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40"/>
        <w:rPr/>
      </w:pPr>
      <w:r>
        <w:rPr/>
        <w:t xml:space="preserve"> </w:t>
      </w:r>
    </w:p>
    <w:p>
      <w:pPr>
        <w:pStyle w:val="Heading1"/>
        <w:spacing w:lineRule="auto" w:line="240"/>
        <w:rPr/>
      </w:pPr>
      <w:r>
        <w:rPr/>
        <w:t>THE WORK OF NINETY DAYS</w:t>
      </w:r>
    </w:p>
    <w:p>
      <w:pPr>
        <w:pStyle w:val="Normal"/>
        <w:widowControl/>
        <w:spacing w:lineRule="auto" w:line="240"/>
        <w:rPr/>
      </w:pPr>
      <w:r>
        <w:rPr/>
      </w:r>
    </w:p>
    <w:p>
      <w:pPr>
        <w:pStyle w:val="Heading2"/>
        <w:spacing w:lineRule="auto" w:line="240"/>
        <w:ind w:right="0" w:hanging="0"/>
        <w:rPr/>
      </w:pPr>
      <w:r>
        <w:rPr/>
        <w:t>Prologue</w:t>
      </w:r>
    </w:p>
    <w:p>
      <w:pPr>
        <w:pStyle w:val="Following"/>
        <w:spacing w:lineRule="auto" w:line="240"/>
        <w:rPr/>
      </w:pPr>
      <w:r>
        <w:rPr/>
        <w:t xml:space="preserve">By the unopposable authority of the blessed Paul, the Apostle to the gentiles and their teacher, it is decreed that all things must be tested [1 Thessalonians 5:21], that is, according to the gloss, “probed by argument”. Indeed, according to a wise man’s opinion, “It is not useless to doubt about each particular matter” [Aristotle, </w:t>
      </w:r>
      <w:r>
        <w:rPr>
          <w:i/>
        </w:rPr>
        <w:t>Categories</w:t>
      </w:r>
      <w:r>
        <w:rPr/>
        <w:t xml:space="preserve"> 7, 8b 23-4]; for as one not the least of the wise says, “Not everything that seems true is definitely true, just as quite often what at first we consider to be incredible is not necessarily false. Often, indeed, truth has the look of a falsehood, and often a falsehood is hidden by an appearance of truth”. All things must therefore be examined and tested diligently, so that the excessively credulous will not hastily approve falsehoods as truths.</w:t>
      </w:r>
    </w:p>
    <w:p>
      <w:pPr>
        <w:pStyle w:val="Normal"/>
        <w:widowControl/>
        <w:spacing w:lineRule="auto" w:line="240"/>
        <w:rPr/>
      </w:pPr>
      <w:r>
        <w:rPr/>
        <w:t xml:space="preserve">Now all things are examined and tested more effectively and “truth hard-pressed shines more into light” when arguments are strongly and sharply advanced on both sides of a disagreement. Since, therefore, some strive to attack many things asserted in the constitution </w:t>
      </w:r>
      <w:r>
        <w:rPr>
          <w:i/>
        </w:rPr>
        <w:t>Quia vir reprobus</w:t>
      </w:r>
      <w:r>
        <w:rPr/>
        <w:t xml:space="preserve"> for which that constitution gives many arguments, I have thought that their reasons should be inserted in the present work, so that when the arguments for both sides have been understood the truth will shine forth more brightly. But so that the meaning of that constitution may be known more clearly and so that it may be more apparent how its adversaries’ objections against it proceed (in case anyone says that they attack the words and not the meaning), the whole constitution must be set down section by section with the counter-arguments; then the objections and answers of the attackers will be added. I will not answer the objections they bring forward, since I do not know how; but I ardently hope that the author of this constitution will answer.</w:t>
      </w:r>
    </w:p>
    <w:p>
      <w:pPr>
        <w:pStyle w:val="Normal"/>
        <w:widowControl/>
        <w:spacing w:lineRule="auto" w:line="240"/>
        <w:rPr/>
      </w:pPr>
      <w:r>
        <w:rPr/>
        <w:t>The matter of the constitution, its intent and its method of proceeding must first be stated. Its matter is the appeal of brother Michael of Cesena, which it tries to disprove and condemn. Its intent is to call Christians back altogether from brother Michael’s teaching. Its method of proceeding will be clear from the division. It is divided into three parts, namely a preface or prologue, the body, and the conclusion. The second part begins at “In the first place, then” [Chapter 2]; the third begins toward the end, “The above, also” [Chapter 124].</w:t>
      </w:r>
    </w:p>
    <w:p>
      <w:pPr>
        <w:pStyle w:val="Heading2"/>
        <w:spacing w:lineRule="auto" w:line="240"/>
        <w:ind w:right="0" w:hanging="0"/>
        <w:rPr/>
      </w:pPr>
      <w:r>
        <w:rPr/>
        <w:t>Chapter 1</w:t>
      </w:r>
    </w:p>
    <w:p>
      <w:pPr>
        <w:pStyle w:val="Following"/>
        <w:spacing w:lineRule="auto" w:line="240"/>
        <w:rPr/>
      </w:pPr>
      <w:r>
        <w:rPr/>
        <w:t xml:space="preserve">He puts first a prologue or preface, as follows. </w:t>
      </w:r>
    </w:p>
    <w:p>
      <w:pPr>
        <w:pStyle w:val="Following"/>
        <w:spacing w:lineRule="auto" w:line="240"/>
        <w:rPr/>
      </w:pPr>
      <w:r>
        <w:rPr>
          <w:b/>
        </w:rPr>
        <w:t>[John XXII] </w:t>
      </w:r>
      <w:r>
        <w:rPr/>
        <w:t xml:space="preserve">John, bishop, servant of the servants of God, for permanent record of the matter. Because a wicked man, Michael of Cesena, formerly Minister General of the Order of Friars Minor, who has for his excesses been removed by us on the advice of our Brothers [the Cardinals] from the office of that Ministry, and has been rendered incapable, as justice demands, of obtaining any dignities or offices, “having turned aside to vain babbling, understanding neither what he says nor the things about which he makes assertion” [1 Timothy 1:6], broke out into the insanity of trying to attack in many ways three of our constitutions—namely </w:t>
      </w:r>
      <w:r>
        <w:rPr>
          <w:i/>
        </w:rPr>
        <w:t>Ad conditorem canonum</w:t>
      </w:r>
      <w:r>
        <w:rPr/>
        <w:t xml:space="preserve">, </w:t>
      </w:r>
      <w:r>
        <w:rPr>
          <w:i/>
        </w:rPr>
        <w:t>Cum inter</w:t>
      </w:r>
      <w:r>
        <w:rPr/>
        <w:t xml:space="preserve">, and </w:t>
      </w:r>
      <w:r>
        <w:rPr>
          <w:i/>
        </w:rPr>
        <w:t>Quia quorundam</w:t>
      </w:r>
      <w:r>
        <w:rPr/>
        <w:t xml:space="preserve">—asserting, among other things, that what the constitution </w:t>
      </w:r>
      <w:r>
        <w:rPr>
          <w:i/>
        </w:rPr>
        <w:t>Cum inter</w:t>
      </w:r>
      <w:r>
        <w:rPr/>
        <w:t xml:space="preserve"> asserted as catholic is heretical, and that what that constitution declared heretical is catholic; and, so that his insanity should be known to more people, he has with punishable temerity attempted to send his pamphlets containing these attacks to various parts of the world and centres of study, and to have them affixed to Church doors and other public places: for these and his many other excesses he has been declared, as justice demands, on the advice of those same Brothers, a supporter of heretics, and a heretic, as is contained in greater detail in our sentences. Although these attacks are so notoriously unsound as to be not worth answering, nevertheless, because in them he takes weapons from the law against the law, and attacks the Gospel from the Gospel, and creating lies from truths calls truth to support a lie, in case his erroneous and heretical sayings are able to corrupt the hearts of simple people, I have thought that brief answer should be made to his criticisms, as follows. [1.21]</w:t>
      </w:r>
    </w:p>
    <w:p>
      <w:pPr>
        <w:pStyle w:val="Following"/>
        <w:spacing w:lineRule="auto" w:line="240"/>
        <w:rPr/>
      </w:pPr>
      <w:r>
        <w:rPr>
          <w:b/>
        </w:rPr>
        <w:t>[Ockham] </w:t>
      </w:r>
      <w:r>
        <w:rPr/>
        <w:t xml:space="preserve">These are the words of the lord John contained in this constitution. They are attacked by his adversaries in respect of four things in them. For the attackers show, </w:t>
      </w:r>
      <w:r>
        <w:rPr>
          <w:b/>
        </w:rPr>
        <w:t>[1] </w:t>
      </w:r>
      <w:r>
        <w:rPr/>
        <w:t xml:space="preserve">first, that the deposition here mentioned of brother Michael was null and took place </w:t>
      </w:r>
      <w:r>
        <w:rPr>
          <w:i/>
        </w:rPr>
        <w:t>de facto</w:t>
      </w:r>
      <w:r>
        <w:rPr/>
        <w:t xml:space="preserve"> and certainly not </w:t>
      </w:r>
      <w:r>
        <w:rPr>
          <w:i/>
        </w:rPr>
        <w:t>de iure</w:t>
      </w:r>
      <w:r>
        <w:rPr/>
        <w:t xml:space="preserve">; </w:t>
      </w:r>
      <w:r>
        <w:rPr>
          <w:b/>
        </w:rPr>
        <w:t>[2] </w:t>
      </w:r>
      <w:r>
        <w:rPr/>
        <w:t xml:space="preserve">second, that he should not be condemned for sending his pamphlets or appeals throughout the world; </w:t>
      </w:r>
      <w:r>
        <w:rPr>
          <w:b/>
        </w:rPr>
        <w:t>[3] </w:t>
      </w:r>
      <w:r>
        <w:rPr/>
        <w:t xml:space="preserve">third, that he should not have been judged a heretic on account of that sending of pamphlets or appeals; fourth, that the attacks on the constitutions </w:t>
      </w:r>
      <w:r>
        <w:rPr>
          <w:i/>
        </w:rPr>
        <w:t>Ad conditorem</w:t>
      </w:r>
      <w:r>
        <w:rPr/>
        <w:t xml:space="preserve">, </w:t>
      </w:r>
      <w:r>
        <w:rPr>
          <w:i/>
        </w:rPr>
        <w:t>Cum inter</w:t>
      </w:r>
      <w:r>
        <w:rPr/>
        <w:t xml:space="preserve"> and </w:t>
      </w:r>
      <w:r>
        <w:rPr>
          <w:i/>
        </w:rPr>
        <w:t>Quia quorundam</w:t>
      </w:r>
      <w:r>
        <w:rPr/>
        <w:t xml:space="preserve"> should be regarded as sound. [1.31] </w:t>
      </w:r>
    </w:p>
    <w:p>
      <w:pPr>
        <w:pStyle w:val="Normal"/>
        <w:widowControl/>
        <w:spacing w:lineRule="auto" w:line="240"/>
        <w:rPr/>
      </w:pPr>
      <w:r>
        <w:rPr>
          <w:b/>
        </w:rPr>
        <w:t>[1] </w:t>
      </w:r>
      <w:r>
        <w:rPr/>
        <w:t xml:space="preserve">The first point—namely that the deposition of brother Michael was null and took place </w:t>
      </w:r>
      <w:r>
        <w:rPr>
          <w:i/>
        </w:rPr>
        <w:t>de facto</w:t>
      </w:r>
      <w:r>
        <w:rPr/>
        <w:t xml:space="preserve"> and not </w:t>
      </w:r>
      <w:r>
        <w:rPr>
          <w:i/>
        </w:rPr>
        <w:t>de iure</w:t>
      </w:r>
      <w:r>
        <w:rPr/>
        <w:t>—they try to prove in many ways. To clarify the matter, they say that it should be known that this brother Michael, before any deposition or sentence was passed upon him, legitimately appealed (though secretly) from the ruler who later deposed him as from a heretic and for cause of heresy. Secret appeal is permitted by the laws when the appellant risks death because of the appeal, and brother Michael was in this situation, or at least could have suspected it with reason. With this noted, they try to prove in two ways that the deposition was null and that brother Michael is still the true Minister General. [1.41]</w:t>
      </w:r>
    </w:p>
    <w:p>
      <w:pPr>
        <w:pStyle w:val="Normal"/>
        <w:widowControl/>
        <w:spacing w:lineRule="auto" w:line="240"/>
        <w:rPr/>
      </w:pPr>
      <w:r>
        <w:rPr>
          <w:b/>
        </w:rPr>
        <w:t>[1.1] </w:t>
      </w:r>
      <w:r>
        <w:rPr/>
        <w:t>In the first way they argue as follows. After an appeal or challenge</w:t>
      </w:r>
      <w:r>
        <w:rPr>
          <w:rStyle w:val="FootnoteCharacters"/>
          <w:rStyle w:val="FootnoteAnchor"/>
        </w:rPr>
        <w:footnoteReference w:id="2"/>
      </w:r>
      <w:r>
        <w:rPr/>
        <w:t xml:space="preserve"> legitimately made there should be no innovation, and consequently the one against whom the appeal or challenge is made can not depose the appellant or challenger; if he does in fact depose him, the deposition should be regarded as null. But brother Michael appealed from or challenged this ruler legitimately. They prove this: He appealed or challenged for cause of heresy; but it is permissible to appeal or challenge for such cause from even a catholic pope—though the appellant or challenger should be punished with due penalty if he does not prove the cause he puts forward; brother Michael therefore appealed legitimately; and consequently, while the appeal was pending, he was exempt from all the jurisdiction of the this ruler, and consequently the deposition was null. [1.53]</w:t>
      </w:r>
    </w:p>
    <w:p>
      <w:pPr>
        <w:pStyle w:val="Heading3"/>
        <w:spacing w:lineRule="auto" w:line="240"/>
        <w:ind w:right="0" w:hanging="0"/>
        <w:rPr/>
      </w:pPr>
      <w:r>
        <w:rPr/>
        <w:t>[Any Christian may appeal from the pope in a matter of heresy]</w:t>
      </w:r>
    </w:p>
    <w:p>
      <w:pPr>
        <w:pStyle w:val="Following"/>
        <w:spacing w:lineRule="auto" w:line="240"/>
        <w:rPr/>
      </w:pPr>
      <w:r>
        <w:rPr/>
        <w:t xml:space="preserve">That it is permissible for any Christian to appeal from or challenge the pope for cause of heresy they try to prove in many ways. First, because anyone who has a superior in a cause can licitly appeal for that cause to the superior judge, 2, q. 6, c. </w:t>
      </w:r>
      <w:r>
        <w:rPr>
          <w:i/>
        </w:rPr>
        <w:t>Placuit</w:t>
      </w:r>
      <w:r>
        <w:rPr/>
        <w:t xml:space="preserve">. But in a cause of heresy the pope has a superior judge, for the pope can be judged for heresy, dist. 40, c. </w:t>
      </w:r>
      <w:r>
        <w:rPr>
          <w:i/>
        </w:rPr>
        <w:t>Si papa</w:t>
      </w:r>
      <w:r>
        <w:rPr/>
        <w:t xml:space="preserve">; indeed, as is noted there in the gloss, “the pope cannot make a law that he cannot be accused of heresy, because such a law would endanger the whole Church”. But anyone who can be accused and even judged of heresy has a superior by whom he can be judged. Therefore the pope has a superior in a cause of heresy. The gloss on dist. 19, c. </w:t>
      </w:r>
      <w:r>
        <w:rPr>
          <w:i/>
        </w:rPr>
        <w:t>Anastasius</w:t>
      </w:r>
      <w:r>
        <w:rPr/>
        <w:t xml:space="preserve"> plainly asserts this, saying that “if the case concerns faith, the synod is greater than the pope”. Appeal from the pope for cause of heresy is therefore permissible. [1.64]</w:t>
      </w:r>
    </w:p>
    <w:p>
      <w:pPr>
        <w:pStyle w:val="Normal"/>
        <w:widowControl/>
        <w:spacing w:lineRule="auto" w:line="240"/>
        <w:rPr/>
      </w:pPr>
      <w:r>
        <w:rPr/>
        <w:t xml:space="preserve">Second, the same point is proved as follows. If there is a situation in which it is permissible to withdraw from someone’s communion and obedience, then in that situation it is permissible to challenge that person, because to withdraw from someone’s obedience and communion is a greater thing than to appeal from or challenge him. But it is permissible to withdraw for cause of heresy from the </w:t>
        <w:br/>
        <w:t xml:space="preserve">communion and obedience of the pope. This is proved by example and by reasoning. By example, for as we read in dist. 19, many Roman clergy laudably cut themselves off from the communion and obedience of pope Anastasius II, who communicated with heretics. The same is proved also by reasoning. For it is not only permissible but necessary to salvation to withdraw from the obedience and communion of excommunicates, that is, when it is known that they have incurred sentence of excommunication. But if the pope becomes a heretic he is bound by the bond of excommunication, </w:t>
      </w:r>
      <w:r>
        <w:rPr>
          <w:i/>
        </w:rPr>
        <w:t>Extra, De hereticis</w:t>
      </w:r>
      <w:r>
        <w:rPr/>
        <w:t xml:space="preserve">, </w:t>
      </w:r>
      <w:r>
        <w:rPr>
          <w:i/>
        </w:rPr>
        <w:t>Excommunicamus</w:t>
      </w:r>
      <w:r>
        <w:rPr/>
        <w:t>; if they know that he is a heretic they are therefore obliged to avoid him. It is clear, therefore, that it is permissible to withdraw because of heresy from the obedience and communion of a heretic pope. It is therefore allowable to appeal from or challenge him for cause of heresy. [1.78]</w:t>
      </w:r>
    </w:p>
    <w:p>
      <w:pPr>
        <w:pStyle w:val="Normal"/>
        <w:widowControl/>
        <w:spacing w:lineRule="auto" w:line="240"/>
        <w:rPr/>
      </w:pPr>
      <w:r>
        <w:rPr/>
        <w:t>They show in many other ways that it is permissible to appeal from or challenge a pope for cause of heresy. They conclude that because he had appealed before the cause was decided brother Michael could not be deposed, even supposing that he from whom he appealed had really not deviated in any way from the catholic faith. [1.83]</w:t>
      </w:r>
    </w:p>
    <w:p>
      <w:pPr>
        <w:pStyle w:val="Normal"/>
        <w:widowControl/>
        <w:spacing w:lineRule="auto" w:line="240"/>
        <w:rPr/>
      </w:pPr>
      <w:r>
        <w:rPr>
          <w:b/>
        </w:rPr>
        <w:t>[1.2] </w:t>
      </w:r>
      <w:r>
        <w:rPr/>
        <w:t>In the second way they argue as follows. No one who has been deprived of all power, authority and ecclesiastical dignity can depose any prelate; indeed he cannot bind or loose anyone. But every heretic has been deprived of all power, authority and ecclesiastical dignity, even if he seems to be possessed of the papal dignity. For all heretics, whatever descriptions they go under, are subject to the judgement and sentence of a general council; indeed even the pope, if he becomes a heretic, is subject not only to the sacred canons of general councils but also to the canons of supreme pontiffs, as the gloss notes, 24, q. 1, c. 1, when it says: “Here is a case”, namely when someone falls into heresy, “in which a pope comes under a canon of sentence already passed. This is not against the rule ‘equal cannot bind or loose equal’, because if the pope is a heretic he is less than any catholic”. The pope, therefore, if he becomes a heretic, is subject to the sentence of a general council. But by a general council held under Innocent III all heretics, “whatever descriptions they go under”, have been excommunicated and condemned. All heretics, therefore, whatever descriptions they go under, have been deprived of all power, authority and ecclesiastical dignity; therefore they cannot depose any prelate. But the deposer of brother Michael—so these attackers affirm and show in many ways, as is clear in their very numerous books—was at the time a manifest heretic; he was therefore altogether unable to depose him. [1.104]</w:t>
      </w:r>
    </w:p>
    <w:p>
      <w:pPr>
        <w:pStyle w:val="Normal"/>
        <w:widowControl/>
        <w:spacing w:lineRule="auto" w:line="240"/>
        <w:rPr/>
      </w:pPr>
      <w:r>
        <w:rPr/>
        <w:t>And from that they infer that the Paris meeting [of the Franciscan Order] was also not able to depose him, because it was held by the command and in favour of a heretic; also, because many true ministers, to whom the deposing of a Minister General is known to belong, had been excluded; also, because many who were not true ministers had been admitted; and also, because this Paris meeting was not legitimately convened according to the form laid down in the [Franciscan] Rule. Thus the deposition of the brother Michael was null. It follows that the appointment of another was null, and thus, according to them, brother Michael should be regarded as the true Minister General of the Order of Friars Minor. [1.114]</w:t>
      </w:r>
    </w:p>
    <w:p>
      <w:pPr>
        <w:pStyle w:val="Normal"/>
        <w:widowControl/>
        <w:spacing w:lineRule="auto" w:line="240"/>
        <w:rPr/>
      </w:pPr>
      <w:r>
        <w:rPr/>
        <w:t>About this matter and matters related to it many long books have been published, in which these attackers adduce very many arguments, refute objections, and try to solve doubts that can arise. What is deliberately omitted here therefore may be sought in other books. [1.118]</w:t>
      </w:r>
    </w:p>
    <w:p>
      <w:pPr>
        <w:pStyle w:val="Normal"/>
        <w:widowControl/>
        <w:spacing w:lineRule="auto" w:line="240"/>
        <w:rPr/>
      </w:pPr>
      <w:r>
        <w:rPr>
          <w:b/>
        </w:rPr>
        <w:t>[2] </w:t>
      </w:r>
      <w:r>
        <w:rPr/>
        <w:t>Second, the attackers try to show from the above that the sending of pamphlets throughout the world is not to be condemned in any way. For what is done in a proper way to clarify catholic truth is not to be condemned. But these pamphlets were brother Michael’s appeals made on behalf of the catholic faith. They were therefore published licitly, because it is permissible for anyone to publish a legitimate appeal or challenge. This sending of pamphlets should therefore not be condemned in any way. [1.126]</w:t>
      </w:r>
    </w:p>
    <w:p>
      <w:pPr>
        <w:pStyle w:val="Normal"/>
        <w:widowControl/>
        <w:spacing w:lineRule="auto" w:line="240"/>
        <w:rPr/>
      </w:pPr>
      <w:r>
        <w:rPr>
          <w:b/>
        </w:rPr>
        <w:t>[3] </w:t>
      </w:r>
      <w:r>
        <w:rPr/>
        <w:t xml:space="preserve">Third, they try to prove that brother Michael should not have been judged a heretic for sending out his appeals. No one should be judged a heretic for a legitimate act; but the publication of his appeals was legitimate, because it was attempted for the defence of the catholic faith. Also, someone who is ready to be corrected should not be judged a heretic even if he errs against catholic truth, 24, q. 3, c. </w:t>
      </w:r>
      <w:r>
        <w:rPr>
          <w:i/>
        </w:rPr>
        <w:t>Dixit Apostolus</w:t>
      </w:r>
      <w:r>
        <w:rPr/>
        <w:t>, in the text and in the gloss; but brother Michael is ready to be corrected if he has erred—and, accordingly, in every one of his appeals he submits and exposes himself and all he says to the correction of holy mother Church and a general council; therefore, even if he did err in faith, he should not in any way have been condemned as a heretic. And if it be said that he is not ready to be corrected, since he refuses the pope’s court, indeed attacks his decision, brother Michael’s defenders reply that since he has appealed legitimately, he should not submit himself to the court of him from whom he has appealed, indeed he should publicly refuse it. They add that brother Michael should be excused among all catholics—should indeed be regarded as a faithful catholic—because he works with all his power to appear lawfully in court. But he from whom he has appealed should be regarded by all as suspect, since, being conscious of his errors (the attackers say), he refuses to come to the court of a general council, from the jurisdiction of which in a case of heresy it is known that no Christian is exempt, indeed he does not permit a general council to meet to declare catholic truth, thereby giving rise to the suspicion that in him the Saviour’s words are seen to be fulfilled: “Whoever does evil hates the light, and does not come to the light, that his works be not condemned” [John 3:20]. I have touched on these matters briefly, since discussing them is outside my main purpose in this work. [1.152]</w:t>
      </w:r>
    </w:p>
    <w:p>
      <w:pPr>
        <w:pStyle w:val="Normal"/>
        <w:widowControl/>
        <w:spacing w:lineRule="auto" w:line="240"/>
        <w:rPr/>
      </w:pPr>
      <w:r>
        <w:rPr>
          <w:b/>
        </w:rPr>
        <w:t>[4] </w:t>
      </w:r>
      <w:r>
        <w:rPr/>
        <w:t xml:space="preserve">The fourth point—that is, whether the attacks upon the three constitutions </w:t>
      </w:r>
      <w:r>
        <w:rPr>
          <w:i/>
        </w:rPr>
        <w:t>Ad conditorem</w:t>
      </w:r>
      <w:r>
        <w:rPr/>
        <w:t xml:space="preserve">, </w:t>
      </w:r>
      <w:r>
        <w:rPr>
          <w:i/>
        </w:rPr>
        <w:t>Cum inter</w:t>
      </w:r>
      <w:r>
        <w:rPr/>
        <w:t xml:space="preserve"> and </w:t>
      </w:r>
      <w:r>
        <w:rPr>
          <w:i/>
        </w:rPr>
        <w:t>Quia quorundam</w:t>
      </w:r>
      <w:r>
        <w:rPr/>
        <w:t xml:space="preserve"> are sound—will be clear from what follows. [1.155]</w:t>
      </w:r>
    </w:p>
    <w:p>
      <w:pPr>
        <w:pStyle w:val="Following"/>
        <w:spacing w:lineRule="auto" w:line="240"/>
        <w:rPr/>
      </w:pPr>
      <w:r>
        <w:rPr>
          <w:b/>
        </w:rPr>
        <w:t>[Upon the letter] </w:t>
      </w:r>
      <w:r>
        <w:rPr/>
        <w:t xml:space="preserve">Having seen these things, we must come to the letter. </w:t>
      </w:r>
      <w:r>
        <w:rPr>
          <w:i/>
        </w:rPr>
        <w:t>John, bishop</w:t>
      </w:r>
      <w:r>
        <w:rPr/>
        <w:t xml:space="preserve">: the attackers say that he keeps this title reprehensibly. </w:t>
      </w:r>
      <w:r>
        <w:rPr>
          <w:i/>
        </w:rPr>
        <w:t>Formerly Minister General</w:t>
      </w:r>
      <w:r>
        <w:rPr/>
        <w:t xml:space="preserve">: They say that he is still true Minister General. </w:t>
      </w:r>
      <w:r>
        <w:rPr>
          <w:i/>
        </w:rPr>
        <w:t>Removed, and rendered incapable</w:t>
      </w:r>
      <w:r>
        <w:rPr/>
        <w:t xml:space="preserve">: They say that this removing and rendering incapable is null </w:t>
      </w:r>
      <w:r>
        <w:rPr>
          <w:i/>
        </w:rPr>
        <w:t>de iure</w:t>
      </w:r>
      <w:r>
        <w:rPr/>
        <w:t>, because he was exempted by a legitimate appeal from all the depriver’s jurisdiction; indeed they say that even without any appeal he would have been exempt from his jurisdiction, because by falling into heresy he [the attacked] has been deprived of all power and authority. [1.163]</w:t>
      </w:r>
    </w:p>
    <w:p>
      <w:pPr>
        <w:pStyle w:val="Normal"/>
        <w:widowControl/>
        <w:spacing w:lineRule="auto" w:line="240"/>
        <w:rPr/>
      </w:pPr>
      <w:r>
        <w:rPr>
          <w:i/>
        </w:rPr>
        <w:t>To attack</w:t>
      </w:r>
      <w:r>
        <w:rPr/>
        <w:t xml:space="preserve">: They say that it is permissible to attack any writings against orthodox faith. </w:t>
      </w:r>
      <w:r>
        <w:rPr>
          <w:i/>
        </w:rPr>
        <w:t>Declared</w:t>
      </w:r>
      <w:r>
        <w:rPr/>
        <w:t xml:space="preserve">: They say that he decided erroneously, and it is therefore permissible to reject in a catholic way what was decided in that constitution. </w:t>
      </w:r>
      <w:r>
        <w:rPr>
          <w:i/>
        </w:rPr>
        <w:t>Attempted</w:t>
      </w:r>
      <w:r>
        <w:rPr/>
        <w:t xml:space="preserve">: They say that this was permissible, since those appeals contained nothing erroneous. </w:t>
      </w:r>
      <w:r>
        <w:rPr>
          <w:i/>
        </w:rPr>
        <w:t>A heretic</w:t>
      </w:r>
      <w:r>
        <w:rPr/>
        <w:t>: They say that he was not a heretic, even if he had erred, because he was ready to be corrected. How they attack the rest that follows will appear in what follows. [1.170]</w:t>
      </w:r>
    </w:p>
    <w:p>
      <w:pPr>
        <w:pStyle w:val="Heading2"/>
        <w:spacing w:lineRule="auto" w:line="240"/>
        <w:ind w:right="0" w:hanging="0"/>
        <w:rPr/>
      </w:pPr>
      <w:r>
        <w:rPr/>
        <w:t>Chapter 2</w:t>
      </w:r>
    </w:p>
    <w:p>
      <w:pPr>
        <w:pStyle w:val="Following"/>
        <w:spacing w:lineRule="auto" w:line="240"/>
        <w:rPr/>
      </w:pPr>
      <w:r>
        <w:rPr>
          <w:b/>
        </w:rPr>
        <w:t>[John XXII] </w:t>
      </w:r>
      <w:r>
        <w:rPr/>
        <w:t xml:space="preserve">In the first place, then, this heretic tries to attack the constitution </w:t>
      </w:r>
      <w:r>
        <w:rPr>
          <w:i/>
        </w:rPr>
        <w:t>Ad conditorem canonum</w:t>
      </w:r>
      <w:r>
        <w:rPr/>
        <w:t xml:space="preserve"> because, “intending to prove that the Friars Minor, professing to live without property in things that are consumed by being used, are not to be regarded as simple users,” the constitution asserts the following: “To say that use of right or of fact separate from ownership or lordship can be established</w:t>
      </w:r>
      <w:r>
        <w:rPr>
          <w:rStyle w:val="FootnoteCharacters"/>
          <w:rStyle w:val="FootnoteAnchor"/>
        </w:rPr>
        <w:footnoteReference w:id="3"/>
      </w:r>
      <w:r>
        <w:rPr/>
        <w:t xml:space="preserve"> in such things as are consumed by use conflicts with law and goes against reason . . . In things consumable by use neither a right of using nor a use of fact separate from ownership or lordship of the thing can be established or had.”</w:t>
      </w:r>
      <w:r>
        <w:rPr>
          <w:rStyle w:val="FootnoteCharacters"/>
          <w:rStyle w:val="FootnoteAnchor"/>
        </w:rPr>
        <w:footnoteReference w:id="4"/>
      </w:r>
      <w:r>
        <w:rPr/>
        <w:t xml:space="preserve"> These are the words of the constitution, which, so this heretic says, “clearly go against sacred Scripture, the sacred canons and definitions of the holy doctors, and also the decisions of the holy Roman Church. That they conflict with sacred Scripture is proved clearly from Chapters 2 and 4 of Acts. For in Chapter 2 it is said: ‘All the believers were together and had all things common. They sold their possessions and property and distributed them to individuals as each had need’ [Acts 2:44-5]. In Chapter 4 it is written: ‘The multitude of believers were of one heart and soul, and none of them said that anything he possessed was his . . . Nor was there among them anyone in want. For those who possessed fields and houses sold them and brought the proceeds of the things they sold and put it at the feet of the apostles. They distributed to individuals as each had need . . . They broke bread in their homes, and took food with rejoicing’ [Acts 4:32-46]. The word ‘his’ the saints explain thus: ‘His, that is proper [belonging exclusively to him],’ as is clear in 12, q. 1, c. </w:t>
      </w:r>
      <w:r>
        <w:rPr>
          <w:i/>
        </w:rPr>
        <w:t>Scimus</w:t>
      </w:r>
      <w:r>
        <w:rPr/>
        <w:t xml:space="preserve">, c. </w:t>
      </w:r>
      <w:r>
        <w:rPr>
          <w:i/>
        </w:rPr>
        <w:t>Nolo</w:t>
      </w:r>
      <w:r>
        <w:rPr/>
        <w:t xml:space="preserve">, and c. </w:t>
      </w:r>
      <w:r>
        <w:rPr>
          <w:i/>
        </w:rPr>
        <w:t>Non dicatis</w:t>
      </w:r>
      <w:r>
        <w:rPr/>
        <w:t xml:space="preserve">, and para. </w:t>
      </w:r>
      <w:r>
        <w:rPr>
          <w:i/>
        </w:rPr>
        <w:t>Sic ergo</w:t>
      </w:r>
      <w:r>
        <w:rPr/>
        <w:t xml:space="preserve">, and in Augustine’s </w:t>
      </w:r>
      <w:r>
        <w:rPr>
          <w:i/>
        </w:rPr>
        <w:t>Rule</w:t>
      </w:r>
      <w:r>
        <w:rPr/>
        <w:t xml:space="preserve"> (near the beginning). And the ordinary gloss on the words ‘they had all things common’ says: ‘It is a sign of brotherly love to possess all things and have nothing proper [exclusive to oneself].’These words,” so this heretic says, “clearly suggest that the believers did not have ownership of any temporal thing, whether consumable by use or not consumable by use.For they sold their things not consumable by use—namely possessions, fields, houses, and property (gloss: ‘that is, flocks’)—and did not keep them, either individually or in their community; and those things which the law (</w:t>
      </w:r>
      <w:r>
        <w:rPr>
          <w:i/>
        </w:rPr>
        <w:t>Institutes</w:t>
      </w:r>
      <w:r>
        <w:rPr/>
        <w:t xml:space="preserve">, </w:t>
      </w:r>
      <w:r>
        <w:rPr>
          <w:i/>
        </w:rPr>
        <w:t>de usufructu</w:t>
      </w:r>
      <w:r>
        <w:rPr/>
        <w:t xml:space="preserve">, para. </w:t>
      </w:r>
      <w:r>
        <w:rPr>
          <w:i/>
        </w:rPr>
        <w:t xml:space="preserve">Constituitur </w:t>
      </w:r>
      <w:r>
        <w:rPr/>
        <w:t>[</w:t>
      </w:r>
      <w:r>
        <w:rPr>
          <w:i/>
        </w:rPr>
        <w:t>Institutes</w:t>
      </w:r>
      <w:r>
        <w:rPr/>
        <w:t xml:space="preserve"> 2.4.2]) says are consumable by use—namely monies taken as the price of things sold and bread (particularly mentioned here)—they had in common, and they ‘distributed to individuals as each had need’; and ‘none of them said that anything was his,’ that is, proper, but ‘among them all things were common.’ Thus each of them had use of things consumable by use without ownership and lordship”—that is, separate from ownership and lordship. From this he concludes that “the assertion and teaching contained in the constitution goes against divine Scripture and destroys and confounds every religious order that has a vow renouncing the ownership of temporal things, for it implies that when any religious used things consumable by use, he would have to be regarded as an owner.” These are the words of this heretic, which undoubtedly include many falsehoods. We will answer them in what follows. [2.37] </w:t>
      </w:r>
    </w:p>
    <w:p>
      <w:pPr>
        <w:pStyle w:val="Following"/>
        <w:spacing w:lineRule="auto" w:line="240"/>
        <w:rPr/>
      </w:pPr>
      <w:r>
        <w:rPr>
          <w:b/>
        </w:rPr>
        <w:t>[Ockham] </w:t>
      </w:r>
      <w:r>
        <w:rPr/>
        <w:t>These are the words of the constitution [</w:t>
      </w:r>
      <w:r>
        <w:rPr>
          <w:i/>
        </w:rPr>
        <w:t>Quia vir reprobus</w:t>
      </w:r>
      <w:r>
        <w:rPr/>
        <w:t xml:space="preserve">]. This part begins the body of the constitution, which is divided into three main parts. The first part answers objections against the constitution </w:t>
      </w:r>
      <w:r>
        <w:rPr>
          <w:i/>
        </w:rPr>
        <w:t>Ad conditorem</w:t>
      </w:r>
      <w:r>
        <w:rPr/>
        <w:t xml:space="preserve">, the second answers objections against the constitution </w:t>
      </w:r>
      <w:r>
        <w:rPr>
          <w:i/>
        </w:rPr>
        <w:t>Cum inter</w:t>
      </w:r>
      <w:r>
        <w:rPr/>
        <w:t xml:space="preserve">, the third answers objections against the constitution </w:t>
      </w:r>
      <w:r>
        <w:rPr>
          <w:i/>
        </w:rPr>
        <w:t>Quia quorundam</w:t>
      </w:r>
      <w:r>
        <w:rPr/>
        <w:t xml:space="preserve">. The second part begins at “Again, this heretic tries to attack the constitution </w:t>
      </w:r>
      <w:r>
        <w:rPr>
          <w:i/>
        </w:rPr>
        <w:t>Cum inter nonnullos</w:t>
      </w:r>
      <w:r>
        <w:rPr/>
        <w:t xml:space="preserve">” [Chapter 82], the third begins toward the end, at “Again, this heretic tries to oppose the constitution </w:t>
      </w:r>
      <w:r>
        <w:rPr>
          <w:i/>
        </w:rPr>
        <w:t>Quia quorundam</w:t>
      </w:r>
      <w:r>
        <w:rPr/>
        <w:t xml:space="preserve">” [Chapter 120]. The first part is divided into five parts corresponding to the five matters in </w:t>
      </w:r>
      <w:r>
        <w:rPr>
          <w:i/>
        </w:rPr>
        <w:t>Ad conditorem</w:t>
      </w:r>
      <w:r>
        <w:rPr/>
        <w:t xml:space="preserve"> that brother Michael tries to disprove as erroneous. The second begins at “Further, this heretic says that the constitution” [Chapter 33], the third at “Again, this heretic says that the constitution” [Chapter 59], the fourth at “Again, this heretic tries to attack the constitution” [Chapter 67], the fifth at “Again, this heretic tries to attack the constitution” [Chapter 74]. [2.52]</w:t>
      </w:r>
    </w:p>
    <w:p>
      <w:pPr>
        <w:pStyle w:val="Normal"/>
        <w:widowControl/>
        <w:spacing w:lineRule="auto" w:line="240"/>
        <w:rPr/>
      </w:pPr>
      <w:r>
        <w:rPr/>
        <w:t xml:space="preserve">The first part is further divided into seven parts, answering the seven objections against the first assertion taken from the constitution </w:t>
      </w:r>
      <w:r>
        <w:rPr>
          <w:i/>
        </w:rPr>
        <w:t>Ad conditorem</w:t>
      </w:r>
      <w:r>
        <w:rPr/>
        <w:t>. The second part begins at “Again, to prove that the assertion” [Chapter 10], the third at “Further, this enemy of truth” [Chapter 19], the fourth at “Again, he tries” [Chapter 21], the fifth at “Further, that heretic says” [Chapter 25], the sixth at “Further, to show” [Chapter 29], the seventh at “Again, he says that this assertion” [Chapter 31]. The first part is further divided into two parts. For first the attack is reported and then it is answered in the part immediately following, at “For we say” [Chapter 3]. [2.61]</w:t>
      </w:r>
    </w:p>
    <w:p>
      <w:pPr>
        <w:pStyle w:val="Normal"/>
        <w:widowControl/>
        <w:spacing w:lineRule="auto" w:line="240"/>
        <w:rPr/>
      </w:pPr>
      <w:r>
        <w:rPr/>
        <w:t xml:space="preserve">In the first part, then, it is shown that in things consumable by use neither use of fact nor use of right can be separated from ownership or lordship. This is asserted in the constitution </w:t>
      </w:r>
      <w:r>
        <w:rPr>
          <w:i/>
        </w:rPr>
        <w:t>Ad conditorem</w:t>
      </w:r>
      <w:r>
        <w:rPr/>
        <w:t>, and in his appeal brother Michael attacks it by means of the statement of Chapters 2 and 4 of Acts, “Among them all things were common” [Acts 4:32; cf. 2:44]. For he says that since according to the truth of Scripture “Among them all things were common,” they did not have ownership of any thing consumable by use; yet certainly they had use of fact of things consumable by use; in things consumable by use, therefore, use of fact can be separated from ownership and lordship. This is the force of the attack reported above [2.2-36], which the attackers try to defend. [2.71]</w:t>
      </w:r>
    </w:p>
    <w:p>
      <w:pPr>
        <w:pStyle w:val="Normal"/>
        <w:widowControl/>
        <w:spacing w:lineRule="auto" w:line="240"/>
        <w:rPr/>
      </w:pPr>
      <w:r>
        <w:rPr/>
        <w:t>They say that since the attacked labours to bring in errors and destroy truth under the ambiguities of terms, they will, to clarify what should be said, explain certain terms often used in this constitution, namely: “use,” “use of fact,” “use of right,” “right of using,” “simple users,” “things consumable by use,” “things not consumable by use,” “lordship,” “ownership,” and the words “mine,” “thine,” “his,” and the like. [2.79]</w:t>
      </w:r>
    </w:p>
    <w:p>
      <w:pPr>
        <w:pStyle w:val="Heading3"/>
        <w:spacing w:lineRule="auto" w:line="240"/>
        <w:ind w:right="0" w:hanging="0"/>
        <w:rPr/>
      </w:pPr>
      <w:r>
        <w:rPr/>
        <w:t>[“Use” has four senses including (2) the act of using some external thing, and (4) a right to use another’s property without damaging it]</w:t>
      </w:r>
    </w:p>
    <w:p>
      <w:pPr>
        <w:pStyle w:val="Following"/>
        <w:spacing w:lineRule="auto" w:line="240"/>
        <w:rPr/>
      </w:pPr>
      <w:r>
        <w:rPr/>
        <w:t xml:space="preserve">Concerning the first, namely what is meant by use, they say that writers take the word “use” in various ways. It can be taken in four ways. In one way “use” is taken as distinguished from enjoyment, in so far as use and enjoyment are acts of will by which something is taken in the faculty of will. It is seldom or never taken in this way in legal science.In another way use is taken for the act of using some external thing, and it is taken in this way in every discipline which uses the word “use.” “Use” is taken this way in Judges 19[:19], where it is said, “Having bread and wine for use by your maidservant and myself.” In a third way “use” is taken for being accustomed to do something. It is taken in this way in 1 Kings 17[:39], when David, when he put on the armour, said, “I cannot go like this, for I do not have the use.” It is also taken this way in dist. 11, c. </w:t>
      </w:r>
      <w:r>
        <w:rPr>
          <w:i/>
        </w:rPr>
        <w:t>Consuetudinis</w:t>
      </w:r>
      <w:r>
        <w:rPr/>
        <w:t xml:space="preserve">, and </w:t>
      </w:r>
      <w:r>
        <w:rPr>
          <w:i/>
        </w:rPr>
        <w:t>Extra</w:t>
      </w:r>
      <w:r>
        <w:rPr/>
        <w:t xml:space="preserve">, </w:t>
      </w:r>
      <w:r>
        <w:rPr>
          <w:i/>
        </w:rPr>
        <w:t>De consuetudine</w:t>
      </w:r>
      <w:r>
        <w:rPr/>
        <w:t xml:space="preserve">, c. </w:t>
      </w:r>
      <w:r>
        <w:rPr>
          <w:i/>
        </w:rPr>
        <w:t>Cum consuetudinis</w:t>
      </w:r>
      <w:r>
        <w:rPr/>
        <w:t>.In a fourth way “use” is taken for a certain particular right by which one can use things belonging to another, preserving their substance. They say that “use” is taken this way in the legal sciences and in writings which imitate the manner of speaking of the legal sciences. They do not recall, they say, that “use” is ever taken this way in theology or philosophy. They say, therefore, that the noun “use” can be taken in these ways, without denying that it may be found taken in some other way. [2.98]</w:t>
      </w:r>
    </w:p>
    <w:p>
      <w:pPr>
        <w:pStyle w:val="Heading3"/>
        <w:spacing w:lineRule="auto" w:line="240"/>
        <w:ind w:right="0" w:hanging="0"/>
        <w:rPr/>
      </w:pPr>
      <w:r>
        <w:rPr/>
        <w:t>[“Use of fact” means an act of using something]</w:t>
      </w:r>
    </w:p>
    <w:p>
      <w:pPr>
        <w:pStyle w:val="Following"/>
        <w:spacing w:lineRule="auto" w:line="240"/>
        <w:rPr/>
      </w:pPr>
      <w:r>
        <w:rPr/>
        <w:t xml:space="preserve">Concerning use of fact, they say that use of fact is the act of using some external thing—for example, an act of living in, eating, drinking, riding, wearing clothes, and the like. They illustrate this from divine Scripture, from legal science, and also from sayings of the attacked himself. For Judges 19 (quoted above [2.87-8]) says, “Having bread and wine for use by your maidservant and myself”: this use was, certainly, to eat the bread and drink the wine; “use” therefore is sometimes taken for the act of eating or drinking. Again, </w:t>
      </w:r>
      <w:r>
        <w:rPr>
          <w:i/>
        </w:rPr>
        <w:t>Institutes</w:t>
      </w:r>
      <w:r>
        <w:rPr/>
        <w:t xml:space="preserve">, </w:t>
      </w:r>
      <w:r>
        <w:rPr>
          <w:i/>
        </w:rPr>
        <w:t>de usu et habitatione</w:t>
      </w:r>
      <w:r>
        <w:rPr/>
        <w:t>, para. 1 [</w:t>
      </w:r>
      <w:r>
        <w:rPr>
          <w:i/>
        </w:rPr>
        <w:t>Institutes</w:t>
      </w:r>
      <w:r>
        <w:rPr/>
        <w:t>, 2.5.1], says: “Anyone who has the bare use of a farm is understood to have no more than this, that he may use, for everyday use, the vegetables, fruit, flowers, hay, straw, and wood.” In these words, when it is said “he may use, for everyday use,” “use” does not mean a right, since it would be unsuitable to say “he may use, for everyday right.” It is therefore taken here for the act of using to</w:t>
      </w:r>
      <w:r>
        <w:rPr>
          <w:rStyle w:val="FootnoteCharacters"/>
          <w:rStyle w:val="FootnoteAnchor"/>
        </w:rPr>
        <w:footnoteReference w:id="5"/>
      </w:r>
      <w:r>
        <w:rPr/>
        <w:t xml:space="preserve"> which someone has this right, called “bare use,” by which he can use the vegetables, fruit, and suchlike. But the act by which someone uses vegetables and fruit is the act of eating. The act of eating is therefore called “use” also in the civil law, and by the same argument the acts of drinking and wearing and the like can be called use. [2.116]</w:t>
      </w:r>
    </w:p>
    <w:p>
      <w:pPr>
        <w:pStyle w:val="Normal"/>
        <w:widowControl/>
        <w:spacing w:lineRule="auto" w:line="240"/>
        <w:rPr/>
      </w:pPr>
      <w:r>
        <w:rPr/>
        <w:t xml:space="preserve">Again, that the act of eating may be called “use of fact” is shown also by statements of the attacked himself. For in this constitution </w:t>
      </w:r>
      <w:r>
        <w:rPr>
          <w:i/>
        </w:rPr>
        <w:t>Quia vir reprobus</w:t>
      </w:r>
      <w:r>
        <w:rPr/>
        <w:t xml:space="preserve"> he says: “Use of fact is proper to the user in such a way that it cannot be said to be another’s or to be communicable to another; for it is clear that Peter’s act of eating was in such a way proper to him that it could not be said to be common to others.” These words clearly establish that this act of eating is called a use of fact; and by the same reason acts of drinking, wearing, and the like can be called uses of fact. Thus, therefore, every act anyone performs in relation to an external thing, such as eating, drinking, wearing, writing, reading in a book, riding, and the like, is called a use of fact, “fact” being added to distinguish such use from use of right. But [the attackers] do not deny that “use of fact” can be taken in some other way. [2.126]</w:t>
      </w:r>
    </w:p>
    <w:p>
      <w:pPr>
        <w:pStyle w:val="Heading3"/>
        <w:spacing w:lineRule="auto" w:line="240"/>
        <w:ind w:right="0" w:hanging="0"/>
        <w:rPr/>
      </w:pPr>
      <w:r>
        <w:rPr/>
        <w:t>[“Use of right” means a legal right to use another’s property without damaging it; it may be either “bare” use (with no right to alienate) or “usufruct”]</w:t>
      </w:r>
    </w:p>
    <w:p>
      <w:pPr>
        <w:pStyle w:val="Following"/>
        <w:spacing w:lineRule="auto" w:line="240"/>
        <w:rPr/>
      </w:pPr>
      <w:r>
        <w:rPr/>
        <w:t>Concerning use of right, they say that use of right is a certain determinate positive right, established by human ordinance, by which one has the licit power and authority to use things belonging to another, preserving their substance.</w:t>
      </w:r>
      <w:bookmarkStart w:id="0" w:name="_Ref412697635"/>
      <w:r>
        <w:rPr>
          <w:rStyle w:val="FootnoteCharacters"/>
          <w:rStyle w:val="FootnoteAnchor"/>
        </w:rPr>
        <w:footnoteReference w:id="6"/>
      </w:r>
      <w:bookmarkEnd w:id="0"/>
      <w:r>
        <w:rPr/>
        <w:t xml:space="preserve"> Accordingly, it is defined in the law thus: “Use is the right of using the things of another, preserving their substance.”Use in that sense can be divided into bare use and usufruct. </w:t>
      </w:r>
      <w:r>
        <w:rPr>
          <w:b/>
        </w:rPr>
        <w:t>Bare use</w:t>
      </w:r>
      <w:r>
        <w:rPr/>
        <w:t xml:space="preserve"> is when one has the right of using something that is another’s, preserving its substance, but cannot sell, rent, or give this right for nothing to another. Thus one who rents a house has the right to live in the house with his family, but he cannot sell, give, or rent it to another. Similarly, one who has bare use of a farm has the right to stay on the farm, if he wishes, and also the right to gather certain crops growing on the farm, as determined by the civil law; but he cannot sell, give, or rent this right to anyone else. </w:t>
      </w:r>
      <w:r>
        <w:rPr>
          <w:b/>
        </w:rPr>
        <w:t>Usufruct</w:t>
      </w:r>
      <w:r>
        <w:rPr/>
        <w:t xml:space="preserve"> is a fuller right in another’s things, preserving their substance; for anyone who has usufruct not only can use the thing but also sell, give, and rent all his right to another. So when use is called bare, the “bare” is added to distinguish it from usufruct. And thus “use of right” is sometimes taken generally, and in this sense it is common to bare use and usufruct, and sometimes it is taken more specifically for bare use as distinct from usufruct (just as the word “custom” is sometimes taken generally for human law both written and not written and sometimes specifically for human law that is not written, as can clearly be gathered from </w:t>
      </w:r>
      <w:r>
        <w:rPr>
          <w:i/>
        </w:rPr>
        <w:t>Decreta</w:t>
      </w:r>
      <w:r>
        <w:rPr/>
        <w:t>, dist. 1). In whichever way “use of right” is taken, therefore, it is always a right and not an act of using. Thus anyone who rents a house to live in has use of right in the house even while he is outside the house and not actually living in it. “Of right” is added to distinguish it from use “of fact,” which is a certain act performed in relation to an external thing, as this term is taken in the law—as it is often also found taken in theology. [2.154]</w:t>
      </w:r>
    </w:p>
    <w:p>
      <w:pPr>
        <w:pStyle w:val="Heading3"/>
        <w:spacing w:lineRule="auto" w:line="240"/>
        <w:ind w:right="0" w:hanging="0"/>
        <w:rPr/>
      </w:pPr>
      <w:r>
        <w:rPr/>
        <w:t>[“Right of using” means a legally enforceable right to use something]</w:t>
      </w:r>
    </w:p>
    <w:p>
      <w:pPr>
        <w:pStyle w:val="Following"/>
        <w:spacing w:lineRule="auto" w:line="240"/>
        <w:rPr/>
      </w:pPr>
      <w:r>
        <w:rPr/>
        <w:t xml:space="preserve">Fourth, they explain right of using, saying that a right of using is a licit power of using an external thing of which one ought not be deprived against one’s will, without one’s own fault and without reasonable cause, and if one has been deprived, one can call the depriver into court [cf. 61.44-]. “Licit power” is included to distinguish it from the illicit power by which a thief often uses another’s things; and many others also often use their own things by an illicit power. “Of which without one’s own fault,” etc., is included to distinguish it from a grace, by which a licit power to use something is often granted to someone, of which, however, he can licitly be deprived at the granter’s discretion, without any fault of his or any reason, solely because the granter revokes the power granted. Thus poor people invited by a rich man have the licit power to use food and drink put before them, but the inviter can if he pleases take them away, and, if he does so, those invited cannot for this call the person who invited them into court; they have no action against him. In the law such a power is often called a “grace.” Thus the ordinary gloss on 10, q. 3, </w:t>
      </w:r>
      <w:r>
        <w:rPr>
          <w:i/>
        </w:rPr>
        <w:t>Cavendum</w:t>
      </w:r>
      <w:r>
        <w:rPr/>
        <w:t xml:space="preserve">, notes that “if a bishop has funds he can spend, he ought not burden others, for these things seem to be sought </w:t>
      </w:r>
      <w:r>
        <w:rPr>
          <w:i/>
        </w:rPr>
        <w:t>of grace rather than of right</w:t>
      </w:r>
      <w:r>
        <w:rPr/>
        <w:t xml:space="preserve">.” The gloss to </w:t>
      </w:r>
      <w:r>
        <w:rPr>
          <w:i/>
        </w:rPr>
        <w:t>Extra</w:t>
      </w:r>
      <w:r>
        <w:rPr/>
        <w:t xml:space="preserve">, </w:t>
      </w:r>
      <w:r>
        <w:rPr>
          <w:i/>
        </w:rPr>
        <w:t>De postulatione praelatorum</w:t>
      </w:r>
      <w:r>
        <w:rPr/>
        <w:t xml:space="preserve">, c. </w:t>
      </w:r>
      <w:r>
        <w:rPr>
          <w:i/>
        </w:rPr>
        <w:t>Bonae memoriae</w:t>
      </w:r>
      <w:r>
        <w:rPr/>
        <w:t xml:space="preserve">, also notes that if someone is called to some election “of grace” he does not acquire for himself any right or advantage. Thus a distinction must be made between a right and a grace. A right of using, therefore, belongs to those who have bare use and to those who have usufruct—and not to them only, but it often belongs to whoever has lordship and ownership of the thing. Thus in the definition of “use” a right of using is put as the genus, when it is said that “use is </w:t>
      </w:r>
      <w:r>
        <w:rPr>
          <w:i/>
        </w:rPr>
        <w:t>a right of using</w:t>
      </w:r>
      <w:r>
        <w:rPr/>
        <w:t xml:space="preserve"> another’s things, preserving their substance” [2.130-1]. It is quite clear from this that not every right of using is a “use,” for if it were, the first part of the definition of use, which is put in place of the genus, would be convertible with what is defined and the remaining parts would be superfluous. Therefore, although every use of right is a right of using, not every right of using is the use of right that is distinguished from ownership and lordship; but every right of using things </w:t>
      </w:r>
      <w:r>
        <w:rPr>
          <w:i/>
        </w:rPr>
        <w:t>belonging to another, preserving their substance</w:t>
      </w:r>
      <w:r>
        <w:rPr/>
        <w:t>, is a use. [2.184]</w:t>
      </w:r>
    </w:p>
    <w:p>
      <w:pPr>
        <w:pStyle w:val="Normal"/>
        <w:widowControl/>
        <w:spacing w:lineRule="auto" w:line="240"/>
        <w:rPr/>
      </w:pPr>
      <w:r>
        <w:rPr/>
        <w:t>If it be said that a right of using is a servitude,</w:t>
      </w:r>
      <w:bookmarkStart w:id="1" w:name="_Ref412695754"/>
      <w:r>
        <w:rPr>
          <w:rStyle w:val="FootnoteCharacters"/>
          <w:rStyle w:val="FootnoteAnchor"/>
        </w:rPr>
        <w:footnoteReference w:id="7"/>
      </w:r>
      <w:bookmarkEnd w:id="1"/>
      <w:r>
        <w:rPr/>
        <w:t xml:space="preserve"> but no one has a servitude in a thing of his own, therefore whoever has lordship of a thing does not have a right of using the thing of which he has lordship; again, sometimes a person has lordship and ownership of some thing yet cannot licitly use it (for example, if he rents something of his own to someone else he cannot use it, except illicitly), therefore lordship of a thing or ownership is not a right of using: [2.190]</w:t>
      </w:r>
    </w:p>
    <w:p>
      <w:pPr>
        <w:pStyle w:val="Normal"/>
        <w:widowControl/>
        <w:spacing w:lineRule="auto" w:line="240"/>
        <w:rPr/>
      </w:pPr>
      <w:r>
        <w:rPr/>
        <w:t xml:space="preserve">To the first of these the attackers say that although it is found in the law that every </w:t>
      </w:r>
      <w:r>
        <w:rPr>
          <w:i/>
        </w:rPr>
        <w:t>use</w:t>
      </w:r>
      <w:r>
        <w:rPr/>
        <w:t xml:space="preserve"> is a servitude and that every servitude is a right of using, nevertheless it is perhaps not found that every </w:t>
      </w:r>
      <w:r>
        <w:rPr>
          <w:i/>
        </w:rPr>
        <w:t>right of using</w:t>
      </w:r>
      <w:r>
        <w:rPr/>
        <w:t xml:space="preserve"> is a servitude; and if this were found, they would say that there “right of using” was taken more narrowly and not as a general term for every kind of right of using (which would not be unsuitable,because as St Augustine shows by many examples in </w:t>
      </w:r>
      <w:r>
        <w:rPr>
          <w:i/>
        </w:rPr>
        <w:t>De Trinitate</w:t>
      </w:r>
      <w:r>
        <w:rPr/>
        <w:t>, Book XV, the same word is taken sometimes generally, sometimes specifically or narrowly). They say, therefore, that although no one has a servitude in a thing of his own, a person nevertheless has a right of using a thing of his own. For not all who use their own things use them unjustly, nor do they use them always by others’ grace; they therefore use them of right, since anyone who uses anything uses it either unjustly and illicitly, or by another’s grace, or by a right he has in it. Thus, therefore, the lord of a thing in which another has no right uses it by a right he has in it, since he does not use it unjustly and illicitly or by another’s grace. Therefore he has a right of using in that thing, though he does not have a servitude in the thing, because not every right of using is a servitude (though the converse is true). [2.207]</w:t>
      </w:r>
    </w:p>
    <w:p>
      <w:pPr>
        <w:pStyle w:val="Normal"/>
        <w:widowControl/>
        <w:spacing w:lineRule="auto" w:line="240"/>
        <w:rPr/>
      </w:pPr>
      <w:r>
        <w:rPr/>
        <w:t>To the second they say that although lordship of a thing is not a right of using it whenever one wishes, yet often a person who has lordship has, along with lordship, a right of using it when he pleases; sometimes, however, he keeps the lordship and grants the right of using to another, either for nothing or for a price. And so, granting that lordship of a thing or ownership is not a right of using, one need not grant that someone who has lordship does not have a right of using, though sometimes the person who has lordship of the thing does not have a right of using at that time (though he may have a right of using at another time, for example when the other ceases to have a right of using the thing). [2.216]</w:t>
      </w:r>
    </w:p>
    <w:p>
      <w:pPr>
        <w:pStyle w:val="Heading3"/>
        <w:spacing w:lineRule="auto" w:line="240"/>
        <w:ind w:right="0" w:hanging="0"/>
        <w:rPr/>
      </w:pPr>
      <w:r>
        <w:rPr/>
        <w:t>[A “Simple user” has merely “use of right” without ownership, or “use of fact” without any legal right]</w:t>
      </w:r>
    </w:p>
    <w:p>
      <w:pPr>
        <w:pStyle w:val="Following"/>
        <w:spacing w:lineRule="auto" w:line="240"/>
        <w:rPr/>
      </w:pPr>
      <w:r>
        <w:rPr/>
        <w:t xml:space="preserve">Fifth, they explain what they understand by simple users. They say that “user” is made from “use” and therefore, just as “use” is taken in two ways—namely for use of right and for use of fact, though it may be taken also in other ways—in the same way “user” can also be taken in two ways: In one way as corresponding in meaning to “use” taken for use of right, as one is called a user who has use of right (just as one is called owner who has ownership of the thing); and then a </w:t>
      </w:r>
      <w:r>
        <w:rPr>
          <w:i/>
        </w:rPr>
        <w:t>simple</w:t>
      </w:r>
      <w:r>
        <w:rPr/>
        <w:t xml:space="preserve"> user is someone who has bare use, or at least has no right beyond use of right. In this way, the attackers say, the Friars Minor are not simple users, because they are not users in this way, since they do not have the use of right spoken of in the legal sciences (and never in theology). In another way “user” can be taken as corresponding in meaning to “use” taken for use of fact; thus one is called a user who has use of fact of the thing, and a </w:t>
      </w:r>
      <w:r>
        <w:rPr>
          <w:i/>
        </w:rPr>
        <w:t>simple</w:t>
      </w:r>
      <w:r>
        <w:rPr/>
        <w:t xml:space="preserve"> user is one who has, or can have, use of fact of the thing by not having any right by which (either in his own name or in the name of his group)</w:t>
      </w:r>
      <w:r>
        <w:rPr>
          <w:rStyle w:val="FootnoteCharacters"/>
          <w:rStyle w:val="FootnoteAnchor"/>
        </w:rPr>
        <w:footnoteReference w:id="8"/>
      </w:r>
      <w:r>
        <w:rPr/>
        <w:t xml:space="preserve"> he could litigate in court for the thing or for use of fact of the thing. They say that in this way the Friars Minor are simple users.</w:t>
      </w:r>
      <w:r>
        <w:rPr>
          <w:rStyle w:val="FootnoteCharacters"/>
          <w:rStyle w:val="FootnoteAnchor"/>
        </w:rPr>
        <w:footnoteReference w:id="9"/>
      </w:r>
      <w:r>
        <w:rPr/>
        <w:t> [2.235]</w:t>
      </w:r>
    </w:p>
    <w:p>
      <w:pPr>
        <w:pStyle w:val="Heading3"/>
        <w:spacing w:lineRule="auto" w:line="240"/>
        <w:ind w:right="0" w:hanging="0"/>
        <w:rPr/>
      </w:pPr>
      <w:r>
        <w:rPr/>
        <w:t>[“Consumable by use”]</w:t>
      </w:r>
    </w:p>
    <w:p>
      <w:pPr>
        <w:pStyle w:val="Following"/>
        <w:spacing w:lineRule="auto" w:line="240"/>
        <w:rPr/>
      </w:pPr>
      <w:r>
        <w:rPr/>
        <w:t xml:space="preserve">Sixth, they explain which things are consumable by use and which not consumable by use. They say that things consumable by use are those which are consumed by the use itself—that is, by the act of using: either consumed altogether (as far as the user is concerned), or generally are made to deteriorate and are at length consumed. These include food and drink, medicines, ointments, money, clothes, and the like. For although in its substance money is not consumed or even made to deteriorate when something is bought with it, yet as far as the buyer is concerned it is consumed—that is, it totally ceases to be his, as if it were consumed in its substance. Clothes, also, although they are by no means consumed by the first use of fact, generally begin to deteriorate and are at length consumed. Other things that can be used are called things </w:t>
      </w:r>
      <w:r>
        <w:rPr>
          <w:b/>
        </w:rPr>
        <w:t>not consumable by use</w:t>
      </w:r>
      <w:r>
        <w:rPr/>
        <w:t>; for example, a house, which is not made to deteriorate by being lived in, except perhaps accidentally, and other like things, are said to be not consumable by use. [2.249]</w:t>
      </w:r>
    </w:p>
    <w:p>
      <w:pPr>
        <w:pStyle w:val="Normal"/>
        <w:widowControl/>
        <w:spacing w:lineRule="auto" w:line="240"/>
        <w:rPr/>
      </w:pPr>
      <w:r>
        <w:rPr/>
        <w:t xml:space="preserve">Since someone might say that the attacked takes “things consumable by use” more narrowly and therefore according to him money and clothes should not be counted as things consumable by use (which would exclude many objections appearing against him concerning clothes and money), the attackers therefore show that the attacked himself thinks clothes and money should be counted among things consumable by use. Concerning clothes, indeed, he says so plainly, for in the constitution </w:t>
      </w:r>
      <w:r>
        <w:rPr>
          <w:i/>
        </w:rPr>
        <w:t>Quia vir reprobus</w:t>
      </w:r>
      <w:r>
        <w:rPr/>
        <w:t xml:space="preserve"> he says it in these words: “It is certain that everyday clothing is counted among things consumable by use.” Concerning money he suggests the same in the answer to the sixth objection, as will be clear there [30.115-28]. Clothes and money, therefore, even according to the attacked himself, should be counted among things consumable by use. [2.261]</w:t>
      </w:r>
    </w:p>
    <w:p>
      <w:pPr>
        <w:pStyle w:val="Heading3"/>
        <w:spacing w:lineRule="auto" w:line="240"/>
        <w:ind w:right="0" w:hanging="0"/>
        <w:rPr/>
      </w:pPr>
      <w:r>
        <w:rPr/>
        <w:t>[“Lordship” has various senses]</w:t>
      </w:r>
    </w:p>
    <w:p>
      <w:pPr>
        <w:pStyle w:val="Following"/>
        <w:spacing w:lineRule="auto" w:line="240"/>
        <w:rPr/>
      </w:pPr>
      <w:r>
        <w:rPr/>
        <w:t xml:space="preserve">Seventh, the attackers show what should be understood by lordship. They say that such words as </w:t>
      </w:r>
      <w:r>
        <w:rPr>
          <w:i/>
        </w:rPr>
        <w:t>dominium</w:t>
      </w:r>
      <w:r>
        <w:rPr/>
        <w:t xml:space="preserve"> [lordship], </w:t>
      </w:r>
      <w:r>
        <w:rPr>
          <w:i/>
        </w:rPr>
        <w:t>dominus</w:t>
      </w:r>
      <w:r>
        <w:rPr/>
        <w:t xml:space="preserve"> [lord] </w:t>
      </w:r>
      <w:r>
        <w:rPr>
          <w:i/>
        </w:rPr>
        <w:t>dominator</w:t>
      </w:r>
      <w:r>
        <w:rPr/>
        <w:t xml:space="preserve"> [lord], </w:t>
      </w:r>
      <w:r>
        <w:rPr>
          <w:i/>
        </w:rPr>
        <w:t>dominari</w:t>
      </w:r>
      <w:r>
        <w:rPr/>
        <w:t xml:space="preserve"> [to be lord over, to dominate], and the like are taken in different disciplines equivocally and in different ways. For they are taken in one way in moral philosophy, in another way in natural philosophy, in another way sometimes in common speech, and in another way in legal science; and therefore, since according to Augustine theology in a way includes all the sciences, these words are taken equivocally in various places in divine Scripture. [2.269]</w:t>
      </w:r>
    </w:p>
    <w:p>
      <w:pPr>
        <w:pStyle w:val="Normal"/>
        <w:widowControl/>
        <w:spacing w:lineRule="auto" w:line="240"/>
        <w:rPr/>
      </w:pPr>
      <w:r>
        <w:rPr/>
        <w:t>Thus “lordship” is often taken in moral philosophy for the power by which someone can freely do opposite acts; and in this way they say that man is lord and has lordship over his acts, whereas brutes do not have lordship over their acts. “To dominate” is also taken in this way, according to one exposition, in Genesis 4[:7], when the Lord says to Cain, “Your appetite will be under you, and you will dominate it.” Such words are taken in another way for the virtuous habit by which someone rules his passions according to right reason. “To dominate” is taken in this way in Proverbs 16[:32]: “Better is the patient man than the strong man, and he who rules [</w:t>
      </w:r>
      <w:r>
        <w:rPr>
          <w:i/>
        </w:rPr>
        <w:t>dominari</w:t>
      </w:r>
      <w:r>
        <w:rPr/>
        <w:t>] his soul than the destroyer of cities.” Such words are taken in another way for violent and usurped rule over others who cannot or dare not resist it. Such lordship Peter prohibits to the elders in his first epistle, Chapter 5. He says: “Feed the Lord’s flock which is in your charge, caring for them not by constraint but willingly according to God, not for the sake of shameful gain but voluntarily, not as dominating your charge, but being a wholehearted example to the flock” [1 Peter 5:2-3]. So also in common speech it is sometimes said that a wife dominates her husband, a servant his master, a companion his companion. Such words are taken in another way for the power of ruling some thing in a due way, and thus a boy is sometimes said to dominate his lord’s horse. [2.288]</w:t>
      </w:r>
    </w:p>
    <w:p>
      <w:pPr>
        <w:pStyle w:val="Normal"/>
        <w:widowControl/>
        <w:spacing w:lineRule="auto" w:line="240"/>
        <w:rPr/>
      </w:pPr>
      <w:r>
        <w:rPr/>
        <w:t>In natural philosophy some of these words are taken in another way for the power of changing another thing. In this sense it is said that in every mixture there is some predominant element. However, they [the attackers] say that they do not remember reading that the word “lord” is found with such a meaning. [2.292]</w:t>
      </w:r>
    </w:p>
    <w:p>
      <w:pPr>
        <w:pStyle w:val="Normal"/>
        <w:widowControl/>
        <w:spacing w:lineRule="auto" w:line="240"/>
        <w:rPr/>
      </w:pPr>
      <w:r>
        <w:rPr/>
        <w:t>In the legal sciences these words are taken in another way: for a specific power of laying claim to some temporal thing and defending, holding, and controlling it. They say “a specific power” because, although some power of laying claim to a temporal thing (etc.) is called lordship in the law, not every such power of laying claim to a thing (etc.) is called lordship. For anyone who rents a house has, in a certain way, power to lay claim to the house if he is driven out illicitly and also to defend it if someone tries to take it from him, and he also has power to live in the house and otherwise control the house, yet he is not for that reason understood to have lordship. Therefore not every power of laying claim to a temporal thing (etc.) is called lordship. Yet it is certain that lordship is a power of laying claim to a temporal thing (etc.). It is therefore necessary to search for a definition or proper description of the lordship often spoken of in the law. [2.305]</w:t>
      </w:r>
    </w:p>
    <w:p>
      <w:pPr>
        <w:pStyle w:val="Normal"/>
        <w:widowControl/>
        <w:spacing w:lineRule="auto" w:line="240"/>
        <w:rPr/>
      </w:pPr>
      <w:r>
        <w:rPr/>
        <w:t>Now the attackers say they have not read a definition or proper description of lordship in any authoritative writing. and therefore, wishing to give a definition of lordship, they draw distinctions concerning lordship as the term is taken in the law. They say that of lordships over temporal things, one is divine, with which they are not concerned at present. Another is human lordship, and that is twofold. For one lordship belonged to men in the state of innocence by natural or divine law; concerning this lordship it is said to our first parents in Genesis 1[:28], “Have lordship over the fish of the sea and the birds of the air and over all living things that move upon the earth.” Another lordship belongs to mankind by positive law or by human establishment, and this lordship is often spoken of in civil and canon law.And lordship in that sense can be taken in two ways, namely generally or broadly, and specifically or narrowly. [2.318]</w:t>
      </w:r>
    </w:p>
    <w:p>
      <w:pPr>
        <w:pStyle w:val="Heading3"/>
        <w:spacing w:lineRule="auto" w:line="240"/>
        <w:ind w:right="0" w:hanging="0"/>
        <w:rPr/>
      </w:pPr>
      <w:r>
        <w:rPr/>
        <w:t>[“Lordship in a broad sense” is power to lay claim and defend in a human court]</w:t>
      </w:r>
    </w:p>
    <w:p>
      <w:pPr>
        <w:pStyle w:val="Following"/>
        <w:spacing w:lineRule="auto" w:line="240"/>
        <w:rPr/>
      </w:pPr>
      <w:r>
        <w:rPr/>
        <w:t>Taking lordship generally or broadly, the attackers define or describe it as follows: “Lordship is a principal human power of laying claim to and defending some temporal thing in a human court.” “Human power” separates this lordship from the divine lordship; “principal” separates lordship from bare use and usufruct and from every other right held from a principal lord, and also from the power of an agent, who has power to lay claim to something in another’s name. Thus, although one who has bare use and usufruct has power to lay claim to the thing and also to defend it, yet he had that power from another who granted him the use or usufruct, keeping the first right to himself without acquiring a new right. Thus, also, although a creditor has power to lay claim to a thing pledged, indeed sometimes even has power to sell it and transfer the lordship, nevertheless he does not have lordship of the thing, because he had it from another who, keeping the first right to himself, has not acquired another right. The phrase “in a human court” separates this lordship from that which belongs to a man by natural law or by primary divine law; it also separates this lordship from every grace and permission to use a thing, though graces and permissions are also excluded, strictly speaking, by “laying claim to.” [2.337]</w:t>
      </w:r>
    </w:p>
    <w:p>
      <w:pPr>
        <w:pStyle w:val="Heading3"/>
        <w:spacing w:lineRule="auto" w:line="240"/>
        <w:ind w:right="0" w:hanging="0"/>
        <w:rPr/>
      </w:pPr>
      <w:r>
        <w:rPr/>
        <w:t>[Ecclesiastics have lordship in a broad sense over Church property]</w:t>
      </w:r>
    </w:p>
    <w:p>
      <w:pPr>
        <w:pStyle w:val="Following"/>
        <w:spacing w:lineRule="auto" w:line="240"/>
        <w:rPr/>
      </w:pPr>
      <w:r>
        <w:rPr/>
        <w:t>Taking “lordship” in this general sense, the attackers say that prelates and ecclesiastics have lordship in church property.</w:t>
      </w:r>
      <w:r>
        <w:rPr>
          <w:rStyle w:val="FootnoteCharacters"/>
          <w:rStyle w:val="FootnoteAnchor"/>
        </w:rPr>
        <w:footnoteReference w:id="10"/>
      </w:r>
      <w:r>
        <w:rPr/>
        <w:t xml:space="preserve"> They try to make this clear from the sacred canons. For blessed Gregory, as quoted 12, q. 2, c. </w:t>
      </w:r>
      <w:r>
        <w:rPr>
          <w:i/>
        </w:rPr>
        <w:t>Ecclesiasticis</w:t>
      </w:r>
      <w:r>
        <w:rPr/>
        <w:t>, says: “Because, therefore, we have learnt that Theodore, a most eloquent man and one of our councillors, is without the assistance of slaves, therefore we command that the boy Acosimus, a Sicilian, be given and handed over into his right and lordship. Since he already possesses him, handed over by our own will, it was necessary for this to be supported by authority, for evidence in the future and for the confirmation of the grant, so that, with the Lord’s protection, he can possess him as lord, securely, always, and without any suspicion of his being taken back.” From these words it appears that Theodorus had the right and lordship of a slave, whom he possessed as lord; and by the same reason the clergy have lordship of other church property. Gregory also seems to suggest this, as we read in 16, q. 4, in the penultimate chapter, when, writing to Peter the Subdeacon, he says: “We want you to go to the city of Palermo and investigate the question on that basis, that is, with lordship of the thing remaining with the possessor, as it has been possessed until now.” These words imply that a church</w:t>
      </w:r>
      <w:r>
        <w:rPr>
          <w:rStyle w:val="FootnoteCharacters"/>
          <w:rStyle w:val="FootnoteAnchor"/>
        </w:rPr>
        <w:footnoteReference w:id="11"/>
      </w:r>
      <w:r>
        <w:rPr/>
        <w:t xml:space="preserve"> possessed lordship of the thing in dispute. [2.355]</w:t>
      </w:r>
    </w:p>
    <w:p>
      <w:pPr>
        <w:pStyle w:val="Normal"/>
        <w:widowControl/>
        <w:spacing w:lineRule="auto" w:line="240"/>
        <w:rPr/>
      </w:pPr>
      <w:r>
        <w:rPr/>
        <w:t xml:space="preserve">Further, the attackers say that anyone who has ownership of a thing has lordship of it; but prelates and ecclesiastics have ownership of church property, on the testimony of blessed Gregory, who (as quoted 12, q. 2, last chapter) commanded that a certain house, garden, and lodging be handed over to a certain religious woman to be possessed by right of ownership; that religious woman could therefore control temporal things by right of ownership. Bishops also are understood to have their own churches, as is clear from 3, q. 1, c. 1, and q. 2, c. </w:t>
      </w:r>
      <w:r>
        <w:rPr>
          <w:i/>
        </w:rPr>
        <w:t>Audivimus</w:t>
      </w:r>
      <w:r>
        <w:rPr/>
        <w:t xml:space="preserve">; and we read in many places that bishops and monks have their own property; prelates and ecclesiastics therefore have lordship of church property. We read this also explicitly in a decretal of Nicholas III, </w:t>
      </w:r>
      <w:r>
        <w:rPr>
          <w:i/>
        </w:rPr>
        <w:t>Exiit qui seminat</w:t>
      </w:r>
      <w:r>
        <w:rPr/>
        <w:t>, that he takes all the things the Friars Minor use into the lordship and ownership of the Roman Church. [2.367]</w:t>
      </w:r>
    </w:p>
    <w:p>
      <w:pPr>
        <w:pStyle w:val="Normal"/>
        <w:widowControl/>
        <w:spacing w:lineRule="auto" w:line="240"/>
        <w:rPr/>
      </w:pPr>
      <w:r>
        <w:rPr/>
        <w:t>It is proved also by argument. For it is certain from the sacred canons that prelates and ecclesiastics have a right in temporal things. But running through the various rights by which temporal things are possessed, in many things they have no right except lordship. For although in some things they may have usufruct and in others use (as can be inferred from the words of Augustine, quoted 17, q. 4, last chapter), nevertheless they by no means have such a right in many other things which are known to have been alienated from every right of laymen. It seems, therefore, that in those things they have some sort of lordship. [2.376]</w:t>
      </w:r>
    </w:p>
    <w:p>
      <w:pPr>
        <w:pStyle w:val="Normal"/>
        <w:widowControl/>
        <w:spacing w:lineRule="auto" w:line="240"/>
        <w:rPr/>
      </w:pPr>
      <w:r>
        <w:rPr/>
        <w:t>The attackers therefore say that in many of the Church’s things prelates of the Church and ecclesiastics have lordship. Thus the Church, in them, has lordship in some way over things of the Church which have been given to the Church by the faithful freely and without condition. For although in such things the Church does not have as full a power of management as laymen have in theirs, ecclesiastics nevertheless have as full a power of laying claim in court in the name of the Church; and the Church should not be deprived of those things without a reason, just as laymen should not be deprived of theirs—though some ecclesiastical persons can be deprived for a reason more easily of things assigned to them. And so, since they have power to lay claim to and defend church property in court and such power does not belong more principally to anyone else than it does to them, it follows that in some way they have lordship. [2.388]</w:t>
      </w:r>
    </w:p>
    <w:p>
      <w:pPr>
        <w:pStyle w:val="Heading3"/>
        <w:spacing w:lineRule="auto" w:line="240"/>
        <w:ind w:right="0" w:hanging="0"/>
        <w:rPr/>
      </w:pPr>
      <w:r>
        <w:rPr/>
        <w:t>[“Lordship in the strictest sense” is lordship in the broad sense along with power to treat the thing in any way not forbidden by natural law]</w:t>
      </w:r>
    </w:p>
    <w:p>
      <w:pPr>
        <w:pStyle w:val="Following"/>
        <w:spacing w:lineRule="auto" w:line="240"/>
        <w:rPr/>
      </w:pPr>
      <w:r>
        <w:rPr/>
        <w:t>In another way human lordship is taken more strictly, the attackers say. They define lordship taken in the strictest sense thus: “Lordship is a principal human power of laying claim to a temporal thing in court, and of treating it in any way not forbidden by natural law.” That last clause excludes the right the clergy are understood to have in temporal things; for, although they have the principal power of laying claim (etc.), nevertheless they cannot treat church property as they please, and laymen can manage their temporal things in many ways absolutely forbidden to the clergy. [2.397]</w:t>
      </w:r>
    </w:p>
    <w:p>
      <w:pPr>
        <w:pStyle w:val="Heading3"/>
        <w:spacing w:lineRule="auto" w:line="240"/>
        <w:ind w:right="0" w:hanging="0"/>
        <w:rPr/>
      </w:pPr>
      <w:r>
        <w:rPr/>
        <w:t>[Lordship intermediate between lordship in the broad sense and lordship in the narrowest sense]</w:t>
      </w:r>
    </w:p>
    <w:p>
      <w:pPr>
        <w:pStyle w:val="Following"/>
        <w:spacing w:lineRule="auto" w:line="240"/>
        <w:rPr/>
      </w:pPr>
      <w:r>
        <w:rPr/>
        <w:t xml:space="preserve">That, therefore, is the definition of lordship in the narrowest sense, according to them, and the more some right in temporal things falls short of that definition the more it falls short of the fullness of lordship. Thus it is certain that the more (or the less) people are limited to certain ways of managing and treating their things, the more (or the less) lordship they have in them. For this reason often a man has fuller lordship of some of his things and less full in others. For example, in many places some have fuller lordship in movable things, which they can freely and blamelessly give, sell, and bequeath, and less lordship of their immovable things, because they cannot give, sell, or bequeath those things, since they cannot disinherit their heirs of immovable things. And perhaps it has been established reasonably by human ordinance that no one should have in any of his things such full lordship that no ways of treating them can be forbidden to him for a reason. Commonly, however, lordship (especially in movables) as it is taken more often and perhaps always in civil law and more commonly in canon law, includes power to sell, give, and bequeath. Tharasius, bishop of Constantinople, testifies concerning the power to sell; as we read in 1, q. 1, c. </w:t>
      </w:r>
      <w:r>
        <w:rPr>
          <w:i/>
        </w:rPr>
        <w:t>Eos</w:t>
      </w:r>
      <w:r>
        <w:rPr/>
        <w:t xml:space="preserve">, he says: “For every lord sells what he has, if he wishes, whether it be a slave or some other of his possessions.” “The Canons of the Apostles” clearly enough suggest the power of bequest; as we read, 12, q. 1, c. </w:t>
      </w:r>
      <w:r>
        <w:rPr>
          <w:i/>
        </w:rPr>
        <w:t>Sint manifestae</w:t>
      </w:r>
      <w:r>
        <w:rPr/>
        <w:t>, they say, “Let the things proper to the bishop (if he has things of his own) be clear, and clear the things which are the Lord’s, so that the bishop when he dies may have power to leave things proper to him as he wishes to whom he wishes.” The civil and canon laws clearly speak also of the power of giving. [2.422]</w:t>
      </w:r>
    </w:p>
    <w:p>
      <w:pPr>
        <w:pStyle w:val="Normal"/>
        <w:widowControl/>
        <w:spacing w:lineRule="auto" w:line="240"/>
        <w:rPr/>
      </w:pPr>
      <w:r>
        <w:rPr/>
        <w:t>But ecclesiastics do not have such lordship in any of the temporal things the faithful have offered to God. For the clergy are all limited to certain ways of managing church property, inasmuch as they sin mortally if they manage or treat them otherwise, unless perhaps they can be excused by ignorance or in some other way; also, if they have given, bequeathed, or alienated church property in any other way than has been granted to them, those things can be recalled by a judge. The canon laws often speak of this sort of lordship when they say that the clergy are by no means the lords of church property but agents or stewards; this could be fully proved by reference to many sacred canons, as will appear elsewhere [4.545-63]. [2.432]</w:t>
      </w:r>
    </w:p>
    <w:p>
      <w:pPr>
        <w:pStyle w:val="Heading3"/>
        <w:spacing w:lineRule="auto" w:line="240"/>
        <w:ind w:right="0" w:hanging="0"/>
        <w:rPr/>
      </w:pPr>
      <w:r>
        <w:rPr/>
        <w:t>[“Ownership”]</w:t>
      </w:r>
    </w:p>
    <w:p>
      <w:pPr>
        <w:pStyle w:val="Following"/>
        <w:spacing w:lineRule="auto" w:line="240"/>
        <w:rPr/>
      </w:pPr>
      <w:r>
        <w:rPr/>
        <w:t xml:space="preserve">Eighth, the attackers show what they understand by ownership. For they say that the words </w:t>
      </w:r>
      <w:r>
        <w:rPr>
          <w:i/>
        </w:rPr>
        <w:t>proprium</w:t>
      </w:r>
      <w:r>
        <w:rPr/>
        <w:t xml:space="preserve"> [“proper,” “one’s own”], and </w:t>
      </w:r>
      <w:r>
        <w:rPr>
          <w:i/>
        </w:rPr>
        <w:t>proprietas</w:t>
      </w:r>
      <w:r>
        <w:rPr/>
        <w:t xml:space="preserve"> [“ownership,” “property”] are taken in one way in logic and in another in the legal sciences. How they are taken in logic need not be discussed here. In the legal sciences, that is in civil and canon law, “ownership” is usually taken for lordship of a thing, so that lordship and ownership are the same, though perhaps it is also taken differently sometimes. And just as lordship is taken in two ways,so therefore is ownership, corresponding to the last two ways of taking lordship. [2.441]</w:t>
      </w:r>
    </w:p>
    <w:p>
      <w:pPr>
        <w:pStyle w:val="Heading3"/>
        <w:spacing w:lineRule="auto" w:line="240"/>
        <w:ind w:right="0" w:hanging="0"/>
        <w:rPr/>
      </w:pPr>
      <w:r>
        <w:rPr/>
        <w:t>[“Mine”, “yours”, etc., do not always imply ownership]</w:t>
      </w:r>
    </w:p>
    <w:p>
      <w:pPr>
        <w:pStyle w:val="Following"/>
        <w:spacing w:lineRule="auto" w:line="240"/>
        <w:rPr/>
      </w:pPr>
      <w:r>
        <w:rPr/>
        <w:t xml:space="preserve">Ninth, they say that the words “mine,” “yours,” “his,” “to have,” and other words of corresponding meaning are in various places taken equivocally. For sometimes they imply lordship and ownership, as the attacked also affirms, and it therefore seems unnecessary to prove it by examples. Sometimes such words imply a licit power of using some thing, or use of the thing, or the assignment of some thing to someone’s use; thus in common speech it is said that someone invited to a lodging “has” the lodging, and often he says “This is </w:t>
      </w:r>
      <w:r>
        <w:rPr>
          <w:i/>
        </w:rPr>
        <w:t>my</w:t>
      </w:r>
      <w:r>
        <w:rPr/>
        <w:t xml:space="preserve"> lodging,” although he does not have lordship and ownership of it. Many examples of this way of taking such words will be given below [9.876-907; 94.280-91] when the lordship and kingship of Christ is discussed, and so for the present I pass on. And these words can be taken, and are taken, in other ways which will be spoken of below. [2.454]</w:t>
      </w:r>
    </w:p>
    <w:p>
      <w:pPr>
        <w:pStyle w:val="Normal"/>
        <w:widowControl/>
        <w:spacing w:lineRule="auto" w:line="240"/>
        <w:rPr/>
      </w:pPr>
      <w:r>
        <w:rPr/>
        <w:t>These distinctions the attackers put forward because, they say, through them it will be clear what both the attacked and his attacker, brother Michael, mean, and how the attacked tries to bring in errors under the ambiguity of words, and how the answers of the attacked are easily disproved and the attacker’s reasons appear evidently as unanswerable. They say also that some of these words can be taken in other ways; but these are enough for them at present. [2.461]</w:t>
      </w:r>
    </w:p>
    <w:p>
      <w:pPr>
        <w:pStyle w:val="Normal"/>
        <w:widowControl/>
        <w:spacing w:lineRule="auto" w:line="240"/>
        <w:rPr/>
      </w:pPr>
      <w:r>
        <w:rPr/>
        <w:t>With these things seen, the attackers say that from the foregoing it evidently follows that the above words that they attack contain two plain errors. The first is that a use of fact separate from lordship or ownership of the thing cannot be had in things consumable by use; the second is that a right of using separate from ownership or lordship of the thing cannot be had in such things. But since the attacked asserts and confirms these two propositions, which the attackers regard as erroneous, in his answer to the objection reported above [2.2-36], they defer their attacks on them to the following part [Chapter 3], in which his answer is set out. [2.471]</w:t>
      </w:r>
    </w:p>
    <w:p>
      <w:pPr>
        <w:pStyle w:val="Heading3"/>
        <w:spacing w:lineRule="auto" w:line="240"/>
        <w:ind w:right="0" w:hanging="0"/>
        <w:rPr/>
      </w:pPr>
      <w:r>
        <w:rPr/>
        <w:t>[The Friars Minor are not simple users in the first sense, but they are in the second sense]</w:t>
      </w:r>
    </w:p>
    <w:p>
      <w:pPr>
        <w:pStyle w:val="Following"/>
        <w:spacing w:lineRule="auto" w:line="240"/>
        <w:rPr/>
      </w:pPr>
      <w:r>
        <w:rPr/>
        <w:t xml:space="preserve">But the attackers concede a third point contained in those words, namely that in certain things consumable by use it is not possible to have use </w:t>
      </w:r>
      <w:r>
        <w:rPr>
          <w:i/>
        </w:rPr>
        <w:t xml:space="preserve">of right </w:t>
      </w:r>
      <w:r>
        <w:rPr/>
        <w:t>separate from ownership or lordship—they concede it taking “use of right” in its proper sense. For they say that this negative proposition has a true reason why it is true, which is this: In such things consumable by use it is not possible to have a use of right, because a use of right is a right of using another’s things, preserving their substance; and therefore, in many things consumable by use, a use of right in the proper sense cannot be established or had; and, consequently, in such things a use of right separate from lordship or ownership cannot be had, because in them no use of right in the proper sense can be had. [2.481]</w:t>
      </w:r>
    </w:p>
    <w:p>
      <w:pPr>
        <w:pStyle w:val="Normal"/>
        <w:widowControl/>
        <w:spacing w:lineRule="auto" w:line="240"/>
        <w:rPr/>
      </w:pPr>
      <w:r>
        <w:rPr/>
        <w:t>Following from this they say that they do not mean to deny in every sense the proposition, “The Friars Minor are not to be regarded as simple users in things consumed by use,” and they do not mean to concede its opposite in every sense. For as has been said [2.217-35], if the word “user” corresponds in meaning with the word “use” as it is taken for use of right, then they grant that in this sense the Friars Minor are not simple users, either in things consumed by use or in things not consumed by use, because in neither the former nor the latter are they users, because they have no use of right in anything. But if the word “user” corresponds in meaning with the word “use” as it is taken for use of fact, then they concede that in this sense the Friars Minor are simple users, that is, they use things without having any right by which they could litigate in court. [2.492]</w:t>
      </w:r>
    </w:p>
    <w:p>
      <w:pPr>
        <w:pStyle w:val="Following"/>
        <w:spacing w:lineRule="auto" w:line="240"/>
        <w:rPr/>
      </w:pPr>
      <w:r>
        <w:rPr>
          <w:b/>
        </w:rPr>
        <w:t>[On the letter] </w:t>
      </w:r>
      <w:r>
        <w:rPr/>
        <w:t xml:space="preserve">After this we must look at the letter. </w:t>
      </w:r>
      <w:r>
        <w:rPr>
          <w:i/>
        </w:rPr>
        <w:t>Use of right or of fact</w:t>
      </w:r>
      <w:r>
        <w:rPr/>
        <w:t xml:space="preserve">: From this it is clearly established that even the attacked distinguishes between use of right and use of fact. Let him explain, therefore, what is use of fact and what is not use of right; he will not be able to, except by saying that acts of using, such as acts of eating, drinking, living in, riding, and the like, are uses of fact. </w:t>
      </w:r>
      <w:r>
        <w:rPr>
          <w:i/>
        </w:rPr>
        <w:t>Neither a right of using</w:t>
      </w:r>
      <w:r>
        <w:rPr/>
        <w:t xml:space="preserve">: Here he should show what is the right of using that is put into the definition of use of right. </w:t>
      </w:r>
      <w:r>
        <w:rPr>
          <w:i/>
        </w:rPr>
        <w:t>Said was his</w:t>
      </w:r>
      <w:r>
        <w:rPr/>
        <w:t xml:space="preserve">: Here the word “his” is taken as implying lordship or ownership of the thing, though it can be taken in another sense. </w:t>
      </w:r>
      <w:r>
        <w:rPr>
          <w:i/>
        </w:rPr>
        <w:t>The saints explain thus: “His, that is, proper”</w:t>
      </w:r>
      <w:r>
        <w:rPr/>
        <w:t xml:space="preserve">: It is true that they explain it thus in that place, but in some other places they explain the word “his” in other ways. </w:t>
      </w:r>
      <w:r>
        <w:rPr>
          <w:i/>
        </w:rPr>
        <w:t>Without ownership and lordship</w:t>
      </w:r>
      <w:r>
        <w:rPr/>
        <w:t>: This is true of the lordship which includes the power to give, sell, and bequeath.</w:t>
      </w:r>
    </w:p>
    <w:p>
      <w:pPr>
        <w:pStyle w:val="Heading2"/>
        <w:spacing w:lineRule="auto" w:line="240"/>
        <w:ind w:right="0" w:hanging="0"/>
        <w:rPr/>
      </w:pPr>
      <w:r>
        <w:rPr/>
        <w:t xml:space="preserve">Chapter 3 </w:t>
      </w:r>
    </w:p>
    <w:p>
      <w:pPr>
        <w:pStyle w:val="Following"/>
        <w:spacing w:lineRule="auto" w:line="240"/>
        <w:rPr/>
      </w:pPr>
      <w:r>
        <w:rPr/>
        <w:t>[</w:t>
      </w:r>
      <w:r>
        <w:rPr>
          <w:b/>
        </w:rPr>
        <w:t>John XXII] </w:t>
      </w:r>
      <w:r>
        <w:rPr/>
        <w:t>For we say that what that constitution teaches and asserts is true, namely that in things consumable by use neither a right of using nor use itself can be established or had; but although neither a right of using nor use itself can be had or established in those things, one can, as this constitution says, use them up [</w:t>
      </w:r>
      <w:r>
        <w:rPr>
          <w:i/>
        </w:rPr>
        <w:t>abuti</w:t>
      </w:r>
      <w:r>
        <w:rPr/>
        <w:t>].</w:t>
      </w:r>
      <w:bookmarkStart w:id="2" w:name="_Ref412710136"/>
      <w:r>
        <w:rPr>
          <w:rStyle w:val="FootnoteCharacters"/>
          <w:rStyle w:val="FootnoteAnchor"/>
        </w:rPr>
        <w:footnoteReference w:id="12"/>
      </w:r>
      <w:bookmarkEnd w:id="2"/>
      <w:r>
        <w:rPr/>
        <w:t xml:space="preserve"> According to the constitution, “‘To use up’, when things consumable by use are being discussed, means to consume the thing”. That a right of using cannot be established for such things the constitution proves from the definition of use: “Use is the right of using another’s things, preserving their substance”—that is, the right of taking, in one’s own name, in whole or in part, the fruits or other utility which can come from the thing in which the use is established. But it is certain that in things consumable by use, as long as their substance is preserved and remains whole, no utility can come—for example, bread and wine, from which no fruit or utility can be gathered or had while the substance of the thing is preserved. It clearly follows, therefore, that in things consumable by use a right of using separate from ownership or lordship of the thing cannot be established or had. By means of this proposition blessed John Chrysostom explains why usury cannot licitly be taken—as a price for the lease of a house or other thing not consumable by use can be—for money lent. He says that in a thing not consumable by use, such as a house or field, anyone who has it does not have only ownership or lordship, but takes fruit or other utility from it, preserving the substance of the thing and the ownership and lordship of it. This is clear in the case of a house in which he lives, and thus has from it the benefit of a habitation, while lordship of the house remains preserved to him. From a field also, he takes the fruits of the field, the substance of the thing being preserved and the lordship remaining. And therefore, because the lessor, keeping lordship for himself, grants to the lessee the fruit or other utility deriving from the thing, and at the end of the lease does not reclaim those things, namely the fruits or utility of the house or field, it is not surprising that he can take a price for them. But the lender of money transfers the lordship of the money to the borrower, not some fruit or other utility which can come from it preserving the substance of the thing; and he afterwards reclaims from the borrower exactly the same amount. Consequently, he cannot licitly take from the borrower anything beyond what was lent, as we read in dist. 88, c. </w:t>
      </w:r>
      <w:r>
        <w:rPr>
          <w:i/>
        </w:rPr>
        <w:t>Eiciens</w:t>
      </w:r>
      <w:r>
        <w:rPr/>
        <w:t xml:space="preserve">. That use itself cannot be had by anyone the constitution clearly proves, following the opinion of Augustine in his </w:t>
      </w:r>
      <w:r>
        <w:rPr>
          <w:i/>
        </w:rPr>
        <w:t>Confessions</w:t>
      </w:r>
      <w:r>
        <w:rPr/>
        <w:t xml:space="preserve">: because “what does not exist cannot be had”; but the act of using does not exist in reality, neither before one uses, nor after one has used, nor while one is actually using, as the constitution argues more at length; it follows therefore that it cannot be had. [3.34] </w:t>
      </w:r>
    </w:p>
    <w:p>
      <w:pPr>
        <w:pStyle w:val="Following"/>
        <w:spacing w:lineRule="auto" w:line="240"/>
        <w:rPr/>
      </w:pPr>
      <w:r>
        <w:rPr>
          <w:b/>
        </w:rPr>
        <w:t>[Ockham] </w:t>
      </w:r>
      <w:r>
        <w:rPr/>
        <w:t>These are the words of the constitution. In the first part the attacked begins to reply to the preceding attack. This part is divided into two parts: first he explains his meaning concerning the points that are attacked and tries to prove it, and second, in the part immediately following, when he says “In answer to his statement” [Chapter 4], he replies to things touched upon in the attack. [3.41]</w:t>
      </w:r>
    </w:p>
    <w:p>
      <w:pPr>
        <w:pStyle w:val="Normal"/>
        <w:widowControl/>
        <w:spacing w:lineRule="auto" w:line="240"/>
        <w:rPr/>
      </w:pPr>
      <w:r>
        <w:rPr/>
        <w:t>In the first part, therefore, he lays down three points: first, that in things consumable by use a right of using cannot be established or had; second, that in things consumable by use, use itself—that is, the act of using—cannot be established or had; third, that, although things consumable by use cannot be used, they can be used up [</w:t>
      </w:r>
      <w:r>
        <w:rPr>
          <w:i/>
        </w:rPr>
        <w:t>abuti</w:t>
      </w:r>
      <w:r>
        <w:rPr/>
        <w:t>], that is consumed, because to use up a thing consumable by use means to consume it. Then, at the words “That a right of using” (etc.) [3.6], he proves in two ways that in things consumable by use a right of using cannot be established or had. The first proof is taken from the definition of use: “Use is the right of using another’s things, preserving their substance” [cf. 2.130-1], that is, the right of taking some utility, preserving the substance of the thing. This cannot be found in things consumable by use, because while the substance of such things is preserved no utility can come from them. Secondly, he proves the same by citing John Chrysostom, who by means of this proposition explains why it is not possible to take usury licitly for money lent. Finally, at the words “That use itself” [3.29-30], he shows that use itself, that is, the act of using, cannot be had in things consumable by use, because the act of using cannot exist in reality and therefore cannot be had. [3.59]</w:t>
      </w:r>
    </w:p>
    <w:p>
      <w:pPr>
        <w:pStyle w:val="Normal"/>
        <w:widowControl/>
        <w:spacing w:lineRule="auto" w:line="240"/>
        <w:rPr/>
      </w:pPr>
      <w:r>
        <w:rPr/>
        <w:t xml:space="preserve">The attackers try to disprove this line of reasoning in respect of four matters especially: </w:t>
      </w:r>
      <w:r>
        <w:rPr>
          <w:b/>
        </w:rPr>
        <w:t>[1] </w:t>
      </w:r>
      <w:r>
        <w:rPr/>
        <w:t>first,</w:t>
      </w:r>
      <w:r>
        <w:rPr>
          <w:b/>
        </w:rPr>
        <w:t xml:space="preserve"> </w:t>
      </w:r>
      <w:r>
        <w:rPr/>
        <w:t xml:space="preserve">his statement that a right of using cannot be had in things consumable by use; </w:t>
      </w:r>
      <w:r>
        <w:rPr>
          <w:b/>
        </w:rPr>
        <w:t>[2] </w:t>
      </w:r>
      <w:r>
        <w:rPr/>
        <w:t xml:space="preserve">second, his statement in the sequel, that in things consumable by use a right of using cannot be had separate from ownership or lordship; </w:t>
      </w:r>
      <w:r>
        <w:rPr>
          <w:b/>
        </w:rPr>
        <w:t>[3] </w:t>
      </w:r>
      <w:r>
        <w:rPr/>
        <w:t xml:space="preserve">third, his statement that in things consumable by use an act of using cannot be had; </w:t>
      </w:r>
      <w:r>
        <w:rPr>
          <w:b/>
        </w:rPr>
        <w:t>[4] </w:t>
      </w:r>
      <w:r>
        <w:rPr/>
        <w:t>fourth, his statement that things consumable by use cannot be used but can be used up. [3.67]</w:t>
      </w:r>
    </w:p>
    <w:p>
      <w:pPr>
        <w:pStyle w:val="Heading3"/>
        <w:spacing w:lineRule="auto" w:line="240"/>
        <w:ind w:right="0" w:hanging="0"/>
        <w:rPr/>
      </w:pPr>
      <w:r>
        <w:rPr/>
        <w:t>[A right of using (though not in the narrower sense of a use of right) can be established or had in things consumable by use]</w:t>
      </w:r>
    </w:p>
    <w:p>
      <w:pPr>
        <w:pStyle w:val="Following"/>
        <w:spacing w:lineRule="auto" w:line="240"/>
        <w:rPr/>
      </w:pPr>
      <w:r>
        <w:rPr>
          <w:b/>
        </w:rPr>
        <w:t>[1] </w:t>
      </w:r>
      <w:r>
        <w:rPr/>
        <w:t>Concerning the first, they first disprove that statement in itself, and second disprove both of the arguments for it. [3.69]</w:t>
      </w:r>
    </w:p>
    <w:p>
      <w:pPr>
        <w:pStyle w:val="Normal"/>
        <w:widowControl/>
        <w:spacing w:lineRule="auto" w:line="240"/>
        <w:rPr/>
      </w:pPr>
      <w:r>
        <w:rPr>
          <w:b/>
        </w:rPr>
        <w:t>[1.1] </w:t>
      </w:r>
      <w:r>
        <w:rPr/>
        <w:t>For the clarification of the first, they say that two things should be noted.</w:t>
      </w:r>
      <w:r>
        <w:rPr>
          <w:color w:val="000000"/>
        </w:rPr>
        <w:t xml:space="preserve"> </w:t>
      </w:r>
      <w:r>
        <w:rPr/>
        <w:t xml:space="preserve">The first is that the main intention of the attacked in this matter is to condemn the assertion of the Friars Minor, who say that in things consumable by use they have simple use of fact without any right of using, an assertion they have taken from the decretal of Nicholas III </w:t>
      </w:r>
      <w:r>
        <w:rPr>
          <w:i/>
        </w:rPr>
        <w:t>Exiit qui seminat</w:t>
      </w:r>
      <w:r>
        <w:rPr/>
        <w:t xml:space="preserve">. This decretal says expressly that in all the things they use the Friars Minor have simple use of fact and nothing of right. The Friars Minor say that this should be understood to mean that they use things consumable by use (and things not consumable by use) by the permission or grace of the granter, without any human right by which they could litigate in court for the thing or for the use of the thing. From this, since it should be presumed that the attacked is trying to disprove the assertion of the Friars Minor really and not verbally, the attackers infer that he uses the expressions “right of use”, “use of fact”, “simple use of fact” and the like in the same way and in the same meaning as the Friars Minor do, especially since they do not use these expressions in some strange meaning but take their way of speaking from authoritative writings. For if he took these expressions in another meaning than they do, he would not be attacking them really, but would plainly be convicted of wanting to defame them through equivocation and sophistry among simple people and people without understanding. They prove that they do not use these terms in a strange meaning from the fact that they take their way of speaking from the decretal </w:t>
      </w:r>
      <w:r>
        <w:rPr>
          <w:i/>
        </w:rPr>
        <w:t>Exiit</w:t>
      </w:r>
      <w:r>
        <w:rPr/>
        <w:t>, which has been inserted into the body of the law. This matter will be dealt with later more fully [37.7-124]. [3.93]</w:t>
      </w:r>
    </w:p>
    <w:p>
      <w:pPr>
        <w:pStyle w:val="Normal"/>
        <w:widowControl/>
        <w:spacing w:lineRule="auto" w:line="240"/>
        <w:rPr/>
      </w:pPr>
      <w:r>
        <w:rPr/>
        <w:t xml:space="preserve">Secondly they say that it must be noted that “right of using” here means something broader than “use of right”. “Right of using” sometimes </w:t>
      </w:r>
      <w:r>
        <w:rPr>
          <w:i/>
        </w:rPr>
        <w:t xml:space="preserve">is </w:t>
      </w:r>
      <w:r>
        <w:rPr/>
        <w:t>used specifically for “use of right”, but here it cannot be taken so specifically, but is taken more broadly. For as is clear here from the line of reasoning of the attacked, he himself takes “right of using” in the way the term occurs in the definition of “use”; but in that definition it is taken more broadly than for use alone; therefore, in the way in which we are now speaking of the right of using, “right of using” is broader than “use”, since it occurs in the definition of “use” as the genus. [3.101]</w:t>
      </w:r>
    </w:p>
    <w:p>
      <w:pPr>
        <w:pStyle w:val="Normal"/>
        <w:widowControl/>
        <w:spacing w:lineRule="auto" w:line="240"/>
        <w:rPr/>
      </w:pPr>
      <w:r>
        <w:rPr/>
        <w:t xml:space="preserve">With these things noted, the attackers say that it is an error to say that in things consumable by use a right of using cannot be established or had. They prove this as follows. Anyone who has ownership and lordship of things consumable by use, such as bread and wine, in which another has no right, can use them, because he can eat the bread and drink the wine—for to eat the bread and drink the wine is to </w:t>
      </w:r>
      <w:r>
        <w:rPr>
          <w:i/>
        </w:rPr>
        <w:t xml:space="preserve">use </w:t>
      </w:r>
      <w:r>
        <w:rPr/>
        <w:t>the bread and wine.This [i.e. that eating is use] is gathered evidently not only from the divine Scriptures and the writings of the saints but also from the civil law and from the statements of the attacked himself. The Apostle says, “</w:t>
      </w:r>
      <w:r>
        <w:rPr>
          <w:i/>
        </w:rPr>
        <w:t xml:space="preserve">Use </w:t>
      </w:r>
      <w:r>
        <w:rPr/>
        <w:t xml:space="preserve">a little wine” (1 Tim. 5[:23]); and in Joshua 5[:12] we read, “The manna ceased after they ate of the fruits of the earth, and neither did the children of Israel afterwards </w:t>
      </w:r>
      <w:r>
        <w:rPr>
          <w:i/>
        </w:rPr>
        <w:t xml:space="preserve">use </w:t>
      </w:r>
      <w:r>
        <w:rPr/>
        <w:t>that food”. Augustine, as quoted in dist. 41, speaking of food and other things, says, “Anyone who uses transitory things less freely than is customary among those with whom he lives is either intemperate</w:t>
      </w:r>
      <w:r>
        <w:rPr>
          <w:rStyle w:val="FootnoteCharacters"/>
          <w:rStyle w:val="FootnoteAnchor"/>
        </w:rPr>
        <w:footnoteReference w:id="13"/>
      </w:r>
      <w:r>
        <w:rPr/>
        <w:t xml:space="preserve"> or superstitious. For it can happen that wise men </w:t>
      </w:r>
      <w:r>
        <w:rPr>
          <w:i/>
        </w:rPr>
        <w:t xml:space="preserve">use </w:t>
      </w:r>
      <w:r>
        <w:rPr/>
        <w:t xml:space="preserve">fancy food without any vice of longing or gluttony”. The civil law (as was quoted above [2.106-8]) says, “Anyone who has the bare use of a farm is understood to have no more than this, that he may </w:t>
      </w:r>
      <w:r>
        <w:rPr>
          <w:i/>
        </w:rPr>
        <w:t>use</w:t>
      </w:r>
      <w:r>
        <w:rPr/>
        <w:t xml:space="preserve">, for everyday use, the vegetables, fruit, flowers, hay, straw, and wood”. And the attacked himself, in the constitution </w:t>
      </w:r>
      <w:r>
        <w:rPr>
          <w:i/>
        </w:rPr>
        <w:t>Quia vir reprobus</w:t>
      </w:r>
      <w:r>
        <w:rPr/>
        <w:t xml:space="preserve"> (as was quoted above) says, “</w:t>
      </w:r>
      <w:r>
        <w:rPr>
          <w:i/>
        </w:rPr>
        <w:t xml:space="preserve">Use </w:t>
      </w:r>
      <w:r>
        <w:rPr/>
        <w:t xml:space="preserve">of fact is proper to the user in such a way that it cannot be said to be another’s or to be communicable to another; for it is clear that Peter’s </w:t>
      </w:r>
      <w:r>
        <w:rPr>
          <w:i/>
        </w:rPr>
        <w:t xml:space="preserve">act of eating </w:t>
      </w:r>
      <w:r>
        <w:rPr/>
        <w:t>was proper to him in such a way that it could not be said to have been common to others”. From these passages and very many others it plainly appears that bread and wine and other foodstuffs can be used and that an act of eating is an act of using. [3.123]</w:t>
      </w:r>
    </w:p>
    <w:p>
      <w:pPr>
        <w:pStyle w:val="Normal"/>
        <w:widowControl/>
        <w:spacing w:lineRule="auto" w:line="240"/>
        <w:rPr/>
      </w:pPr>
      <w:r>
        <w:rPr/>
        <w:t xml:space="preserve">It is therefore undeniable that one who has lordship and ownership of bread and wine can use the bread and wine. The question arises, therefore, whether, if he uses, he uses unjustly, or by the grace and permission of another, or by right? It cannot be said that he uses unjustly, because then whenever anyone ate his own bread and drank his own wine he would be using the bread and wine unjustly, from which it manifestly follows that he would sin, which must be regarded as an error. Neither can it be said that such a person uses the bread and wine by the grace and permission of another, because it has been supposed that (as often happens) no one else has any right in this bread and wine whose permission would be required for the owner to use his own bread and wine. If the third be granted, that he uses his bread and wine by right, then he has </w:t>
      </w:r>
      <w:r>
        <w:rPr>
          <w:i/>
        </w:rPr>
        <w:t xml:space="preserve">a right of using </w:t>
      </w:r>
      <w:r>
        <w:rPr/>
        <w:t>the bread and wine; therefore in things consumable by use a right of use can be established or had. And this is plainly proved from the statements of the attacked himself. According to him, every use without a right of using is unjust [cf. 59.2-4]; but it need not be the case that everyone who uses bread and wine has an unjust use; therefore, a user of bread and wine can have a right of using. [3.138]</w:t>
      </w:r>
    </w:p>
    <w:p>
      <w:pPr>
        <w:pStyle w:val="Normal"/>
        <w:widowControl/>
        <w:spacing w:lineRule="auto" w:line="240"/>
        <w:rPr/>
      </w:pPr>
      <w:r>
        <w:rPr/>
        <w:t>Someone may say that the attacked does not take “use” for the act of eating or drinking or the like, because the act of eating, according to him, is not an act of using, but an act of “using up” [</w:t>
      </w:r>
      <w:r>
        <w:rPr>
          <w:i/>
        </w:rPr>
        <w:t>abuti</w:t>
      </w:r>
      <w:r>
        <w:rPr/>
        <w:t>]. But that has no force: First, it was shown before that he calls the act of eating a “use” of fact, and he calls a use of fact an act of using; therefore an act of eating is an act of using. Second, if he did not call an act of eating an act of using, his refutation of those he is arguing with would only be sophistical, and he would contradict them only verbally, not in their meaning. For when they speak of the act of using they are speaking of the act of eating, drinking and the like (which is a way of speaking observed by divine and human laws, as is obvious from the above [3.109-117]); if, therefore, he does not call the act of eating and drinking an act of using, then he argues against them equivocally and by new impositions of words—by which it is easy to disprove anything. Third, if an act of eating can be called an act of “using up”, it can be called an act of using much more surely, since often writers use “using” for eating and neither divine Scripture nor the canon or civil laws ever use the phrase “using up” when they mean to speak particularly of the act of eating, as will be clear below [30.113-5; 32.64-84; 49.40-66]. Fourth, if we call acts of eating, drinking, wearing and the like acts of “using up”, the whole controversy between the attacked and the Friars Minor still remains. For the Friars Minor would say (if we call acts of eating, drinking, anointing, wearing and the like acts of using up) that they have the “simple using up of fact” without any human right of using up, and that in things consumable by use, using up of fact can be separated from ownership and lordship of the thing, and that the Roman Church has the lordship and ownership of all the things consumable by use which the Friars Minor use [up], the Friars Minor themselves retaining the simple using up. Thus he would have no complaint against the Friars Minor, except that in speaking of things consumable by use they should have said “using up” instead of “using”. It is clear, therefore, according to them, that a right of using can be found in things consumable by use—that is, one can have a right of eating, drinking, wearing and the like. [3.170]</w:t>
      </w:r>
    </w:p>
    <w:p>
      <w:pPr>
        <w:pStyle w:val="Normal"/>
        <w:widowControl/>
        <w:spacing w:lineRule="auto" w:line="240"/>
        <w:rPr/>
      </w:pPr>
      <w:r>
        <w:rPr>
          <w:b/>
        </w:rPr>
        <w:t>[1.2]</w:t>
      </w:r>
      <w:r>
        <w:rPr/>
        <w:t xml:space="preserve"> Second, the attackers argue against both the arguments by which the attacked tries to show that a right of using cannot be established or had in things consumable by use.To understand this, it is necessary to recall the distinction touched on above between a use and a right of using [2.178-84, 3.94-101]. Since “right of using” is put in the definition of use as the genus, there is certainly some difference between a use and a right of using, and (since it is the genus of use or put in the place of the genus) right of using must be broader and more general than use. From this it appears clearly that it cannot be inferred from the definition of use that a right of using cannot be established or had in things consumable by use [cf. 3.7-]. For it cannot be concluded from the definition of the lower that something should be denied of the higher—for example, from the definition of man that something should be denied of animal. Therefore, just as it cannot be proved from the definition of man that no animal is irrational, so it cannot be proved from the definition of use of right, which in the proper sense of the term cannot be had in all things consumable by use, that no right of using can be established or had in things consumable by use. [3.197]</w:t>
      </w:r>
    </w:p>
    <w:p>
      <w:pPr>
        <w:pStyle w:val="Normal"/>
        <w:widowControl/>
        <w:spacing w:lineRule="auto" w:line="240"/>
        <w:rPr/>
      </w:pPr>
      <w:r>
        <w:rPr/>
        <w:t xml:space="preserve">Perhaps some childish quibbler will object that from the definition of the lower something can be denied of the higher taken particularly, though not taken universally, therefore through the definition of use it can be shown that </w:t>
      </w:r>
      <w:r>
        <w:rPr>
          <w:i/>
        </w:rPr>
        <w:t xml:space="preserve">some </w:t>
      </w:r>
      <w:r>
        <w:rPr/>
        <w:t>[particular] right of using cannot be established or had in things consumable by use. [3.192]</w:t>
      </w:r>
    </w:p>
    <w:p>
      <w:pPr>
        <w:pStyle w:val="Normal"/>
        <w:widowControl/>
        <w:spacing w:lineRule="auto" w:line="240"/>
        <w:rPr/>
      </w:pPr>
      <w:r>
        <w:rPr/>
        <w:t xml:space="preserve">The attackers answer that it is true that it can be shown from the definition of use that </w:t>
      </w:r>
      <w:r>
        <w:rPr>
          <w:i/>
        </w:rPr>
        <w:t>some</w:t>
      </w:r>
      <w:r>
        <w:rPr/>
        <w:t xml:space="preserve"> right of using cannot be established or had in all things consumable by use, because </w:t>
      </w:r>
      <w:r>
        <w:rPr>
          <w:i/>
        </w:rPr>
        <w:t xml:space="preserve">that </w:t>
      </w:r>
      <w:r>
        <w:rPr/>
        <w:t xml:space="preserve">right of using which is use of right in the proper sense cannot be established or had in all things consumable by use. Therefore they concede that one cannot have some [particular] right of using bread and wine, because not that right which is use of right in the proper sense. Nevertheless, one can have some </w:t>
      </w:r>
      <w:r>
        <w:rPr>
          <w:i/>
        </w:rPr>
        <w:t xml:space="preserve">other </w:t>
      </w:r>
      <w:r>
        <w:rPr/>
        <w:t>[particular] right of using bread and wine. Whether that right has a special name or not does not matter at present, for just as, according to the laws, there are many unnamed contracts, in the same way, perhaps, there are or can be many unnamed rights—that is, not having proper and univocal but only common names. (For unwritten law [</w:t>
      </w:r>
      <w:r>
        <w:rPr>
          <w:i/>
        </w:rPr>
        <w:t>ius</w:t>
      </w:r>
      <w:r>
        <w:rPr/>
        <w:t xml:space="preserve">] does not seem to have a proper name, since it seems to be called only by the name “custom”. But custom, as we read in the </w:t>
      </w:r>
      <w:r>
        <w:rPr>
          <w:i/>
        </w:rPr>
        <w:t>Decreta</w:t>
      </w:r>
      <w:r>
        <w:rPr/>
        <w:t>, dist. 1, is a name common to written and unwritten law, although unwritten law is called by the general name “custom” (</w:t>
      </w:r>
      <w:r>
        <w:rPr>
          <w:i/>
        </w:rPr>
        <w:t>ibid</w:t>
      </w:r>
      <w:r>
        <w:rPr/>
        <w:t xml:space="preserve">., para. </w:t>
      </w:r>
      <w:r>
        <w:rPr>
          <w:i/>
        </w:rPr>
        <w:t>Cum itaque</w:t>
      </w:r>
      <w:r>
        <w:rPr/>
        <w:t>).) Thus, therefore, the attackers concede that use of right in the proper sense, and the right of using which is a use of right, cannot be found in all things consumable by use. The Friars Minor have never said that they have such use—indeed, they constantly deny that they have it. But another right of using can be established or had in things of this kind. [3.214]</w:t>
      </w:r>
    </w:p>
    <w:p>
      <w:pPr>
        <w:pStyle w:val="Heading3"/>
        <w:spacing w:lineRule="auto" w:line="240"/>
        <w:ind w:right="0" w:hanging="0"/>
        <w:rPr/>
      </w:pPr>
      <w:r>
        <w:rPr/>
        <w:t>[Chrysostom on usury]</w:t>
      </w:r>
    </w:p>
    <w:p>
      <w:pPr>
        <w:pStyle w:val="Following"/>
        <w:spacing w:lineRule="auto" w:line="240"/>
        <w:rPr/>
      </w:pPr>
      <w:r>
        <w:rPr/>
        <w:t xml:space="preserve">Second, the attackers try to disprove the second of the arguments the attacked gives [3.14-]. They say that when he says that blessed John Chrysostom explains why it is not permissible to take usury for money lent by means of the proposition that “a right of using cannot be established or had in things consumable by use”, he is using a false premise. To show this clearly they present the words of blessed John Chrysostom on which the attacked relies. They are as follows, as we read them in dist. 88, c. </w:t>
      </w:r>
      <w:r>
        <w:rPr>
          <w:i/>
        </w:rPr>
        <w:t>Eiciens</w:t>
      </w:r>
      <w:r>
        <w:rPr/>
        <w:t xml:space="preserve">: </w:t>
      </w:r>
    </w:p>
    <w:p>
      <w:pPr>
        <w:pStyle w:val="Blockquote"/>
        <w:spacing w:lineRule="auto" w:line="240"/>
        <w:rPr/>
      </w:pPr>
      <w:r>
        <w:rPr/>
        <w:t>Above all merchants, the usurer is more accursed. For he sells a thing given by God, not something purchased, as the merchant does. In addition to the interest, he reclaims his property, taking with his own what is another’s, whereas the merchant does not reclaim the thing sold. Someone says: “If someone lets a field or house to take rent, is he not like one who gives money for usury?” By no means. In the first place, because money exists only for making purchases. Second, because someone who has the field gets produce by ploughing the field, and someone who has the house takes from it the use of living in it; someone who lets a house or field therefore is seen to give its use and, in a way, is seen to exchange advantage for advantage; but you get no use from a hoard of money. Third, a field or house deteriorates with age; but money, when it has been lent, does not diminish or get old. Men understand money spiritually.</w:t>
      </w:r>
    </w:p>
    <w:p>
      <w:pPr>
        <w:pStyle w:val="Following"/>
        <w:spacing w:lineRule="auto" w:line="240"/>
        <w:rPr/>
      </w:pPr>
      <w:r>
        <w:rPr/>
        <w:t>These are the words of blessed John Chrysostom on which the attacked relies. From these words it appears clearly that he is not speaking of the right of using money, unless the lordship of money means the right of using money. Thus it is clear and certain that it is not by means of the proposition that “a right of using cannot be established or had in things consumable by use” that he explains why it is not permissible to take usury for money lent, since he makes absolutely no mention of this (whether a right of using can be established or had in things consumable by use). [3.240]</w:t>
      </w:r>
    </w:p>
    <w:p>
      <w:pPr>
        <w:pStyle w:val="Normal"/>
        <w:widowControl/>
        <w:spacing w:lineRule="auto" w:line="240"/>
        <w:rPr/>
      </w:pPr>
      <w:r>
        <w:rPr/>
        <w:t xml:space="preserve">It is therefore in another way that blessed John Chrysostom there explains why a usurer is worse than a merchant. Accordingly, in the chapter </w:t>
      </w:r>
      <w:r>
        <w:rPr>
          <w:i/>
        </w:rPr>
        <w:t>Eiciens</w:t>
      </w:r>
      <w:r>
        <w:rPr/>
        <w:t xml:space="preserve"> John Chrysostom first shows that every merchant should be ejected from the Church as a bad man; second he says that a usurer is worse than a merchant; third he explains why a usurer is worse than a merchant; fourth he asks whether one who lets a house or field ought to be regarded as being like a usurer; and fifth he explains why one who lets a house or field is not like a usurer. He does the last four of these in the words quoted above. </w:t>
      </w:r>
    </w:p>
    <w:p>
      <w:pPr>
        <w:pStyle w:val="Normal"/>
        <w:widowControl/>
        <w:spacing w:lineRule="auto" w:line="240"/>
        <w:rPr/>
      </w:pPr>
      <w:r>
        <w:rPr/>
        <w:t xml:space="preserve">Moreover, since the reason John Chrysostom gives why the usurer is worse than the merchant underlies the reason why one who lets a house or field should not be regarded as being like a usurer, that reason should be considered. It is that anyone who transfers lordship of something to another person and afterwards reclaims the same thing (the same thing in respect of its value) </w:t>
      </w:r>
      <w:r>
        <w:rPr>
          <w:i/>
        </w:rPr>
        <w:t xml:space="preserve">and </w:t>
      </w:r>
      <w:r>
        <w:rPr/>
        <w:t xml:space="preserve">something beyond that, is worse than someone who transfers lordship of something to another and afterwards does not reclaim the same value and something beyond that. But the merchant transfers lordship of the thing he sells, and when he has got a just price for the thing sold claims nothing beyond that; whereas the usurer transfers lordship of the money lent and afterwards claims the same money (in respect of its value), and something beyond that; therefore the usurer is worse than the merchant. This is what John Chrysostom means when he says, “In addition to the interest he reclaims his property” (in respect of its value), “taking what is another’s”, that is, something beyond the value of his own thing. From this argument the proposition is clearly drawn, that </w:t>
      </w:r>
      <w:r>
        <w:rPr>
          <w:b/>
        </w:rPr>
        <w:t>someone who transfers lordship of some thing should not claim something beyond the value of the thing transferred</w:t>
      </w:r>
      <w:r>
        <w:rPr/>
        <w:t xml:space="preserve">. This is the reason why it is not permissible to take usury for money lent. For the lender transfers lordship of the money from himself to the other, and someone who transfers lordship of a thing should not claim, for that thing, anything beyond its value (this can be taken from the text of Augustine quoted 14, q. 3, c. </w:t>
      </w:r>
      <w:r>
        <w:rPr>
          <w:i/>
        </w:rPr>
        <w:t>Si faeneraveris</w:t>
      </w:r>
      <w:r>
        <w:rPr/>
        <w:t>); therefore the lender of money should not claim anything beyond the value of the money, and consequently it is not permissible to take usury for money lent. This is one reason why it is not permissible to take usury for money lent that can be gathered from John Chrysostom’s words, although he himself does not give this as the reason why it is not permissible to take usury for money lent—for, as will be obvious to anyone who reads it, in the whole of that chapter Chrysostom does not intend to give the reason for that truth, but intends to give the reason why a usurer is worse than a merchant and why someone who lets a house or field is not to be regarded as being like a usurer. [3.278]</w:t>
      </w:r>
    </w:p>
    <w:p>
      <w:pPr>
        <w:pStyle w:val="Normal"/>
        <w:widowControl/>
        <w:spacing w:lineRule="auto" w:line="240"/>
        <w:rPr/>
      </w:pPr>
      <w:r>
        <w:rPr/>
        <w:t xml:space="preserve">Now that we have seen a reason why it is not permissible to take usury for money lent (although Chrysostom does not there give that reason to support that truth), we must consider Chrysostom’s reasons why one who lets a </w:t>
      </w:r>
      <w:r>
        <w:rPr>
          <w:b/>
        </w:rPr>
        <w:t xml:space="preserve">house or field </w:t>
      </w:r>
      <w:r>
        <w:rPr/>
        <w:t>is not to be condemned as being like a usurer. He seems to give three reasons why one who lets a house or field is not like a usurer, because the merchant differs from the usurer in three ways. [3.284]</w:t>
      </w:r>
    </w:p>
    <w:p>
      <w:pPr>
        <w:pStyle w:val="Normal"/>
        <w:widowControl/>
        <w:spacing w:lineRule="auto" w:line="240"/>
        <w:rPr/>
      </w:pPr>
      <w:r>
        <w:rPr/>
        <w:t xml:space="preserve">First he differs in this respect, that money exists only for making purchases, that is for effecting human contracts, but a house and a field exist for some other purpose. A person who lets a house or field, therefore, is not like someone who gives his money for usury. And thus this argument gives not a reason why it is not permissible to take usury for money lent, but a difference between the usurer and the lessor of a house or field. But from this difference it is possible to bring out a reason why it is not permissible to take usury for money lent, while it is permissible to take something for a house or field that has been let. For from the fact that “money exists only for making purchases”, someone who gives money for usury transfers lordship of the money from himself, and therefore it is not permissible to take back anything beyond the value of the money, because if someone transfers lordship he should not exact anything beyond the value of the thing in which he transfers lordship. But the lessor of house or field does </w:t>
      </w:r>
      <w:r>
        <w:rPr>
          <w:i/>
        </w:rPr>
        <w:t xml:space="preserve">not </w:t>
      </w:r>
      <w:r>
        <w:rPr/>
        <w:t xml:space="preserve">transfer from himself </w:t>
      </w:r>
      <w:r>
        <w:rPr>
          <w:i/>
        </w:rPr>
        <w:t xml:space="preserve">lordship </w:t>
      </w:r>
      <w:r>
        <w:rPr/>
        <w:t>of the house or field; therefore after the lease expires he can reclaim the house or field as his own property, and because he transferred</w:t>
      </w:r>
      <w:r>
        <w:rPr>
          <w:color w:val="000000"/>
        </w:rPr>
        <w:t xml:space="preserve"> </w:t>
      </w:r>
      <w:r>
        <w:rPr/>
        <w:t xml:space="preserve">from himself the </w:t>
      </w:r>
      <w:r>
        <w:rPr>
          <w:i/>
        </w:rPr>
        <w:t xml:space="preserve">power of using </w:t>
      </w:r>
      <w:r>
        <w:rPr/>
        <w:t>the house or field for the whole time of the lease and did not give the lessee the power of using the house or field for nothing, he can claim something for transferring the power of using it. From this we can understand how there are many contracts which cannot be called usury on account of their form that can nevertheless become disguised usury, as is clear of sale of a farm upon the stipulation that when the price is paid [i.e., repaid] the farm reverts to the [original] seller.</w:t>
      </w:r>
      <w:r>
        <w:rPr>
          <w:rStyle w:val="FootnoteCharacters"/>
          <w:rStyle w:val="FootnoteAnchor"/>
        </w:rPr>
        <w:footnoteReference w:id="14"/>
      </w:r>
      <w:r>
        <w:rPr/>
        <w:t xml:space="preserve"> similarly the letting of a house or field, though not in its form a usurious contract, can become usury in disguise, for example if a greater price than the house or field is worth is taken for the lease. [3.309]</w:t>
      </w:r>
    </w:p>
    <w:p>
      <w:pPr>
        <w:pStyle w:val="Normal"/>
        <w:widowControl/>
        <w:spacing w:lineRule="auto" w:line="240"/>
        <w:rPr/>
      </w:pPr>
      <w:r>
        <w:rPr/>
        <w:t xml:space="preserve">The second difference Chrysostom gives between the usurer and the lessor of a house or field is this. Anyone who has a house or field can have some utility from it. And so, if someone lets his house or field to another while keeping the lordship for himself, he grants to the lessee power to take utility from the house or field. And therefore he does not transfer lordship to him, but he transfers power to take the utility, and for that time deprives himself of this power; therefore in a way he exchanges advantage for advantage and can therefore licitly take something for transferring the power. But from a hoard of money no one derives any use, except by accident. And thus there is no similarity between the lessor of a house or field and the giver of money for usury. For the lessor [of the house] transfers not the lordship of the thing let, but the power of taking some utility from it, whereas anyone who gives money for usury transfers lordship of the money, and not the power of taking utility from the money while the lordship remains with himself; therefore the lessor of a house or field is not like a usurer. And yet from this it is clear why the of money should not exact anything beyond the value of the money: he cannot exact the money as his own property, because by the loan he transferred ownership of the money; he therefore exacts only the value of the money; he therefore cannot exact usury, because usury is something beyond the value of the money lent. From this it is clear why a person who hands over money to another for display </w:t>
      </w:r>
      <w:r>
        <w:rPr>
          <w:i/>
        </w:rPr>
        <w:t>can</w:t>
      </w:r>
      <w:r>
        <w:rPr/>
        <w:t>, according to the laws,</w:t>
      </w:r>
      <w:bookmarkStart w:id="3" w:name="_Ref412710708"/>
      <w:r>
        <w:rPr>
          <w:rStyle w:val="FootnoteCharacters"/>
          <w:rStyle w:val="FootnoteAnchor"/>
        </w:rPr>
        <w:footnoteReference w:id="15"/>
      </w:r>
      <w:bookmarkEnd w:id="3"/>
      <w:r>
        <w:rPr/>
        <w:t xml:space="preserve"> take something beyond the money: for anyone who hands over money (not for nothing) to another for display does not transfer lordship of the money, but keeps it to himself, and therefore he can rightly reclaim that money as his own property, and because he has transferred to the other the power of taking some utility from the money, he can receive in judgment something belonging to the receiver of the money for display in return for the transfer of that power. From this it is clear, further, that although such a handing over of money for display is not in its form a usurious contract, it might become disguised usury. This fact—that it is possible to transfer power of taking utility from money handed over for display—does not conflict with Chrysostom’s statement that “You get no use from money hoarded” [3.230], for Chrysostom speaks of the use for which money, as such, chiefly exists. [3.343]</w:t>
      </w:r>
    </w:p>
    <w:p>
      <w:pPr>
        <w:pStyle w:val="Normal"/>
        <w:widowControl/>
        <w:spacing w:lineRule="auto" w:line="240"/>
        <w:rPr/>
      </w:pPr>
      <w:r>
        <w:rPr/>
        <w:t>The third difference Chrysostom gives between one who lets a house or field and one who gives money for usury is that a field or house deteriorates with age, but money does not. For this reason someone who lets a house or field is not like one who gives money for usury, because the one grants something that deteriorates with age and the other something that does not. It should be noted, however, that the house or field deteriorates with age if it is not often repaired or tilled, so that the lessor must incur expense to prevent it from getting old, but to prevent money from getting old no expense need be incurred. Since the lessor of a house or field does not transfer lordship of the house or field, and the lessee is not obliged to conserve it at his own expense, the lessor can therefore reasonably take something for it from the lessee for conserving it—not only for the utility which the lessee has from it, but also to keep himself from loss. But since nothing need be spent to keep money from getting old, the lender of money should not take anything for keeping himself from loss. And thus there is a difference between the lessor of house or field and the lender of money for usury. [3.360]</w:t>
      </w:r>
    </w:p>
    <w:p>
      <w:pPr>
        <w:pStyle w:val="Normal"/>
        <w:widowControl/>
        <w:spacing w:lineRule="auto" w:line="240"/>
        <w:rPr/>
      </w:pPr>
      <w:r>
        <w:rPr/>
        <w:t>From all this it is clear that in Chrysostom’s whole line of reasoning there is no mention of a right of using, of whether it can or cannot be established or had in things consumable by use, and that the chief reason why it is not permissible to take usury for money lent is that it is not permissible to take anything beyond its value for a thing when its lordship is transferred. How we should understand the laws when they say that it is permissible for parties to a contract to deceive one another</w:t>
      </w:r>
      <w:r>
        <w:rPr>
          <w:rStyle w:val="FootnoteCharacters"/>
          <w:rStyle w:val="FootnoteAnchor"/>
        </w:rPr>
        <w:footnoteReference w:id="16"/>
      </w:r>
      <w:r>
        <w:rPr>
          <w:rStyle w:val="FootnoteCharacters"/>
        </w:rPr>
        <w:t xml:space="preserve"> </w:t>
      </w:r>
      <w:r>
        <w:rPr/>
        <w:t>ought not be discussed at present, to avoid prolixity. The attackers also infer from the foregoing that it cannot be inferred from either of the arguments stated above [3.48-] that a right of using cannot be established or had in things consumable by use. [3.370]</w:t>
      </w:r>
    </w:p>
    <w:p>
      <w:pPr>
        <w:pStyle w:val="Heading3"/>
        <w:spacing w:lineRule="auto" w:line="240"/>
        <w:ind w:right="0" w:hanging="0"/>
        <w:rPr/>
      </w:pPr>
      <w:r>
        <w:rPr/>
        <w:t>[It is possible to have the right to use a consumable without owning it]</w:t>
      </w:r>
    </w:p>
    <w:p>
      <w:pPr>
        <w:pStyle w:val="Following"/>
        <w:spacing w:lineRule="auto" w:line="240"/>
        <w:rPr>
          <w:b/>
          <w:b/>
        </w:rPr>
      </w:pPr>
      <w:r>
        <w:rPr>
          <w:color w:val="000000"/>
        </w:rPr>
        <w:t>[</w:t>
      </w:r>
      <w:r>
        <w:rPr>
          <w:b/>
        </w:rPr>
        <w:t>2] Second</w:t>
      </w:r>
      <w:r>
        <w:rPr/>
        <w:t xml:space="preserve">, the attackers principally reject in what was said above the statement that in things consumable by use a right of using separate from ownership or lordship cannot be established or had. For this, they say, plainly conflicts with </w:t>
      </w:r>
      <w:r>
        <w:rPr>
          <w:b/>
        </w:rPr>
        <w:t>divine</w:t>
      </w:r>
      <w:r>
        <w:rPr/>
        <w:t xml:space="preserve">, </w:t>
      </w:r>
      <w:r>
        <w:rPr>
          <w:b/>
        </w:rPr>
        <w:t xml:space="preserve">natural </w:t>
      </w:r>
      <w:r>
        <w:rPr/>
        <w:t xml:space="preserve">and </w:t>
      </w:r>
      <w:r>
        <w:rPr>
          <w:b/>
        </w:rPr>
        <w:t xml:space="preserve">human </w:t>
      </w:r>
      <w:r>
        <w:rPr/>
        <w:t>law.</w:t>
      </w:r>
    </w:p>
    <w:p>
      <w:pPr>
        <w:pStyle w:val="Normal"/>
        <w:widowControl/>
        <w:spacing w:lineRule="auto" w:line="240"/>
        <w:rPr/>
      </w:pPr>
      <w:r>
        <w:rPr>
          <w:color w:val="000000"/>
        </w:rPr>
        <w:t>[</w:t>
      </w:r>
      <w:r>
        <w:rPr>
          <w:b/>
        </w:rPr>
        <w:t>2.1] </w:t>
      </w:r>
      <w:r>
        <w:rPr/>
        <w:t xml:space="preserve">That it conflicts with </w:t>
      </w:r>
      <w:r>
        <w:rPr>
          <w:b/>
        </w:rPr>
        <w:t xml:space="preserve">divine law </w:t>
      </w:r>
      <w:r>
        <w:rPr/>
        <w:t>they show from Deuteronomy 23[:24-5]: “When you go into your neighbour’s vineyard eat as many grapes as you like, but do not take any out with you. If you go into your friend’s field, you may pluck the heads of grain and rub the husk off by hand, but do not use a sickle”. These words show clearly that by divine ordinance, and consequently by divine law, the Jews had the right of eating grapes and grain of which they did not have lordship and ownership, for the lordship of the grapes and grain belonged to the lords of the fields and vineyards: that is clear from the fact that the lords of the fields and vineyards could harvest the grapes and grain and sell them, or give them away for nothing, which others could not do; therefore the lords of the fields and vineyards had lordship and ownership also of the grapes and grain, though others also, before the harvest, had a right of using—that is, a right of eating—grapes and heads of grain. [3.387]</w:t>
      </w:r>
    </w:p>
    <w:p>
      <w:pPr>
        <w:pStyle w:val="Normal"/>
        <w:widowControl/>
        <w:spacing w:lineRule="auto" w:line="240"/>
        <w:rPr/>
      </w:pPr>
      <w:r>
        <w:rPr/>
        <w:t>But someone will perhaps say that others did not have the right of eating the grapes and wheat, but only a permission to eat.</w:t>
      </w:r>
      <w:r>
        <w:rPr>
          <w:rStyle w:val="FootnoteCharacters"/>
          <w:rStyle w:val="FootnoteAnchor"/>
        </w:rPr>
        <w:footnoteReference w:id="17"/>
      </w:r>
      <w:r>
        <w:rPr/>
        <w:t xml:space="preserve"> It seems possible to prove this from the fact that the Apostles, passing through the standing crop, “were hungry, and began to pluck heads of grain and eat them” (Matthew 12[:1]), and thus used a permission granted to them by divine law; yet they did not have a right of using the grain, since they had renounced all right; the permission of using or eating was therefore not a right of using or eating. [3.394]</w:t>
      </w:r>
    </w:p>
    <w:p>
      <w:pPr>
        <w:pStyle w:val="Normal"/>
        <w:widowControl/>
        <w:spacing w:lineRule="auto" w:line="240"/>
        <w:rPr/>
      </w:pPr>
      <w:r>
        <w:rPr/>
        <w:t>The attackers answer that the permission was a right in respect of those who did not wish to renounce the right. That the permission was a right is clear. For no one should have been deprived of such a permission against his will, without fault and without legitimate cause, by anyone less than God; indeed, if someone had been deprived against his will without some fault of his own and without reasonable cause he would have had an action against the depriver.</w:t>
      </w:r>
      <w:bookmarkStart w:id="4" w:name="_Ref412711002"/>
      <w:r>
        <w:rPr>
          <w:rStyle w:val="FootnoteCharacters"/>
          <w:rStyle w:val="FootnoteAnchor"/>
        </w:rPr>
        <w:footnoteReference w:id="18"/>
      </w:r>
      <w:bookmarkEnd w:id="4"/>
      <w:r>
        <w:rPr/>
        <w:t xml:space="preserve"> And therefore the permission was a right, and differed from the permission by which someone gives another permission to use his garment with the power of revoking it whenever he likes. For that permission is like a privilege, which the granter can revoke whenever he likes—though against any other persons wishing to deprive them those who have a privilege have an action; and therefore, just as privileges are classed as laws, dist. 3, c. </w:t>
      </w:r>
      <w:r>
        <w:rPr>
          <w:i/>
        </w:rPr>
        <w:t>Privilegia</w:t>
      </w:r>
      <w:r>
        <w:rPr/>
        <w:t>, in the same way that permission could be called a law and a right. When it is taken as a premise that the Apostles were using that permission and yet did not have a right of using, the attackers say that the Apostles had renounced the permission, and therefore were not then using the divine permission or ordinance, but were using a permission of natural law, or a natural right, which they could not renounce. For in a time of need, at least of extreme necessity, anyone has from natural law the power of using things without which he cannot survive. Accordingly, Christ in that passage [Matthew 12:3-5] used the example of David, who ate the consecrated bread in a time of necessity by the authority of natural law, to prove that the disciples also licitly, on the Sabbath, plucked and ate grain lordship of which belonged to someone else, “because necessity has no law”.</w:t>
      </w:r>
      <w:r>
        <w:rPr>
          <w:rStyle w:val="FootnoteCharacters"/>
          <w:rStyle w:val="FootnoteAnchor"/>
        </w:rPr>
        <w:footnoteReference w:id="19"/>
      </w:r>
      <w:r>
        <w:rPr/>
        <w:t> [3.416]</w:t>
      </w:r>
    </w:p>
    <w:p>
      <w:pPr>
        <w:pStyle w:val="Normal"/>
        <w:widowControl/>
        <w:spacing w:lineRule="auto" w:line="240"/>
        <w:rPr/>
      </w:pPr>
      <w:r>
        <w:rPr>
          <w:b/>
        </w:rPr>
        <w:t>[2.2] </w:t>
      </w:r>
      <w:r>
        <w:rPr/>
        <w:t xml:space="preserve">Second, the attackers try to show that that assertion [above, 3.371] destroys </w:t>
      </w:r>
      <w:r>
        <w:rPr>
          <w:b/>
        </w:rPr>
        <w:t>natural law</w:t>
      </w:r>
      <w:r>
        <w:rPr/>
        <w:t>. For if anyone is placed in extreme necessity, he has the right of using a thing consumable by use without which he would die; and yet he does not for this reason acquire lordship of the thing, because the lord of the thing does not, before it is consumed, lose his lordship, and the person who needs it does not acquire lordship of it. This is clear from the fact that if the extreme necessity ceases before the thing is consumed, it is not permissible for the latter to retain the thing, and the lord does not sin in claiming the return of the thing as his own. This is clearly illustrated by an example. For if someone were placed in such a situation that he would die unless he covered himself with the garment at hand, he then has the right of covering himself with it, and no one could prevent him licitly, without mortal sin, without relieving his necessity in some other way; but if the necessity ceased before the garment was worn out, he could not keep it against the owner’s will, and the owner could control it as he pleased, just as he could previously: while the necessity existed, therefore, that person had a right of using the garment without lordship and ownership. And so, supposing that in those things consumable by use which are consumed straightway in one act (like food, drink, ointment and the like) the right of using is inseparable from ownership and lordship, nevertheless in things not straightway consumed, but lasting much time, the right of using can be separated from ownership and lordship. For certainly one can hire a garment for use, and when it is hired one has a right of using it, at least for the time being. This is also clear from an example. For hotel-keepers hire to guests their bedding and many other things that are worn out by use eventually, though not by the first act of using; and thus the guests have in them a right of using, but not lordship and ownership. [3.442]</w:t>
      </w:r>
    </w:p>
    <w:p>
      <w:pPr>
        <w:pStyle w:val="Normal"/>
        <w:widowControl/>
        <w:spacing w:lineRule="auto" w:line="240"/>
        <w:rPr/>
      </w:pPr>
      <w:r>
        <w:rPr>
          <w:b/>
        </w:rPr>
        <w:t>[2.3] </w:t>
      </w:r>
      <w:r>
        <w:rPr/>
        <w:t xml:space="preserve">Third, the attackers show that that assertion [above, 3.371] conflicts with </w:t>
      </w:r>
      <w:r>
        <w:rPr>
          <w:b/>
        </w:rPr>
        <w:t>civil law</w:t>
      </w:r>
      <w:r>
        <w:rPr/>
        <w:t>. For the law (often quoted above [2.106-8, 3.116-7]) says that “anyone who has the bare use of a farm is understood to have no more than this, that he may use the vegetables, fruits, flowers, hay, straw and wood for everyday use”. This clearly shows that anyone who has bare use of a farm has the power of using vegetables, fruits, flowers, etc., which are classed among things consumable by use. This power of using these things consumable by use, therefore, is either licit or illicit. It cannot be said to be illicit, because then the user of such things would sin, which is altogether contrary to truth. If this power of using is licit, therefore it belongs to the person who has bare use either merely of grace, or of right. But certainly not merely of grace, because the bare use of a farm is often bought, and consequently the annexed power of using such things as grow on the farm is bought. Also, someone who has bare use, if he were deprived against his will of the power of using vegetables, fruits, etc., would be able to take the depriver to court; therefore he does not have this power only of grace. It therefore belongs to him of right; and consequently this power of using things consumable by use is a right of using, or at least there is a right of using annexed to the power. But someone who has bare use of a farm does not have lordship and ownership of the vegetables, fruits, flowers, etc., because he cannot sell, give or bequeath them but can only use them with his household; in such things, therefore, there is a right of using separate from ownership and lordship. [3.465]</w:t>
      </w:r>
    </w:p>
    <w:p>
      <w:pPr>
        <w:pStyle w:val="Normal"/>
        <w:widowControl/>
        <w:spacing w:lineRule="auto" w:line="240"/>
        <w:rPr/>
      </w:pPr>
      <w:r>
        <w:rPr/>
        <w:t xml:space="preserve">But someone may say that it would follow from this that in things consumable by use there is a use of right, in the proper sense, which the attackers deny. They answer that there is no use of right in the proper sense in things consumable by use, at least not in those consumed in a single use. But they say that a right of using things consumable by use is sometimes </w:t>
      </w:r>
      <w:r>
        <w:rPr>
          <w:i/>
        </w:rPr>
        <w:t>annexed</w:t>
      </w:r>
      <w:r>
        <w:rPr/>
        <w:t xml:space="preserve"> to a use of right. Accordingly, they say that sometimes a right of using something consumable by use is not annexed to a use of right—as when someone has bare use of a house (and to this use of right no right of using things consumable by use is annexed, because he has only the power of living in the house and nothing more)—and sometimes, by virtue of human ordinance or agreement, the use of right has annexed to it a right of using either some or all of the things consumable by use that come into being in the thing of which one has the use of right, as is the case of use of a farm. And thus the right of using such things consumable by use is not a use of right in the proper sense, but a right annexed to a use of right. It is perhaps a right without a name of its own, but it has the general name “right of using”. [3.480]</w:t>
      </w:r>
    </w:p>
    <w:p>
      <w:pPr>
        <w:pStyle w:val="Normal"/>
        <w:widowControl/>
        <w:spacing w:lineRule="auto" w:line="240"/>
        <w:rPr/>
      </w:pPr>
      <w:r>
        <w:rPr>
          <w:b/>
        </w:rPr>
        <w:t>[3] </w:t>
      </w:r>
      <w:r>
        <w:rPr/>
        <w:t xml:space="preserve">Third (principally) the attackers try in many ways to disprove a statement quoted above [3.29-34] from the constitution, namely that in things consumable by use an act of using cannot be had. Since there will be a special discussion of this below [67.40-119here one brief criticism will be made, as follows. If in things consumable by use an act of using cannot be had, this is only because an act of using is </w:t>
      </w:r>
      <w:r>
        <w:rPr>
          <w:i/>
        </w:rPr>
        <w:t>successive</w:t>
      </w:r>
      <w:r>
        <w:rPr/>
        <w:t xml:space="preserve"> and not whole at once; accordingly, the attacked here gives this reason for his assertion. But this cannot prevent an act being had. For just as the act is successive so also a year is successive, and yet years are had, as divine Scripture testifies: “King David grew old, and had many years of age” (3 Kings, 1[:1]). Notwithstanding the fact that an act of using is successive, therefore, it still can be had. [3.492]</w:t>
      </w:r>
    </w:p>
    <w:p>
      <w:pPr>
        <w:pStyle w:val="Normal"/>
        <w:widowControl/>
        <w:spacing w:lineRule="auto" w:line="240"/>
        <w:rPr/>
      </w:pPr>
      <w:r>
        <w:rPr>
          <w:b/>
        </w:rPr>
        <w:t>[4] </w:t>
      </w:r>
      <w:r>
        <w:rPr/>
        <w:t>Fourth (principally) they attack the statement that things consumable by use cannot be used but can be used up. But there will be special mention of this later [49.36-122], so here I pass on. [3.495]</w:t>
      </w:r>
    </w:p>
    <w:p>
      <w:pPr>
        <w:pStyle w:val="Following"/>
        <w:spacing w:lineRule="auto" w:line="240"/>
        <w:rPr/>
      </w:pPr>
      <w:r>
        <w:rPr>
          <w:b/>
        </w:rPr>
        <w:t>[Upon the letter] </w:t>
      </w:r>
      <w:r>
        <w:rPr/>
        <w:t xml:space="preserve">Having seen these things we must consider some noteworthy points relating to the letter. </w:t>
      </w:r>
      <w:r>
        <w:rPr>
          <w:i/>
        </w:rPr>
        <w:t>Teaches and asserts</w:t>
      </w:r>
      <w:r>
        <w:rPr/>
        <w:t xml:space="preserve">: The attackers note from this that the attacked is not ready to be corrected, but is the pertinacious defender and asserter of his errors. </w:t>
      </w:r>
      <w:r>
        <w:rPr>
          <w:i/>
        </w:rPr>
        <w:t>Nor use itself</w:t>
      </w:r>
      <w:r>
        <w:rPr/>
        <w:t xml:space="preserve">: From this it is clear that he calls use itself use of fact, for in the attack which he begins here to answer there is no mention of any use except use of fact. </w:t>
      </w:r>
      <w:r>
        <w:rPr>
          <w:i/>
        </w:rPr>
        <w:t>Can be established or had</w:t>
      </w:r>
      <w:r>
        <w:rPr/>
        <w:t xml:space="preserve">: No mention is made of this in the attack, but it is supposed, as clear and evident from sacred Scripture, that it is possible to use things consumable by use, and it is proved that such use of fact can be separated from ownership and lordship. The attackers therefore say that this is not to the point here, but must be regarded as wholly irrelevant. </w:t>
      </w:r>
      <w:r>
        <w:rPr>
          <w:i/>
        </w:rPr>
        <w:t>Use them up</w:t>
      </w:r>
      <w:r>
        <w:rPr/>
        <w:t>: The attackers say that this way of speaking of things consumable by use cannot be found in the divine Scriptures, but sacred Scripture in speaking of such things uses the word “use”; therefore we should ourselves also use the word “use” and not “use up”, or at least we should not in any way condemn those who use the word “use”. [3.511]</w:t>
      </w:r>
    </w:p>
    <w:p>
      <w:pPr>
        <w:pStyle w:val="Normal"/>
        <w:widowControl/>
        <w:spacing w:lineRule="auto" w:line="240"/>
        <w:rPr/>
      </w:pPr>
      <w:r>
        <w:rPr>
          <w:i/>
        </w:rPr>
        <w:t>From the definition of use</w:t>
      </w:r>
      <w:r>
        <w:rPr/>
        <w:t xml:space="preserve">: The attackers say that he argues sophistically, since he tries to deny something of the higher from the definition of the lower, since right of using is broader than use. </w:t>
      </w:r>
      <w:r>
        <w:rPr>
          <w:i/>
        </w:rPr>
        <w:t>Use is the right of using another’s things, preserving their substance</w:t>
      </w:r>
      <w:r>
        <w:rPr/>
        <w:t>: The attackers first infer from these words that the right of using is broader than use, as was said above [2.178-84; 3.173-8]. Second, they note that this is not a definition of use taken universally, or is not a definition of use in every meaning of the term: both because the use of one’s own things is as properly called use as is use of another’s things, and because use of things consumable by use is as proper a use as use of things not consumed by use (for “He has the use of food and drink” is as proper as “He has the use of the farm”). Use is therefore not defined here in every one of its meanings, but in some particular meaning which is no more proper than another. [3.525]</w:t>
      </w:r>
    </w:p>
    <w:p>
      <w:pPr>
        <w:pStyle w:val="Normal"/>
        <w:widowControl/>
        <w:spacing w:lineRule="auto" w:line="240"/>
        <w:rPr/>
      </w:pPr>
      <w:r>
        <w:rPr>
          <w:i/>
        </w:rPr>
        <w:t>No utility can come</w:t>
      </w:r>
      <w:r>
        <w:rPr/>
        <w:t xml:space="preserve">: The attackers say that this is false of many things consumable by use, because much utility can come from clothes even if their substance is preserved. </w:t>
      </w:r>
      <w:r>
        <w:rPr>
          <w:i/>
        </w:rPr>
        <w:t>For example, bread and wine</w:t>
      </w:r>
      <w:r>
        <w:rPr/>
        <w:t>: They say that this exemplification is not enough; for although utility does not come from bread and wine while their substance remains whole, that is not true of clothing. The reason for the difference is that bread and wine are consumed in a single act whereas many items of clothing remain whole after many acts. [3.532]</w:t>
      </w:r>
    </w:p>
    <w:p>
      <w:pPr>
        <w:pStyle w:val="Normal"/>
        <w:widowControl/>
        <w:spacing w:lineRule="auto" w:line="240"/>
        <w:rPr/>
      </w:pPr>
      <w:r>
        <w:rPr>
          <w:i/>
        </w:rPr>
        <w:t>It clearly follows, therefore, that in things consumable by use a right of using separate from ownership or lordship of the thing cannot be established or had</w:t>
      </w:r>
      <w:r>
        <w:rPr/>
        <w:t xml:space="preserve">: They say that in this inference he fails. For since he argues from the definition of use, he should conclude, “Use in such things cannot be established or had”. And in one sense the attackers concede this conclusion, for if use is taken for use of right in the strictest and most proper sense, they concede that use cannot be established or had in everything consumable by use. But it does not follow that a right of using cannot be established or had in such things, or that such things cannot be used.And if it is said that it follows that it must also be conceded that in some sense that “things consumable by use cannot be used”, because the noun “use” and the verb “use” correspond in meaning, the attackers answer that although in one sense it must be conceded that “no one has use of things consumable by use”, nevertheless there is no sense in which it should be conceded that “no one can use things consumable by use”. Accordingly, they say that the argument, “No one can have use of things consumable by use, therefore no one can use things consumable by use” is faulty, because the premise can have a true sense whereas the conclusion has no true sense. This argument is faulty because it is based on a rule which has many exceptions, and in particular it has an exception in the present case. For </w:t>
      </w:r>
      <w:r>
        <w:rPr>
          <w:b/>
        </w:rPr>
        <w:t>this rule fails</w:t>
      </w:r>
      <w:r>
        <w:rPr/>
        <w:t xml:space="preserve">: “A noun and a verb, one of which is </w:t>
      </w:r>
      <w:r>
        <w:rPr>
          <w:b/>
        </w:rPr>
        <w:t xml:space="preserve">derived </w:t>
      </w:r>
      <w:r>
        <w:rPr/>
        <w:t xml:space="preserve">from the other, </w:t>
      </w:r>
      <w:r>
        <w:rPr>
          <w:b/>
        </w:rPr>
        <w:t>correspond in every meaning</w:t>
      </w:r>
      <w:r>
        <w:rPr/>
        <w:t>”; just as this fails: “Two nouns, one of which is derived from the other, correspond in every meaning”. [3.557]</w:t>
      </w:r>
    </w:p>
    <w:p>
      <w:pPr>
        <w:pStyle w:val="Normal"/>
        <w:widowControl/>
        <w:spacing w:lineRule="auto" w:line="240"/>
        <w:rPr/>
      </w:pPr>
      <w:r>
        <w:rPr/>
        <w:t xml:space="preserve">An example of the former is taken from Anselm, </w:t>
      </w:r>
      <w:r>
        <w:rPr>
          <w:i/>
        </w:rPr>
        <w:t>De similitudinibus</w:t>
      </w:r>
      <w:r>
        <w:rPr/>
        <w:t xml:space="preserve">, Chapter 1. According to him the noun “will” is used in three ways, </w:t>
      </w:r>
      <w:r>
        <w:rPr>
          <w:i/>
        </w:rPr>
        <w:t>viz</w:t>
      </w:r>
      <w:r>
        <w:rPr/>
        <w:t>. for the instrument of willing, for the affection of that instrument, and for willing or the use of that instrument; and nevertheless the verb “will” is never used except for the act or use of the instrument, at least in creatures. The verb “will” therefore does not have as many meanings as the noun “will”, and so they do not correspond in every meaning. [3.564]</w:t>
      </w:r>
    </w:p>
    <w:p>
      <w:pPr>
        <w:pStyle w:val="Normal"/>
        <w:widowControl/>
        <w:spacing w:lineRule="auto" w:line="240"/>
        <w:rPr/>
      </w:pPr>
      <w:r>
        <w:rPr/>
        <w:t>An example of the latter is taken from blessed Jerome and a letter of Tharasius, bishop of Constantinople. For “divine” and “divination” are two nouns</w:t>
      </w:r>
      <w:r>
        <w:rPr>
          <w:rStyle w:val="FootnoteCharacters"/>
          <w:rStyle w:val="FootnoteAnchor"/>
        </w:rPr>
        <w:footnoteReference w:id="20"/>
      </w:r>
      <w:r>
        <w:rPr/>
        <w:t xml:space="preserve"> one of which is derived from another, and yet the noun “divine” has more meanings than the noun “divination”. For according to Tharasius bishop of Constantinople, as we read, 1, q. 1, c. </w:t>
      </w:r>
      <w:r>
        <w:rPr>
          <w:i/>
        </w:rPr>
        <w:t>Eos, qui</w:t>
      </w:r>
      <w:r>
        <w:rPr/>
        <w:t xml:space="preserve">, blessed Peter can be called “the divine Apostle”, and thus the noun “divine” is taken in a good meaning; and certainly it is often taken in a bad meaning; therefore it can be taken in a good meaning and in a bad. But the noun “divination” is always taken in a bad meaning and never in a good, as Jerome testifies when he says in 1, q. 1, c. </w:t>
      </w:r>
      <w:r>
        <w:rPr>
          <w:i/>
        </w:rPr>
        <w:t>Numquam</w:t>
      </w:r>
      <w:r>
        <w:rPr/>
        <w:t>: “Divination is never taken in good part”. These two nouns, “divine” and “divination”, therefore do not correspond in every meaning; and it therefore does not follow, “Blessed Peter was divine, therefore he used divination”, just as it does not follow, “The will of man the wayfarer is immutable and immortal, therefore the willing of man the wayfarer is immutable and immortal”. [3.580]</w:t>
      </w:r>
    </w:p>
    <w:p>
      <w:pPr>
        <w:pStyle w:val="Normal"/>
        <w:widowControl/>
        <w:spacing w:lineRule="auto" w:line="240"/>
        <w:rPr/>
      </w:pPr>
      <w:r>
        <w:rPr/>
        <w:t>So also, because the noun “use” and the verb “to use” do not correspond in every meaning, because the noun has more meanings than the verb has (for the noun sometimes means the act of using and sometimes a certain definite right, whereas the verb “to use” always means the act of using and never—except perhaps when used as a noun—means such a right), it therefore does not follow, “No one can have use of things consumable by use, therefore no one can use things consumable by use”, just as it does not follow, “No wayfarer can change his will, therefore no wayfarer can change his willing”, or, “No good man uses divination, therefore no good man is divine”. None of those inferences is sound because in each of them two words are used, one of which is derived from the other, and yet one has more meanings than the other. His ignorance of this, the attackers say, makes the attacked often sophistically infer from premises which have some true meaning conclusions which have no true meaning, and thus by equivocation and ambiguity of terms he has often tried to bring in errors. [3.598]</w:t>
      </w:r>
    </w:p>
    <w:p>
      <w:pPr>
        <w:pStyle w:val="Normal"/>
        <w:widowControl/>
        <w:spacing w:lineRule="auto" w:line="240"/>
        <w:rPr/>
      </w:pPr>
      <w:r>
        <w:rPr>
          <w:i/>
        </w:rPr>
        <w:t>By means of this proposition blessed John Chrysostom explains</w:t>
      </w:r>
      <w:r>
        <w:rPr/>
        <w:t xml:space="preserve"> (etc.): The attackers say that he takes a false premise, because—as is clear to anyone who looks at the text of the chapter cited—John Chrysostom simply does not mention the question whether a right of using can be established or had in things consumable by use, or, indeed, whether a right of use separate from lordship and ownership can be established or had in such things. </w:t>
      </w:r>
      <w:r>
        <w:rPr>
          <w:i/>
        </w:rPr>
        <w:t>In a thing not consumable by use, such as a house or field . . . But the lender of money</w:t>
      </w:r>
      <w:r>
        <w:rPr/>
        <w:t xml:space="preserve">: This whole passage is true, but not to the point, the attackers say. </w:t>
      </w:r>
      <w:r>
        <w:rPr>
          <w:i/>
        </w:rPr>
        <w:t>Transfers the lordship of the money</w:t>
      </w:r>
      <w:r>
        <w:rPr/>
        <w:t>: This is the reason why it is not permissible to take usury for money lent</w:t>
      </w:r>
      <w:r>
        <w:rPr>
          <w:color w:val="000000"/>
        </w:rPr>
        <w:t xml:space="preserve">, </w:t>
      </w:r>
      <w:r>
        <w:rPr/>
        <w:t>namely because the lender transfers lordship of the money from himself, and therefore should not take anything beyond the value of the money he has lent. It does not matter whether a right of using the money can, or cannot, be had, and whether a right of using the money separate from lordship or ownership can, or cannot, be had; for, whether it can or cannot be had, because the lender transfers lordship of the money, he cannot justly claim afterwards anything but its value. He cannot claim the money as his own, because he transferred lordship from himself; therefore he can only claim its value; and therefore he cannot take anything beyond that. Accordingly, just as the seller of a house, because he transfers lordship of it from himself, should not claim anything but the value of the house (although the buyer has not only lordship of the house but also the right of using it, and also utility from it), in the same way, when someone transfers lordship of money from himself (although the recipient has, besides lordship and ownership of the money, the right of using it, and also utility from it) the person who transfers lordship of the money from himself should not take anything beyond the value of the money; and thus, if the money is returned to him, he should exact nothing beyond that. [3.624]</w:t>
      </w:r>
    </w:p>
    <w:p>
      <w:pPr>
        <w:pStyle w:val="Normal"/>
        <w:widowControl/>
        <w:spacing w:lineRule="auto" w:line="240"/>
        <w:rPr/>
      </w:pPr>
      <w:r>
        <w:rPr>
          <w:i/>
        </w:rPr>
        <w:t>Not some fruit or other utility</w:t>
      </w:r>
      <w:r>
        <w:rPr/>
        <w:t xml:space="preserve"> (etc.): That is not to the point. For whether the person who receives the money as a loan has or does not have some fruit or other utility from the money, the lender should exact only the value of the money—in the same coins, if he wishes—lordship of which he has transferred, especially since the contract of loan should be a gratuitous contract.</w:t>
      </w:r>
      <w:r>
        <w:rPr>
          <w:rStyle w:val="FootnoteCharacters"/>
          <w:rStyle w:val="FootnoteAnchor"/>
        </w:rPr>
        <w:footnoteReference w:id="21"/>
      </w:r>
      <w:r>
        <w:rPr/>
        <w:t xml:space="preserve"> Accordingly, just as one who lends a horse gratuitously should exact nothing but the horse, however much the other had utility from it, in the same way the lender of money should exact only the money, however much the other had utility from the money. That the recipient of the money had, or did not have, utility from it therefore has nothing to do with the fact that the lender should not take usury, though if some utility did not come from the money (as generally no utility comes from money hoarded) in this respect a usurer would differ from a merchant, according to Chrysostom [3.222-30]. The reason, therefore, why the lender of money should not exact usury is that he transfers lordship of the money from himself; but whether utility does or does not come from the money has nothing to do with this. Another example also proves the point: The seller of a horse should not exact anything but the just price of the horse, and yet utility can come from the horse, preserving its substance; accordingly, the seller of a horse cannot exact the horse and something beyond on account of the utility which he could have had from it but can exact its just price; this is because he transfers lordship of it from himself and therefore cannot exact the horse as his own. But someone who lets a house or field does not transfer lordship of it from himself, but transfers the power of taking utility from it for the time of the lease; and therefore he reclaims the house or field as his own property, and exacts something on account of the power of taking utility which was transferred to the other. And thus, just as letting and selling are not alike, because the seller transfers lordship from himself and the lessor does not, in the same way, for the same reason, the lessor of a thing and the lender of money are also not alike, because one transfers lordship of the thing and the other does not. And this is the reason, as has been said [3.229-36], why a person who grants money for display can reclaim the money and something more; for he can reclaim the money as his own property and can take something on account of the transfer of power to use it. [3.659]</w:t>
      </w:r>
    </w:p>
    <w:p>
      <w:pPr>
        <w:pStyle w:val="Normal"/>
        <w:widowControl/>
        <w:spacing w:lineRule="auto" w:line="240"/>
        <w:rPr/>
      </w:pPr>
      <w:r>
        <w:rPr/>
        <w:t>The attackers say, moreover, that supposing that no utility can come from money while its substance is preserved and that this is why the lender should not take usury for money lent, still it does not follow that no one can have a right of using money, just as it does not follow that no one can have also a right of using money up. And just as it does not follow, “No utility can come from money while its substance is preserved, therefore no one can have a right of using money separate from lordship or ownership”, so it does not follow that no one can have a right of using money up separate from ownership or lordship; so the whole argument of the attacked would be as conclusive of a right of using up as of a right of using, especially since the right of using is broader than use of right. [3.671]</w:t>
      </w:r>
    </w:p>
    <w:p>
      <w:pPr>
        <w:pStyle w:val="Normal"/>
        <w:widowControl/>
        <w:spacing w:lineRule="auto" w:line="240"/>
        <w:rPr/>
      </w:pPr>
      <w:r>
        <w:rPr>
          <w:i/>
        </w:rPr>
        <w:t>The opinion of Augustine</w:t>
      </w:r>
      <w:r>
        <w:rPr/>
        <w:t xml:space="preserve">: This imposes something false upon Augustine, the attackers say. For they say that Augustine in his </w:t>
      </w:r>
      <w:r>
        <w:rPr>
          <w:i/>
        </w:rPr>
        <w:t>Confessions</w:t>
      </w:r>
      <w:r>
        <w:rPr/>
        <w:t xml:space="preserve"> never says this; and they say that the attacked does not quote Augustine’s words because if he did, they say, it would be obvious to everyone that he had cited Augustine falsely. </w:t>
      </w:r>
      <w:r>
        <w:rPr>
          <w:i/>
        </w:rPr>
        <w:t>The act of using does not exist in reality</w:t>
      </w:r>
      <w:r>
        <w:rPr/>
        <w:t xml:space="preserve">: The attackers say that his argument is like the argument of certain ancient philosophers for denying time, motion and all successives, which has its refutation in </w:t>
      </w:r>
      <w:r>
        <w:rPr>
          <w:i/>
        </w:rPr>
        <w:t>Physics</w:t>
      </w:r>
      <w:r>
        <w:rPr/>
        <w:t>, Book 4 [217 b29-218 a8], and not here. [3.680]</w:t>
      </w:r>
    </w:p>
    <w:p>
      <w:pPr>
        <w:pStyle w:val="Heading2"/>
        <w:spacing w:lineRule="auto" w:line="240"/>
        <w:ind w:right="0" w:hanging="0"/>
        <w:rPr/>
      </w:pPr>
      <w:r>
        <w:rPr/>
        <w:t xml:space="preserve">Chapter 4 </w:t>
      </w:r>
    </w:p>
    <w:p>
      <w:pPr>
        <w:pStyle w:val="Following"/>
        <w:spacing w:lineRule="auto" w:line="240"/>
        <w:rPr/>
      </w:pPr>
      <w:r>
        <w:rPr>
          <w:color w:val="000000"/>
        </w:rPr>
        <w:t>[</w:t>
      </w:r>
      <w:r>
        <w:rPr>
          <w:b/>
        </w:rPr>
        <w:t>John XXII] </w:t>
      </w:r>
      <w:r>
        <w:rPr/>
        <w:t>In answer to his statement that the sacred Scriptures quoted above [Acts, Chapters 2 and 4] “clearly suggest that the believers had no ownership of any temporal thing, either consumable by use or not consumable by use” [2. 23-], we say: If he means that no believer had individual ownership, what he says is true, in respect of the time of which the Scripture speaks; because Acts 4[:32-] says explicitly “None of them said that anything he possessed was his.” But if he means (as he does mean, as is quite clear from what he puts forward later) that the believers had no ownership of anything even in common, he expressly contradicts these Scriptures, since they say</w:t>
      </w:r>
      <w:r>
        <w:rPr>
          <w:rStyle w:val="FootnoteCharacters"/>
          <w:rStyle w:val="FootnoteAnchor"/>
        </w:rPr>
        <w:footnoteReference w:id="22"/>
      </w:r>
      <w:r>
        <w:rPr/>
        <w:t xml:space="preserve"> that “to them”, that is to the believers, “all things which they possessed were common” among themselves.That this “being common” should be understood in respect of lordship or ownership is plain from the fact that what had been proper to them earlier, before the conversion of the Jews, was made common among them after they became believers. But it is certain that the things they possessed before their conversion were proper to them in respect of lordship; for otherwise they could not make them common. It follows, therefore, that they were made common among them in respect of ownership or lordship. The Scripture of Acts 4 clearly says this, unless violence is done to it, of things not consumable by use. For after it has said, “None of them said that anything he possessed was his”, it continues a little later, “Nor was there among them anyone in want”, and to explain why it adds, “For those who possessed fields and houses sold them and brought the proceeds . . . at the Apostles’ feet” (etc.). Since, therefore, it first says that all things were common among the believers and afterwards adds that fields and houses were sold, it clearly appears that those things had been made common before they were sold; for otherwise it would follow that they remained proper to those to whom they had belonged before, and consequently that they had remained owners before the sale: whereas the Scripture says the opposite when it says, “None of them said that anything he possessed was his”. [4.27] </w:t>
      </w:r>
    </w:p>
    <w:p>
      <w:pPr>
        <w:pStyle w:val="Following"/>
        <w:spacing w:lineRule="auto" w:line="240"/>
        <w:rPr/>
      </w:pPr>
      <w:r>
        <w:rPr>
          <w:b/>
        </w:rPr>
        <w:t>[Ockham] </w:t>
      </w:r>
      <w:r>
        <w:rPr/>
        <w:t>In the preceding part the attacked explained his meaning concerning the things attacked; here he tries to answer the attacker’s points. This part is divided into five parts, answering five matters touched upon in the attack. The second part begins in the immediately following part, at “Wishing to prove” [Chapter 5], the third at “Subsequently he says” [Chapter 6], the fourth at “With respect to what” [Chapter 7], and the fifth at “To this heretic’s statement” [Chapter 8]. [4.35]</w:t>
      </w:r>
    </w:p>
    <w:p>
      <w:pPr>
        <w:pStyle w:val="Normal"/>
        <w:widowControl/>
        <w:spacing w:lineRule="auto" w:line="240"/>
        <w:rPr/>
      </w:pPr>
      <w:r>
        <w:rPr/>
        <w:t xml:space="preserve">In the first part, therefore, he answers the proposition used in the attacker’s </w:t>
      </w:r>
      <w:r>
        <w:rPr>
          <w:i/>
        </w:rPr>
        <w:t xml:space="preserve">Appeal </w:t>
      </w:r>
      <w:r>
        <w:rPr/>
        <w:t>and proved from the Scriptures: “The believers mentioned in Acts 2 and 4 had no ownership of any temporal thing, either consumable by use or not consumable by use”. Making a distinction, he answers that it can have a twofold meaning. It can be understood of individual ownership, and in that sense he concedes it in respect of a certain time; or it can be understood of ownership in common—an understanding which he imposes on the appellant, and denies, because he says it conflicts with the Scripture cited above when it says that all the things they possessed were common to the believers. And he proves that they were common in respect of lordship and ownership. First, indeed, he shows in general that all things were common to them in respect of lordship and ownership. Second, he shows in particular that things not consumable by use, for example houses, fields and the like, were common to all in respect of lordship and ownership, at “The Scripture . . . says this” [4. 16]. [4.50]</w:t>
      </w:r>
    </w:p>
    <w:p>
      <w:pPr>
        <w:pStyle w:val="Normal"/>
        <w:widowControl/>
        <w:spacing w:lineRule="auto" w:line="240"/>
        <w:rPr/>
      </w:pPr>
      <w:r>
        <w:rPr/>
        <w:t>The first he shows by the following argument. The things mentioned which were proper to them before the Jews were converted were made common to them after their conversion; but before conversion all things were proper to them in respect of lordship and ownership; therefore after conversion they were common in respect of lordship and ownership. To him the major premise seems evident. The minor he proves from the fact that if before conversion their goods had not been proper to them, then after conversion they would not have had power make those goods common to the community of believers. [4.58]</w:t>
      </w:r>
    </w:p>
    <w:p>
      <w:pPr>
        <w:pStyle w:val="Normal"/>
        <w:widowControl/>
        <w:spacing w:lineRule="auto" w:line="240"/>
        <w:rPr/>
      </w:pPr>
      <w:r>
        <w:rPr/>
        <w:t>The second—namely that things not consumable by use, for example houses, fields and the like, were common to the whole community of believers in respect of lordship and ownership—he proves as follows. The fields and houses were sold after all the things the believers had had been made common to the whole community of believers. He proves this in two ways. First from the order of the text of the Acts of the Apostles, because first it is said that “all things were common to them”, and afterwards that “Nor was there among them anyone in want”, giving as reason that “those who possessed fields” etc.; therefore before the selling of the fields all things were common. Second he proves the same point by argument to an unsuitable conclusion. For if the fields and houses had not been made common before they were sold, before sale they would have remained the property of those to whom they belonged before conversion; from this it follows that after their conversion and before they sold the houses and fields they would have been owners, which conflicts with Scripture when it says, “None of them said that anything he possessed was his”. It seems, therefore, that houses, fields and such things not consumable by use were made common to the whole community of believers before they were sold. But things of this sort were previously proper in respect of lordship and ownership; therefore they were afterwards common in respect of lordship and ownership.The attacked therefore understands what is said in Acts about the community of the goods of believers and about the sale of fields, houses and things not consumable by use as follows: the converted Jews here mentioned, immediately they had been converted, gave all they had, movables and immovables, to the whole community of believers, by transferring to that whole community the same lordship as they themselves had had before; afterwards all these possessions were sold in the name of the whole community and not in the name of any individual; and when they were sold, the proceeds were divided among them all, and each had lordship and ownership of the portion assigned to him. [4.87]</w:t>
      </w:r>
    </w:p>
    <w:p>
      <w:pPr>
        <w:pStyle w:val="Normal"/>
        <w:widowControl/>
        <w:spacing w:lineRule="auto" w:line="240"/>
        <w:rPr/>
      </w:pPr>
      <w:r>
        <w:rPr/>
        <w:t xml:space="preserve">Concerning the things here said the attackers proceed as follows: </w:t>
      </w:r>
      <w:r>
        <w:rPr>
          <w:b/>
        </w:rPr>
        <w:t>[1] </w:t>
      </w:r>
      <w:r>
        <w:rPr/>
        <w:t>First,</w:t>
      </w:r>
      <w:r>
        <w:rPr>
          <w:color w:val="000000"/>
        </w:rPr>
        <w:t xml:space="preserve"> </w:t>
      </w:r>
      <w:r>
        <w:rPr/>
        <w:t xml:space="preserve">they draw out certain noteworthy points which even the attacked must concede; </w:t>
      </w:r>
      <w:r>
        <w:rPr>
          <w:b/>
        </w:rPr>
        <w:t>[2] </w:t>
      </w:r>
      <w:r>
        <w:rPr/>
        <w:t xml:space="preserve">second, they explain the appellant’s intent concerning the proposition here attacked; and </w:t>
      </w:r>
      <w:r>
        <w:rPr>
          <w:b/>
        </w:rPr>
        <w:t>[3] </w:t>
      </w:r>
      <w:r>
        <w:rPr/>
        <w:t>third, they try to disprove many of the things which the attacked here asserts. [4.92]</w:t>
      </w:r>
    </w:p>
    <w:p>
      <w:pPr>
        <w:pStyle w:val="Normal"/>
        <w:widowControl/>
        <w:spacing w:lineRule="auto" w:line="240"/>
        <w:rPr/>
      </w:pPr>
      <w:r>
        <w:rPr>
          <w:b/>
        </w:rPr>
        <w:t>[1] </w:t>
      </w:r>
      <w:r>
        <w:rPr/>
        <w:t xml:space="preserve">Concerning the first the attackers say that it is quite clear from the statements of the attacked himself that even according to him </w:t>
      </w:r>
      <w:r>
        <w:rPr>
          <w:i/>
        </w:rPr>
        <w:t xml:space="preserve">ownership </w:t>
      </w:r>
      <w:r>
        <w:rPr/>
        <w:t xml:space="preserve">is twofold, namely individual and common, or “in special” and “in common”. From this follows, further, a second noteworthy point, that </w:t>
      </w:r>
      <w:r>
        <w:rPr>
          <w:i/>
        </w:rPr>
        <w:t xml:space="preserve">lordship </w:t>
      </w:r>
      <w:r>
        <w:rPr/>
        <w:t xml:space="preserve">is twofold, namely individual and in common. And from this follows a third, that use of fact, such as the act of eating and drinking, can be separated from </w:t>
      </w:r>
      <w:r>
        <w:rPr>
          <w:i/>
        </w:rPr>
        <w:t xml:space="preserve">individual </w:t>
      </w:r>
      <w:r>
        <w:rPr/>
        <w:t>lordship. A fourth noteworthy point drawn from the statements of the attacked himself is that the lordship of which the attacked speaks in this case is “worldly and civil” lordship, which is a power (or has the power annexed) freely to sell, give and manage as one pleases the things of which one has lordship. For he maintains that the Jewish converts gave to the whole community of converted believers lordship of the same kind as the individual lordship they had had before conversion. But before conversion the Jewish converts had in their things the lordship just mentioned, that is, civil and worldly, which is the power (or has the power annexed) to sell (etc.). For the Jews, in respect of their temporal things, were subjected to the laws of the Romans, and thus had civil and worldly lordship of things; accordingly, they were able, as they pleased, to sell, give, and manage them freely. They therefore gave the community such worldly and civil lordship. [4.112]</w:t>
      </w:r>
    </w:p>
    <w:p>
      <w:pPr>
        <w:pStyle w:val="Normal"/>
        <w:widowControl/>
        <w:spacing w:lineRule="auto" w:line="240"/>
        <w:rPr/>
      </w:pPr>
      <w:r>
        <w:rPr>
          <w:b/>
        </w:rPr>
        <w:t>[2] </w:t>
      </w:r>
      <w:r>
        <w:rPr/>
        <w:t xml:space="preserve">Second, the attackers explain the appellant’s intent. They say that in that place he meant only to prove that the first believers did not have individual ownership of anything, thinking it certainly provable from this that, in things consumable by use, use of fact can also be separated from ownership and lordship </w:t>
      </w:r>
      <w:r>
        <w:rPr>
          <w:i/>
        </w:rPr>
        <w:t>in common</w:t>
      </w:r>
      <w:r>
        <w:rPr/>
        <w:t>. [4.117]</w:t>
      </w:r>
    </w:p>
    <w:p>
      <w:pPr>
        <w:pStyle w:val="Normal"/>
        <w:widowControl/>
        <w:spacing w:lineRule="auto" w:line="240"/>
        <w:rPr/>
      </w:pPr>
      <w:r>
        <w:rPr/>
        <w:t>Accordingly, in support of the appellant’s contention, they do two things. [2.1] First they prove that if use of fact in things consumable by use—i. e. acts of eating, drinking, wearing, and the like—can be separated from individual ownership and lordship, then it can be separated also from ownership and lordship in common. [2.2] Second they explain what sort of ownership the first believers had in the things they had, and what sort they did not, concluding from this that the attacked replied to the appellant only sophistically. [4.124]</w:t>
      </w:r>
    </w:p>
    <w:p>
      <w:pPr>
        <w:pStyle w:val="Normal"/>
        <w:widowControl/>
        <w:spacing w:lineRule="auto" w:line="240"/>
        <w:rPr/>
      </w:pPr>
      <w:r>
        <w:rPr>
          <w:b/>
        </w:rPr>
        <w:t>[2.1] </w:t>
      </w:r>
      <w:r>
        <w:rPr/>
        <w:t xml:space="preserve">To make the first matter clear the attackers say that it should be known that (as appears evidently from the various assertions of the attacked and of the appellant) the controversy between them arose from the fact that the appellant said that the Order of Friars Minor, or the Friars Minor, have use of things consumable by use without ownership and lordship of them, either individual or common, so that neither any individual brother nor the whole Order in common has lordship or ownership of anything consumable by use—not meaning by this to exclude the Brothers from lordship that belongs to the whole human race (if there is any such), nor from lordship that belongs to the whole community of the faithful (if the whole community of the faithful has common lordship of any temporal thing), but meaning to exclude the Brothers from all lordship proper to a brother or to the whole Order of Friars Minor by which they could litigate in court. But the attacked wanted to prove by many arguments that, in things consumable by use, use of fact cannot be separated from such individual and common lordship. The appellant challenged that assertion, showing by many arguments that in such things use of fact </w:t>
      </w:r>
      <w:r>
        <w:rPr>
          <w:i/>
        </w:rPr>
        <w:t xml:space="preserve">can </w:t>
      </w:r>
      <w:r>
        <w:rPr/>
        <w:t>be separated from “civil and worldly” ownership and lordship, both individual and common. But not all his arguments prove that conclusion equally directly and immediately, though it can be deduced from any of them together with certain true premises. [4.145]</w:t>
      </w:r>
    </w:p>
    <w:p>
      <w:pPr>
        <w:pStyle w:val="Normal"/>
        <w:widowControl/>
        <w:spacing w:lineRule="auto" w:line="240"/>
        <w:rPr/>
      </w:pPr>
      <w:r>
        <w:rPr/>
        <w:t xml:space="preserve">Accordingly, the first of the appellant’s arguments concludes primarily and immediately that, in things consumable by use, use of fact can be separated from </w:t>
      </w:r>
      <w:r>
        <w:rPr>
          <w:i/>
        </w:rPr>
        <w:t xml:space="preserve">individual </w:t>
      </w:r>
      <w:r>
        <w:rPr/>
        <w:t xml:space="preserve">lordship or ownership; from which it can be inferred further that use of fact can be separated from </w:t>
      </w:r>
      <w:r>
        <w:rPr>
          <w:i/>
        </w:rPr>
        <w:t xml:space="preserve">common </w:t>
      </w:r>
      <w:r>
        <w:rPr/>
        <w:t>ownership or lordship. The attackers show this as follows: Use of fact does not more, or more essentially, require common lordship than it does individual lordship; but use of fact in such things can be separated from individual lordship, as the appellant’s first argument proves; therefore it can be separated from common lordship. And, indeed, that use of fact can be separated from common lordship is so manifest that it cannot be denied. For it is certain that owners having individual ownership and lordship of things consumable by use have use of fact in their things separate from common lordship, because those things are not common but proper to them. [4.158]</w:t>
      </w:r>
    </w:p>
    <w:p>
      <w:pPr>
        <w:pStyle w:val="Heading3"/>
        <w:spacing w:lineRule="auto" w:line="240"/>
        <w:ind w:right="0" w:hanging="0"/>
        <w:rPr/>
      </w:pPr>
      <w:r>
        <w:rPr/>
        <w:t>[There can be use of fact without either individual or common ownership]</w:t>
      </w:r>
    </w:p>
    <w:p>
      <w:pPr>
        <w:pStyle w:val="Following"/>
        <w:spacing w:lineRule="auto" w:line="240"/>
        <w:rPr/>
      </w:pPr>
      <w:r>
        <w:rPr/>
        <w:t>But the attacked might perhaps say that, although use of fact in things consumable by use may be separated from individual lordship, as in the case of religious having use of such things without individual lordship, and also from common lordship, as is clear in the case of laymen having individual lordship of such things—and thus use of fact can be separated from both lordships one at a time—it cannot, however, be separated from both conjointly, that is from both individual and common lordship at once. Thus among the laity use of fact is separated from common lordship but not from individual lordship, and among religious it is separated from individual lordship but not from common lordship; he might therefore say, perhaps, that it cannot be separated from both lordships conjointly and at once. The attackers therefore show [4.176-] that use of fact in such things can be separated from both lordships at once, just as the Friars Minor say they have use of fact in such things consumable by use and yet do not have lordship of them either individual or common. It is from this that the whole controversy has arisen between the attacked and the appellant, so far as it relates to the separation of use of fact in such things from lordship and ownership. [4.175]</w:t>
      </w:r>
    </w:p>
    <w:p>
      <w:pPr>
        <w:pStyle w:val="Normal"/>
        <w:widowControl/>
        <w:spacing w:lineRule="auto" w:line="240"/>
        <w:rPr/>
      </w:pPr>
      <w:r>
        <w:rPr/>
        <w:t xml:space="preserve">Further, because use of fact in such things is twofold, namely licit and illicit, it is therefore proved of each of them that it can be separated from both lordships at once. Concerning </w:t>
      </w:r>
      <w:r>
        <w:rPr>
          <w:b/>
        </w:rPr>
        <w:t xml:space="preserve">illicit </w:t>
      </w:r>
      <w:r>
        <w:rPr/>
        <w:t>use, indeed, it seems quite certain. For if a thief who has stolen bread and wine uses them, he does not on that account acquire lordship of them, individual or common; that use of fact is therefore separated from both lordships. [4.181]</w:t>
      </w:r>
    </w:p>
    <w:p>
      <w:pPr>
        <w:pStyle w:val="Normal"/>
        <w:widowControl/>
        <w:spacing w:lineRule="auto" w:line="240"/>
        <w:rPr/>
      </w:pPr>
      <w:r>
        <w:rPr/>
        <w:t xml:space="preserve">That </w:t>
      </w:r>
      <w:r>
        <w:rPr>
          <w:b/>
        </w:rPr>
        <w:t xml:space="preserve">licit </w:t>
      </w:r>
      <w:r>
        <w:rPr/>
        <w:t xml:space="preserve">use also can be separated from both lordships they show by </w:t>
      </w:r>
      <w:r>
        <w:rPr>
          <w:b/>
        </w:rPr>
        <w:t xml:space="preserve">arguments </w:t>
      </w:r>
      <w:r>
        <w:rPr/>
        <w:t xml:space="preserve">and </w:t>
      </w:r>
      <w:r>
        <w:rPr>
          <w:b/>
        </w:rPr>
        <w:t>examples</w:t>
      </w:r>
      <w:r>
        <w:rPr/>
        <w:t>. The first argument is this. To make use of fact of some thing licit two circumstances generally seem enough. The first is that such use of fact not be prohibited to the would-be user; the second is that he should have permission to use from someone who can grant it. But both of these can be had without lordship, individual or common: for example, someone not prohibited from wearing certain clothes can have permission to wear them from their lord without grant of lordship, individual or common. Licit use of clothes can therefore be separated from both lordships. [4.191]</w:t>
      </w:r>
    </w:p>
    <w:p>
      <w:pPr>
        <w:pStyle w:val="Normal"/>
        <w:widowControl/>
        <w:spacing w:lineRule="auto" w:line="240"/>
        <w:rPr/>
      </w:pPr>
      <w:r>
        <w:rPr/>
        <w:t xml:space="preserve">A second argument is this. Just as common lordship is not less effective in making use of fact licit than is individual lordship—because, if no other special circumstance stands in the way, it is as licit to use a common thing as to use something of one’s own—in the same way </w:t>
      </w:r>
      <w:r>
        <w:rPr>
          <w:b/>
        </w:rPr>
        <w:t>the most general licit power of using</w:t>
      </w:r>
      <w:r>
        <w:rPr>
          <w:color w:val="000000"/>
        </w:rPr>
        <w:t xml:space="preserve"> </w:t>
      </w:r>
      <w:r>
        <w:rPr/>
        <w:t>is not less effective in making use of fact licit than is common lordship.To make use of fact licit the most general licit power of using is therefore enough, so that lordship is not needed (though often something else is). But the most general licit power of using is the power of using which God gave to the whole human race in its first parents (after sin or before); use of fact can therefore be licit apart from any lordship, if nothing else stands in the way, as long as there is this most general power of using. If, therefore, there is some thing consumable by use which is not under anyone’s lordship, the most general power of using is enough for anyone to use it licitly, if nothing else stands in the way; such use of fact can therefore be licit without any lordship, and consequently licit use of fact of a thing consumable by use can be separated from all lordship, individual and common. [4.207]</w:t>
      </w:r>
    </w:p>
    <w:p>
      <w:pPr>
        <w:pStyle w:val="Normal"/>
        <w:widowControl/>
        <w:spacing w:lineRule="auto" w:line="240"/>
        <w:rPr/>
      </w:pPr>
      <w:r>
        <w:rPr/>
        <w:t>This argument will be plainer if it is illustrated by an example. Suppose, then, that there is something, say a garment, regarded as abandoned, which is among no one’s goods,</w:t>
      </w:r>
      <w:r>
        <w:rPr>
          <w:rStyle w:val="FootnoteCharacters"/>
          <w:rStyle w:val="FootnoteAnchor"/>
        </w:rPr>
        <w:footnoteReference w:id="23"/>
      </w:r>
      <w:r>
        <w:rPr/>
        <w:t xml:space="preserve"> and neither individual nor common lordship of it pertains to anyone. Someone may licitly use that garment, at least in a case of extreme necessity, even if he does not wish to acquire any sort of lordship of it. For his use to be licit it is not necessary that he should acquire common lordship over it, or even individual lordship; for his use to be licit the [most general] power of using given by God is therefore enough; and so licit use of fact of a garment can be separated from lordship, individual and common, though not from a power of using which no one can renounce. [4.217]</w:t>
      </w:r>
    </w:p>
    <w:p>
      <w:pPr>
        <w:pStyle w:val="Normal"/>
        <w:widowControl/>
        <w:spacing w:lineRule="auto" w:line="240"/>
        <w:rPr/>
      </w:pPr>
      <w:r>
        <w:rPr/>
        <w:t>But someone might object to this argument in two ways. First, because such a power of using given to the whole human race is a kind of lordship, and so, since a licit act of using cannot be separated from such a power of using, it cannot be separated from all lordship.Second, because it does not seem that there is such a licit power of using given to the whole human race which no one can renounce, because then a thief would have licit power to use something he stole, which seems absurd. [4.224]</w:t>
      </w:r>
    </w:p>
    <w:p>
      <w:pPr>
        <w:pStyle w:val="Normal"/>
        <w:widowControl/>
        <w:spacing w:lineRule="auto" w:line="240"/>
        <w:rPr/>
      </w:pPr>
      <w:r>
        <w:rPr/>
        <w:t>To the first of these they say that such a power of using should not be called lordship, just as the licit power of using a house which the lessee has should not be called lordship of the house, because the lordship mentioned in civil and common law is always something other than a power of using, and a mere power of using is therefore not lordship. But if you altogether insist on calling such power given to the whole human race lordship, they say they do not intend to dispute about words. They say, however, that, supposing this power of using is called lordship, the argument still stands that in things consumable by use licit use of fact can be separated from all lordship, individual and common (that is, proper to any particular community, such as the Friars Minor or the like). This is all the appellant wished to prove. So instead of the term “most general licit power of using” let us say “most general lordship”, and let it be argued as follows: Just as common lordship is no less effective than individual lordship in making use of fact licit, in the same way the most general lordship given to the whole human race is no less effective than a less general lordship in making use of fact licit. And let it be argued further concerning the most general lordship as it was argued previously [4.197-] concerning the most general licit power of using, and let it be concluded that use of fact in such things can be licit without any lordship, individual or common, that is proper to any particular community. [4.246]</w:t>
      </w:r>
    </w:p>
    <w:p>
      <w:pPr>
        <w:pStyle w:val="Normal"/>
        <w:widowControl/>
        <w:spacing w:lineRule="auto" w:line="240"/>
        <w:rPr/>
      </w:pPr>
      <w:r>
        <w:rPr/>
        <w:t>To the second [4.221] they say that a thief does have the most general licit power of using with respect to the stolen thing, but something else blocks his ability then to use it licitly, namely that the thing has been appropriated to someone else who has not given the thief a particular power of using it. Therefore that most general power has been “tied”, as it were, so that it cannot come into actual effect except in a time of extreme necessity. Thus it is clear, according to them, that there can be licit use of fact in things consumable by use without any lordship, individual or common, that is proper to any particular community. [4.254]</w:t>
      </w:r>
    </w:p>
    <w:p>
      <w:pPr>
        <w:pStyle w:val="Normal"/>
        <w:widowControl/>
        <w:spacing w:lineRule="auto" w:line="240"/>
        <w:rPr/>
      </w:pPr>
      <w:r>
        <w:rPr/>
        <w:t xml:space="preserve">The attackers prove the same conclusion [4.182] by many </w:t>
      </w:r>
      <w:r>
        <w:rPr>
          <w:b/>
        </w:rPr>
        <w:t>examples</w:t>
      </w:r>
      <w:r>
        <w:rPr/>
        <w:t>. They take the first example from the statements of the attacked himself. For according to him (as is clear in the words quoted above [4.9-21]) in respect of a certain time all things were common to the Apostles and the first believers; but it is certain that during that time the Apostles were not altogether naked; during that time, therefore, they were using clothes which belonged to the lordship of the whole community; the use of those garments was therefore separate from the individual lordship of any Apostle and from the common lordship of the whole college of the Apostles; and so, by the same argument, use of fact of things of the kind the Friars Minor use can be separated from the individual lordship of any one of the Friars Minor and from the common lordship of the whole Order. [4.265]</w:t>
      </w:r>
    </w:p>
    <w:p>
      <w:pPr>
        <w:pStyle w:val="Normal"/>
        <w:widowControl/>
        <w:spacing w:lineRule="auto" w:line="240"/>
        <w:rPr/>
      </w:pPr>
      <w:r>
        <w:rPr/>
        <w:t>A second example is of one having use of a farm, who has licit use of fruit, vegetables, flowers and the like, in which, however, he has no lordship, either individual or common. [4.268]</w:t>
      </w:r>
    </w:p>
    <w:p>
      <w:pPr>
        <w:pStyle w:val="Normal"/>
        <w:widowControl/>
        <w:spacing w:lineRule="auto" w:line="240"/>
        <w:rPr/>
      </w:pPr>
      <w:r>
        <w:rPr/>
        <w:t>A third example is of the Jews in the time of the Old Law, who were able to have licit use of fact of grapes and grain in the fields and vineyards of others, as is clear in Deuteronomy 23 [cf. 3.374-], in which, however, they had no lordship, individual or common. [4.273]</w:t>
      </w:r>
    </w:p>
    <w:p>
      <w:pPr>
        <w:pStyle w:val="Normal"/>
        <w:widowControl/>
        <w:spacing w:lineRule="auto" w:line="240"/>
        <w:rPr/>
      </w:pPr>
      <w:r>
        <w:rPr/>
        <w:t>A fourth example is of guests, who licitly use food and drink, napkins, bedding and many other things consumable by use, without lordship, common or individual. [4.275]</w:t>
      </w:r>
    </w:p>
    <w:p>
      <w:pPr>
        <w:pStyle w:val="Normal"/>
        <w:widowControl/>
        <w:spacing w:lineRule="auto" w:line="240"/>
        <w:rPr/>
      </w:pPr>
      <w:r>
        <w:rPr/>
        <w:t>The fifth example is of slaves, who licitly use their master’s things consumable by use, in which they have no lordship, individual or common. [4.278]</w:t>
      </w:r>
    </w:p>
    <w:p>
      <w:pPr>
        <w:pStyle w:val="Normal"/>
        <w:widowControl/>
        <w:spacing w:lineRule="auto" w:line="240"/>
        <w:rPr/>
      </w:pPr>
      <w:r>
        <w:rPr/>
        <w:t>The sixth example is of a son of the family, who uses things in which he has no lordship, individual or common. [4.280]</w:t>
      </w:r>
    </w:p>
    <w:p>
      <w:pPr>
        <w:pStyle w:val="Normal"/>
        <w:widowControl/>
        <w:spacing w:lineRule="auto" w:line="240"/>
        <w:rPr/>
      </w:pPr>
      <w:r>
        <w:rPr/>
        <w:t>The seventh example is of priests, who often use vestments set aside for divine worship, of which they have no lordship, individual or common. [4.283]</w:t>
      </w:r>
    </w:p>
    <w:p>
      <w:pPr>
        <w:pStyle w:val="Normal"/>
        <w:widowControl/>
        <w:spacing w:lineRule="auto" w:line="240"/>
        <w:rPr/>
      </w:pPr>
      <w:r>
        <w:rPr/>
        <w:t>The eighth example is of a mass celebrant, who uses the appearances of bread and wine, which do not belong to his lordship, individual or common. [4.286]</w:t>
      </w:r>
    </w:p>
    <w:p>
      <w:pPr>
        <w:pStyle w:val="Normal"/>
        <w:widowControl/>
        <w:spacing w:lineRule="auto" w:line="240"/>
        <w:rPr/>
      </w:pPr>
      <w:r>
        <w:rPr/>
        <w:t>Thus, therefore, it is clear that from what the appellant’s first argument shows—that among the first believers use of fact in respect of things consumable by use was separate from individual lordship—with certain truths as co-premises, it can be proved that use of fact in such things can be separated from lordship individual and common. [4.291]</w:t>
      </w:r>
    </w:p>
    <w:p>
      <w:pPr>
        <w:pStyle w:val="Heading3"/>
        <w:spacing w:lineRule="auto" w:line="240"/>
        <w:ind w:right="0" w:hanging="0"/>
        <w:rPr/>
      </w:pPr>
      <w:r>
        <w:rPr/>
        <w:t>[Lordship “worldly and civil”, “full”, “free” and “absolute”, as distinct from lordship limited by some ordinance]</w:t>
      </w:r>
    </w:p>
    <w:p>
      <w:pPr>
        <w:pStyle w:val="Following"/>
        <w:spacing w:lineRule="auto" w:line="240"/>
        <w:rPr/>
      </w:pPr>
      <w:r>
        <w:rPr>
          <w:b/>
        </w:rPr>
        <w:t>[2.2] </w:t>
      </w:r>
      <w:r>
        <w:rPr/>
        <w:t xml:space="preserve">Secondly, concerning the explanation of the appellant’s intent, the attackers explain what sort of ownership the first believers had of the things they had after all things had been made common. They say that, as was indicated above [2.439-41], ownership is twofold, in the same way as lordship is twofold. For there is “worldly and civil” lordship, which is a power to claim a thing in court </w:t>
      </w:r>
      <w:r>
        <w:rPr>
          <w:i/>
        </w:rPr>
        <w:t xml:space="preserve">and </w:t>
      </w:r>
      <w:r>
        <w:rPr/>
        <w:t>manage it as one pleases, which some call “free and absolute” lordship and others “full” lordship [cf. 2.389-]. There is another lordship, which is [merely] the principal power to claim a thing in court; such lordship, as was shown above [2.338-88], the clergy now have in fact in Church property. (But to prevent quibbling the attackers say that, of principal powers of claiming a thing in court, one is principal, another more principal, and another most principal. I do not think the members of this distinction need examples at present, but through it many possible objections can be excluded.) [4.306]</w:t>
      </w:r>
    </w:p>
    <w:p>
      <w:pPr>
        <w:pStyle w:val="Normal"/>
        <w:widowControl/>
        <w:spacing w:lineRule="auto" w:line="240"/>
        <w:rPr/>
      </w:pPr>
      <w:r>
        <w:rPr/>
        <w:t xml:space="preserve">The attackers say, therefore, that the first believers did </w:t>
      </w:r>
      <w:r>
        <w:rPr>
          <w:i/>
        </w:rPr>
        <w:t xml:space="preserve">not </w:t>
      </w:r>
      <w:r>
        <w:rPr/>
        <w:t xml:space="preserve">have the </w:t>
      </w:r>
      <w:r>
        <w:rPr>
          <w:i/>
        </w:rPr>
        <w:t xml:space="preserve">first </w:t>
      </w:r>
      <w:r>
        <w:rPr/>
        <w:t xml:space="preserve">kind of lordship or ownership of the things they had. For by their ordinance (which perhaps they could not change) it had been established among them that </w:t>
      </w:r>
      <w:r>
        <w:rPr>
          <w:b/>
        </w:rPr>
        <w:t xml:space="preserve">all members </w:t>
      </w:r>
      <w:r>
        <w:rPr/>
        <w:t xml:space="preserve">of the community would be </w:t>
      </w:r>
      <w:r>
        <w:rPr>
          <w:b/>
        </w:rPr>
        <w:t xml:space="preserve">sustained </w:t>
      </w:r>
      <w:r>
        <w:rPr/>
        <w:t xml:space="preserve">from the things they had, </w:t>
      </w:r>
      <w:r>
        <w:rPr>
          <w:b/>
        </w:rPr>
        <w:t>each one according to his need</w:t>
      </w:r>
      <w:r>
        <w:rPr/>
        <w:t>; and they could not turn those things to other uses or alienate them in any other way; and so they did not have “free” or “full” lordship of them. According to some, the first believers did have lordship in the second sense, like the lordship the clergy now have in Church property: either the whole community of all the faithful in that place had it, or the community of those who were not Apostles did. For it seems unlikely that if unbelievers stole those things there would have been no believers with power to reclaim them in court, and it does not seem that it would have been useful and expedient for the whole community of believers to have deprived themselves of that power, living among so many unbelieving and grasping people. It seems, therefore, that in these thing the first believers, either the whole community or some part of it, had such ownership in common. But the Apostles, they say, did not have such ownership, either individual or in common, in such a way that it would belong to the college of the Apostles alone. [4.325]</w:t>
      </w:r>
    </w:p>
    <w:p>
      <w:pPr>
        <w:pStyle w:val="Normal"/>
        <w:widowControl/>
        <w:spacing w:lineRule="auto" w:line="240"/>
        <w:rPr/>
      </w:pPr>
      <w:r>
        <w:rPr/>
        <w:t>From the foregoing they say that it is clear that the attacked replies to the appellant only sophistically. For the appellant’s intention is to speak of the humanly contrived lordship by which one can litigate for temporal things in court. Speaking of such lordship, it is certain that by whatever reason use of fact in things consumable by use can be separated from one lordship, by the same reason it can be separated from every humanly contrived lordship; and so, to show that in the first believers use of fact was separated not from common but from individual lordship is to reply to the appellant not to the point, but sophistically. [4.334]</w:t>
      </w:r>
    </w:p>
    <w:p>
      <w:pPr>
        <w:pStyle w:val="Normal"/>
        <w:widowControl/>
        <w:spacing w:lineRule="auto" w:line="240"/>
        <w:rPr/>
      </w:pPr>
      <w:r>
        <w:rPr>
          <w:b/>
        </w:rPr>
        <w:t>[3] </w:t>
      </w:r>
      <w:r>
        <w:rPr/>
        <w:t>Concerning the third principal matter of this whole part, the attackers say that the answer of the attacked quoted above [4.3-27] contains principally two errors. [3.1] The first is that all the things common to the first believers were common to them in respect of lordship of the same kind as they had in their goods before their conversion. [3.2] The second is that houses, fields and such immovables were common to the whole community in respect of lordship and ownership. [4.341]</w:t>
      </w:r>
    </w:p>
    <w:p>
      <w:pPr>
        <w:pStyle w:val="Heading3"/>
        <w:spacing w:lineRule="auto" w:line="240"/>
        <w:ind w:right="0" w:hanging="0"/>
        <w:rPr/>
      </w:pPr>
      <w:r>
        <w:rPr/>
        <w:t>[The Jerusalem Church did not have “full and free” lordship in their common things, because required to use them only for the sustenance of needy members]</w:t>
      </w:r>
    </w:p>
    <w:p>
      <w:pPr>
        <w:pStyle w:val="Following"/>
        <w:spacing w:lineRule="auto" w:line="240"/>
        <w:rPr/>
      </w:pPr>
      <w:r>
        <w:rPr>
          <w:b/>
        </w:rPr>
        <w:t>[3.1] </w:t>
      </w:r>
      <w:r>
        <w:rPr/>
        <w:t>They attack the first error as being contrary to sacred Scripture. To make this clear they say that it must be known that before their conversion the Jewish converts had lordship of their things in such a way that they could manage them freely, selling, giving, and also giving more to one and less to another, as they pleased; so they had “free” lordship of their own goods. But after they were converted to the faith and gave their goods to the community of believers, the community did not have the same kind of lordship of those goods, because it did not have power to sell a thing given to it except for the sustenance of one of its members. Again, it did not have power to give more to the less needy and less to the more needy, in the way any of the Jews before their conversion had power to give not only more to the less needy and less to the more needy, but even to give much to the less needy and absolutely nothing to the more needy. The community therefore did not have the same sort of lordship of those goods as the Jews had before their conversion. Again, any Jew before conversion had power to transfer lordship of one of his things to another’s free lordship, so that he could give his thing to another in such a way that the other would have power to give, sell or bequeath it as he pleased. But the community did not have such a power in the common things conferred on it by the Jewish converts, and so it did not have the same sort of lordship or ownership as the Jews had before their conversion. [4.364]</w:t>
      </w:r>
    </w:p>
    <w:p>
      <w:pPr>
        <w:pStyle w:val="Normal"/>
        <w:widowControl/>
        <w:spacing w:lineRule="auto" w:line="240"/>
        <w:rPr/>
      </w:pPr>
      <w:r>
        <w:rPr/>
        <w:t>That the community did not have such lordship is expressly proved from Acts 2[:45]: “They distributed those things to all as each had need”; and from Acts 4[:35]: “They were distributed to individuals as each had need”, where the ordinary gloss says, “Not according to persons and gifts, but according to need”. These words show clearly that the community could not licitly dispense things given to it as it pleased, and could not give more to the less needy and less to the more needy, and could not divide those goods according to the dignity of persons, or according to the gifts they made, so as to give more to the one who gave more and greater things and less to the one who gave the community less or nothing; it was bound to distribute those goods according to the needs of the persons, so as to give more to the more needy and less to the less needy. And in this respect, therefore, the community seemed to have a power of administering in a limited manner that it could not licitly transgress, rather than lordship of those goods. But in respect of the power of making a claim if its goods had been taken unjustly, it seems to have had some sort of lordship of them, but not the sort the Jews who gave their goods to the community had before they were converted to the faith. The attackers therefore say that it conflicts with divine Scripture to say that the community of believers had the same sort of lordship of things given it by believers as the donors had before they were converted to the faith. [4.384]</w:t>
      </w:r>
    </w:p>
    <w:p>
      <w:pPr>
        <w:pStyle w:val="Normal"/>
        <w:widowControl/>
        <w:spacing w:lineRule="auto" w:line="240"/>
        <w:rPr/>
      </w:pPr>
      <w:r>
        <w:rPr/>
        <w:t xml:space="preserve">But since someone may perhaps say that the attacked did not mean that the community had </w:t>
      </w:r>
      <w:r>
        <w:rPr>
          <w:i/>
        </w:rPr>
        <w:t xml:space="preserve">altogether </w:t>
      </w:r>
      <w:r>
        <w:rPr/>
        <w:t xml:space="preserve">the same sort of lordship as the Jews had before their conversion, the attackers therefore prove that his argument to prove that the community had lordship of those goods is as conclusive of the sort of lordship the Jews had before conversion as it is of any other whatsoever. For as easily as you say that a thing that was first proper before their conversion was afterwards shared among them, though they did not have after the division the same sort of lordship as they had before, it may just as easily be said that what was first proper was afterwards shared without </w:t>
      </w:r>
      <w:r>
        <w:rPr>
          <w:i/>
        </w:rPr>
        <w:t>any</w:t>
      </w:r>
      <w:r>
        <w:rPr/>
        <w:t xml:space="preserve"> ownership and lordship. For something can be common to many although it is not common to them in respect of lordship or ownership, as could be fully proved from the laws of the Empire and of various kings, and the customs of various regions, and from canon laws. For something can be common to many through a licit power of using (or of “using up”, according to him) without any lordship and ownership, as in the old law the grapes and heads of wheat were common in respect of the licit power of eating in another’s field and vineyard, but were not common in respect of lordship and ownership. So from the fact that something is at first proper and afterwards common, it is equally possible to prove that the community has the same sort of lordship as he had whose property it was, as it is to prove that the community has any sort of lordship whatever. [4.406]</w:t>
      </w:r>
    </w:p>
    <w:p>
      <w:pPr>
        <w:pStyle w:val="Heading3"/>
        <w:spacing w:lineRule="auto" w:line="240"/>
        <w:ind w:right="0" w:hanging="0"/>
        <w:rPr/>
      </w:pPr>
      <w:r>
        <w:rPr/>
        <w:t>[Both properties and proceeds belonged to individual owners until they donated the proceeds to the community.]</w:t>
      </w:r>
    </w:p>
    <w:p>
      <w:pPr>
        <w:pStyle w:val="Following"/>
        <w:spacing w:lineRule="auto" w:line="240"/>
        <w:rPr/>
      </w:pPr>
      <w:r>
        <w:rPr>
          <w:b/>
        </w:rPr>
        <w:t>[3.2] </w:t>
      </w:r>
      <w:r>
        <w:rPr/>
        <w:t>The second error contained in those words [4.3-27], the attackers say, is that the houses, fields, flocks and all immovables were common to the whole community of believers in respect of lordship and ownership, so that none of them after their conversion had individual lordship and ownership of any such thing. This error, the attackers say, conflicts with sacred Scripture. For as we read in Acts 5[:4], Peter said to Ananias, one of the believers, after the sale of his field, “Did it not remain yours while it remained, and when it was sold was it not in your power?” These words show clearly that before the sale the field was Ananias’ own in respect of lordship and ownership. For otherwise blessed Peter would have said something false—”Did it not remain yours while it remained”, i. e. “you could freely keep the field for yourself, and you were not bound to sell it, but you could freely sell it or keep it”. Therefore that field was never the whole community’s, in respect of lordship and ownership. [4.420]</w:t>
      </w:r>
    </w:p>
    <w:p>
      <w:pPr>
        <w:pStyle w:val="Normal"/>
        <w:widowControl/>
        <w:spacing w:lineRule="auto" w:line="240"/>
        <w:rPr/>
      </w:pPr>
      <w:r>
        <w:rPr/>
        <w:t>Further, as we read in Acts 4[:34-7], “All who possessed fields and houses sold them and brought the proceeds and laid it at the Apostles’ feet . . . But Joseph, whom the Apostles surnamed Barsabas (meaning ‘Son of consolation’), a levite, a native of Cyprus, since he had a field, sold it, and brought the proceeds and laid it at the Apostles’ feet”. These words indicate that the possessors of fields and houses sold them in their own name and by their own choice, and we never read that they sold such things by order or command of the community. Before sale, therefore, they were always the vendors’, in respect of individual lordship and ownership. [4.430]</w:t>
      </w:r>
    </w:p>
    <w:p>
      <w:pPr>
        <w:pStyle w:val="Normal"/>
        <w:widowControl/>
        <w:spacing w:lineRule="auto" w:line="240"/>
        <w:rPr/>
      </w:pPr>
      <w:r>
        <w:rPr/>
        <w:t xml:space="preserve">Further, this is plainly proved by the authority of Gregory. As we read in 17, q. 1, c. </w:t>
      </w:r>
      <w:r>
        <w:rPr>
          <w:i/>
        </w:rPr>
        <w:t>Ananias</w:t>
      </w:r>
      <w:r>
        <w:rPr/>
        <w:t>, Gregory says: “Ananias vowed the money to God, and withdrew it, having been overcome by the devil’s persuasion”. These words show expressly that Ananias vowed to God the money he received for the field he sold. But no one vows to God another’s thing, or the community’s, but his own; before he vowed it to God, therefore, the money was Ananias’ own; for otherwise he no more than any other member of the community would have had the power of vowing it to God; the money was therefore Ananias’ own after the sale of the field; it follows, therefore, that before the sale the field was Ananias’ own and not the community’s. It is therefore erroneous to say, the attackers assert, that the houses, fields and such like were the whole community’s in respect of lordship and ownership. [4.443]</w:t>
      </w:r>
    </w:p>
    <w:p>
      <w:pPr>
        <w:pStyle w:val="Heading3"/>
        <w:spacing w:lineRule="auto" w:line="240"/>
        <w:ind w:right="0" w:hanging="0"/>
        <w:rPr/>
      </w:pPr>
      <w:r>
        <w:rPr/>
        <w:t>[The order of events was not always the same as the order in which they are reported in the gospels]</w:t>
      </w:r>
    </w:p>
    <w:p>
      <w:pPr>
        <w:pStyle w:val="Following"/>
        <w:spacing w:lineRule="auto" w:line="240"/>
        <w:rPr/>
      </w:pPr>
      <w:r>
        <w:rPr/>
        <w:t>They easily answer the argument to prove it. They say that divine Scripture often does not keep to the order of events. For the tempter took Christ once only into the holy city, and once only onto the high mountain; yet the evangelist Matthew first tells us that “the devil took him into the holy city” and afterwards that “he took him up onto a high mountain”, as is clear in Matthew 4, whereas Luke in Chapter 4 tells of those two events in the opposite order; one or other of them, therefore, in writing did not keep to the order of events. [4.451]</w:t>
      </w:r>
    </w:p>
    <w:p>
      <w:pPr>
        <w:pStyle w:val="Normal"/>
        <w:widowControl/>
        <w:spacing w:lineRule="auto" w:line="240"/>
        <w:rPr/>
      </w:pPr>
      <w:r>
        <w:rPr/>
        <w:t xml:space="preserve">Numberless other examples in Scripture could be given to prove the same thing, but this one, being so clear, is enough. The order of events therefore cannot always be proved sufficiently from the order of the writing; accordingly, a later fact is often put first, and earlier facts are afterwards added to clarify the later fact already mentioned. Thus blessed Matthew first says that Christ was born of a virgin, and afterwards, wishing to explain how he was born, tells how before Christ was born of her womb she was found by Joseph to be pregnant by the Holy Spirit; but she was pregnant by the Holy Spirit before Christ was born of her womb, and thus the later event is narrated earlier. The order of events should therefore not always be gathered from the order of the writing, but often from various places of Scripture, and often by reasoning. Thus we are told in 3 Kings 11 that Rehoboam son of Solomon reigned, and afterwards in Chapter 14 we are told who his mother was; but by reasoning it should be gathered that before he reigned he had a mother. So, therefore, in the present matter, it is said first, in Acts 4, “None of them said that anything he possessed was his, but to them all things were common”, and afterwards it is said, “Nor was there among them anyone in want, for those who possessed fields or houses sold them and brought their proceeds” etc.; this, however, was not the order of events, but first they sold their possessions and their properties, and when they had sold them, the sellers put the proceeds at the Apostles’ feet, vowing and offering the proceeds of the sale to God, to sustain believers, to be distributed to each according to need; and </w:t>
      </w:r>
      <w:r>
        <w:rPr>
          <w:i/>
        </w:rPr>
        <w:t xml:space="preserve">from then on </w:t>
      </w:r>
      <w:r>
        <w:rPr/>
        <w:t>all things were common among them. So it is put first that all things were common, and afterwards we are told the way in which all things became common, by the selling of possessions and properties and the donation of the proceeds voluntarily to God. That this was the order of events is gathered evidently, as has been shown above [4.412-20], from various places in the text and from the authority of blessed Gregory, who testifies that Ananias vowed to God the money he had received for his field. [4.480]</w:t>
      </w:r>
    </w:p>
    <w:p>
      <w:pPr>
        <w:pStyle w:val="Normal"/>
        <w:widowControl/>
        <w:spacing w:lineRule="auto" w:line="240"/>
        <w:rPr/>
      </w:pPr>
      <w:r>
        <w:rPr/>
        <w:t xml:space="preserve">And since he assumes in his argument that unless the things sold had been the community’s in respect of lordship and ownership those to whom they belonged before conversion would have remained owners, the attackers say that they </w:t>
      </w:r>
      <w:r>
        <w:rPr>
          <w:i/>
        </w:rPr>
        <w:t>were</w:t>
      </w:r>
      <w:r>
        <w:rPr/>
        <w:t xml:space="preserve"> owners before the sale, and also before the offering of the money to God. And when it is said that here they disagree with Scripture, when it says, “None of them said that anything he possessed was his”, they say that if the attacked knew how to distinguish times he could harmonise the Scriptures. For “None of them said that anything he possessed was his” is said with reference to one time, and “Those who possessed fields and houses sold them and brought” etc. with reference to another. And it is not true, as the attacked says, that the time for which it is said “None of them” etc. came before the time for which it is said “Those who possessed fields” etc. [4.492]</w:t>
      </w:r>
    </w:p>
    <w:p>
      <w:pPr>
        <w:pStyle w:val="Heading3"/>
        <w:spacing w:lineRule="auto" w:line="240"/>
        <w:ind w:right="0" w:hanging="0"/>
        <w:rPr/>
      </w:pPr>
      <w:r>
        <w:rPr/>
        <w:t>[The converts attended to spiritual matters before attending to property matters]</w:t>
      </w:r>
    </w:p>
    <w:p>
      <w:pPr>
        <w:pStyle w:val="Following"/>
        <w:spacing w:lineRule="auto" w:line="240"/>
        <w:rPr/>
      </w:pPr>
      <w:r>
        <w:rPr/>
        <w:t>His words imply that he thinks that the first believers were more concerned about the management of their temporal affairs than about learning the faith and arranging their lives spiritually. If they had put learning the faith and arranging their lives spiritually—for instance, how they ought to love God and serve and please him—ahead of the management of their temporal affairs, in that earlier time ownership and lordship of their temporal things would have remained to them, and so for that time they would have been owners. He denies this, and yet it is clear that it was true. For since the Apostles, who were the teachers and fathers of the first believers, certainly did not forget their Master’s teaching, “First seek the kingdom of God and his justice, and all these things will be added to you” [Matthew 6:33, Luke 12:31], it should not be believed that the Apostles would first have instructed believers to give their temporal things to the community of believers before persuading them to learn the true faith and how they should arrange their lives spiritually; indeed if they had done this, they would have given the believers occasion to suspect that they desired their temporal things and had preached the faith to them for that reason; and this should not be believed. First, therefore, blessed Peter diligently instructed those whom his words had “cut to the heart” concerning the faith and the reception of the sacrament of baptism and other spiritual matters, and afterwards the believers themselves sold their goods and voluntarily offered the proceeds for the common sustenance of all; and so in the whole time during which they were occupied with spiritual matters, before the sale of their things, they remained owners of their things. That they will have been occupied first with spiritual matters is clearly drawn from the whole passage in Acts where, after the sermon of blessed Peter, we read of the believers as follows: “When they had heard these things”, i. e. Peter’s words, “they were cut to the heart, and said to Peter and the other Apostles, ‘What shall we do, men and brothers?’” [Acts 2:37]. These words suggest that they were quick to hold and follow the instruction of Peter and the other Apostles. What sort of instruction blessed Peter gave them is added there, when it is said: “But Peter said to them, ‘Repent, and be baptised, each of you, in the name of Jesus Christ, for the remission of your sins, and you will receive the gift of the Holy Spirit. For this is the promise to you and to your children, and to all who are far off, to whomever the Lord our God calls’. He testified in many other words, and exhorted them, saying ‘Be saved from this wicked generation’” [Acts 2:38-40]. In this instruction it is quite plain that no mention is made of the management of their goods. Rather, remembering the teaching of his Master—who says in the last chapter of Mark, “Go into the whole world, preach the gospel to every creature; those who believe and are baptised will be saved, and those who do not believe will be condemned” [Mark 16:15-16], in which there is no mention of the management of temporal affairs—when the Jews, after he had instructed them about the faith of Christ, asked what they should do, blessed Peter told them about doing penance, receiving baptism, receiving the gift of the Holy Spirit and laying aside unbelief—not about temporal matters. Those who received his teaching began from spiritual matters. Accordingly, in the same place it is immediately added: “Those who received his words were baptised, and that day there were added about three thousand souls. They persevered in the teaching of the Apostles, and in the fellowship and breaking of bread and prayer” [Acts 2:41-2]. These words indicate that these believers began not with the arrangement of their temporal goods, but with baptism and other spiritual matters; in that time they therefore remained owners. For how is it credible that after they believed but before they were baptised, they gave their temporal things to the community? Owners, therefore, they remained. [4.544]</w:t>
      </w:r>
    </w:p>
    <w:p>
      <w:pPr>
        <w:pStyle w:val="Following"/>
        <w:spacing w:lineRule="auto" w:line="240"/>
        <w:rPr/>
      </w:pPr>
      <w:r>
        <w:rPr>
          <w:b/>
        </w:rPr>
        <w:t>[Upon the letter] </w:t>
      </w:r>
      <w:r>
        <w:rPr/>
        <w:t xml:space="preserve">After these things certain points must be noted about the letter. </w:t>
      </w:r>
      <w:r>
        <w:rPr>
          <w:i/>
        </w:rPr>
        <w:t>Ownership</w:t>
      </w:r>
      <w:r>
        <w:rPr/>
        <w:t xml:space="preserve">: that is the appellant’s term, which the attackers say should here be taken principally for individual ownership, “civil and worldly”, such as clergy and religious do </w:t>
      </w:r>
      <w:r>
        <w:rPr>
          <w:i/>
        </w:rPr>
        <w:t xml:space="preserve">not </w:t>
      </w:r>
      <w:r>
        <w:rPr/>
        <w:t xml:space="preserve">have in the Church property, according to the teaching of the saints and the sacred canons. Accordingly, they say that ownership is twofold, one common, the other individual. Common ownership is again twofold, and so is individual ownership. </w:t>
      </w:r>
      <w:r>
        <w:rPr>
          <w:color w:val="000000"/>
        </w:rPr>
        <w:t>[</w:t>
      </w:r>
      <w:r>
        <w:rPr>
          <w:b/>
        </w:rPr>
        <w:t>a] </w:t>
      </w:r>
      <w:r>
        <w:rPr/>
        <w:t xml:space="preserve">There is one ownership by which the owner, whether an individual or a community, can manage his thing freely, selling, giving, bequeathing, alienating, using and consuming (if it is a thing consumable by use) as he pleases; and in canon and civil law ownership is more often taken this way. Religious do not have such ownership, either common or individual, of any temporal things, and clerics do not have it in the things of the church, for temporal things have been granted to them for certain uses and a certain mode of management. And for this reason it is often said absolutely and without distinction that they do </w:t>
      </w:r>
      <w:r>
        <w:rPr>
          <w:i/>
        </w:rPr>
        <w:t xml:space="preserve">not </w:t>
      </w:r>
      <w:r>
        <w:rPr/>
        <w:t xml:space="preserve">have ownership of such things and that they are not lords of them, for example by Alexander III, who, as we read </w:t>
      </w:r>
      <w:r>
        <w:rPr>
          <w:i/>
        </w:rPr>
        <w:t>Extra, De donationibus</w:t>
      </w:r>
      <w:r>
        <w:rPr/>
        <w:t xml:space="preserve">, c. </w:t>
      </w:r>
      <w:r>
        <w:rPr>
          <w:i/>
        </w:rPr>
        <w:t>Fraternitatem</w:t>
      </w:r>
      <w:r>
        <w:rPr/>
        <w:t xml:space="preserve">, says: “Since a bishop and any prelate is manager, not lord, of ecclesiastical things”; and Augustine, as we read 12, q. 1, c. </w:t>
      </w:r>
      <w:r>
        <w:rPr>
          <w:i/>
        </w:rPr>
        <w:t>ult</w:t>
      </w:r>
      <w:r>
        <w:rPr/>
        <w:t>., says the same. The first believers did not have such ownership of common things. The appellant therefore says absolutely that the first believers did not have ownership of any thing, consumable by use or not, after all things had been made common, because they did not have this kind of ownership, either individual or common. [</w:t>
      </w:r>
      <w:r>
        <w:rPr>
          <w:b/>
        </w:rPr>
        <w:t>b] </w:t>
      </w:r>
      <w:r>
        <w:rPr/>
        <w:t xml:space="preserve">There is another ownership, both individual and common, which is the power of claiming a thing in court, though it is </w:t>
      </w:r>
      <w:r>
        <w:rPr>
          <w:i/>
        </w:rPr>
        <w:t xml:space="preserve">not </w:t>
      </w:r>
      <w:r>
        <w:rPr/>
        <w:t>a power of managing the thing freely, selling, giving, bequeathing, alienating and using it at pleasure. The first believers had this sort of ownership, not individual but common: either the whole community, according to some, or some part of the whole community, namely that part from which the sub-community of the Apostles was distinct. [Compare 2.319-432.] [4.574]</w:t>
      </w:r>
    </w:p>
    <w:p>
      <w:pPr>
        <w:pStyle w:val="Normal"/>
        <w:widowControl/>
        <w:spacing w:lineRule="auto" w:line="240"/>
        <w:rPr/>
      </w:pPr>
      <w:r>
        <w:rPr>
          <w:i/>
        </w:rPr>
        <w:t>In respect of the time</w:t>
      </w:r>
      <w:r>
        <w:rPr/>
        <w:t xml:space="preserve">: That time did not begin from the beginning of the conversion of the first believers, but after they had been baptised and instructed in the faith and began to consider the need of many believers who did not have the means of sustenance from their own things. </w:t>
      </w:r>
      <w:r>
        <w:rPr>
          <w:i/>
        </w:rPr>
        <w:t>Had no ownership of anything</w:t>
      </w:r>
      <w:r>
        <w:rPr/>
        <w:t xml:space="preserve">: That is true, taking ownership in the first sense. </w:t>
      </w:r>
      <w:r>
        <w:rPr>
          <w:i/>
        </w:rPr>
        <w:t>“All things they possessed were common” among themselves</w:t>
      </w:r>
      <w:r>
        <w:rPr/>
        <w:t>: It is true that their possessions were common in respect of the power of using and sustaining themselves, but not in respect of ownership in the first sense, as the attacked means. [4.583]</w:t>
      </w:r>
    </w:p>
    <w:p>
      <w:pPr>
        <w:pStyle w:val="Normal"/>
        <w:widowControl/>
        <w:spacing w:lineRule="auto" w:line="240"/>
        <w:rPr/>
      </w:pPr>
      <w:r>
        <w:rPr>
          <w:i/>
        </w:rPr>
        <w:t>That this being common</w:t>
      </w:r>
      <w:r>
        <w:rPr/>
        <w:t xml:space="preserve"> etc.: Here begins the first argument to prove that all things were common in respect of ownership in the first sense. </w:t>
      </w:r>
      <w:r>
        <w:rPr>
          <w:i/>
        </w:rPr>
        <w:t>What had been proper to them earlier, before the conversion of the Jews, was made common among them after they became believers</w:t>
      </w:r>
      <w:r>
        <w:rPr/>
        <w:t xml:space="preserve">: This is the major premise of his argument. As is clear, it does not include “lordship” or “ownership”, or any qualification such as “in respect of lordship and ownership”. Therefore, according to the correct form of arguing, such words should not be included in the conclusion. His conclusion should therefore not be inferred from that major; he should infer only that “all things were made common among them”, and not what he does infer. For from that form there is always the fallacy </w:t>
      </w:r>
      <w:r>
        <w:rPr>
          <w:i/>
        </w:rPr>
        <w:t>secundum quid et simpliciter</w:t>
      </w:r>
      <w:r>
        <w:rPr/>
        <w:t xml:space="preserve"> when in an argument of this kind some qualification is included in the minor and in the conclusion which is not included in the major. For example: “Everything that runs is an animal, the man is now for the first time running, therefore the man is now for the first time an animal”, because the qualification “now for the first time” is put in the minor and in the conclusion, but not in the major—indeed the major is taken without such a qualification. Here is the same fallacy: “What was proper to them earlier before their conversion was made common among them after they became believers; but the things they possessed before conversion were proper to them in respect of the power of giving more to the less needy and less or nothing to the more needy; therefore after they were converted the things they possessed were made common among them in respect of the power to give more to the less needy and less or nothing to the more needy”. And there is a similar formal fallacy in his argument, because the qualification “in respect of lordship and ownership” is taken in the minor and the conclusion and not in the major. [4.608]</w:t>
      </w:r>
    </w:p>
    <w:p>
      <w:pPr>
        <w:pStyle w:val="Normal"/>
        <w:widowControl/>
        <w:spacing w:lineRule="auto" w:line="240"/>
        <w:rPr/>
      </w:pPr>
      <w:r>
        <w:rPr/>
        <w:t>But someone may say that the attacked takes his major in this sense: “What had been proper to the Jews before their conversion was made common among them, after they were made believers, in the same way as it was proper before”; and then the conclusion would indeed follow, because the qualification included in the minor and in the conclusion would also be understood virtually in the major. The attackers would say to this that the major in that sense is false. Indeed, they say that so understood it should be regarded as erroneous. For the goods of the Jews before their conversion were proper to them in such a way that they could freely give them to their relatives, giving nothing or little to strangers; but in that way they were not common to the community of believers, just as now the goods of the Church are not common in that way. The goods were proper to the Jews before conversion in many other ways also in which they were not afterwards made common among them, as is gathered evidently from the foregoing. And thus it is quite clear that he argues sophistically, the attackers say; they say that if he had known the modes of argument he would never have attacked catholic truth by that sophism and others like it which he often puts forward. [4.626]</w:t>
      </w:r>
    </w:p>
    <w:p>
      <w:pPr>
        <w:pStyle w:val="Normal"/>
        <w:widowControl/>
        <w:spacing w:lineRule="auto" w:line="240"/>
        <w:rPr/>
      </w:pPr>
      <w:r>
        <w:rPr>
          <w:i/>
        </w:rPr>
        <w:t>But it is certain that the things they possessed before their conversion were proper to them in respect of lordship</w:t>
      </w:r>
      <w:r>
        <w:rPr/>
        <w:t xml:space="preserve">: This is the minor premise of his argument, in which he includes the qualification “in respect of lordship” which was not included in the major; and thus he argues sophistically. </w:t>
      </w:r>
      <w:r>
        <w:rPr>
          <w:i/>
        </w:rPr>
        <w:t>It follows, therefore, that they were made common among them in respect of ownership and lordship</w:t>
      </w:r>
      <w:r>
        <w:rPr/>
        <w:t>: This is the conclusion of his argument, concerning which the attackers note two things. The first is that this conclusion includes the qualification “in respect of ownership or lordship”, which was not included in the major, and therefore the conclusion is inferred sophistically. An analogy: Supposing someone who wished to enter a religious order gave to some monastery of monks all his goods, of which he previously had free lordship so that he could give, sell, bequeath and alienate them at pleasure, let it be argued as follows: “Those things that were proper to him were afterwards made common to all members of the monastery which he entered; but previously they were proper in respect of the power to give, sell, bequeath, and alienate in any way; therefore afterwards they were made common in respect of the power to give, sell, bequeath, and alienate in any way”. The argument is certainly sophistical, because it is clear that the conclusion is false according to the sacred canons, and yet the premises are true. Similarly they say that his argument [i.e. the argument of the attacked] should be regarded as sophistical. [4.645]</w:t>
      </w:r>
    </w:p>
    <w:p>
      <w:pPr>
        <w:pStyle w:val="Normal"/>
        <w:widowControl/>
        <w:spacing w:lineRule="auto" w:line="240"/>
        <w:rPr/>
      </w:pPr>
      <w:r>
        <w:rPr/>
        <w:t>Second, the attackers note that since the one term should not be taken in two senses in premises and conclusion, “lordship”, which is included here in both the minor and the conclusion, is not taken in two senses. But in the minor it is taken for civil and worldly lordship, which is the power to alienate, sell, give, bequeath, and use a thing at pleasure, for according to the civil laws each is the licit manager and arbiter of his own things;</w:t>
      </w:r>
      <w:r>
        <w:rPr>
          <w:rStyle w:val="FootnoteCharacters"/>
          <w:rStyle w:val="FootnoteAnchor"/>
        </w:rPr>
        <w:footnoteReference w:id="24"/>
      </w:r>
      <w:r>
        <w:rPr/>
        <w:t xml:space="preserve"> therefore “lordship” is taken in the same sense here in the conclusion, when it is said that the goods of the Jews were made common in respect of lordship. Thus according to the attacked the community of believers had civil and worldly lordship, which is the power to give, sell, bequeath etc. the things common to them. This is altogether false and erroneous, because believers were obliged to sustain believers from these temporal things and could not alienate them at pleasure. [4.658]</w:t>
      </w:r>
    </w:p>
    <w:p>
      <w:pPr>
        <w:pStyle w:val="Normal"/>
        <w:widowControl/>
        <w:spacing w:lineRule="auto" w:line="240"/>
        <w:rPr/>
      </w:pPr>
      <w:r>
        <w:rPr>
          <w:i/>
        </w:rPr>
        <w:t>Of things not consumable by use</w:t>
      </w:r>
      <w:r>
        <w:rPr/>
        <w:t xml:space="preserve">: the attackers say that that is altogether false, as is quite plain from the foregoing. </w:t>
      </w:r>
      <w:r>
        <w:rPr>
          <w:i/>
        </w:rPr>
        <w:t>Unless violence is done to it</w:t>
      </w:r>
      <w:r>
        <w:rPr/>
        <w:t xml:space="preserve">: the attackers say that violence would be done to Scripture if it were said that immovables were made common to the believers in respect of lordship and ownership, because, as is clear from Scripture, they voluntarily sold such things, and so before sale the things were always proper to them, and not common. </w:t>
      </w:r>
      <w:r>
        <w:rPr>
          <w:i/>
        </w:rPr>
        <w:t>Since therefore, it first says that among the believers all things were common</w:t>
      </w:r>
      <w:r>
        <w:rPr/>
        <w:t xml:space="preserve"> etc.: He argues badly, “It is written earlier, therefore it happened earlier”; because, as has been shown [4.444-80], the written order does not always follow the order of events. </w:t>
      </w:r>
      <w:r>
        <w:rPr>
          <w:i/>
        </w:rPr>
        <w:t>They had remained owners before the sale</w:t>
      </w:r>
      <w:r>
        <w:rPr/>
        <w:t xml:space="preserve">: This, which the attacked regards as the final unsuitability, the attackers regard as true. </w:t>
      </w:r>
      <w:r>
        <w:rPr>
          <w:i/>
        </w:rPr>
        <w:t>When it says, “None of them”</w:t>
      </w:r>
      <w:r>
        <w:rPr/>
        <w:t xml:space="preserve"> etc.: The Scripture says this in reference to the time after the sale of all things and the alienation of estates, and so is not opposed to the statement that before the sale they remained owners. [4.673]</w:t>
      </w:r>
    </w:p>
    <w:p>
      <w:pPr>
        <w:pStyle w:val="Heading2"/>
        <w:spacing w:lineRule="auto" w:line="240"/>
        <w:ind w:right="0" w:hanging="0"/>
        <w:rPr/>
      </w:pPr>
      <w:r>
        <w:rPr/>
        <w:t xml:space="preserve">Chapter 5 </w:t>
      </w:r>
    </w:p>
    <w:p>
      <w:pPr>
        <w:pStyle w:val="Following"/>
        <w:spacing w:lineRule="auto" w:line="240"/>
        <w:rPr/>
      </w:pPr>
      <w:r>
        <w:rPr>
          <w:color w:val="000000"/>
        </w:rPr>
        <w:t>[</w:t>
      </w:r>
      <w:r>
        <w:rPr>
          <w:b/>
        </w:rPr>
        <w:t>John XXII] </w:t>
      </w:r>
      <w:r>
        <w:rPr/>
        <w:t xml:space="preserve">Wishing to prove that the believers did not have lordship even in common in things not consumable by use, he adds: “For they sold things not consumable by use, and did not keep them either individually or in their community” [2.25]. To this we say that it does not follow from this that they did not have lordship of those things before the sale, but it does indeed follow that they did not keep it after the sale. And that is true. For by the completed sale they transferred lordship to the buyers, and therefore did not keep it themselves. And if it is asked why the Apostles did not keep fields and houses in Judea, but rather, after selling them, had the proceeds in common, Pope Melchiades answers. He says, “The Apostles foresaw that the Church was going to be among”—that is, would pass over to—”the gentiles; for that reason they did not obtain estates in Judea”. And if it be said that Melchiades seems to suppose that even before the sale of estates the believers did not have them in common, since he says that they did not “obtain” them in Judea, we say that Melchiades said that the Apostles did not obtain estates in Judea for the reason that they did not obtain them </w:t>
      </w:r>
      <w:r>
        <w:rPr>
          <w:i/>
        </w:rPr>
        <w:t xml:space="preserve">in such a way that they were intending to keep them </w:t>
      </w:r>
      <w:r>
        <w:rPr/>
        <w:t xml:space="preserve">for themselves; and therefore they seem not to have obtained them, since if someone obtains a thing in such a way that he should immediately renounce it, he is not said in the proper sense to have “obtained” it. From the above it is clear that it was permissible for the Apostles to keep estates in Judea, if they had wished, and they were not compelled not to keep them by vow, but by their own choice, because they foresaw that they would not prolong their stay there but would pass over to the gentiles. [5.20] </w:t>
      </w:r>
    </w:p>
    <w:p>
      <w:pPr>
        <w:pStyle w:val="Following"/>
        <w:spacing w:lineRule="auto" w:line="240"/>
        <w:rPr/>
      </w:pPr>
      <w:r>
        <w:rPr>
          <w:b/>
        </w:rPr>
        <w:t>[Ockham] </w:t>
      </w:r>
      <w:r>
        <w:rPr/>
        <w:t>In this part he answers the appellant’s second premise, namely that the first believers did not retain things not consumable by use, either individually or in common. And concerning this he does two things. First he answers by means of a distinction, distinguishing two times, the time before and the time after the sale. Accordingly, he says that after the sale they did not retain lordship, but before the sale they did certainly have lordship of such things in common. Second, at “And if it is asked”, he raises the question why the Apostles did not keep houses and farms in Judea; which he answers—according to Pope Melchiades, he says—that they knew that the Church would pass over to the gentiles. Third, at “And if it be said”, he makes an objection to that answer and answers it, as we read plainly in the text. Finally, at “From the foregoing it is clear”, he concludes from the foregoing that it was permissible for the Apostles to have estates in Judea. [5.34]</w:t>
      </w:r>
    </w:p>
    <w:p>
      <w:pPr>
        <w:pStyle w:val="Normal"/>
        <w:widowControl/>
        <w:spacing w:lineRule="auto" w:line="240"/>
        <w:rPr/>
      </w:pPr>
      <w:r>
        <w:rPr/>
        <w:t xml:space="preserve">But the attackers say that these words contain four errors: </w:t>
      </w:r>
      <w:r>
        <w:rPr>
          <w:b/>
        </w:rPr>
        <w:t>[1] </w:t>
      </w:r>
      <w:r>
        <w:rPr/>
        <w:t>first,</w:t>
      </w:r>
      <w:r>
        <w:rPr>
          <w:color w:val="000000"/>
        </w:rPr>
        <w:t xml:space="preserve"> </w:t>
      </w:r>
      <w:r>
        <w:rPr/>
        <w:t xml:space="preserve">that the community of believers had houses and fields in respect of lordship and ownership; </w:t>
      </w:r>
      <w:r>
        <w:rPr>
          <w:b/>
        </w:rPr>
        <w:t>[2] </w:t>
      </w:r>
      <w:r>
        <w:rPr/>
        <w:t xml:space="preserve">second, that the Apostles had estates in Judea; </w:t>
      </w:r>
      <w:r>
        <w:rPr>
          <w:b/>
        </w:rPr>
        <w:t>[3] </w:t>
      </w:r>
      <w:r>
        <w:rPr/>
        <w:t xml:space="preserve">third, that the Apostles did not keep the estates they had in Judea because they were going to pass over to the gentiles; and </w:t>
      </w:r>
      <w:r>
        <w:rPr>
          <w:b/>
        </w:rPr>
        <w:t>[4] </w:t>
      </w:r>
      <w:r>
        <w:rPr/>
        <w:t>fourth, that it was permissible for the Apostles to possess estates in Judea and among the gentiles. [5.41]</w:t>
      </w:r>
    </w:p>
    <w:p>
      <w:pPr>
        <w:pStyle w:val="Normal"/>
        <w:widowControl/>
        <w:spacing w:lineRule="auto" w:line="240"/>
        <w:rPr/>
      </w:pPr>
      <w:r>
        <w:rPr>
          <w:b/>
        </w:rPr>
        <w:t>[1] </w:t>
      </w:r>
      <w:r>
        <w:rPr/>
        <w:t>The first error was spoken of in the preceding part [4.407-43], where it was shown that the Jewish converts did not give houses and fields to the community, but sold them as their own things and afterwards voluntarily offered the proceeds to the community. [5.45]</w:t>
      </w:r>
    </w:p>
    <w:p>
      <w:pPr>
        <w:pStyle w:val="Heading3"/>
        <w:spacing w:lineRule="auto" w:line="240"/>
        <w:ind w:right="0" w:hanging="0"/>
        <w:rPr/>
      </w:pPr>
      <w:r>
        <w:rPr/>
        <w:t>[Did the Apostles have estates in Judea?]</w:t>
      </w:r>
    </w:p>
    <w:p>
      <w:pPr>
        <w:pStyle w:val="Following"/>
        <w:spacing w:lineRule="auto" w:line="240"/>
        <w:rPr/>
      </w:pPr>
      <w:r>
        <w:rPr>
          <w:b/>
        </w:rPr>
        <w:t>[2] </w:t>
      </w:r>
      <w:r>
        <w:rPr/>
        <w:t>The second error contained here, the attackers say, is that the Apostles had estates in Judea. That the attacked says so is quite plain. For he says: “We say that Melchiades says that the Apostles did not obtain estates in Judea for the reason that they did not obtain them in such a way that they were intending to keep them for themselves”. These words clearly imply that the Apostles did have estates in Judea, although they did not intend to keep them. The attackers try to disprove this. [5.52]</w:t>
      </w:r>
    </w:p>
    <w:p>
      <w:pPr>
        <w:pStyle w:val="Normal"/>
        <w:widowControl/>
        <w:spacing w:lineRule="auto" w:line="240"/>
        <w:rPr/>
      </w:pPr>
      <w:r>
        <w:rPr/>
        <w:t>First as follows. It is certain that the Apostles did not have any estates in Judea besides those of the converts; accordingly, the attacked seems to mean those estates. But it was shown previously [4.407-] that before the sale those estates always remained the property of those to whom they had belonged at first. Therefore before the sale those estates did not belong to the lordship and ownership of the Apostles. Neither did they after the sale. Therefore after Christ’s passion the Apostles did not have estates in Judea. [5.60]</w:t>
      </w:r>
    </w:p>
    <w:p>
      <w:pPr>
        <w:pStyle w:val="Normal"/>
        <w:widowControl/>
        <w:spacing w:lineRule="auto" w:line="240"/>
        <w:rPr/>
      </w:pPr>
      <w:r>
        <w:rPr/>
        <w:t>Second as follows. The Apostles were imitators of Christ in respect of the counsel of poverty. But although he was not normally going to go out of Judea before his death, Christ did not accept estates in Judea, since he says himself in Matthew 8[:20], “Foxes have holes, the birds of the air have nests, but the Son of Man has nowhere to lay his head”. The Apostles therefore did not accept estates in Judea either. It is clear from this that the estates of the Jewish converts did not pass into the lordship of the whole community. Therefore, since it is likely that the Apostles followed the life of Christ and his way of living, just as Christ did not accept any estate for himself or for his sub-community but nevertheless allowed the women to minister to him and his disciples out of their own resources (as is clear in Luke 8[:3]) and allowed a purse to be carried for the needs of the poor, in the same way the Apostles did not accept estates for themselves but allowed the faithful to relieve the needs of the Apostles and of the other poor from the proceeds of their property. [5.74]</w:t>
      </w:r>
    </w:p>
    <w:p>
      <w:pPr>
        <w:pStyle w:val="Normal"/>
        <w:widowControl/>
        <w:spacing w:lineRule="auto" w:line="240"/>
        <w:rPr/>
      </w:pPr>
      <w:r>
        <w:rPr/>
        <w:t xml:space="preserve">Third, they show the same point as follows. The high priests who came after the Apostles were not poorer than the Apostles themselves; but many of them did not accept estates from the faithful, although they accepted the proceeds of estates; much more, therefore, did the Apostles not accept the estates of converts in Judea. The major premise is clear, and will be proved below in many ways. The minor is proved by an authority of Pope Urban, as we read in 12, q. 1, c. </w:t>
      </w:r>
      <w:r>
        <w:rPr>
          <w:i/>
        </w:rPr>
        <w:t>Videntes</w:t>
      </w:r>
      <w:r>
        <w:rPr/>
        <w:t>. He says, “When the high priests, and others, and the levites, and the rest of the faithful, saw that if they were to hand over to the churches ruled by bishops the inheritances and fields which they were selling, they could confer more utility—since from their rents, both present and future, they could supply the faithful living the common life with more and better things than from their price—they began to hand over to the mother churches the estates and fields they used to sell, and began to live from their rents”. These words clearly imply that in the primitive Church and long afterwards it was the custom that the faithful who wished to use their goods to support other believers wishing to live a common life did not give them estates, but sold the estates and out of the proceeds supplied necessities to those living the common life. But afterwards “they began”, as Pope Urban says, “to hand over to the mother churches the estates and fields”. The Jewish converts therefore did not give their estates to the Apostles, but, as the text of the Acts of the Apostles plainly says, sold their estates and placed the proceeds at the Apostles’ feet for the faithful who needed support. [5.96]</w:t>
      </w:r>
    </w:p>
    <w:p>
      <w:pPr>
        <w:pStyle w:val="Normal"/>
        <w:widowControl/>
        <w:spacing w:lineRule="auto" w:line="240"/>
        <w:rPr/>
      </w:pPr>
      <w:r>
        <w:rPr/>
        <w:t xml:space="preserve">But it can be </w:t>
      </w:r>
      <w:r>
        <w:rPr>
          <w:b/>
        </w:rPr>
        <w:t xml:space="preserve">objected </w:t>
      </w:r>
      <w:r>
        <w:rPr/>
        <w:t xml:space="preserve">against this in two ways. First, from the chapter quoted from Pope Melchiades, who seems to suggest that the Church obtained great estates among the gentiles; therefore the faithful did not sell their estates, but gave them to the Church. Second, because those who came after the Apostles were not wiser than they were and did not have greater concern for the faithful who needed support; if, therefore, as Pope Urban says, later bishops arranged, for the utility of those living the common life, that not the </w:t>
      </w:r>
      <w:r>
        <w:rPr>
          <w:i/>
        </w:rPr>
        <w:t xml:space="preserve">proceeds </w:t>
      </w:r>
      <w:r>
        <w:rPr/>
        <w:t xml:space="preserve">but the </w:t>
      </w:r>
      <w:r>
        <w:rPr>
          <w:i/>
        </w:rPr>
        <w:t xml:space="preserve">estates </w:t>
      </w:r>
      <w:r>
        <w:rPr/>
        <w:t>should be given to the churches, it seems that much more would the Apostles have arranged it. [5.105]</w:t>
      </w:r>
    </w:p>
    <w:p>
      <w:pPr>
        <w:pStyle w:val="Normal"/>
        <w:widowControl/>
        <w:spacing w:lineRule="auto" w:line="240"/>
        <w:rPr/>
      </w:pPr>
      <w:r>
        <w:rPr/>
        <w:t xml:space="preserve">To the first of these the attackers answer that Melchiades by no means says that the Church—that is, the body of those leading the common life—obtained estates in the Apostles’ time, but explains clearly that estates were obtained in the time of the emperor Constantine. Or else they say, without contradicting the first answer, that </w:t>
      </w:r>
      <w:r>
        <w:rPr>
          <w:i/>
        </w:rPr>
        <w:t xml:space="preserve">in Judea </w:t>
      </w:r>
      <w:r>
        <w:rPr/>
        <w:t xml:space="preserve">in the Apostles’ time neither the Church which is the congregation of those especially appointed for divine worship, nor the whole congregation of the faithful, nor any part of it, kept estates for themselves, but </w:t>
      </w:r>
      <w:r>
        <w:rPr>
          <w:i/>
        </w:rPr>
        <w:t xml:space="preserve">among the gentiles </w:t>
      </w:r>
      <w:r>
        <w:rPr/>
        <w:t xml:space="preserve">in the Apostles’ time (though the congregation of those especially appointed for divine worship, and also the congregation of those leading the common life, did </w:t>
      </w:r>
      <w:r>
        <w:rPr>
          <w:i/>
        </w:rPr>
        <w:t xml:space="preserve">not </w:t>
      </w:r>
      <w:r>
        <w:rPr/>
        <w:t>have estates in common, but were supported from the proceeds of the sale of estates and from the alms of the faithful) there were, nevertheless, many faithful [individuals] among the gentiles who had and kept estates; and so in the Apostles time there was a manifest difference regarding the keeping of estates between the faithful in Judea and the faithful among the gentiles. [5.120]</w:t>
      </w:r>
    </w:p>
    <w:p>
      <w:pPr>
        <w:pStyle w:val="Normal"/>
        <w:widowControl/>
        <w:spacing w:lineRule="auto" w:line="240"/>
        <w:rPr/>
      </w:pPr>
      <w:r>
        <w:rPr/>
        <w:t>To the second [5.100-] the attackers answer that something is expedient for one time and for another less expedient, even sometimes is known to be harmful. And therefore, although the Apostles were wiser and had more concern for the common good than the bishops following them, nevertheless, following the life of Christ, they did not wish to have estates and did not arrange that the congregation of those leading the common life should have estates, because it was not as necessary then as it was later. Christians close to the Apostles also did not follow this practice, and yet were not less wise or less fervent for the common good than those who came later, because at that time it was not so expedient. [5.130]</w:t>
      </w:r>
    </w:p>
    <w:p>
      <w:pPr>
        <w:pStyle w:val="Normal"/>
        <w:widowControl/>
        <w:spacing w:lineRule="auto" w:line="240"/>
        <w:rPr/>
      </w:pPr>
      <w:r>
        <w:rPr/>
        <w:t>Fourth they prove that the Apostles did not have estates in Judea from the fact that they renounced all temporal things in respect of lordship and ownership, as is plain and certain from sacred Scripture, the teaching of the saints and the decision of the Church. But this matter will be spoken of at length below [98.57-], so for the present I pass on. [5.135]</w:t>
      </w:r>
    </w:p>
    <w:p>
      <w:pPr>
        <w:pStyle w:val="Heading3"/>
        <w:spacing w:lineRule="auto" w:line="240"/>
        <w:ind w:right="0" w:hanging="0"/>
        <w:rPr/>
      </w:pPr>
      <w:r>
        <w:rPr/>
        <w:t>[Did the Apostles have estates anywhere else?]</w:t>
      </w:r>
    </w:p>
    <w:p>
      <w:pPr>
        <w:pStyle w:val="Following"/>
        <w:spacing w:lineRule="auto" w:line="240"/>
        <w:rPr/>
      </w:pPr>
      <w:r>
        <w:rPr>
          <w:b/>
        </w:rPr>
        <w:t>[3] </w:t>
      </w:r>
      <w:r>
        <w:rPr/>
        <w:t xml:space="preserve">The third error, the attackers say, contained here is that the Apostles did not keep the estates they had in Judea </w:t>
      </w:r>
      <w:r>
        <w:rPr>
          <w:i/>
        </w:rPr>
        <w:t xml:space="preserve">because </w:t>
      </w:r>
      <w:r>
        <w:rPr/>
        <w:t>they were going to pass over to the gentiles. The attackers say that this is an error because the attacked suggests in these words that the Apostles had and kept estates among the gentiles. For if the Apostles did not keep the estates they had in Judea only because they were going to pass over to the gentiles, then when they had come to the gentiles, if the gentiles wished to offer them estates, they meant to keep them. But it is certain that many faithful among the gentiles offered estates to the Apostles; therefore the Apostles accepted and kept the estates they offered. But it is certain that this is false, since we nowhere read that the Apostles accepted estates among the gentiles. Accordingly, the Apostle Paul, who was the doctor and teacher of the gentiles, often refused to receive supplies from them, because he worked for his food with his own hands and said in 1 Timothy 6[:8], “If we have food and clothing, we are content”. From this it is clear that Paul did not accept estates among the gentiles, and the same is certain of the other Apostles. [5.151]</w:t>
      </w:r>
    </w:p>
    <w:p>
      <w:pPr>
        <w:pStyle w:val="Heading3"/>
        <w:spacing w:lineRule="auto" w:line="240"/>
        <w:ind w:right="0" w:hanging="0"/>
        <w:rPr/>
      </w:pPr>
      <w:r>
        <w:rPr/>
        <w:t>[Was it permissible for the Apostles to keep estates anywhere?]</w:t>
      </w:r>
    </w:p>
    <w:p>
      <w:pPr>
        <w:pStyle w:val="Following"/>
        <w:spacing w:lineRule="auto" w:line="240"/>
        <w:rPr/>
      </w:pPr>
      <w:r>
        <w:rPr>
          <w:b/>
        </w:rPr>
        <w:t>[4] </w:t>
      </w:r>
      <w:r>
        <w:rPr/>
        <w:t>The fourth error, the attackers say, is that it was permissible for the Apostles to possess estates in Judea and among the gentiles. But, the attackers say, this conflicts with divine Scripture. For those forbidden to amass treasure are also forbidden to possess estates; for treasure is amassed from estates, and it is often expedient and in harmony with right reason for those possessing estates to amass treasure, since without treasure estates often cannot be properly farmed, maintained and defended. But Christ forbad the Apostles to amass treasure, saying in Matthew 6[:19], “Do not store up treasure for yourself on earth, where it is destroyed by rust and moth, and thieves break in and steal it”. Therefore Christ forbad the Apostles to possess estates, or at least advised them not to. To possess estates was therefore not permissible for the Apostles, who were following the teaching and advice of their master. [5.163]</w:t>
      </w:r>
    </w:p>
    <w:p>
      <w:pPr>
        <w:pStyle w:val="Normal"/>
        <w:widowControl/>
        <w:spacing w:lineRule="auto" w:line="240"/>
        <w:rPr/>
      </w:pPr>
      <w:r>
        <w:rPr/>
        <w:t>Further, those forbidden to take trouble about tomorrow are forbidden to possess estates, because those who possess estates must, either themselves or through others, take great trouble for the management of their estates for the future. But Christ forbad taking troubled for tomorrow, saying in Matthew 6[:34], “Do not take trouble about tomorrow”; therefore they were forbidden to possess estates, and consequently it was not permissible for them to do so. [5.169]</w:t>
      </w:r>
    </w:p>
    <w:p>
      <w:pPr>
        <w:pStyle w:val="Normal"/>
        <w:widowControl/>
        <w:spacing w:lineRule="auto" w:line="240"/>
        <w:rPr/>
      </w:pPr>
      <w:r>
        <w:rPr/>
        <w:t>Again, the Apostles left behind anything that leads to spiritual dangers and sin that it is possible to live one’s life suitably without, for otherwise they would have taken less trouble to please God. But estates, like riches, lead to spiritual dangers and sin, as the Apostle testifies when he says in 1 Timothy 6[:9]: “Those who want to be rich fall into temptation and the snares of the devil, and into many useless and harmful desires which plunge men into perdition and ruin”; therefore the Apostles left estates behind. [5.176]</w:t>
      </w:r>
    </w:p>
    <w:p>
      <w:pPr>
        <w:pStyle w:val="Normal"/>
        <w:widowControl/>
        <w:spacing w:lineRule="auto" w:line="240"/>
        <w:rPr/>
      </w:pPr>
      <w:r>
        <w:rPr/>
        <w:t>But the attacked may perhaps say that Christ did not want the Apostles to possess estates while he was with them but did not forbid it after he was gone. [5.179]</w:t>
      </w:r>
    </w:p>
    <w:p>
      <w:pPr>
        <w:pStyle w:val="Normal"/>
        <w:widowControl/>
        <w:spacing w:lineRule="auto" w:line="240"/>
        <w:rPr/>
      </w:pPr>
      <w:r>
        <w:rPr/>
        <w:t>But the attackers say this cannot stand. It is not appropriate for the perfect to go from a greater perfection to imperfection or less perfection. But the Apostles, at least after the coming of the Holy Spirit, were perfect; therefore they should not have abandoned any perfection which they had received from Christ and had observed with him; but while they were with Christ they did not have estates, or wish to have them, so as to stick more perfectly to Christ; therefore, after the coming of the Holy Spirit, much more should they not have had estates. Accordingly, if when they were not altogether perfect—were indeed weak, according to blessed Gregory—and when the direction of the faithful on earth did not belong mainly to them, the Apostles did not have estates, out of love of perfection, much more after the coming of the Holy Spirit, when they were more rooted than before in every perfection and when the direction of the faithful on earth began to belong mainly to them, should they have left everything for the sake of God, out of love of perfection and to give an example to the faithful. And to remove suspicion that they preached for the sake of temporal things they should by no means have had estates. [5.195]</w:t>
      </w:r>
    </w:p>
    <w:p>
      <w:pPr>
        <w:pStyle w:val="Normal"/>
        <w:widowControl/>
        <w:spacing w:lineRule="auto" w:line="240"/>
        <w:rPr/>
      </w:pPr>
      <w:r>
        <w:rPr/>
        <w:t>Again, no religious order is more perfect in its poverty than the apostolic poverty. But there are many religious who refuse to have estates not only individually but even in common; this is clear of the Preaching Brothers and other mendicants.</w:t>
      </w:r>
      <w:r>
        <w:rPr>
          <w:rStyle w:val="FootnoteCharacters"/>
          <w:rStyle w:val="FootnoteAnchor"/>
        </w:rPr>
        <w:footnoteReference w:id="25"/>
      </w:r>
      <w:r>
        <w:rPr/>
        <w:t xml:space="preserve"> Therefore much more the Apostles should not at all have had estates. [5.200]</w:t>
      </w:r>
    </w:p>
    <w:p>
      <w:pPr>
        <w:pStyle w:val="Heading3"/>
        <w:spacing w:lineRule="auto" w:line="240"/>
        <w:ind w:right="0" w:hanging="0"/>
        <w:rPr/>
      </w:pPr>
      <w:r>
        <w:rPr/>
        <w:t>[Thomas Aquinas on whether the Apostles could own estates]</w:t>
      </w:r>
    </w:p>
    <w:p>
      <w:pPr>
        <w:pStyle w:val="Following"/>
        <w:spacing w:lineRule="auto" w:line="240"/>
        <w:rPr/>
      </w:pPr>
      <w:r>
        <w:rPr/>
        <w:t>Now because these four assertions of the attacked about the Apostles’ estates oppose and conflict, the attackers say, with the teaching of the Preaching Brothers—indeed manifestly destroy and confound their Order, suggesting that by completely rejecting for themselves any ownership of estates they do not imitate apostolic poverty—the attackers therefore quote, for the Preaching Brothers and those who follow their teaching, what their teacher, Thomas, thinks about this matter. In Chapter 15 of his book against the teaching of those who discourage entry to religious orders [</w:t>
      </w:r>
      <w:r>
        <w:rPr>
          <w:i/>
        </w:rPr>
        <w:t>Contra pestiferam doctrinam retrahentium</w:t>
      </w:r>
      <w:r>
        <w:rPr/>
        <w:t>], he says: “It is clear, therefore, according to the above explanations, that the Apostles had been forbidden to possess fields, vineyards and similar immovable goods. And who but a heretic would say that the first most divine teaching given by Christ derogated from gospel perfection?” These words show evidently that the Apostles were forbidden by Christ to possess estates, and that it smacks of heresy, according to Thomas, to say that lack of possessions derogates from gospel perfection. And thus, since the Apostles by no means deserted gospel perfection, it is certain that they did not possess estates. [5.216]</w:t>
      </w:r>
    </w:p>
    <w:p>
      <w:pPr>
        <w:pStyle w:val="Normal"/>
        <w:widowControl/>
        <w:spacing w:lineRule="auto" w:line="240"/>
        <w:rPr/>
      </w:pPr>
      <w:r>
        <w:rPr/>
        <w:t xml:space="preserve">Again, Thomas says in the same chapter: </w:t>
      </w:r>
    </w:p>
    <w:p>
      <w:pPr>
        <w:pStyle w:val="Blockquote"/>
        <w:spacing w:lineRule="auto" w:line="240"/>
        <w:rPr/>
      </w:pPr>
      <w:r>
        <w:rPr/>
        <w:t xml:space="preserve">It must be considered, further, how the above precepts of the Lord, namely, “Do not possess gold” (etc.), were observed by the Apostles . . . That they possessed no temporal things, or even took them on their journeys, before the time of the passion is clearly shown by what we read in Luke 22[:35-6], where the Lord said to his disciples: “‘When I sent you without wallet, bag and shoes, did you lack anything?’ And they said, ‘Nothing’”. But because it is there added, “He therefore said to them, ‘But now, if you have a wallet, take it, and likewise a bag”, it might seem to some that the Lord completely relaxed his earlier precepts. But that this relaxation, in relation to the persons of the Apostles, must be referred to a time of imminent persecution is clear from the words of Bede, who says: “The same rule of life does not guide the disciples in time of persecution as in time of peace. When he sent the disciples to preach, he told them to take nothing on the journey; but when danger of death threatened and the whole people at once were persecuting shepherd and flock, he gave them an appropriate rule, allowing them to take the necessities of life, until, after the persecutors’ rage was stilled, the time for preaching the gospel should return”. And he adds: “Here also he gave us an example, that sometimes, when a good reason urges it, some of our intended strictness can be omitted without blame”. </w:t>
      </w:r>
    </w:p>
    <w:p>
      <w:pPr>
        <w:pStyle w:val="Following"/>
        <w:spacing w:lineRule="auto" w:line="240"/>
        <w:rPr/>
      </w:pPr>
      <w:r>
        <w:rPr/>
        <w:t xml:space="preserve">These are the words of Bede. From them Thomas concludes: </w:t>
      </w:r>
    </w:p>
    <w:p>
      <w:pPr>
        <w:pStyle w:val="Blockquote"/>
        <w:spacing w:lineRule="auto" w:line="240"/>
        <w:rPr/>
      </w:pPr>
      <w:r>
        <w:rPr/>
        <w:t>From this it also appears that it pertains to the strictness of gospel discipline that one should lack all earthly possessions. What the Apostles observed on this subject after the passion, and handed down to be observed, is plainly taught in Acts. For we read in Acts 4[:32] that “the multitude of believers were of one heart and soul, and none of them said that anything he possessed was his, but to them all things were common”. And lest anyone say that they had common possessions, such as fields, vineyards and the like, this is ruled out by what follows: “Those who possessed fields and houses sold them and brought the proceeds of the things they sold and laid it at the Apostles’ feet”(Acts 4[:34-5]). From this it is clear that this is the observance of the gospel life observed by the Apostles, that necessities of life were possessed in common, with possessions altogether renounced. [5.245]</w:t>
      </w:r>
    </w:p>
    <w:p>
      <w:pPr>
        <w:pStyle w:val="Following"/>
        <w:spacing w:lineRule="auto" w:line="240"/>
        <w:rPr/>
      </w:pPr>
      <w:r>
        <w:rPr/>
        <w:t>These words show clearly that Thomas manifestly makes four assertions that contradict the attacked. The first is that all the precepts Christ gave the Apostles and disciples about the observance of poverty—that they should not possess gold (etc.) and the like—were never relaxed except by way of dispensation for a time: the attacked holds the opposite, as will appear later [102.238-91; 103.150-7]. The second is that it pertains to the observance of the gospel life not to have possessions even in common. The third is that the Apostles did not have, and were not permitted to have, possessions in common or individually, either in Judea or among the gentiles; from which it follows, as will be shown later [17.52-215], that the Apostles had vowed that they would not have any possessions, individual or common. The fourth is that the possessions mentioned in Acts 4 which were sold were not common, but were proper [i.e. belonged to individuals] before sale, and the proceeds from them were made common. In these points and in what follows from them the attacked plainly contradicts Thomas’s teaching. [5.260]</w:t>
      </w:r>
    </w:p>
    <w:p>
      <w:pPr>
        <w:pStyle w:val="Normal"/>
        <w:widowControl/>
        <w:spacing w:lineRule="auto" w:line="240"/>
        <w:rPr/>
      </w:pPr>
      <w:r>
        <w:rPr/>
        <w:t>Accordingly, in Chapter 6 of the book he published against the Paris masters who were destroying gospel poverty [</w:t>
      </w:r>
      <w:r>
        <w:rPr>
          <w:i/>
        </w:rPr>
        <w:t>Contra impugnantes</w:t>
      </w:r>
      <w:r>
        <w:rPr/>
        <w:t xml:space="preserve">], Thomas tries in many ways to show that actual poverty, which consists in giving up ownership of all temporal things, pertains to gospel poverty, which the Apostles also observed. He argues: </w:t>
      </w:r>
    </w:p>
    <w:p>
      <w:pPr>
        <w:pStyle w:val="Blockquote"/>
        <w:spacing w:lineRule="auto" w:line="240"/>
        <w:rPr/>
      </w:pPr>
      <w:r>
        <w:rPr/>
        <w:t xml:space="preserve">Gospel perfection shone out most of all in the Apostles. But they had actual poverty, having left all their things . . . Further, let us show that the perfection by which someone leaves his own things does not require possession of riches in common. For the first origin of this perfection was in Christ and the Apostles; but we do not read that when they left their things they had any possessions in common—indeed we read rather that they did not have even a house to stay in, as was proved above . . . Again, Augustine says in Book 3 of </w:t>
      </w:r>
      <w:r>
        <w:rPr>
          <w:i/>
        </w:rPr>
        <w:t>De doctrina Christiana</w:t>
      </w:r>
      <w:r>
        <w:rPr/>
        <w:t xml:space="preserve"> that in the primitive church those of the Jews who were converted to Christ, “because they were close to spiritual things, were so receptive to the Holy Spirit that they sold all their things and laid the proceeds at the Apostles’ feet to be distributed to the poor . . . For it is not written that any of the gentile churches did this, because, having had as gods idols made by human hands, they were not found to be so close [to spiritual things]”. </w:t>
      </w:r>
    </w:p>
    <w:p>
      <w:pPr>
        <w:pStyle w:val="Following"/>
        <w:spacing w:lineRule="auto" w:line="240"/>
        <w:rPr/>
      </w:pPr>
      <w:r>
        <w:rPr/>
        <w:t xml:space="preserve">Thus Augustine. From which Thomas infers: </w:t>
      </w:r>
    </w:p>
    <w:p>
      <w:pPr>
        <w:pStyle w:val="Blockquote"/>
        <w:spacing w:lineRule="auto" w:line="240"/>
        <w:rPr/>
      </w:pPr>
      <w:r>
        <w:rPr/>
        <w:t xml:space="preserve">It is clear from this that Augustine preferred the perfection of the primitive church of the Jews to that of the church of the gentiles, in that they sold all their things for distribution to the poor; but they sold their own things in such a way as not to reserve for themselves any possessions in common. </w:t>
      </w:r>
    </w:p>
    <w:p>
      <w:pPr>
        <w:pStyle w:val="Following"/>
        <w:spacing w:lineRule="auto" w:line="240"/>
        <w:rPr/>
      </w:pPr>
      <w:r>
        <w:rPr/>
        <w:t>These words show that according to Thomas the Apostles had no possessions and could not licitly have any, and that those whom Acts mentions here sold their possessions not as common, but as their own. For he says that “they sold their own things”, and thus those possessions were never common. He later says this explicitly: “The Apostles began to set aside money, and also to collect money, to provide for the needs of the holy poor, who had sold their estates for Christ’s sake; but they did not have that money from any possessions, but from the alms of the faithful”. The Apostles therefore had no possessions. And if you say that, according to Thomas, at least they had money and kept it, it must be said either that here Thomas contradicts himself, since he said before [5.223-33] that the precept about not carrying money had not been relaxed except by way of dispensation for a time, or else that he speaks in the way in which it is said that “a person who does something through another seems to do it through himself”,</w:t>
      </w:r>
      <w:r>
        <w:rPr>
          <w:rStyle w:val="FootnoteCharacters"/>
          <w:rStyle w:val="FootnoteAnchor"/>
        </w:rPr>
        <w:footnoteReference w:id="26"/>
      </w:r>
      <w:r>
        <w:rPr/>
        <w:t xml:space="preserve"> saying that the Apostles set money aside because they arranged for others to do so. [5.296]</w:t>
      </w:r>
    </w:p>
    <w:p>
      <w:pPr>
        <w:pStyle w:val="Following"/>
        <w:spacing w:lineRule="auto" w:line="240"/>
        <w:rPr/>
      </w:pPr>
      <w:r>
        <w:rPr>
          <w:b/>
        </w:rPr>
        <w:t>[Upon the letter] </w:t>
      </w:r>
      <w:r>
        <w:rPr/>
        <w:t xml:space="preserve">These things noted, we must run through the letter. </w:t>
      </w:r>
      <w:r>
        <w:rPr>
          <w:i/>
        </w:rPr>
        <w:t>They sold</w:t>
      </w:r>
      <w:r>
        <w:rPr/>
        <w:t xml:space="preserve">: namely, they did to whom the things belonged. </w:t>
      </w:r>
      <w:r>
        <w:rPr>
          <w:i/>
        </w:rPr>
        <w:t>And did not keep them . . . in their community</w:t>
      </w:r>
      <w:r>
        <w:rPr/>
        <w:t xml:space="preserve">: Because the things they sold did not belong to the lordship of the community. </w:t>
      </w:r>
      <w:r>
        <w:rPr>
          <w:i/>
        </w:rPr>
        <w:t>It does not follow from this that they did not have lordship of those things before the sale</w:t>
      </w:r>
      <w:r>
        <w:rPr/>
        <w:t xml:space="preserve">: The attackers say that from the fact that those to whom the things belonged before conversion sold them as their own, as the text of the Acts of the Apostles shows, it does indeed follow that the community did not have lordship of those things. </w:t>
      </w:r>
      <w:r>
        <w:rPr>
          <w:i/>
        </w:rPr>
        <w:t>Why the Apostles did not keep fields and houses in Judea</w:t>
      </w:r>
      <w:r>
        <w:rPr/>
        <w:t>: The reason is that they did not keep what they did not have. They did not have estates in Judea then or ever, and for that reason did not keep them. [5.307]</w:t>
      </w:r>
    </w:p>
    <w:p>
      <w:pPr>
        <w:pStyle w:val="Normal"/>
        <w:widowControl/>
        <w:spacing w:lineRule="auto" w:line="240"/>
        <w:rPr/>
      </w:pPr>
      <w:r>
        <w:rPr>
          <w:i/>
        </w:rPr>
        <w:t>Pope Melchiades answers</w:t>
      </w:r>
      <w:r>
        <w:rPr/>
        <w:t xml:space="preserve">: The attackers say that Melchiades does not answer the question why the </w:t>
      </w:r>
      <w:r>
        <w:rPr>
          <w:i/>
        </w:rPr>
        <w:t xml:space="preserve">Apostles </w:t>
      </w:r>
      <w:r>
        <w:rPr/>
        <w:t xml:space="preserve">did not keep fields and houses in Judea, but it can be said that he answers the question why none of the </w:t>
      </w:r>
      <w:r>
        <w:rPr>
          <w:i/>
        </w:rPr>
        <w:t xml:space="preserve">faithful </w:t>
      </w:r>
      <w:r>
        <w:rPr/>
        <w:t>at that time kept fields and houses in Judea, as after the gentiles were converted many of the faithful among them did keep estates. Accordingly, Pope Melchiades’ meaning seems to have been this: Because they foresaw that either all or many of the faithful among the Jewish converts who had estates would pass over to the gentiles, the Apostles advised them that they should sell off their estates and for the health of their souls make proper arrangements about the proceeds, and that they should not give estates to any community of those living the common life. The reason why they advised all of them to sell off their estates, when perhaps not all who possessed estates would pass over to the gentiles, could have been that the Apostles did not know—or, if they knew by a revelation of the Holy Spirit, did not wish to say—who would pass over and who would not, and therefore wished them all to be ready. And thus, according to this explanation, the text of Melchiades should be read as follows: “The Apostles foresaw that the Church was going to be among the gentiles”, that is, that many members of the Church were going to pass over to the gentiles; “for that reason” those living the common life “did not obtain estates in Judea” even for the shortest time; and then the letter is plain and the meaning obvious. [5.327]</w:t>
      </w:r>
    </w:p>
    <w:p>
      <w:pPr>
        <w:pStyle w:val="Normal"/>
        <w:widowControl/>
        <w:spacing w:lineRule="auto" w:line="240"/>
        <w:rPr/>
      </w:pPr>
      <w:r>
        <w:rPr/>
        <w:t>But it must be noticed that there can be many reasons for the one thing, and sometimes any of them is a sufficient reason, but sometimes none of them is sufficient by itself. And therefore, although the reason Melchiades gives was one reason why those living the common life in Judea did not obtain estates, nevertheless it is not perhaps the only reason, although it may have been a sufficient reason; and therefore there could have been another reason also why some living the common life among the gentiles did not obtain estates. Or else it can be said that Melchiades did not intend to give a reason why the Apostles did not keep estates in Judea for themselves, but why they did not accept or keep estates for others, for example their subjects. [5.338]</w:t>
      </w:r>
    </w:p>
    <w:p>
      <w:pPr>
        <w:pStyle w:val="Normal"/>
        <w:widowControl/>
        <w:spacing w:lineRule="auto" w:line="240"/>
        <w:rPr/>
      </w:pPr>
      <w:r>
        <w:rPr>
          <w:i/>
        </w:rPr>
        <w:t>They did not obtain them in such a way that etc.</w:t>
      </w:r>
      <w:r>
        <w:rPr/>
        <w:t xml:space="preserve">: The attackers say that this in no way contains the truth, since Melchiades says absolutely “they did not obtain”, without qualification. </w:t>
      </w:r>
      <w:r>
        <w:rPr>
          <w:i/>
        </w:rPr>
        <w:t>Since if someone obtains a thing in such a way that he should immediately renounce it, he is not said in the proper sense to have obtained it</w:t>
      </w:r>
      <w:r>
        <w:rPr/>
        <w:t xml:space="preserve">: They say that this is far from the truth; for it is certain that a merchant buying something to sell again immediately does obtain it, because anyone who acquires free lordship of something properly speaking obtains it, especially if he obtains full possession of it. </w:t>
      </w:r>
      <w:r>
        <w:rPr>
          <w:i/>
        </w:rPr>
        <w:t>It was permissible for the Apostles to have kept estates in Judea, if they had wished</w:t>
      </w:r>
      <w:r>
        <w:rPr/>
        <w:t xml:space="preserve">: The attackers say that this contains two errors which conflict with apostolic perfection. The first is that the Apostles had estates in Judea; the second is that it was permissible for them to keep the estates they had. </w:t>
      </w:r>
      <w:r>
        <w:rPr>
          <w:i/>
        </w:rPr>
        <w:t>Not compelled not to keep them by a vow</w:t>
      </w:r>
      <w:r>
        <w:rPr/>
        <w:t xml:space="preserve">: Here is another error, they say, namely that they did not make a vow to give up or not have estates. </w:t>
      </w:r>
      <w:r>
        <w:rPr>
          <w:i/>
        </w:rPr>
        <w:t>But by their own choice</w:t>
      </w:r>
      <w:r>
        <w:rPr/>
        <w:t xml:space="preserve">: This can have one true meaning, namely that they willingly gave up their estates. But the attacked here means to exclude all previous willing obligation, and the attackers therefore say that, as he means it, it includes an error. </w:t>
      </w:r>
      <w:r>
        <w:rPr>
          <w:i/>
        </w:rPr>
        <w:t>That they would not prolong their stay</w:t>
      </w:r>
      <w:r>
        <w:rPr/>
        <w:t xml:space="preserve"> (etc.): This is not the reason, the attackers say, but because by a vow they had previously given up ownership of all temporal things. [5.357]</w:t>
      </w:r>
    </w:p>
    <w:p>
      <w:pPr>
        <w:pStyle w:val="Heading2"/>
        <w:spacing w:lineRule="auto" w:line="240"/>
        <w:ind w:right="0" w:hanging="0"/>
        <w:rPr/>
      </w:pPr>
      <w:r>
        <w:rPr/>
        <w:t xml:space="preserve">Chapter 6 </w:t>
      </w:r>
    </w:p>
    <w:p>
      <w:pPr>
        <w:pStyle w:val="Following"/>
        <w:spacing w:lineRule="auto" w:line="240"/>
        <w:rPr/>
      </w:pPr>
      <w:r>
        <w:rPr>
          <w:color w:val="000000"/>
        </w:rPr>
        <w:t>[</w:t>
      </w:r>
      <w:r>
        <w:rPr>
          <w:b/>
        </w:rPr>
        <w:t>John XXII] </w:t>
      </w:r>
      <w:r>
        <w:rPr/>
        <w:t xml:space="preserve">Subsequently he says that the believers had “things . . . consumable by use . . . in common, and so each of them had use of fact of things consumable by use” [2.27-]. To this we say that if he means that they were common to them in respect of ownership or lordship, what he says is true; but if he means that they were not common in respect of ownership or lordship but only in respect of simple use of fact, we say that he errs and contradicts the above-quoted sacred Scripture. That this Scripture demonstratively supposes that things consumable by use were common to the believers in respect of ownership or lordship is clear. For it says that “to them”, that is to the believers, “all things were common”; and since someone who says “all” excludes nothing, it follows that that statement covers also things consumable by use. I ask, therefore, </w:t>
      </w:r>
      <w:r>
        <w:rPr>
          <w:i/>
        </w:rPr>
        <w:t xml:space="preserve">in respect of what </w:t>
      </w:r>
      <w:r>
        <w:rPr/>
        <w:t xml:space="preserve">were those goods “common” to them? Either this heretic will say either that they were common in respect of use of fact, or in respect of the right of using, or usufruct, or possession, or in respect of lordship or ownership. For these, according to the decretal </w:t>
      </w:r>
      <w:r>
        <w:rPr>
          <w:i/>
        </w:rPr>
        <w:t>Exiit</w:t>
      </w:r>
      <w:r>
        <w:rPr/>
        <w:t>, are generally found in temporal things,</w:t>
      </w:r>
      <w:r>
        <w:rPr>
          <w:rStyle w:val="FootnoteCharacters"/>
          <w:rStyle w:val="FootnoteAnchor"/>
        </w:rPr>
        <w:footnoteReference w:id="27"/>
      </w:r>
      <w:r>
        <w:rPr/>
        <w:t xml:space="preserve"> which is true in things not consumable by use. Now it can by no means be said that these things, that is things consumable by use, were “common” in respect of simple use of fact. First, because in such things, that is, things consumable by use, use of fact in the proper sense of “use” has no place; for “use” in the proper sense requires that with that use the substance of the thing be preserved, as is clear from what was said earlier [3.7-8]; and in things consumable by use this cannot be. Also, because use of fact is proper to the user in such a way that it cannot be said to be another’s, or communicable to another; for it is clear that Peter’s act of eating was proper to him in such a way that it could not be said to be common to others; for this reason the being “common” cannot be understood in respect of simple use of fact. Again, because a community cannot have use of fact, since such use requires a true person, which a community is not, but is rather a person imaginary or represented.</w:t>
      </w:r>
      <w:r>
        <w:rPr>
          <w:rStyle w:val="FootnoteCharacters"/>
          <w:rStyle w:val="FootnoteAnchor"/>
        </w:rPr>
        <w:footnoteReference w:id="28"/>
      </w:r>
      <w:r>
        <w:rPr/>
        <w:t xml:space="preserve"> Further, it cannot be said that this being “common” can be spoken of in respect of the right of using or usufruct, since in such things, that is things consumable by use, these rights, that is the right of using or usufruct, cannot be established, as is clear from their definitions, set out in the constitution </w:t>
      </w:r>
      <w:r>
        <w:rPr>
          <w:i/>
        </w:rPr>
        <w:t>Ad conditorem canonum</w:t>
      </w:r>
      <w:r>
        <w:rPr/>
        <w:t xml:space="preserve">. Also, this being “common” cannot be said in respect of possession. For if we are speaking of the possession which is a right, that being common could not, according to him, exist among believers, since he [the appellant] himself asserts that the Apostles had no right in these temporal things but only simple use of fact. But if we are speaking of the possession which is of fact, such possession is proper to each possessor in such a way that it is not common to any, or even communicable, as was said above of use of fact. It follows, therefore, that the things consumable by use which were made common among them were made so in respect of ownership and lordship. [6.38] </w:t>
      </w:r>
    </w:p>
    <w:p>
      <w:pPr>
        <w:pStyle w:val="Following"/>
        <w:spacing w:lineRule="auto" w:line="240"/>
        <w:rPr/>
      </w:pPr>
      <w:r>
        <w:rPr>
          <w:b/>
        </w:rPr>
        <w:t>[Ockham] </w:t>
      </w:r>
      <w:r>
        <w:rPr/>
        <w:t xml:space="preserve">In this part he answers a third point touched on in the appellant’s attack. The appellant assumes that the believers had in common things consumable by use. The attacked replies that this proposition can have a double meaning. One is that those believers had things consumable by use in respect of </w:t>
      </w:r>
      <w:r>
        <w:rPr>
          <w:i/>
        </w:rPr>
        <w:t>lordship and propriety</w:t>
      </w:r>
      <w:r>
        <w:rPr/>
        <w:t xml:space="preserve">, and this he says is true, but against the appellant. The other possible meaning is that believers had things consumable by use in common in respect of </w:t>
      </w:r>
      <w:r>
        <w:rPr>
          <w:i/>
        </w:rPr>
        <w:t>simple use of fact</w:t>
      </w:r>
      <w:r>
        <w:rPr/>
        <w:t>, and he says that this meaning, which he attributes to the appellant, is false. [6.48]</w:t>
      </w:r>
    </w:p>
    <w:p>
      <w:pPr>
        <w:pStyle w:val="Normal"/>
        <w:widowControl/>
        <w:spacing w:lineRule="auto" w:line="240"/>
        <w:rPr/>
      </w:pPr>
      <w:r>
        <w:rPr/>
        <w:t>Second, at “That this Scripture”, etc. [6.6], he proves that the believers had things consumable by use in common in respect of lordship and ownership. He proves it by arguing from a division, as follows. It is certain that the first believers had things consumable by use in common, so that those things were common to all of them; they were common, therefore, either [</w:t>
      </w:r>
      <w:r>
        <w:rPr>
          <w:b/>
        </w:rPr>
        <w:t>a] </w:t>
      </w:r>
      <w:r>
        <w:rPr/>
        <w:t>in respect of use of fact, or [</w:t>
      </w:r>
      <w:r>
        <w:rPr>
          <w:b/>
        </w:rPr>
        <w:t>b] </w:t>
      </w:r>
      <w:r>
        <w:rPr/>
        <w:t>in respect of the right of using or usufruct, or [</w:t>
      </w:r>
      <w:r>
        <w:rPr>
          <w:b/>
        </w:rPr>
        <w:t>c] </w:t>
      </w:r>
      <w:r>
        <w:rPr/>
        <w:t>in respect of possession, or [</w:t>
      </w:r>
      <w:r>
        <w:rPr>
          <w:b/>
        </w:rPr>
        <w:t>d] </w:t>
      </w:r>
      <w:r>
        <w:rPr/>
        <w:t xml:space="preserve">in respect of lordship and ownership. He proves that this division is sufficient by reference to the decretal </w:t>
      </w:r>
      <w:r>
        <w:rPr>
          <w:i/>
        </w:rPr>
        <w:t>Exiit</w:t>
      </w:r>
      <w:r>
        <w:rPr/>
        <w:t>, which says that the above things are found in temporal things. [6.56]</w:t>
      </w:r>
    </w:p>
    <w:p>
      <w:pPr>
        <w:pStyle w:val="Normal"/>
        <w:widowControl/>
        <w:spacing w:lineRule="auto" w:line="240"/>
        <w:rPr/>
      </w:pPr>
      <w:r>
        <w:rPr>
          <w:b/>
        </w:rPr>
        <w:t>[a] </w:t>
      </w:r>
      <w:r>
        <w:rPr/>
        <w:t>But those things consumable by use were not common to the believers in respect of simple use of fact, as he tries to prove by three arguments. [</w:t>
      </w:r>
      <w:r>
        <w:rPr>
          <w:b/>
        </w:rPr>
        <w:t xml:space="preserve">i] </w:t>
      </w:r>
      <w:r>
        <w:rPr/>
        <w:t>First: Simple use of fact in the proper sense can not be found in things consumable by use; those things consumable by use were therefore not common to believers in respect of simple use of fact. [</w:t>
      </w:r>
      <w:r>
        <w:rPr>
          <w:b/>
        </w:rPr>
        <w:t>ii] </w:t>
      </w:r>
      <w:r>
        <w:rPr/>
        <w:t>Second: Use of fact is proper to the user in such a way that it cannot be communicated to another, as is clear of the act of eating; those things consumable by use were therefore not common in respect of simple use of fact. [</w:t>
      </w:r>
      <w:r>
        <w:rPr>
          <w:b/>
        </w:rPr>
        <w:t>iii] </w:t>
      </w:r>
      <w:r>
        <w:rPr/>
        <w:t>Third: A community cannot have use of fact, because it requires a true person, which a community is not. Those things were therefore not common in respect of simple use of fact. [6.67]</w:t>
      </w:r>
    </w:p>
    <w:p>
      <w:pPr>
        <w:pStyle w:val="Normal"/>
        <w:widowControl/>
        <w:spacing w:lineRule="auto" w:line="240"/>
        <w:rPr/>
      </w:pPr>
      <w:r>
        <w:rPr>
          <w:b/>
        </w:rPr>
        <w:t>[b] </w:t>
      </w:r>
      <w:r>
        <w:rPr/>
        <w:t>Second, he proves the second part of the above division, namely that these things consumable by use were not common to the believers in respect of the right of using or usufruct, because in such things these rights, the right of using and usufruct, cannot be found. [6.71]</w:t>
      </w:r>
    </w:p>
    <w:p>
      <w:pPr>
        <w:pStyle w:val="Normal"/>
        <w:widowControl/>
        <w:spacing w:lineRule="auto" w:line="240"/>
        <w:rPr/>
      </w:pPr>
      <w:r>
        <w:rPr>
          <w:b/>
        </w:rPr>
        <w:t>[c] </w:t>
      </w:r>
      <w:r>
        <w:rPr/>
        <w:t>Third he proves the third part, namely that those things consumable by use were not common in respect of possession. For if they were common in respect of possession, then either in respect of the possession which is a right, or in respect of the possession which is of fact. The first cannot be said, according to the appellant: because according to him, the attacked says, the first believers did not have any right in temporal things but only simple use of fact. The second also cannot be granted, because the possession which is of fact cannot be common, just as use of fact cannot. It remains, therefore, as the attacked says, that those things were common [</w:t>
      </w:r>
      <w:r>
        <w:rPr>
          <w:b/>
        </w:rPr>
        <w:t>d] </w:t>
      </w:r>
      <w:r>
        <w:rPr/>
        <w:t>in respect of lordship and ownership. [6.81]</w:t>
      </w:r>
    </w:p>
    <w:p>
      <w:pPr>
        <w:pStyle w:val="Normal"/>
        <w:widowControl/>
        <w:spacing w:lineRule="auto" w:line="240"/>
        <w:rPr/>
      </w:pPr>
      <w:r>
        <w:rPr/>
        <w:t>Concerning this part the attackers proceed as follows.</w:t>
      </w:r>
      <w:r>
        <w:rPr>
          <w:b/>
        </w:rPr>
        <w:t>[1] </w:t>
      </w:r>
      <w:r>
        <w:rPr/>
        <w:t xml:space="preserve">First, they explain the appellant’s meaning; </w:t>
      </w:r>
      <w:r>
        <w:rPr>
          <w:b/>
        </w:rPr>
        <w:t>[2] </w:t>
      </w:r>
      <w:r>
        <w:rPr/>
        <w:t>second, they show that the argument of the attacked to prove that those things were common in respect of lordship and ownership is unsuccessful. [6.85]</w:t>
      </w:r>
    </w:p>
    <w:p>
      <w:pPr>
        <w:pStyle w:val="Heading3"/>
        <w:spacing w:lineRule="auto" w:line="240"/>
        <w:ind w:right="0" w:hanging="0"/>
        <w:rPr/>
      </w:pPr>
      <w:r>
        <w:rPr/>
        <w:t>[In the primitive Church at Jerusalem all things were common in respect of power to relieve need, but nothing was the property of the sub-community of the Apostles]</w:t>
      </w:r>
    </w:p>
    <w:p>
      <w:pPr>
        <w:pStyle w:val="Following"/>
        <w:spacing w:lineRule="auto" w:line="240"/>
        <w:rPr/>
      </w:pPr>
      <w:r>
        <w:rPr>
          <w:b/>
        </w:rPr>
        <w:t>[1] </w:t>
      </w:r>
      <w:r>
        <w:rPr/>
        <w:t xml:space="preserve">Concerning the first they say that the appellant means to say that things consumable by use were common to the first believers in respect of </w:t>
      </w:r>
      <w:r>
        <w:rPr>
          <w:i/>
        </w:rPr>
        <w:t xml:space="preserve">a power to relieve their needs </w:t>
      </w:r>
      <w:r>
        <w:rPr/>
        <w:t>by means of those things, either mediately or immediately. [6.88]</w:t>
      </w:r>
    </w:p>
    <w:p>
      <w:pPr>
        <w:pStyle w:val="Normal"/>
        <w:widowControl/>
        <w:spacing w:lineRule="auto" w:line="240"/>
        <w:rPr/>
      </w:pPr>
      <w:r>
        <w:rPr/>
        <w:t>To make this clear it must be known that of those things consumable by use some were money, some were other things consisting in food and drink, and perhaps some were yet other things. The other things besides money it was perhaps permissible for all to use, but to use the money was permitted to some and not to others. It was not permitted to the Apostles, but they could in a way relieve their needs by means of that money, in as much as others could use it to buy the food needed and assign it to the Apostles; and so although the Apostles did not accept money themselves directly or through an intermediary, they still in a way indirectly relieved their needs by means of the money, inasmuch as others bought the things the Apostles needed to relieve their needs. And so all things were common to all in that way, namely in respect of the power mentioned above. Second, all things were common to all in respect of the power of claiming that their needs be relieved by means of those things. Third, they were common either to all, or to all but the Apostles, in respect of the right of claiming them, if they had been unjustly taken, and in respect of the right of defending them even in court, if anyone had improperly claimed them from the faithful. And thus, taking lordship and ownership broadly (according to the earlier distinction [2.319-432]), those things were common, either simply to all or to all but the Apostles, in respect of such common lordship and ownership. But they were not common to any believers in respect of the “civil and worldly” lordship by which they might manage them at their pleasure and also freely sell and give them; and that is the kind of lordship and ownership the attacked speaks of. And therefore they say that here he errs plainly, by formally teaching that things consumable by use were common to the believers in respect of this kind of lordship and ownership, as was shown earlier [4.292-325]. And from this the attackers conclude that in those things consumable by use the Apostles did not have lordship and ownership individually, or even in common, in respect of their particular college. For common things are not proper to any member or members of the community; but the things consumable by use were common to all the believers; therefore they were not proper to any Apostle or to the whole college of the Apostles. And yet they had use of fact of those things; therefore they had use of fact separate from ownership and lordship. [6.123]</w:t>
      </w:r>
    </w:p>
    <w:p>
      <w:pPr>
        <w:pStyle w:val="Normal"/>
        <w:widowControl/>
        <w:spacing w:lineRule="auto" w:line="240"/>
        <w:rPr/>
      </w:pPr>
      <w:r>
        <w:rPr/>
        <w:t xml:space="preserve">From this it is clear that although the appellant’s attack may not prove that each of them had use of fact of things consumable by use separate from </w:t>
      </w:r>
      <w:r>
        <w:rPr>
          <w:i/>
        </w:rPr>
        <w:t xml:space="preserve">every </w:t>
      </w:r>
      <w:r>
        <w:rPr/>
        <w:t xml:space="preserve">humanly contrived lordship, individual or common, it does, however, directly prove that the Apostles had use of fact of things consumable by use separate from individual lordship and from any common lordship </w:t>
      </w:r>
      <w:r>
        <w:rPr>
          <w:i/>
        </w:rPr>
        <w:t>proper to the college of the Apostles</w:t>
      </w:r>
      <w:r>
        <w:rPr/>
        <w:t>. And from this and the foregoing it is clear that three conclusions follow from the appellant’s argument. First, that any one of them—that is of the converts, Apostles and disciples—had use of fact of things consumable by use separate from all individual or common “full and free” lordship, which is [also] called “civil and worldly”. Second, that each of them had use of fact of things consumable by use separate from all individual lordship. Third, that each of the Apostles had use of fact of things consumable by use separate from all individual lordship, and from any common lordship proper to the college of the Apostles. [6.138]</w:t>
      </w:r>
    </w:p>
    <w:p>
      <w:pPr>
        <w:pStyle w:val="Heading3"/>
        <w:spacing w:lineRule="auto" w:line="240"/>
        <w:ind w:right="0" w:hanging="0"/>
        <w:rPr/>
      </w:pPr>
      <w:r>
        <w:rPr/>
        <w:t>[Refutation of the argument to show that the members of the Jerusalem community had “free” common lordship]</w:t>
      </w:r>
    </w:p>
    <w:p>
      <w:pPr>
        <w:pStyle w:val="Following"/>
        <w:spacing w:lineRule="auto" w:line="240"/>
        <w:rPr/>
      </w:pPr>
      <w:r>
        <w:rPr>
          <w:b/>
        </w:rPr>
        <w:t>[2] </w:t>
      </w:r>
      <w:r>
        <w:rPr/>
        <w:t xml:space="preserve">Second, the attackers show that the argument by which the attacker tries to prove that those things consumable by use were common in respect of lordship and ownership—taking lordship as he does, namely for the lordship which is the power of “freely” managing and arranging a thing at the will and pleasure of the person whose lordship it is—does not succeed, and indeed does not succeed of </w:t>
      </w:r>
      <w:r>
        <w:rPr>
          <w:i/>
        </w:rPr>
        <w:t xml:space="preserve">any </w:t>
      </w:r>
      <w:r>
        <w:rPr/>
        <w:t>lordship. [6.144]</w:t>
      </w:r>
    </w:p>
    <w:p>
      <w:pPr>
        <w:pStyle w:val="Normal"/>
        <w:widowControl/>
        <w:spacing w:lineRule="auto" w:line="240"/>
        <w:rPr/>
      </w:pPr>
      <w:r>
        <w:rPr/>
        <w:t xml:space="preserve">To make this clear they say that it must be known that the attacked here uses the terms “use of fact”, “right of using”, “usufruct”, “possession”, and “ownership” in the same way as Nicholas III uses them in the decretal </w:t>
      </w:r>
      <w:r>
        <w:rPr>
          <w:i/>
        </w:rPr>
        <w:t>Exiit</w:t>
      </w:r>
      <w:r>
        <w:rPr/>
        <w:t xml:space="preserve">. Accordingly, the attacked here tries to prove the sufficiency of his division by reference to </w:t>
      </w:r>
      <w:r>
        <w:rPr>
          <w:i/>
        </w:rPr>
        <w:t>Exiit</w:t>
      </w:r>
      <w:r>
        <w:rPr/>
        <w:t xml:space="preserve">, when he says: “For these, according to the decretal </w:t>
      </w:r>
      <w:r>
        <w:rPr>
          <w:i/>
        </w:rPr>
        <w:t>Exiit</w:t>
      </w:r>
      <w:r>
        <w:rPr/>
        <w:t xml:space="preserve">, are generally found in temporal things”. But in the parts of </w:t>
      </w:r>
      <w:r>
        <w:rPr>
          <w:i/>
        </w:rPr>
        <w:t>Exiit</w:t>
      </w:r>
      <w:r>
        <w:rPr/>
        <w:t xml:space="preserve"> referred to the right of using is not taken most generally for any right of using whatever, but for the right of using </w:t>
      </w:r>
      <w:r>
        <w:rPr>
          <w:i/>
        </w:rPr>
        <w:t xml:space="preserve">by which one can litigate </w:t>
      </w:r>
      <w:r>
        <w:rPr/>
        <w:t>in court for the use of a thing, and to seek use from a judge if it is denied.</w:t>
      </w:r>
      <w:r>
        <w:rPr>
          <w:rStyle w:val="FootnoteCharacters"/>
          <w:rStyle w:val="FootnoteAnchor"/>
        </w:rPr>
        <w:footnoteReference w:id="29"/>
      </w:r>
      <w:r>
        <w:rPr/>
        <w:t xml:space="preserve"> That the right of using is not taken there in the most general sense is quite clear. For according to him [Nicholas III] the Friars Minor have in the things they use nothing of right. Elsewhere, however, he says that Brothers placed in a situation of extreme necessity can provide for the sustenance of nature by the right of heaven; and thus there is </w:t>
      </w:r>
      <w:r>
        <w:rPr>
          <w:i/>
        </w:rPr>
        <w:t xml:space="preserve">some </w:t>
      </w:r>
      <w:r>
        <w:rPr/>
        <w:t xml:space="preserve">right of using things to sustain nature which the Brothers can have; the Brothers therefore do not lack all right, taking the term “right” in its most general sense. Therefore, when Nicholas says that in the things they use the Brothers have “nothing of right” and consequently do not have the right of using, “right of using” must be taken there more narrowly. It is therefore taken for the right by which one who has it can litigate in court for use of the thing. This is also clear from something else. For according to Nicholas in </w:t>
      </w:r>
      <w:r>
        <w:rPr>
          <w:i/>
        </w:rPr>
        <w:t>Exiit</w:t>
      </w:r>
      <w:r>
        <w:rPr/>
        <w:t xml:space="preserve">, the use of fact by which the Friars Minor use things, “being called ‘of fact’ only, offers users only what is of fact in using, nothing of right”; and afterwards he adds, “The Brothers can rightly use these things while the permission of the granter lasts”. These words clearly imply that Nicholas III plainly distinguishes between right and </w:t>
      </w:r>
      <w:r>
        <w:rPr>
          <w:i/>
        </w:rPr>
        <w:t>permission</w:t>
      </w:r>
      <w:r>
        <w:rPr/>
        <w:t xml:space="preserve">, and that he denies that a permission is a right; and yet, taking right most generally for every licit power, a permission </w:t>
      </w:r>
      <w:r>
        <w:rPr>
          <w:i/>
        </w:rPr>
        <w:t xml:space="preserve">can </w:t>
      </w:r>
      <w:r>
        <w:rPr/>
        <w:t xml:space="preserve">be called a right. But a permission such as Nicholas III speaks of, which gives no action [at law], cannot be called a right </w:t>
      </w:r>
      <w:r>
        <w:rPr>
          <w:i/>
        </w:rPr>
        <w:t xml:space="preserve">by which one can litigate in court </w:t>
      </w:r>
      <w:r>
        <w:rPr/>
        <w:t xml:space="preserve">for the thing or for the use of the thing. In this he followed Isidore who says (dist. 1, c. </w:t>
      </w:r>
      <w:r>
        <w:rPr>
          <w:i/>
        </w:rPr>
        <w:t>Omnes</w:t>
      </w:r>
      <w:r>
        <w:rPr/>
        <w:t xml:space="preserve">): “To pass through another’s field is </w:t>
      </w:r>
      <w:r>
        <w:rPr>
          <w:i/>
        </w:rPr>
        <w:t>fas</w:t>
      </w:r>
      <w:r>
        <w:rPr/>
        <w:t xml:space="preserve">, it is not </w:t>
      </w:r>
      <w:r>
        <w:rPr>
          <w:i/>
        </w:rPr>
        <w:t>ius</w:t>
      </w:r>
      <w:r>
        <w:rPr/>
        <w:t xml:space="preserve">”; on which the gloss says, “Although it is just by divine law, it is not </w:t>
      </w:r>
      <w:r>
        <w:rPr>
          <w:i/>
        </w:rPr>
        <w:t>ius</w:t>
      </w:r>
      <w:r>
        <w:rPr/>
        <w:t xml:space="preserve">, that is, it </w:t>
      </w:r>
      <w:r>
        <w:rPr>
          <w:i/>
        </w:rPr>
        <w:t>does not give a civil action</w:t>
      </w:r>
      <w:r>
        <w:rPr/>
        <w:t xml:space="preserve">”. This shows plainly that sometimes </w:t>
      </w:r>
      <w:r>
        <w:rPr>
          <w:i/>
        </w:rPr>
        <w:t>ius</w:t>
      </w:r>
      <w:r>
        <w:rPr/>
        <w:t xml:space="preserve"> is taken for the right [</w:t>
      </w:r>
      <w:r>
        <w:rPr>
          <w:i/>
        </w:rPr>
        <w:t>ius</w:t>
      </w:r>
      <w:r>
        <w:rPr/>
        <w:t>] by which one can litigate in court; and thus Nicholas III takes right of using for the right by which one can litigate for use of the thing in court. Since the attacked here cites Nicholas, he should therefore take right of using in the way Nicholas III does. [6.180]</w:t>
      </w:r>
    </w:p>
    <w:p>
      <w:pPr>
        <w:pStyle w:val="Normal"/>
        <w:widowControl/>
        <w:spacing w:lineRule="auto" w:line="240"/>
        <w:rPr/>
      </w:pPr>
      <w:r>
        <w:rPr/>
        <w:t>Second, the attackers say that use of fact can be taken two ways: for the act of using, for example the act of eating, drinking, wearing, etc.; otherwise for the licit power of doing such an act. [6.183]</w:t>
      </w:r>
    </w:p>
    <w:p>
      <w:pPr>
        <w:pStyle w:val="Normal"/>
        <w:widowControl/>
        <w:spacing w:lineRule="auto" w:line="240"/>
        <w:rPr/>
      </w:pPr>
      <w:r>
        <w:rPr/>
        <w:t>With these things noted, they say that the argument [6.49-] does not succeed. Indeed it would follow from it that the Friars Minor had many things in respect of lordship and ownership. For it is certain that many things have been granted to the Brothers in common and to none of them individually, even things consumable by use; and consequently such things, even things consumable by use, are common to the Friars Minor. They are therefore common to the Brothers either [a] in respect of use of fact (not so, according to him, because use of fact is proper to each individual, according to him), or [b] in respect of the right of using or usufruct (which cannot be said, because according to Nicholas III the Brothers cannot have such rights), or [c] in respect of possession, and then either in respect of the possession which is a right (and this cannot be said, because the Brothers do not have such a right, according to Nicholas III), or in respect of the possession which is of fact (and this cannot be said, because possession of fact is proper to each individual and not communicable to others); it remains therefore that they are common [d] in respect of ownership and lordship. And thus it is quite clear that the argument of the attacked proves equally that the Friars Minor have common things, not only things consumable by use but also things not consumable by use, in respect of lordship and ownership, just as well as it proves of the first believers that things not consumable by use were common to them in respect of lordship and ownership. Therefore, since this is not to be conceded of the Friars Minor—even according to the attacked himself, who says that the Friars Minor alone profess to live without ownership, and consequently the Friars Minor do not have any things which are common in respect of lordship and ownership, as other religious do—it evidently follows that his argument does not succeed about the first believers, as it does not of the Friars Minor.</w:t>
      </w:r>
    </w:p>
    <w:p>
      <w:pPr>
        <w:pStyle w:val="Normal"/>
        <w:widowControl/>
        <w:spacing w:lineRule="auto" w:line="240"/>
        <w:rPr/>
      </w:pPr>
      <w:r>
        <w:rPr/>
        <w:t>(Though in truth there is not a complete likeness between the Friars Minor and the first believers, as there is not between the whole community of the faithful and one particular sub-community. For just as it is not expedient that the whole community of the faithful in all its parts should bind itself with a vow of chastity, though it is expedient that some sub-community of the faithful should do so, so also, though it is fitting that a particular religious order should renounce all right of using by which it could litigate in court for temporal things, it is nevertheless not fitting that the whole congregation of the faithful should give up every such right, since it is expedient that some of the faithful should have power to defend the goods of the faithful. But at the time when the believers made all their possessions common they were the whole of the community of the faithful, or almost the whole, so that besides themselves none or few were then faithful, and therefore it does not seem that it would have been fitting for them to renounce every right in the temporal things they had [as the Friars Minor have done].) [6.222]</w:t>
      </w:r>
    </w:p>
    <w:p>
      <w:pPr>
        <w:pStyle w:val="Normal"/>
        <w:widowControl/>
        <w:spacing w:lineRule="auto" w:line="240"/>
        <w:rPr/>
      </w:pPr>
      <w:r>
        <w:rPr/>
        <w:t xml:space="preserve">From this the answer to the argument of the attacked is plain. For if by use of fact he understands (as he does) only the act of using—such as the act of eating, drinking and the like—his division is then insufficient, if right of using is taken as it is in the decretal </w:t>
      </w:r>
      <w:r>
        <w:rPr>
          <w:i/>
        </w:rPr>
        <w:t>Exiit</w:t>
      </w:r>
      <w:r>
        <w:rPr/>
        <w:t>, which he quotes; because taking the term thus, something can be common to many which is not common either in respect of the use of fact which is the act of using, nor in respect of the right of using by which one can litigate for use of a thing in court, nor in respect of usufruct, nor in respect of possession, nor in respect of lordship or ownership. [6.230]</w:t>
      </w:r>
    </w:p>
    <w:p>
      <w:pPr>
        <w:pStyle w:val="Heading3"/>
        <w:spacing w:lineRule="auto" w:line="240"/>
        <w:ind w:right="0" w:hanging="0"/>
        <w:rPr/>
      </w:pPr>
      <w:r>
        <w:rPr/>
        <w:t>[Examples showing that things may be common in respect of power to use]</w:t>
      </w:r>
    </w:p>
    <w:p>
      <w:pPr>
        <w:pStyle w:val="Following"/>
        <w:spacing w:lineRule="auto" w:line="240"/>
        <w:rPr/>
      </w:pPr>
      <w:r>
        <w:rPr/>
        <w:t>This is proved by many examples. The first is of the Friars Minor, who often have many things which are common, but in none of the above ways [6.228-30]; they are common to them in respect of a licit power to use them “while the granter’s permission lasts”. A second example is of people invited to someone’s table: the things that are put in front of all of them at once (and no one particularly) are common to them before they begin actually to use them; they are common to them, however, not in any of the above ways, but in respect of a licit power of using. Someone may perhaps say to this example that the things are common to them in respect of possession of fact. But the example does not establish this. For even if we call such a presence of things possession of fact, the things can become common to them without any such possession. For example if some rich man gave some poor people permission to enter his house and use all they found placed on the table, by that permission those things would be made common to them in respect of a licit power of using—before any act of using, and without any right of using by which they could claim use in court if the granter revoked the permission, without any usufruct, without lordship and ownership, and without possession, even such possession as the presence of the things would be; and thus something is common, and yet in none of those ways. A third example is of slaves and members of a household, who have common permission to use as necessary some of their lord’s things, yet no definite portion of these things is assigned to them. For they are common, but in none of those ways; this is clear by considering each branch of the division in turn. They are therefore common in another way, in respect of licit power of using to supply their needs, so far as the lord has authorised it (for he could provide for them in another way). [6.256]</w:t>
      </w:r>
    </w:p>
    <w:p>
      <w:pPr>
        <w:pStyle w:val="Normal"/>
        <w:widowControl/>
        <w:spacing w:lineRule="auto" w:line="240"/>
        <w:rPr/>
      </w:pPr>
      <w:r>
        <w:rPr/>
        <w:t>Many other examples could be given, but for now those are enough, because through them, the attackers say, it is expressly clear that his division, as he understands it himself, must be regarded as insufficient. [6.259]</w:t>
      </w:r>
    </w:p>
    <w:p>
      <w:pPr>
        <w:pStyle w:val="Normal"/>
        <w:widowControl/>
        <w:spacing w:lineRule="auto" w:line="240"/>
        <w:rPr/>
      </w:pPr>
      <w:r>
        <w:rPr/>
        <w:t xml:space="preserve">When Nicholas is quoted, they say that Nicholas III takes “use of fact” </w:t>
      </w:r>
      <w:r>
        <w:rPr>
          <w:i/>
        </w:rPr>
        <w:t xml:space="preserve">more broadly </w:t>
      </w:r>
      <w:r>
        <w:rPr/>
        <w:t>than he does.</w:t>
      </w:r>
      <w:r>
        <w:rPr>
          <w:rStyle w:val="FootnoteCharacters"/>
          <w:rStyle w:val="FootnoteAnchor"/>
        </w:rPr>
        <w:footnoteReference w:id="30"/>
      </w:r>
      <w:r>
        <w:rPr/>
        <w:t xml:space="preserve"> For Nicholas takes it not only for the act of using—such as the act of eating, drinking, living in and the like—but also for a </w:t>
      </w:r>
      <w:r>
        <w:rPr>
          <w:i/>
        </w:rPr>
        <w:t>licit power of using</w:t>
      </w:r>
      <w:r>
        <w:rPr/>
        <w:t xml:space="preserve">. This is how blessed Clement takes “use” when he says (12, q. 1, c. </w:t>
      </w:r>
      <w:r>
        <w:rPr>
          <w:i/>
        </w:rPr>
        <w:t>Dilectissimis</w:t>
      </w:r>
      <w:r>
        <w:rPr/>
        <w:t xml:space="preserve">), “Use of all things in the world should have been common to all men”; here use is not taken for the act of using, or for the use which is the bare use of right, or for usufruct, but for a licit power of using; and thus Nicholas III takes use of fact. Accordingly, he calls “simple use of fact” a licit power of using, to which there is not </w:t>
      </w:r>
      <w:r>
        <w:rPr>
          <w:i/>
        </w:rPr>
        <w:t xml:space="preserve">necessarily </w:t>
      </w:r>
      <w:r>
        <w:rPr/>
        <w:t>annexed any right by which one might claim use in court; but sometimes he calls use of fact the act of using. [6.271]</w:t>
      </w:r>
    </w:p>
    <w:p>
      <w:pPr>
        <w:pStyle w:val="Normal"/>
        <w:widowControl/>
        <w:spacing w:lineRule="auto" w:line="240"/>
        <w:rPr/>
      </w:pPr>
      <w:r>
        <w:rPr/>
        <w:t xml:space="preserve">But perhaps someone will raise a doubt about all this, whether a </w:t>
      </w:r>
      <w:r>
        <w:rPr>
          <w:i/>
        </w:rPr>
        <w:t xml:space="preserve">permission </w:t>
      </w:r>
      <w:r>
        <w:rPr/>
        <w:t>should be called a right. For the moment it can be said to this that whether a permission can be called a right, taking right in the most general sense, must be investigated below [61.89-157], but it is enough for now that it ought not be called a right by which anyone can in any way claim or defend a thing, or the use of a thing, in court. [6.276]</w:t>
      </w:r>
    </w:p>
    <w:p>
      <w:pPr>
        <w:pStyle w:val="Normal"/>
        <w:widowControl/>
        <w:spacing w:lineRule="auto" w:line="240"/>
        <w:rPr/>
      </w:pPr>
      <w:r>
        <w:rPr/>
        <w:t xml:space="preserve">But again someone may ask how Nicholas III takes the term right of using. To this it can be said—saving a better judgment—that although a right of using taken broadly (but also properly) is broader than usufruct and bare use, taken narrowly it is the same as bare use; and this is how Nicholas III in the decretal </w:t>
      </w:r>
      <w:r>
        <w:rPr>
          <w:i/>
        </w:rPr>
        <w:t>Exiit</w:t>
      </w:r>
      <w:r>
        <w:rPr/>
        <w:t xml:space="preserve"> seems to take it. Whether, taking the term thus, when Nicholas III says that “in temporal things there is to consider especially ownership, possession, usufruct, the right of using, and simple use of fact” etc., he sufficiently enumerates all that can be found in temporal things, or not, is a question not to be pursued at present, especially since his enumeration was enough for his purpose. [6.287]</w:t>
      </w:r>
    </w:p>
    <w:p>
      <w:pPr>
        <w:pStyle w:val="Normal"/>
        <w:widowControl/>
        <w:spacing w:lineRule="auto" w:line="240"/>
        <w:rPr/>
      </w:pPr>
      <w:r>
        <w:rPr/>
        <w:t>We have seen how the division the attacked has made, as he understands it, is insufficient, and thus how his argument is solved in respect of its form. However, to apply this solution to the first believers, about whom the argument was made, and to see how “to them all things were common”, we must consider in turn the particular members of the division. [6.292]</w:t>
      </w:r>
    </w:p>
    <w:p>
      <w:pPr>
        <w:pStyle w:val="Normal"/>
        <w:widowControl/>
        <w:spacing w:lineRule="auto" w:line="240"/>
        <w:rPr/>
      </w:pPr>
      <w:r>
        <w:rPr>
          <w:b/>
        </w:rPr>
        <w:t>[a] </w:t>
      </w:r>
      <w:r>
        <w:rPr/>
        <w:t xml:space="preserve">When, therefore, it is assumed, first, that those things were </w:t>
      </w:r>
      <w:r>
        <w:rPr>
          <w:i/>
        </w:rPr>
        <w:t xml:space="preserve">not </w:t>
      </w:r>
      <w:r>
        <w:rPr/>
        <w:t xml:space="preserve">common to </w:t>
      </w:r>
      <w:r>
        <w:rPr>
          <w:i/>
        </w:rPr>
        <w:t xml:space="preserve">all </w:t>
      </w:r>
      <w:r>
        <w:rPr/>
        <w:t xml:space="preserve">the believers in respect of simple use of fact, the attackers say that that can be conceded, if simple use of fact excludes </w:t>
      </w:r>
      <w:r>
        <w:rPr>
          <w:i/>
        </w:rPr>
        <w:t xml:space="preserve">every </w:t>
      </w:r>
      <w:r>
        <w:rPr/>
        <w:t>right. For they say that there were among those believers some who were able, acting on behalf of the whole community or of some particular congregation, to claim those things in court if they were taken by unbelievers; and thus either the whole community or some part of it had in these common things a right by which they could litigate in court. But the sub-community of the Apostles did not have such a right, and so the Apostles, in using some of the common things, had an act of using separate from every individual lordship and from every common lordship proper to the college of the Apostles. Thus, therefore, taking simple use of fact not only for the act of using but also for a licit power of using separate from any right by which one can litigate in court, it can be conceded that those things were not common to all</w:t>
      </w:r>
      <w:r>
        <w:rPr>
          <w:color w:val="000000"/>
        </w:rPr>
        <w:t xml:space="preserve"> </w:t>
      </w:r>
      <w:r>
        <w:rPr/>
        <w:t xml:space="preserve">in respect of simple use of fact; and the appellant never said that they were, taking simple use of fact in that way. But if simple use of fact is taken for a licit power of using to which a right by which one can litigate in court is not </w:t>
      </w:r>
      <w:r>
        <w:rPr>
          <w:i/>
        </w:rPr>
        <w:t>necessarily</w:t>
      </w:r>
      <w:r>
        <w:rPr/>
        <w:t xml:space="preserve"> annexed, in that way all things </w:t>
      </w:r>
      <w:r>
        <w:rPr>
          <w:i/>
        </w:rPr>
        <w:t>were</w:t>
      </w:r>
      <w:r>
        <w:rPr/>
        <w:t xml:space="preserve"> common in respect of simple use of fact. (But because of the Apostles this should be understood soundly, since they were not permitted to use money but only things bought with money.) And although this is true according to the attackers, still they say that his reasons do not prove it. [6.315]</w:t>
      </w:r>
    </w:p>
    <w:p>
      <w:pPr>
        <w:pStyle w:val="Normal"/>
        <w:widowControl/>
        <w:spacing w:lineRule="auto" w:line="240"/>
        <w:rPr/>
      </w:pPr>
      <w:r>
        <w:rPr>
          <w:b/>
        </w:rPr>
        <w:t>[i] </w:t>
      </w:r>
      <w:r>
        <w:rPr/>
        <w:t>Accordingly, they say that his first argument takes as a premise a plain error, when it is said that “in things consumable by use, use of fact in the proper sense of ‘use’ has no place”. For this, they say, should be regarded as erroneous. [6.318]</w:t>
      </w:r>
    </w:p>
    <w:p>
      <w:pPr>
        <w:pStyle w:val="Normal"/>
        <w:widowControl/>
        <w:spacing w:lineRule="auto" w:line="240"/>
        <w:rPr/>
      </w:pPr>
      <w:r>
        <w:rPr/>
        <w:t xml:space="preserve">To make this clear they say that it must be known that a noun or word often has </w:t>
      </w:r>
      <w:r>
        <w:rPr>
          <w:i/>
        </w:rPr>
        <w:t xml:space="preserve">several </w:t>
      </w:r>
      <w:r>
        <w:rPr/>
        <w:t>meanings each of which is proper. Accordingly, they say that in the first mode of equivocation each meaning is always proper, although in the second mode one meaning, namely the principal and more general, is proper and the secondary and less general meaning is improper.</w:t>
      </w:r>
      <w:r>
        <w:rPr>
          <w:rStyle w:val="FootnoteCharacters"/>
          <w:rStyle w:val="FootnoteAnchor"/>
        </w:rPr>
        <w:footnoteReference w:id="31"/>
      </w:r>
      <w:r>
        <w:rPr/>
        <w:t xml:space="preserve"> Now it is thus that the noun “use” has several meanings. For sometimes it is taken for the act of using, sometimes for a certain specific right by which one can in a specific way use another’s things. The first meaning of “use” is more principal and more general, because it was invented first and because it is more often used in many sciences and in common speech. For all sciences that use the term “use” use it in its first meaning: for so theology, moral philosophy, medicine and the legal sciences use it, and common speech also uses it in this sense. But theology, moral philosophy, medicine, and common speech do not use its other meaning; only the legal sciences and writings which imitate the legal manner of speaking use it in its second meaning. These points could be manifestly proved by numberless authorities, but to avoid prolixity they are not quoted. [6.339]</w:t>
      </w:r>
    </w:p>
    <w:p>
      <w:pPr>
        <w:pStyle w:val="Normal"/>
        <w:widowControl/>
        <w:spacing w:lineRule="auto" w:line="240"/>
        <w:rPr/>
      </w:pPr>
      <w:r>
        <w:rPr/>
        <w:t xml:space="preserve">The first meaning of [the noun] “use”, therefore, in which it is taken for the act of using, is its principal and more general meaning, and is not derived or taken from another meaning; it is therefore a proper meaning, though perhaps another may also be proper. Since, therefore, acts of eating, drinking and the like are called acts of using and “uses” in theology, moral philosophy, medicine, in common speech, and in the legal sciences—as could be shown by numberless authorities—it is certain that the act of eating (and drinking and the like) is properly “use”. It clearly follows from this that use </w:t>
      </w:r>
      <w:r>
        <w:rPr>
          <w:i/>
        </w:rPr>
        <w:t>of fact</w:t>
      </w:r>
      <w:r>
        <w:rPr/>
        <w:t xml:space="preserve">, which is properly called an act of using, is properly found in things consumable by use; and although use of fact is properly found in things consumable by use, yet use </w:t>
      </w:r>
      <w:r>
        <w:rPr>
          <w:i/>
        </w:rPr>
        <w:t xml:space="preserve">of right </w:t>
      </w:r>
      <w:r>
        <w:rPr/>
        <w:t xml:space="preserve">is not found properly in </w:t>
      </w:r>
      <w:r>
        <w:rPr>
          <w:i/>
        </w:rPr>
        <w:t xml:space="preserve">all </w:t>
      </w:r>
      <w:r>
        <w:rPr/>
        <w:t xml:space="preserve">things consumable by use. Accordingly, the term “use of right” has two meanings: one proper, and in that sense it should be conceded that use of right is found in things </w:t>
      </w:r>
      <w:r>
        <w:rPr>
          <w:i/>
        </w:rPr>
        <w:t xml:space="preserve">not </w:t>
      </w:r>
      <w:r>
        <w:rPr/>
        <w:t xml:space="preserve">consumable by use; and it has another improper meaning, and in that sense it is conceded that use of right is found in some things consumable by use. But it should in no way be denied that use </w:t>
      </w:r>
      <w:r>
        <w:rPr>
          <w:i/>
        </w:rPr>
        <w:t xml:space="preserve">of fact </w:t>
      </w:r>
      <w:r>
        <w:rPr/>
        <w:t>is to be found in things consumable by use, taking “use” in the proper sense. [6.357]</w:t>
      </w:r>
    </w:p>
    <w:p>
      <w:pPr>
        <w:pStyle w:val="Heading3"/>
        <w:spacing w:lineRule="auto" w:line="240"/>
        <w:ind w:right="0" w:hanging="0"/>
        <w:rPr/>
      </w:pPr>
      <w:r>
        <w:rPr/>
        <w:t>[The need for linguistic discussions in religious matters]</w:t>
      </w:r>
    </w:p>
    <w:p>
      <w:pPr>
        <w:pStyle w:val="Following"/>
        <w:spacing w:lineRule="auto" w:line="240"/>
        <w:rPr/>
      </w:pPr>
      <w:r>
        <w:rPr/>
        <w:t>But perhaps someone may say that distinguishing the ambiguities of words and clarifying them pertains to the linguistic sciences, and not to the real sciences, or to writings about realities; and thus, when the discussion is about realities, as it is at present, and not about words, these distinctions and clarifications should not be introduced. [6.362]</w:t>
      </w:r>
    </w:p>
    <w:p>
      <w:pPr>
        <w:pStyle w:val="Normal"/>
        <w:widowControl/>
        <w:spacing w:lineRule="auto" w:line="240"/>
        <w:rPr/>
      </w:pPr>
      <w:r>
        <w:rPr/>
        <w:t>The attackers answer that a lover of truth should more clearly explain defects contained in all writings and arguments which attack the truth, lest they lead the simple into error. The attacked, the attackers say, by means of the ambiguity of terms and names, by misuses and strange ways of speaking and “profane novelties of words” and by rejecting common ways of speaking labours to bring in errors, overthrow the truth, drag the sacred Scriptures into a false meaning, overturn the teaching of the saints, reject the decisions of the Church, annul the decretals of the supreme pontiffs, make heretics out of catholics, condemn the innocent, confound religious orders, and destroy orthodox faith. They say therefore that it is necessary to explain such ambiguities and ways of speaking more clearly, because when they are stated more explicitly it will be plain to everyone who understands the matter that the teaching of the attacked is empty of all truth, full of errors, and without any appearance or colour [of truth]; indeed, they are of the opinion that if he had learnt and understood what pertains to the linguistic sciences, he would never have published his writings—if not from love of truth then from fear of disgrace. [6.380]</w:t>
      </w:r>
    </w:p>
    <w:p>
      <w:pPr>
        <w:pStyle w:val="Normal"/>
        <w:widowControl/>
        <w:spacing w:lineRule="auto" w:line="240"/>
        <w:rPr/>
      </w:pPr>
      <w:r>
        <w:rPr/>
        <w:t xml:space="preserve">How useful, and indeed necessary, the linguistic sciences are for understanding writings is clearly explained by the saints who treated of the canonical Scriptures. For Augustine, in the second book of the </w:t>
      </w:r>
      <w:r>
        <w:rPr>
          <w:i/>
        </w:rPr>
        <w:t>De Ordine</w:t>
      </w:r>
      <w:r>
        <w:rPr/>
        <w:t xml:space="preserve">, plainly says that no one should approach the discussion of difficult questions of theology without the science of disputing. Anselm also teaches that everyone wishing to learn theology should first be grounded in the rudiments of grammar and logic. And Jerome, quoted in dist. 37, c. </w:t>
      </w:r>
      <w:r>
        <w:rPr>
          <w:i/>
        </w:rPr>
        <w:t>Si quis</w:t>
      </w:r>
      <w:r>
        <w:rPr/>
        <w:t>, says: “If anyone learns the art of grammar or dialectic, to have the rules of correct speaking, and to decide between truths and falsehoods, we do not disapprove”. Since, therefore the attacked falls through various by-ways of sophistry into many fallacies (the attackers say) because of ignorance of the ambiguities of terms and of the ways of arguing, to make his falsities more clearly manifest it is necessary to lay bare the ambiguities of his terms and the fallacies by which his sophisms fail, because otherwise they will remain unresolved. [6.395]</w:t>
      </w:r>
    </w:p>
    <w:p>
      <w:pPr>
        <w:pStyle w:val="Normal"/>
        <w:widowControl/>
        <w:spacing w:lineRule="auto" w:line="240"/>
        <w:rPr/>
      </w:pPr>
      <w:r>
        <w:rPr/>
        <w:t xml:space="preserve">And so his first argument [6.59] takes a false premise when he says that “in things consumable by use, use of fact, in the proper sense of the term, can have no place”. For use of fact, as has been said [6.643-7], properly means an act of eating, drinking, or the like. When he proves, then, that “use in the proper sense of the term requires that with that use the substance of the thing be preserved”, this proposition, if it has any truth, should be understood of use of right, not use of fact; so what it proves is that in things consumable by use, use </w:t>
      </w:r>
      <w:r>
        <w:rPr>
          <w:i/>
        </w:rPr>
        <w:t>of right</w:t>
      </w:r>
      <w:r>
        <w:rPr/>
        <w:t xml:space="preserve"> properly can have no place, but it does not follow that in those things use </w:t>
      </w:r>
      <w:r>
        <w:rPr>
          <w:i/>
        </w:rPr>
        <w:t xml:space="preserve">of fact </w:t>
      </w:r>
      <w:r>
        <w:rPr/>
        <w:t>properly can have no place. And thus the first argument takes as a premise a plain error, the attackers say. But despite this it should be conceded that those things were common to all in respect of use of fact—taking use of fact in reference to a licit power of using the common things themselves (or other things bought with other common things—they say this on account of the Apostles, who were not permitted to use money, which should however be counted among the things consumable by use). [6.410]</w:t>
      </w:r>
    </w:p>
    <w:p>
      <w:pPr>
        <w:pStyle w:val="Normal"/>
        <w:widowControl/>
        <w:spacing w:lineRule="auto" w:line="240"/>
        <w:rPr/>
      </w:pPr>
      <w:r>
        <w:rPr>
          <w:b/>
        </w:rPr>
        <w:t>[ii] </w:t>
      </w:r>
      <w:r>
        <w:rPr/>
        <w:t>The second argument also does not succeed, because it relates to use of fact, which is an act of using, and not to a power of using in the manner aforesaid. [6.412]</w:t>
      </w:r>
    </w:p>
    <w:p>
      <w:pPr>
        <w:pStyle w:val="Heading3"/>
        <w:spacing w:lineRule="auto" w:line="240"/>
        <w:ind w:right="0" w:hanging="0"/>
        <w:rPr/>
      </w:pPr>
      <w:r>
        <w:rPr/>
        <w:t>[A community is not an imaginary or mental entity]</w:t>
      </w:r>
    </w:p>
    <w:p>
      <w:pPr>
        <w:pStyle w:val="Following"/>
        <w:spacing w:lineRule="auto" w:line="240"/>
        <w:rPr/>
      </w:pPr>
      <w:r>
        <w:rPr>
          <w:b/>
        </w:rPr>
        <w:t>[iii] </w:t>
      </w:r>
      <w:r>
        <w:rPr/>
        <w:t>The third argument, the attackers say, takes as premises certain errors so ridiculous that the need is not at all for disproof, but for derision.</w:t>
      </w:r>
      <w:r>
        <w:rPr>
          <w:rStyle w:val="FootnoteCharacters"/>
          <w:rStyle w:val="FootnoteAnchor"/>
        </w:rPr>
        <w:footnoteReference w:id="32"/>
      </w:r>
      <w:r>
        <w:rPr/>
        <w:t xml:space="preserve"> The first is that a community cannot have use of fact. That is erroneous, the attackers say, because it conflicts with divine Scripture. For a people is a community, and a people can have use of fact. For the Apostle says in 1 Corinthians 10[:7], “The people sat down to eat and drink”, and we read the same in Exodus 32[:6]. In other places of Scripture also use of fact is clearly attributed to the people, to the populace, to a crowd, and to many communities. The second error contained in this argument, they say, is that a community is a person imaginary or represented. This seems contrary to truth, and conflicts with statements of the attacked himself. That it conflicts with truth is clear. For that which can have a real act is not a person imaginary and represented. But the Church is a community which can perform many real acts; for the Church has great jurisdiction by which it can judge between litigants, defend the things of the Church, and do many other things that persons imaginary and represented cannot do. This could be shown in many ways by many authoritative texts of divine Scripture and by the sacred canons, but the attackers say that it is so ridiculous that it is not necessary to disprove it by arguments and authorities. It also conflicts, they say, with statements of the attacked himself. For in his constitution </w:t>
      </w:r>
      <w:r>
        <w:rPr>
          <w:i/>
        </w:rPr>
        <w:t>Quia quorundam</w:t>
      </w:r>
      <w:r>
        <w:rPr/>
        <w:t xml:space="preserve"> he plainly asserts that the Order of Minors has the right of using the things they use; but a right of using cannot be suitable to a person imaginary and represented. The Order of Minors, and by the same argument another community, is therefore not a person imaginary and represented. [6.438]</w:t>
      </w:r>
    </w:p>
    <w:p>
      <w:pPr>
        <w:pStyle w:val="Normal"/>
        <w:widowControl/>
        <w:spacing w:lineRule="auto" w:line="240"/>
        <w:rPr/>
      </w:pPr>
      <w:r>
        <w:rPr/>
        <w:t>To the argument, therefore, the attackers say that a community can have use of fact, because it can eat, drink and be clothed. And when it is said that such use demands a true person, they say that sometimes a single use of fact, such as one act of eating or drinking, needs a single person, though there may be some other act which needs not a single person but many, such as the dragging of a ship, which needs not a single person but many true persons. So every act needs a true person, either one or many. When he says that a community is not a true person, they say that it is not one true person but many true persons.</w:t>
      </w:r>
      <w:r>
        <w:rPr>
          <w:rStyle w:val="FootnoteCharacters"/>
          <w:rStyle w:val="FootnoteAnchor"/>
        </w:rPr>
        <w:footnoteReference w:id="33"/>
      </w:r>
      <w:r>
        <w:rPr/>
        <w:t xml:space="preserve"> Accordingly, a people is many men gathered into one, as the community of the faithful is many faithful professing one faith. And therefore, when he says that a community is a person imaginary or represented, they say that that is ridiculous; for a community is not something fantastic or imaginary, but it is true persons: as a herd of pigs is not something fantastic, and a city is not something fantastic or made up, but is many true things, not just one. [6.455]</w:t>
      </w:r>
    </w:p>
    <w:p>
      <w:pPr>
        <w:pStyle w:val="Normal"/>
        <w:widowControl/>
        <w:spacing w:lineRule="auto" w:line="240"/>
        <w:rPr/>
      </w:pPr>
      <w:r>
        <w:rPr>
          <w:b/>
        </w:rPr>
        <w:t>[b] </w:t>
      </w:r>
      <w:r>
        <w:rPr/>
        <w:t xml:space="preserve">Next the attackers reply to [the next] branch [of the division], that things consumable by use were not common to the believers in respect of the right of using or usufruct. They say that taking “right of using” narrowly, as in the decretal </w:t>
      </w:r>
      <w:r>
        <w:rPr>
          <w:i/>
        </w:rPr>
        <w:t>Exiit</w:t>
      </w:r>
      <w:r>
        <w:rPr/>
        <w:t xml:space="preserve"> [6.151-], those things were not common to the believers either in respect of a right of using or in respect of usufruct, because they did not belong to anyone but the believers, who therefore did not have in them any right of using of that kind, i. e. bare use of right or usufruct. But taking right of using more broadly, in that sense those things were common either to all the believers, or to some of them, in respect of a right of using. [6.464]</w:t>
      </w:r>
    </w:p>
    <w:p>
      <w:pPr>
        <w:pStyle w:val="Heading3"/>
        <w:spacing w:lineRule="auto" w:line="240"/>
        <w:ind w:right="0" w:hanging="0"/>
        <w:rPr/>
      </w:pPr>
      <w:r>
        <w:rPr/>
        <w:t>[Whether the sub-community of the Apostles had legal rights of use]</w:t>
      </w:r>
    </w:p>
    <w:p>
      <w:pPr>
        <w:pStyle w:val="Following"/>
        <w:spacing w:lineRule="auto" w:line="240"/>
        <w:rPr/>
      </w:pPr>
      <w:r>
        <w:rPr/>
        <w:t xml:space="preserve">And because it is on account of the Apostles that it is said they were common (in respect of a right of using taken broadly) either to all believers “or to some of them”, what the attackers think about the Apostles must now be explained a little. The attackers say, therefore, that it is not the appellant’s intention or their own, to investigate in their explanations whether the Apostles had in temporal things any right of using, indeed even some kind of lordship and ownership common to their particular college </w:t>
      </w:r>
      <w:r>
        <w:rPr>
          <w:i/>
        </w:rPr>
        <w:t xml:space="preserve">and </w:t>
      </w:r>
      <w:r>
        <w:rPr/>
        <w:t xml:space="preserve">to the whole of the rest of the community of the faithful or of those who undertook the management of the common goods of the Church. Their opinion is rather that the Apostles did not have, </w:t>
      </w:r>
      <w:r>
        <w:rPr>
          <w:i/>
        </w:rPr>
        <w:t>proper to their college</w:t>
      </w:r>
      <w:r>
        <w:rPr/>
        <w:t xml:space="preserve">, lordship, ownership, or any right of using, in temporal things, even taking right of using in a broad sense for a right that gives a civil action. Similarly they do not wish to discuss whether the Friars Minor now have a right or (in a broad sense) lordship in things common to the whole Church, in which, as was shown earlier [4.313-25], either the whole community of all the faithful, or a community of some of the faithful but not all, has a kind of lordship; rather, they mean to assert that neither the whole Order of Friars Minor, nor any part of the Order, has, proper to the whole Order or to some part of it, a lordship or right by which one can litigate in court. And for this reason they often use this sort of phraseology: “The whole community of believers, or some part, had some right in the common things”. For if the Apostles had a right common to their college </w:t>
      </w:r>
      <w:r>
        <w:rPr>
          <w:i/>
        </w:rPr>
        <w:t>and to others</w:t>
      </w:r>
      <w:r>
        <w:rPr/>
        <w:t xml:space="preserve">, then it should be said that the </w:t>
      </w:r>
      <w:r>
        <w:rPr>
          <w:i/>
        </w:rPr>
        <w:t>whole</w:t>
      </w:r>
      <w:r>
        <w:rPr/>
        <w:t xml:space="preserve"> community had a right in such things. But if the Apostles did not have a right common to themselves and others, since it is certain that they did not have one proper either to some Apostles or to any individual Apostle or to the whole college of Apostles, then it should be said that some [other] </w:t>
      </w:r>
      <w:r>
        <w:rPr>
          <w:i/>
        </w:rPr>
        <w:t>part</w:t>
      </w:r>
      <w:r>
        <w:rPr/>
        <w:t xml:space="preserve"> of the community of all the faithful who then existed had some right in such things. But on this alternative the Apostles had only a licit power of using things bought with the money which was common, and they also had a licit power of using things belonging to others after a distribution made by whoever had the task of making it. [6.495]</w:t>
      </w:r>
    </w:p>
    <w:p>
      <w:pPr>
        <w:pStyle w:val="Normal"/>
        <w:widowControl/>
        <w:spacing w:lineRule="auto" w:line="240"/>
        <w:rPr/>
      </w:pPr>
      <w:r>
        <w:rPr>
          <w:b/>
        </w:rPr>
        <w:t>[c] </w:t>
      </w:r>
      <w:r>
        <w:rPr/>
        <w:t>And to what he says about possession, they say that those things were common to all believers, or to some of them, in respect of the possession which is a right of possessing or detaining. And the appellant does not deny this, though he says that the Apostles had no right in these temporal things proper to the Apostles or to their college, but only simple use of fact, by the exclusion of every right proper to the college of the Apostles or to any individual Apostle. [6.501]</w:t>
      </w:r>
    </w:p>
    <w:p>
      <w:pPr>
        <w:pStyle w:val="Normal"/>
        <w:widowControl/>
        <w:spacing w:lineRule="auto" w:line="240"/>
        <w:rPr/>
      </w:pPr>
      <w:r>
        <w:rPr>
          <w:b/>
        </w:rPr>
        <w:t>[d] </w:t>
      </w:r>
      <w:r>
        <w:rPr/>
        <w:t>To the conclusion he finally infers, that those things had been made common in respect of lordship and ownership, they say that they were common either to the whole community or to some part of it in respect of some sort of lordship or ownership, but not in respect of the sort of lordship the attacked asserts they had. [6.506]</w:t>
      </w:r>
    </w:p>
    <w:p>
      <w:pPr>
        <w:pStyle w:val="Following"/>
        <w:spacing w:lineRule="auto" w:line="240"/>
        <w:rPr/>
      </w:pPr>
      <w:r>
        <w:rPr>
          <w:b/>
        </w:rPr>
        <w:t>[Upon the letter] </w:t>
      </w:r>
      <w:r>
        <w:rPr/>
        <w:t xml:space="preserve">Concerning the letter there are some things to be noted. </w:t>
      </w:r>
      <w:r>
        <w:rPr>
          <w:i/>
        </w:rPr>
        <w:t>If he means that they were not common in respect of ownership or lordship</w:t>
      </w:r>
      <w:r>
        <w:rPr/>
        <w:t>: Here he quotes the appellant’s words. The appellant means that they were not common to them in respect of ownership or lordship in the way the attacked takes these terms—e. g. taking “lordship” for the lordship some call “free” lordship, in which the things of the Church are not common in respect of ownership or lordship. The appellant would say, however, that they were common to all, or to some, in respect of lordship taken in another sense, as was touched on above [2.316-88; 4.299-301]. [6.515]</w:t>
      </w:r>
    </w:p>
    <w:p>
      <w:pPr>
        <w:pStyle w:val="Normal"/>
        <w:widowControl/>
        <w:spacing w:lineRule="auto" w:line="240"/>
        <w:rPr/>
      </w:pPr>
      <w:r>
        <w:rPr>
          <w:i/>
        </w:rPr>
        <w:t>But only in respect of simple use of fact</w:t>
      </w:r>
      <w:r>
        <w:rPr/>
        <w:t xml:space="preserve">: Here he imposes something false on the appellant, they say, because, as is clear in his whole attack, simple use of fact—especially with a term of exclusion [“only”]—he absolutely does not mention. </w:t>
      </w:r>
      <w:r>
        <w:rPr>
          <w:i/>
        </w:rPr>
        <w:t>Or in respect of the right of using, or usufruct</w:t>
      </w:r>
      <w:r>
        <w:rPr/>
        <w:t>: Here he suggests that right of using and usufruct mean the same thing, which is not true. The rest is clear from what has been said above. [6.521]</w:t>
      </w:r>
    </w:p>
    <w:p>
      <w:pPr>
        <w:pStyle w:val="Heading2"/>
        <w:spacing w:lineRule="auto" w:line="240"/>
        <w:ind w:right="0" w:hanging="0"/>
        <w:rPr/>
      </w:pPr>
      <w:r>
        <w:rPr/>
        <w:t xml:space="preserve">Chapter 7 </w:t>
      </w:r>
    </w:p>
    <w:p>
      <w:pPr>
        <w:pStyle w:val="Following"/>
        <w:spacing w:lineRule="auto" w:line="240"/>
        <w:rPr/>
      </w:pPr>
      <w:r>
        <w:rPr>
          <w:color w:val="000000"/>
        </w:rPr>
        <w:t>[</w:t>
      </w:r>
      <w:r>
        <w:rPr>
          <w:b/>
        </w:rPr>
        <w:t>John XXII] </w:t>
      </w:r>
      <w:r>
        <w:rPr/>
        <w:t xml:space="preserve">With respect to what that heretic afterwards says, namely, “Thus each of them had the use of things consumable by use without lordship and ownership, or separate from lordship and ownership” [2.31-], we say that he infers this from the false supposition he had made before. For he had said above that things consumable by use were common among believers only in respect of simple use of fact; and from this he infers that each of them had use of fact of things consumable by use without lordship and ownership; accordingly, since the premise is false (namely that things consumable by use were common among the believers only in respect of simple use of fact—rather they were common in respect of lordship or ownership, as was proved above [6.6-]), it is clear that what he infers from it is false—namely that in such things each of them had simple use of fact. Further, its falsity is clear from another argument, because use of fact cannot be “had” by anyone, as was shown above [3.29-]. [7.13] </w:t>
      </w:r>
    </w:p>
    <w:p>
      <w:pPr>
        <w:pStyle w:val="Following"/>
        <w:spacing w:lineRule="auto" w:line="240"/>
        <w:rPr/>
      </w:pPr>
      <w:r>
        <w:rPr>
          <w:b/>
        </w:rPr>
        <w:t>[Ockham] </w:t>
      </w:r>
      <w:r>
        <w:rPr/>
        <w:t>In this part the attacked answers the fourth point touched on in the attack related above. For the appellant inferred that “each of them”, that is, of the believers, “had the use of things consumable by use without ownership and lordship, or separate from ownership and lordship”. To this the attacked answers that the appellant infers this from a false supposition, namely that things were common among the believers only in respect of simple use of fact: the falsity of which (he says) is clear from the foregoing, because it has been shown that those things were common in respect of lordship or ownership. Second, he says that the conclusion inferred is false because use of fact cannot be “had”. [7.23]</w:t>
      </w:r>
    </w:p>
    <w:p>
      <w:pPr>
        <w:pStyle w:val="Normal"/>
        <w:widowControl/>
        <w:spacing w:lineRule="auto" w:line="240"/>
        <w:rPr/>
      </w:pPr>
      <w:r>
        <w:rPr/>
        <w:t xml:space="preserve">But the attackers attack the things he says here in two ways. First, because he imposes something false upon the appellant when he asserts that he said that things consumable by use were common to believers in respect of simple use of fact only. For, as will be clear to anyone who reads it, there was no mention of simple use of fact in the whole of the appellant’s attack; and therefore the appellant did not infer that each of them had only </w:t>
      </w:r>
      <w:r>
        <w:rPr>
          <w:i/>
        </w:rPr>
        <w:t>simple</w:t>
      </w:r>
      <w:r>
        <w:rPr/>
        <w:t xml:space="preserve"> </w:t>
      </w:r>
      <w:r>
        <w:rPr>
          <w:i/>
        </w:rPr>
        <w:t>use of fact</w:t>
      </w:r>
      <w:r>
        <w:rPr/>
        <w:t xml:space="preserve"> of things consumable by use separate from lordship—he inferred that each of them had a use of things consumable by use </w:t>
      </w:r>
      <w:r>
        <w:rPr>
          <w:i/>
        </w:rPr>
        <w:t>separate from ownership or lordship</w:t>
      </w:r>
      <w:r>
        <w:rPr/>
        <w:t>, meaning to speak of individual lordship and of the common lordship, “civil” or “worldly”, that is called “full and free” lordship. Second, they attack the above with respect to his statement that use of fact cannot be “had” by anyone. For they try in many ways to show that this is erroneous, as will afterwards appear [16.17-; 40.24-]. [7.36]</w:t>
      </w:r>
    </w:p>
    <w:p>
      <w:pPr>
        <w:pStyle w:val="Following"/>
        <w:spacing w:lineRule="auto" w:line="240"/>
        <w:rPr/>
      </w:pPr>
      <w:r>
        <w:rPr>
          <w:b/>
        </w:rPr>
        <w:t>[Upon the letter] </w:t>
      </w:r>
      <w:r>
        <w:rPr>
          <w:i/>
        </w:rPr>
        <w:t>Had the use</w:t>
      </w:r>
      <w:r>
        <w:rPr/>
        <w:t xml:space="preserve">: the appellant says “use”, and does not say “only simple use of fact”. </w:t>
      </w:r>
      <w:r>
        <w:rPr>
          <w:i/>
        </w:rPr>
        <w:t>Without lordship</w:t>
      </w:r>
      <w:r>
        <w:rPr/>
        <w:t xml:space="preserve">: namely, individual lordship, and without the common lordship, civil and worldly, by which a lord has power to manage his things as he likes. </w:t>
      </w:r>
      <w:r>
        <w:rPr>
          <w:i/>
        </w:rPr>
        <w:t>For he had said above</w:t>
      </w:r>
      <w:r>
        <w:rPr/>
        <w:t xml:space="preserve">, etc.: It is quite clear that he had never said this. </w:t>
      </w:r>
      <w:r>
        <w:rPr>
          <w:i/>
        </w:rPr>
        <w:t>From this he infers</w:t>
      </w:r>
      <w:r>
        <w:rPr/>
        <w:t xml:space="preserve">: This is false, according to them; because he does not infer what the attacked says, and not from what he says he infers it from; and thus, in the whole of this passage up to “Further” he imposes something false upon the appellant. </w:t>
      </w:r>
      <w:r>
        <w:rPr>
          <w:i/>
        </w:rPr>
        <w:t>Use of fact cannot be “had”</w:t>
      </w:r>
      <w:r>
        <w:rPr/>
        <w:t>: This will be discussed below [16.17-; 40.24-]. [7.45]</w:t>
      </w:r>
    </w:p>
    <w:p>
      <w:pPr>
        <w:pStyle w:val="Heading2"/>
        <w:spacing w:lineRule="auto" w:line="240"/>
        <w:ind w:right="0" w:hanging="0"/>
        <w:rPr/>
      </w:pPr>
      <w:r>
        <w:rPr/>
        <w:t xml:space="preserve">Chapter 8 </w:t>
      </w:r>
    </w:p>
    <w:p>
      <w:pPr>
        <w:pStyle w:val="Following"/>
        <w:spacing w:lineRule="auto" w:line="240"/>
        <w:rPr/>
      </w:pPr>
      <w:r>
        <w:rPr>
          <w:color w:val="000000"/>
        </w:rPr>
        <w:t>[</w:t>
      </w:r>
      <w:r>
        <w:rPr>
          <w:b/>
        </w:rPr>
        <w:t>John XXII] </w:t>
      </w:r>
      <w:r>
        <w:rPr/>
        <w:t xml:space="preserve">To this heretic’s statement that “this teaching”—namely, that in things consumable by use, use of right or of fact separate from ownership or lordship cannot be established or had—“destroys and confounds every religious order that has a vow renouncing the ownership of temporal things, it implies that when any religious used things consumable by use, he would have to be regarded as an owner” [2.33-], we say that he plainly lies. For all religious orders, except that of blessed Francis, whose members are bound to live without ownership, acknowledge that they can have according to their rules, and also do have, things both consumable by use and not consumable by use, in respect of ownership and lordship in common, though some have decided to restrict their rules by adding statutes to them in respect of some immovables. The members of these orders cannot be said to use things consumable by use if “use” is taken properly, as was proved above [6.17-]; but they can consume such things, for example by eating bread and drinking wine and so on. But from the act of consuming such things they should not be accounted owners, because they should be said to consume them not as their own but as common things, and the act of consuming such things is by no means separated from common lordship: just as, if two who have bread in common ate it without dividing it, neither would on this account become the owner of the bread he ate and each would be said to have eaten not his own but the common bread. [8.19] </w:t>
      </w:r>
    </w:p>
    <w:p>
      <w:pPr>
        <w:pStyle w:val="Following"/>
        <w:spacing w:lineRule="auto" w:line="240"/>
        <w:rPr/>
      </w:pPr>
      <w:r>
        <w:rPr>
          <w:b/>
        </w:rPr>
        <w:t>[Ockham] </w:t>
      </w:r>
      <w:r>
        <w:rPr/>
        <w:t>In this part the attacked answers the fifth point touched on by the appellant in his attack, namely that the teaching of the attacked destroys and confounds every religious order which has a vow renouncing the ownership of all temporal things. It is divided into two parts: first he answers this directly, second he explains his thought concerning the foregoing more explicitly, in the part immediately following, at “It seems also that it can probably be said” [Chapter 9]. [8.26]</w:t>
      </w:r>
    </w:p>
    <w:p>
      <w:pPr>
        <w:pStyle w:val="Normal"/>
        <w:widowControl/>
        <w:spacing w:lineRule="auto" w:line="240"/>
        <w:rPr/>
      </w:pPr>
      <w:r>
        <w:rPr/>
        <w:t xml:space="preserve">He answers, then, the fifth point touched on above, saying that his teaching does not confound all the religious orders, because all religious orders besides that of blessed Francis acknowledge that they have things in respect of lordship or ownership, consumable and not consumable by use, </w:t>
      </w:r>
      <w:r>
        <w:rPr>
          <w:i/>
        </w:rPr>
        <w:t>in common</w:t>
      </w:r>
      <w:r>
        <w:rPr/>
        <w:t>; and they are not to be regarded as owners on account of the fact that their acts concerning such things consumable by use are not separated from common lordship. [8.32]</w:t>
      </w:r>
    </w:p>
    <w:p>
      <w:pPr>
        <w:pStyle w:val="Normal"/>
        <w:widowControl/>
        <w:spacing w:lineRule="auto" w:line="240"/>
        <w:rPr/>
      </w:pPr>
      <w:r>
        <w:rPr/>
        <w:t xml:space="preserve">But the attackers proceed about this part as follows. </w:t>
      </w:r>
      <w:r>
        <w:rPr>
          <w:b/>
        </w:rPr>
        <w:t>[1] </w:t>
      </w:r>
      <w:r>
        <w:rPr/>
        <w:t xml:space="preserve">First, they show that the attacked does destroy and confound every religious order which has a vow renouncing the ownership of all temporal things; </w:t>
      </w:r>
      <w:r>
        <w:rPr>
          <w:b/>
        </w:rPr>
        <w:t>[2] </w:t>
      </w:r>
      <w:r>
        <w:rPr/>
        <w:t xml:space="preserve">second, they show that he especially destroys and confounds the Order of blessed Francis; </w:t>
      </w:r>
      <w:r>
        <w:rPr>
          <w:b/>
        </w:rPr>
        <w:t>[3] </w:t>
      </w:r>
      <w:r>
        <w:rPr/>
        <w:t xml:space="preserve">third, they show that, in respect of things consumable by use, use of fact can be separated from lordship, individual and common; </w:t>
      </w:r>
      <w:r>
        <w:rPr>
          <w:b/>
        </w:rPr>
        <w:t>[4] </w:t>
      </w:r>
      <w:r>
        <w:rPr/>
        <w:t>fourth, from these things they explain what the appellant means in this part. [8.39]</w:t>
      </w:r>
    </w:p>
    <w:p>
      <w:pPr>
        <w:pStyle w:val="Heading3"/>
        <w:spacing w:lineRule="auto" w:line="240"/>
        <w:ind w:right="0" w:hanging="0"/>
        <w:rPr/>
      </w:pPr>
      <w:r>
        <w:rPr/>
        <w:t>[To deny that use can be separated from ownership destroys every religious order]</w:t>
      </w:r>
    </w:p>
    <w:p>
      <w:pPr>
        <w:pStyle w:val="Following"/>
        <w:spacing w:lineRule="auto" w:line="240"/>
        <w:rPr/>
      </w:pPr>
      <w:r>
        <w:rPr>
          <w:b/>
        </w:rPr>
        <w:t>[1] </w:t>
      </w:r>
      <w:r>
        <w:rPr/>
        <w:t xml:space="preserve">First, therefore, they show that the attacked does destroy and confound every such religious order. For from his teaching it follows evidently, they say, that every religious has, or can licitly have, </w:t>
      </w:r>
      <w:r>
        <w:rPr>
          <w:i/>
        </w:rPr>
        <w:t xml:space="preserve">individual </w:t>
      </w:r>
      <w:r>
        <w:rPr/>
        <w:t>lordship of things consumable by use. They prove this as follows. If use of fact of such things consumable by use cannot be separated from lordship or ownership both common and individual, then anyone who has use of fact of such things and does not have common lordship over them has individual lordship over them. But every such religious—every monk, Preaching brother and every other religious—can licitly have use of fact of such things without common lordship. For example, if someone gives to one Preacher only, or to one monk only, permission to use some garment or other thing consumable by use, that one can licitly use it, but he does not then have lordship common to himself and his brothers, since the granter intended to give this permission to use to one person only. Consequently he does not have common lordship of that thing, yet he has use of fact; and according to the attacked use of fact cannot be separated from all lordship: therefore he then has individual lordship. From this it plainly follows that any religious using things consumable by use can licitly become an individual owner. This is to confound and destroy every religious order. [8.59]</w:t>
      </w:r>
    </w:p>
    <w:p>
      <w:pPr>
        <w:pStyle w:val="Normal"/>
        <w:widowControl/>
        <w:spacing w:lineRule="auto" w:line="240"/>
        <w:rPr/>
      </w:pPr>
      <w:r>
        <w:rPr/>
        <w:t xml:space="preserve">But perhaps someone will say that such a person acquires common, not individual, lordship, because whatever a monk acquires he acquires for the monastery, and by the same reasoning whatever a Preaching brother or other religious acquires he acquires for his order. But, the attackers say, that does not follow. For the statement “whatever a monk acquires he acquires for the monastery” should not be understood universally of </w:t>
      </w:r>
      <w:r>
        <w:rPr>
          <w:i/>
        </w:rPr>
        <w:t>every</w:t>
      </w:r>
      <w:r>
        <w:rPr/>
        <w:t xml:space="preserve"> thing acquired by any monk in respect of licit power to use. For if someone lent one monk his horse to ride, no one else from the monastery has, on that account, a power to ride the horse. Likewise, if someone invites a monk to a meal, he is not understood thereby to invite others. The statement “whatever a monk acquires he acquires for the monastery” should therefore be understood of things a monk acquires in respect of a lordship such as a monk can have—that is, when the person from whom it is acquired means to transfer lordship of the thing away from himself. But of things which a monk acquires only in respect of a licit power to use them it is not universally true. The reason for the difference is that a monk cannot have, over any thing whatever, individual lordship of any kind whatever; but he can, individually, have licit power to use a thing, consumable or not consumable by use. [8.78]</w:t>
      </w:r>
    </w:p>
    <w:p>
      <w:pPr>
        <w:pStyle w:val="Normal"/>
        <w:widowControl/>
        <w:spacing w:lineRule="auto" w:line="240"/>
        <w:rPr/>
      </w:pPr>
      <w:r>
        <w:rPr>
          <w:b/>
        </w:rPr>
        <w:t>[2] </w:t>
      </w:r>
      <w:r>
        <w:rPr/>
        <w:t>Second, they show that the attacked especially destroys and confounds the Order of blessed Francis. For according to him [the attacked] this Order has no lordship or ownership, individual or common; but according to him use of fact in things consumable by use cannot be separated from all lordship, individual and common; therefore the Order of blessed Francis should have no use of fact of things consumable by use. But such a rule, which would oblige anyone not to have any use of fact of such things, is illicit, because not observable; the Order of blessed Francis should therefore be regarded as illicit. And thus he destroys and confounds that Order. [8.88]</w:t>
      </w:r>
    </w:p>
    <w:p>
      <w:pPr>
        <w:pStyle w:val="Normal"/>
        <w:widowControl/>
        <w:spacing w:lineRule="auto" w:line="240"/>
        <w:rPr/>
      </w:pPr>
      <w:r>
        <w:rPr>
          <w:b/>
        </w:rPr>
        <w:t>[3] </w:t>
      </w:r>
      <w:r>
        <w:rPr/>
        <w:t>Third, they show that use of fact of things consumable by use can be separated from all lordship, individual and also common. Indeed this follows plainly from statements of the attacked. For according to him the Friars Minor do not have lordship, either individual or common, in any thing whatever, yet they have use of such things; therefore, etc. [8.94]</w:t>
      </w:r>
    </w:p>
    <w:p>
      <w:pPr>
        <w:pStyle w:val="Heading3"/>
        <w:spacing w:lineRule="auto" w:line="240"/>
        <w:ind w:right="0" w:hanging="0"/>
        <w:rPr/>
      </w:pPr>
      <w:r>
        <w:rPr/>
        <w:t>[The question at issue: Whether use of consumables can be separated from individual ownership]</w:t>
      </w:r>
    </w:p>
    <w:p>
      <w:pPr>
        <w:pStyle w:val="Following"/>
        <w:spacing w:lineRule="auto" w:line="240"/>
        <w:rPr/>
      </w:pPr>
      <w:r>
        <w:rPr>
          <w:b/>
        </w:rPr>
        <w:t>[4] </w:t>
      </w:r>
      <w:r>
        <w:rPr/>
        <w:t xml:space="preserve">Fourth, from the foregoing the attackers explain what the appellant means in this part. They say that the appellant gathered what the attacked meant from his various statements and arguments. Now from his arguments it follows evidently that in things consumable by use, use of fact cannot be in any way separated from individual ownership or lordship. To make this clear one of his arguments must be discussed briefly. The attacked asserts that in things consumable by use, use of fact cannot be separated from ownership or lordship for the reason that by use of fact the substance of a thing consumable by use is consumed, and consequently in such things use of fact cannot be separated from ownership or lordship. But from this argument it follows that in such things use of fact cannot be separated from </w:t>
      </w:r>
      <w:r>
        <w:rPr>
          <w:i/>
        </w:rPr>
        <w:t>individual</w:t>
      </w:r>
      <w:r>
        <w:rPr/>
        <w:t xml:space="preserve"> ownership or lordship. For if the reason why in such things use of fact cannot be separated from ownership or lordship is that such use of fact consumes the substance of the thing, and it is most principally individual lordship that is consumed by use of fact—because use of fact of a thing does not consume common lordship as directly as it does individual lordship—then by that argument use of fact in such things cannot be separated from individual lordship. The appellant, therefore, wishing to attack his thought rather than his words, proved that in such things use of fact </w:t>
      </w:r>
      <w:r>
        <w:rPr>
          <w:i/>
        </w:rPr>
        <w:t xml:space="preserve">can </w:t>
      </w:r>
      <w:r>
        <w:rPr/>
        <w:t>be separated from individual lordship, and that if anyone asserts, as he [the attacked] does, that use of fact in such things cannot be separated from individual lordship, he destroys and confounds every religious order that has a vow renouncing the ownership of all temporal things: for if use of fact in such things cannot be separated from individual lordship, all religious must be regarded as owners when they eat and drink. [8.119]</w:t>
      </w:r>
    </w:p>
    <w:p>
      <w:pPr>
        <w:pStyle w:val="Normal"/>
        <w:widowControl/>
        <w:spacing w:lineRule="auto" w:line="240"/>
        <w:rPr/>
      </w:pPr>
      <w:r>
        <w:rPr/>
        <w:t>But perhaps someone will say that the attacked concedes that in such things use of fact can be separated from individual lordship, for he says that someone can consume bread not as his own but as common. The attackers say to this that here he contradicts himself, for from other things he says it follows that in such things use of fact cannot be separated from individual lordship; so (and for this reason, as will become clear below [9.23-4]) he says that the vow of living without anything of one’s own does not extend to things of this sort. From this it is clear that according to him religious have individual lordship of such things: which cannot be asserted for any other reason but this, that in such things, according to him, use of fact cannot be separated from individual lordship. [8.130]</w:t>
      </w:r>
    </w:p>
    <w:p>
      <w:pPr>
        <w:pStyle w:val="Normal"/>
        <w:widowControl/>
        <w:spacing w:lineRule="auto" w:line="240"/>
        <w:rPr/>
      </w:pPr>
      <w:r>
        <w:rPr/>
        <w:t>In yet another way the attackers explain what the appellant means. They say that when the attacked speaks of the lordship which the first believers had in things consumable by use, lordship from which he says use of fact in such things cannot be separated, he means lordship free, civil and worldly. But such lordship is in some way individual lordship; and thus the attacked must say that in such things use of fact cannot be separated from individual lordship. From this it clearly follows that his opinion destroys and confounds every religious order that has a vow renouncing ownership. [8.139]</w:t>
      </w:r>
    </w:p>
    <w:p>
      <w:pPr>
        <w:pStyle w:val="Following"/>
        <w:spacing w:lineRule="auto" w:line="240"/>
        <w:rPr/>
      </w:pPr>
      <w:r>
        <w:rPr>
          <w:b/>
        </w:rPr>
        <w:t>[Upon the letter] </w:t>
      </w:r>
      <w:r>
        <w:rPr/>
        <w:t xml:space="preserve">After this we must go to the letter. </w:t>
      </w:r>
      <w:r>
        <w:rPr>
          <w:i/>
        </w:rPr>
        <w:t>Except that of blessed Francis</w:t>
      </w:r>
      <w:r>
        <w:rPr/>
        <w:t xml:space="preserve">: Here he openly concedes that the Order of blessed Francis has no ownership or lordship, common or individual; and thus either that rule is not observable and is illicit, or use of fact can be separated in things consumable by use from all lordship, individual and common. </w:t>
      </w:r>
      <w:r>
        <w:rPr>
          <w:i/>
        </w:rPr>
        <w:t>In respect of ownership and lordship in common</w:t>
      </w:r>
      <w:r>
        <w:rPr/>
        <w:t>: This is not true of “free” lordship, which is the power of managing things freely; it can be conceded of the other lordship spoken of before [2.319-388]. [8.147]</w:t>
      </w:r>
    </w:p>
    <w:p>
      <w:pPr>
        <w:pStyle w:val="Normal"/>
        <w:widowControl/>
        <w:spacing w:lineRule="auto" w:line="240"/>
        <w:rPr/>
      </w:pPr>
      <w:r>
        <w:rPr>
          <w:i/>
        </w:rPr>
        <w:t>Cannot be said to use things consumable by use if “use” is taken properly</w:t>
      </w:r>
      <w:r>
        <w:rPr/>
        <w:t>: The attackers say that this has no truth. For, as has been shown [6.340-57], when we say that certain persons “use” such things consumable by use, we are speaking properly. Such a way of speaking was common in theology and in other sciences, and also in common speech, before the legal sciences were invented, and so the earlier way of speaking should not be regarded as improper because of the later way of speaking of the legal sciences. For this reason “use” taken properly is common to the act of consuming and to many other acts which are not acts of consuming. But it can be said that “use of right”, which is a special signification of the noun “use”, cannot properly in any way be found in things consumed in a single act; but the appellant did not mean such use. So as far as the appellant’s meaning is concerned, it is thus sufficient for him that the act of consuming things consumable by use can be separated from all ownership and lordship, individual and common, just as use of fact can thus be separated. And so the attackers say that the attacked does not in any way touch the appellant’s thought, but tries to fault his words by certain novel definitions of words. [8.165]</w:t>
      </w:r>
    </w:p>
    <w:p>
      <w:pPr>
        <w:pStyle w:val="Normal"/>
        <w:widowControl/>
        <w:spacing w:lineRule="auto" w:line="240"/>
        <w:rPr/>
      </w:pPr>
      <w:r>
        <w:rPr>
          <w:i/>
        </w:rPr>
        <w:t>Because they should be said to consume them not as their own but as common</w:t>
      </w:r>
      <w:r>
        <w:rPr/>
        <w:t xml:space="preserve">: According to him this is not true of the Friars Minor; therefore the Friars Minor consume things neither as their own nor as common; therefore the act of consuming such things </w:t>
      </w:r>
      <w:r>
        <w:rPr>
          <w:i/>
        </w:rPr>
        <w:t>can</w:t>
      </w:r>
      <w:r>
        <w:rPr/>
        <w:t xml:space="preserve"> be separated from all lordship, individual and common: and this is the appellant’s main conclusion in this part. </w:t>
      </w:r>
      <w:r>
        <w:rPr>
          <w:i/>
        </w:rPr>
        <w:t>And the act of consuming [such] things is by no means separated from common lordship</w:t>
      </w:r>
      <w:r>
        <w:rPr/>
        <w:t>: This can have a true sense of religious other than the Friars Minor, as appears from the foregoing; but if it were understood of all religious it would be altogether false. [8.174]</w:t>
      </w:r>
    </w:p>
    <w:p>
      <w:pPr>
        <w:pStyle w:val="Heading2"/>
        <w:spacing w:lineRule="auto" w:line="240"/>
        <w:ind w:right="0" w:hanging="0"/>
        <w:rPr/>
      </w:pPr>
      <w:r>
        <w:rPr/>
        <w:t xml:space="preserve">Chapter 9 </w:t>
      </w:r>
    </w:p>
    <w:p>
      <w:pPr>
        <w:pStyle w:val="Following"/>
        <w:spacing w:lineRule="auto" w:line="240"/>
        <w:rPr/>
      </w:pPr>
      <w:r>
        <w:rPr/>
        <w:t>[</w:t>
      </w:r>
      <w:r>
        <w:rPr>
          <w:b/>
        </w:rPr>
        <w:t>John XXII] </w:t>
      </w:r>
      <w:r>
        <w:rPr/>
        <w:t xml:space="preserve">It seems also that it can probably be said that after the distribution of goods consumable by use which was made among the Apostles and other believers, as is related in Acts 2 and 4, each could be called owner and lord of the share assigned to him. The Scripture of Acts 4:[34-5] seems explicitly to suppose this, when it says: “Nor was there among them anyone in want”; and it gives the reason why this was so, adding: “For those who possessed fields and houses sold them and brought the proceeds of the things they sold and put it at the feet of the Apostles. They distributed to individuals as each had need”. Therefore, when it says “There was no one in want”, because “they divided to individuals as each had need”, it plainly supposes that whatever was given separately to each was the property of each. For “to divide” is to give separately to certain persons various parts of some thing. Since, therefore things that belonged to the sustenance of human life were given by those who had power to give, namely the Apostles, to those who had power to receive, it seems that each will have been the lord of the share assigned to him. Otherwise, unless after the division they had more in the share assigned to them than they had before, the statement would not seem true that there was no one in need. Further, it is certain that everyday clothes count among things consumable by use. And after the sharing mentioned in the Acts 4 quoted above, we read in Acts that an angel said to Peter, “Gird yourself, put on </w:t>
      </w:r>
      <w:r>
        <w:rPr>
          <w:i/>
        </w:rPr>
        <w:t>your</w:t>
      </w:r>
      <w:r>
        <w:rPr/>
        <w:t>sandals” [Acts 12:8]; again, he said to him, “Put on your garment”, etc. [</w:t>
      </w:r>
      <w:r>
        <w:rPr>
          <w:i/>
        </w:rPr>
        <w:t>ibid</w:t>
      </w:r>
      <w:r>
        <w:rPr/>
        <w:t xml:space="preserve">.]: here clearly the angel supposes that the sandals and garment assigned to Peter were in respect of lordship properly Peter’s. It therefore seems that money, bread, wine, clothes and other things consumable by use separately assigned to him for the sustenance of life were similarly his. A vow of living without any ownership does not seem to extend to such things as human life necessarily requires. Further, from Acts 4 it cannot be proved that the believers were not able licitly to receive some of those common goods from the division made by the Apostles and hold them as property. For with respect to this the above Scripture adds nothing else except what follows: “The multitude of the believers were of one heart and soul, and none of them said that anything he possessed was his, but among them all things were common” [Acts 4:32]. From these words it seems that they had renounced the lordship of all things which they possessed and had transferred it to the community. But they do not seem to have bound themselves so that, if something were given them from the common goods for the sustenance of their life, they could not accept it and keep it as property. Indeed that Scripture clearly enough supposes this, when it says, “They distributed to individuals as each had need”: as was said before, to divide is to give to certain persons various parts of some thing. [9.35] </w:t>
      </w:r>
    </w:p>
    <w:p>
      <w:pPr>
        <w:pStyle w:val="Following"/>
        <w:spacing w:lineRule="auto" w:line="240"/>
        <w:rPr/>
      </w:pPr>
      <w:r>
        <w:rPr>
          <w:b/>
        </w:rPr>
        <w:t>[Ockham] </w:t>
      </w:r>
      <w:r>
        <w:rPr/>
        <w:t>In this part the attacked shows more explicitly his thought about the above matters, particularly with respect to the division of goods which was made among the Apostles and the other believers. He says, first, that after the division mentioned in Acts 2 and 4 each of the Apostles and other believers was lord and owner of the share assigned to him. Second, at “The Scripture” [9.4] he proves by many arguments that each of them was owner and lord of the share assigned to him. [9.42]</w:t>
      </w:r>
    </w:p>
    <w:p>
      <w:pPr>
        <w:pStyle w:val="Normal"/>
        <w:widowControl/>
        <w:spacing w:lineRule="auto" w:line="240"/>
        <w:rPr/>
      </w:pPr>
      <w:r>
        <w:rPr/>
        <w:t>His first argument can be formulated as follows. If anyone is not needy because what he needs is given to him, then he is the owner and lord of what is given to him. But among the Apostles and other believers no one was needy because distribution was made “to individuals as each had need”, as we read in Acts 4[:35]. Therefore each of them was owner and lord of the share assigned to him. The second argument can be formulated as follows. When something is divided among certain persons, each is the owner and lord of the share assigned to him, because to divide is to give separately various parts to various persons; but what is given to someone becomes his property; but those common things were divided among the Apostles and other believers; therefore after the division each of them was the owner and lord of his share. The third argument can be formulated as follows. What is given by someone who has power to give, to someone who has power to receive, becomes the property of the one to whom it is given; but things necessary to the sustenance of life were given by those who had power to give, namely the Apostles, to those who had power to receive; therefore each of them was owner and lord of the share assigned to him. The fourth argument can be formulated as follows. If, after the division of some thing, a person has in the share assigned to him “more” than he had before the division, then he has in that share individual ownership and lordship. But after the division of the common things the believers had more in their shares than before, because otherwise it would not have been true that they were not needy; therefore each of them was the owner and lord of the share assigned to him. [9.65]</w:t>
      </w:r>
    </w:p>
    <w:p>
      <w:pPr>
        <w:pStyle w:val="Normal"/>
        <w:widowControl/>
        <w:spacing w:lineRule="auto" w:line="240"/>
        <w:rPr/>
      </w:pPr>
      <w:r>
        <w:rPr/>
        <w:t>Third (in the main division), at “Further, it is certain” [9.16], he proves of blessed Peter in particular, and by the same reasoning of the other Apostles, that he was the owner and lord of the share assigned to him. He proves this by two texts, as is clear in the letter, from which he infers that by the same reasoning Peter was the owner and lord of money, bread, wine and any other thing which was assigned to him by the division. [9.71]</w:t>
      </w:r>
    </w:p>
    <w:p>
      <w:pPr>
        <w:pStyle w:val="Normal"/>
        <w:widowControl/>
        <w:spacing w:lineRule="auto" w:line="240"/>
        <w:rPr/>
      </w:pPr>
      <w:r>
        <w:rPr/>
        <w:t>Fourth, at “A vow of living”, etc. [9.23], he answers a certain tacit objection. For someone might say that by the foregoing arguments any religious, after a division to any of them of bread and wine and such things consumable by use, is the owner and lord of the share assigned to him. To this he answers that a vow of living without property does not extend to things human life necessarily requires, thereby suggesting that it must be conceded that after a division made among them every religious is the owner and lord of the share assigned to him. [9.79]</w:t>
      </w:r>
    </w:p>
    <w:p>
      <w:pPr>
        <w:pStyle w:val="Normal"/>
        <w:widowControl/>
        <w:spacing w:lineRule="auto" w:line="240"/>
        <w:rPr/>
      </w:pPr>
      <w:r>
        <w:rPr/>
        <w:t>Fifth, at “Further, from Acts” [9.24], he shows that by the book of the Acts of the Apostles it cannot be proved that the believers were not able to receive some of the common goods and keep them as property, for it says nothing else except, “The multitude of believers were of one heart and soul”, etc.: although it can be shown by these words that at first they gave all their goods to the community, it cannot be proved that they did not afterwards have power to receive and hold from them some property. Indeed it can be shown that they did have the power, for Scripture testifies that those things were divided; but to divide is to give to certain persons various parts of some thing; but what is given becomes the property of the person to whom it is given; therefore each of them had property. [9.89]</w:t>
      </w:r>
    </w:p>
    <w:p>
      <w:pPr>
        <w:pStyle w:val="Normal"/>
        <w:widowControl/>
        <w:spacing w:lineRule="auto" w:line="240"/>
        <w:rPr/>
      </w:pPr>
      <w:r>
        <w:rPr/>
        <w:t xml:space="preserve">But the attackers say that many errors are contained in those words. </w:t>
      </w:r>
      <w:r>
        <w:rPr>
          <w:b/>
        </w:rPr>
        <w:t>[1] </w:t>
      </w:r>
      <w:r>
        <w:rPr/>
        <w:t xml:space="preserve">The first is that each of the Apostles was the owner and lord of the share assigned to him. </w:t>
      </w:r>
      <w:r>
        <w:rPr>
          <w:b/>
        </w:rPr>
        <w:t>[2] </w:t>
      </w:r>
      <w:r>
        <w:rPr/>
        <w:t xml:space="preserve">The second is that each of the </w:t>
      </w:r>
      <w:r>
        <w:rPr>
          <w:i/>
        </w:rPr>
        <w:t xml:space="preserve">other </w:t>
      </w:r>
      <w:r>
        <w:rPr/>
        <w:t xml:space="preserve">believers was the owner and lord of the share assigned to him. </w:t>
      </w:r>
      <w:r>
        <w:rPr>
          <w:b/>
        </w:rPr>
        <w:t>[3] </w:t>
      </w:r>
      <w:r>
        <w:rPr/>
        <w:t>The third is that the vow of living without ownership does not extend to things which human life necessarily requires. They say that many other less important errors are contained in the above words, which will appear in the answer to the arguments of the attacked and in comment on the letter. The attackers say that because in this part the attacked does not mince words [</w:t>
      </w:r>
      <w:r>
        <w:rPr>
          <w:i/>
          <w:color w:val="000000"/>
        </w:rPr>
        <w:t xml:space="preserve">non </w:t>
      </w:r>
      <w:r>
        <w:rPr>
          <w:i/>
        </w:rPr>
        <w:t>vadit ad verba</w:t>
      </w:r>
      <w:r>
        <w:rPr/>
        <w:t>], but clearly explains his thought concerning the Apostles and the religious, as it were pouring out all his poison, they wish to look into the above matters more carefully. [9.101]</w:t>
      </w:r>
    </w:p>
    <w:p>
      <w:pPr>
        <w:pStyle w:val="Heading3"/>
        <w:spacing w:lineRule="auto" w:line="240"/>
        <w:ind w:right="0" w:hanging="0"/>
        <w:rPr/>
      </w:pPr>
      <w:r>
        <w:rPr/>
        <w:t>[It is heresy to say that the Apostles had individual ownership]</w:t>
      </w:r>
    </w:p>
    <w:p>
      <w:pPr>
        <w:pStyle w:val="Following"/>
        <w:spacing w:lineRule="auto" w:line="240"/>
        <w:rPr/>
      </w:pPr>
      <w:r>
        <w:rPr>
          <w:b/>
        </w:rPr>
        <w:t>[1] </w:t>
      </w:r>
      <w:r>
        <w:rPr/>
        <w:t xml:space="preserve">The first error, therefore, they say, smacks of manifest heresy. To make this clear they say first that it must be known that in this error, namely that each of the Apostles had individual lordship and ownership of things, he is in conflict with all religious orders. For though there were some Preaching Brothers and some from certain other orders who said that the Apostles had lordship and ownership of some things in common, yet up to the time of the attacked they all said that the Apostles did not have </w:t>
      </w:r>
      <w:r>
        <w:rPr>
          <w:i/>
        </w:rPr>
        <w:t xml:space="preserve">individual </w:t>
      </w:r>
      <w:r>
        <w:rPr/>
        <w:t>lordship or ownership of any temporal thing; and they said that in this they [the Preaching Brothers] were imitating the apostolic life, that is, in having some things in common in respect of some sort of lordship or ownership and having absolutely nothing individually in respect of lordship or ownership. But he contradicts them all, asserting that they [the Apostles] had individual ownership and lordship. [9.114]</w:t>
      </w:r>
    </w:p>
    <w:p>
      <w:pPr>
        <w:pStyle w:val="Normal"/>
        <w:widowControl/>
        <w:spacing w:lineRule="auto" w:line="240"/>
        <w:rPr/>
      </w:pPr>
      <w:r>
        <w:rPr/>
        <w:t>But that this is erroneous the attackers try to show in many ways. And because the decision of the Church and the teaching of the saints contradict and conflict with that error more explicitly, in a way, because more in words, they therefore begin from the [1.11] decision of the Church and [1.12] texts of the saints, basing themselves afterwards [1.2] on divine Scripture. [9.119]</w:t>
      </w:r>
    </w:p>
    <w:p>
      <w:pPr>
        <w:pStyle w:val="Normal"/>
        <w:widowControl/>
        <w:spacing w:lineRule="auto" w:line="240"/>
        <w:rPr/>
      </w:pPr>
      <w:r>
        <w:rPr>
          <w:b/>
        </w:rPr>
        <w:t>[1.11] </w:t>
      </w:r>
      <w:r>
        <w:rPr/>
        <w:t xml:space="preserve">They show that the above assertion conflicts with and opposes a </w:t>
      </w:r>
      <w:r>
        <w:rPr>
          <w:b/>
        </w:rPr>
        <w:t>decision of the Church</w:t>
      </w:r>
      <w:r>
        <w:rPr/>
        <w:t xml:space="preserve">. For pope Nicholas in the decretal </w:t>
      </w:r>
      <w:r>
        <w:rPr>
          <w:i/>
        </w:rPr>
        <w:t>Exiit</w:t>
      </w:r>
      <w:r>
        <w:rPr/>
        <w:t>, up to this time approved by the whole Church, says: “We say that such renunciation for God’s sake of ownership of all things, both individual and common ownership, is meritorious and holy. Christ also, showing the way of perfection, taught this in word and confirmed it by example; and the first founders of the Church militant, as they themselves had drawn it from the fountainhead itself, channelled it through the banks of their teaching and life to those wishing to live perfectly”. It could not be said more explicitly than this that the Apostles renounced the ownership of all temporal things and thus did not have individual ownership of any thing. [9.130]</w:t>
      </w:r>
    </w:p>
    <w:p>
      <w:pPr>
        <w:pStyle w:val="Normal"/>
        <w:widowControl/>
        <w:spacing w:lineRule="auto" w:line="240"/>
        <w:rPr/>
      </w:pPr>
      <w:r>
        <w:rPr/>
        <w:t xml:space="preserve">But the attacked says that the decretal </w:t>
      </w:r>
      <w:r>
        <w:rPr>
          <w:i/>
        </w:rPr>
        <w:t>Exiit</w:t>
      </w:r>
      <w:r>
        <w:rPr/>
        <w:t xml:space="preserve"> was not approved by the whole Church. This, the attackers say, by no means excuses the attacked. First, because, since no catholic contradicted it during a long time, the decretal </w:t>
      </w:r>
      <w:r>
        <w:rPr>
          <w:i/>
        </w:rPr>
        <w:t>Exiit</w:t>
      </w:r>
      <w:r>
        <w:rPr/>
        <w:t xml:space="preserve"> was by silence approved by all—for as “error not resisted is approved” (dist. 83, c. </w:t>
      </w:r>
      <w:r>
        <w:rPr>
          <w:i/>
        </w:rPr>
        <w:t>Error</w:t>
      </w:r>
      <w:r>
        <w:rPr/>
        <w:t xml:space="preserve">), so catholic truth not resisted should be regarded as having been approved. Also, because, even if it had not been approved by the whole Church, nevertheless, since the attacked attacks the assertion of the decretal </w:t>
      </w:r>
      <w:r>
        <w:rPr>
          <w:i/>
        </w:rPr>
        <w:t>Exiit</w:t>
      </w:r>
      <w:r>
        <w:rPr/>
        <w:t xml:space="preserve"> by definitively and solemnly approving the contrary assertion as catholic, the attackers say that they themselves prove demonstratively that, </w:t>
      </w:r>
      <w:r>
        <w:rPr>
          <w:i/>
        </w:rPr>
        <w:t xml:space="preserve">whichever </w:t>
      </w:r>
      <w:r>
        <w:rPr/>
        <w:t>of these two assertions is heretical, the attacked is now not pope. [9.142]</w:t>
      </w:r>
    </w:p>
    <w:p>
      <w:pPr>
        <w:pStyle w:val="Normal"/>
        <w:widowControl/>
        <w:spacing w:lineRule="auto" w:line="240"/>
        <w:rPr/>
      </w:pPr>
      <w:r>
        <w:rPr/>
        <w:t>Their argument is as follows. Either the assertion of Nicholas III, that the Apostles renounced the ownership of every temporal thing, is heretical, or the contrary assertion of the attacked, that the Apostles had ownership even individually, is heretical. The attacked himself must necessarily concede this, since according to him one of these assertions, in fact his own, is based on sacred Scripture. If the above assertion of the attacked himself is heretical, then since he is its pertinacious defender (this is proved from his solemn and final decision, and from the sentences and penalties he inflicts in his constitution on those who deny and resist it, from the persecution which he unceasingly brings upon appellants and upon the defenders of the contrary assertion, from the coercion by which he compels others to swear that his assertion must be defended irrevocably, from the abjuration by which he compels many to abjure the contrary assertion, from the refusal by which he declines to be informed of the truth), it follows demonstratively, they say, that he must be regarded as a heretic. But if he is a heretic he is not a true pope; for no heretic is a true pope, as they try to prove in other documents by many reasons and authorities. [9.159]</w:t>
      </w:r>
    </w:p>
    <w:p>
      <w:pPr>
        <w:pStyle w:val="Normal"/>
        <w:widowControl/>
        <w:spacing w:lineRule="auto" w:line="240"/>
        <w:rPr/>
      </w:pPr>
      <w:r>
        <w:rPr/>
        <w:t>If, however, the assertion of Nicholas III is heretical, it follows demonstratively, they say, that the attacked himself never was a true pope. For if the above assertion of Nicholas III was heretical, Nicholas III himself should have been regarded as a heretic. They prove this conditional statement: If in the above assertion Nicholas III erred, then, since he put it forward definitively and handed it down to all Christians as something to be held under threat of penalty, it follows evidently that he adhered to that heretical assertion firmly and irrevocably; from this it can be clearly inferred that he was not ready to be corrected; but if he was not ready to be corrected he was to be counted among the heretics. But if he was to be counted among the heretics he was not a true pope; and if he was not a true pope he in no way created true cardinals, and consequently the cardinals created by him were not at all able to elect a true pope; and thus later supreme pontiffs were not true supreme pontiffs, and consequently did not create true cardinals. From this it follows that, having been elected by those who were not true cardinals, he [the attacked] was never a true pope. [9.175]</w:t>
      </w:r>
    </w:p>
    <w:p>
      <w:pPr>
        <w:pStyle w:val="Normal"/>
        <w:widowControl/>
        <w:spacing w:lineRule="auto" w:line="240"/>
        <w:rPr/>
      </w:pPr>
      <w:r>
        <w:rPr/>
        <w:t xml:space="preserve">But perhaps someone would say that Nicholas III was a heretic and therefore did not create true cardinals, and yet the following supreme pontiffs were true supreme pontiffs because they happened to be elected by </w:t>
      </w:r>
      <w:r>
        <w:rPr>
          <w:i/>
        </w:rPr>
        <w:t xml:space="preserve">other </w:t>
      </w:r>
      <w:r>
        <w:rPr/>
        <w:t>cardinals who had been created by predecessors of Nicholas III. But this would be a frivolous and empty evasion. For if Nicholas III was a heretic because of the assertion mentioned, it follows necessarily that Nicholas IV, Boniface VIII, Benedict XI and Clement V—who inserted in their own constitutions the same assertion of Nicholas III or approved it—were heretics. But all those who elected the attacked to be supreme pontiff were created by either Nicholas III, Nicholas IV, Boniface VIII, Benedict XI or Clement V; therefore he was not elected rightly by true electors in any lawful way, and consequently never was true pope. [9.187]</w:t>
      </w:r>
    </w:p>
    <w:p>
      <w:pPr>
        <w:pStyle w:val="Normal"/>
        <w:widowControl/>
        <w:spacing w:lineRule="auto" w:line="240"/>
        <w:rPr/>
      </w:pPr>
      <w:r>
        <w:rPr/>
        <w:t>This argument, the attackers say, is demonstrative and insoluble proof that the attacked, whether he is a heretic or not a heretic, is not now a true pope; and, they say, all quibbles which could be brought against it are excluded evidently in other arguments. [9.192]</w:t>
      </w:r>
    </w:p>
    <w:p>
      <w:pPr>
        <w:pStyle w:val="Normal"/>
        <w:widowControl/>
        <w:spacing w:lineRule="auto" w:line="240"/>
        <w:rPr/>
      </w:pPr>
      <w:r>
        <w:rPr>
          <w:b/>
        </w:rPr>
        <w:t>[1.12] </w:t>
      </w:r>
      <w:r>
        <w:rPr/>
        <w:t xml:space="preserve">Further, the attackers try to disprove this assertion [that the Apostles had individual ownership] by means of </w:t>
      </w:r>
      <w:r>
        <w:rPr>
          <w:b/>
        </w:rPr>
        <w:t>authoritative texts of the saints</w:t>
      </w:r>
      <w:r>
        <w:rPr/>
        <w:t>. For Jerome says: “No one was poorer than the Apostles, and no one left behind so much for the Lord” (“Letter to Exuperantius”); therefore the Apostles were most poor. But those who retain individual lordship of things are not most poor; therefore the Apostles did not have individual lordship of things. [9.198]</w:t>
      </w:r>
    </w:p>
    <w:p>
      <w:pPr>
        <w:pStyle w:val="Normal"/>
        <w:widowControl/>
        <w:spacing w:lineRule="auto" w:line="240"/>
        <w:rPr/>
      </w:pPr>
      <w:r>
        <w:rPr/>
        <w:t>Again, Ambrose says, “This was glorious in the Apostles, that without solicitude or the name of possession, they possessed not only the things which were among possessions, but also the lords of those things” (“On 2 Corinthians”). From these words we gather evidently that the Apostles had nothing by the name of possession, and consequently it is much more the case that they had nothing by right of individual lordship. [9.204]</w:t>
      </w:r>
    </w:p>
    <w:p>
      <w:pPr>
        <w:pStyle w:val="Normal"/>
        <w:widowControl/>
        <w:spacing w:lineRule="auto" w:line="240"/>
        <w:rPr/>
      </w:pPr>
      <w:r>
        <w:rPr/>
        <w:t>Again, Jerome says, “It pertains to the apostolic eminence, and to perfect virtue, to sell everything and distribute to the poor, and thus, light and unimpeded, to fly up to heavenly things with Christ” (“To the virgin Demetriades”). From these words it is clear that it pertains to the apostolic eminence to sell everything and distribute to the poor: but someone who sells everything and distributes to the poor has no lordship of any thing, at least no individual lordship; therefore it pertains to the apostolic eminence to have no individual lordship of any thing. [9.211]</w:t>
      </w:r>
    </w:p>
    <w:p>
      <w:pPr>
        <w:pStyle w:val="Normal"/>
        <w:widowControl/>
        <w:spacing w:lineRule="auto" w:line="240"/>
        <w:rPr/>
      </w:pPr>
      <w:r>
        <w:rPr/>
        <w:t>Again, Jerome says, “If you wish to be perfect and to stand on the utmost summit of poverty, do as the Apostles did: sell all you have, give to the poor, and follow the Saviour, and naked follow the lonely and naked cross” (“To Hebidia”). From these words we gather evidently that the Apostles did not keep lordship of any thing, at least not individual lordship. [9.216]</w:t>
      </w:r>
    </w:p>
    <w:p>
      <w:pPr>
        <w:pStyle w:val="Normal"/>
        <w:widowControl/>
        <w:spacing w:lineRule="auto" w:line="240"/>
        <w:rPr/>
      </w:pPr>
      <w:r>
        <w:rPr/>
        <w:t>With these Gregory agrees. Explaining the text of Matthew 4[:20], “Leaving their nets they followed him”, he says: “At the word of one command, Peter and Andrew, leaving their nets, followed the Saviour; at one precept of the Lord, they forgot that which they had seemed to have . . . But perhaps someone in his unspoken thoughts says, ‘But what, or how much, did either of these fishermen, who had practically nothing, give up at the Lord’s word?’ But in this matter we should consider their state of mind rather than their wealth. He leaves much who keeps nothing for himself; he leaves much who—however little it may be—has abandoned all, who renounces with the thing possessed also the desire to possess. When they followed him, therefore, they gave up as much as they could have desired if they had not followed him” (“On the Gospel” ). These words give us to understand that the Apostles kept nothing in respect of lordship and ownership, at least individual ownership. From these and very many other authoritative texts, the attackers say, it plainly appears that the Apostles had individual ownership of nothing. [9.230]</w:t>
      </w:r>
    </w:p>
    <w:p>
      <w:pPr>
        <w:pStyle w:val="Normal"/>
        <w:widowControl/>
        <w:spacing w:lineRule="auto" w:line="240"/>
        <w:rPr/>
      </w:pPr>
      <w:r>
        <w:rPr/>
        <w:t xml:space="preserve">They say that this teaching of the saints and of the Church [that the Apostle’s had no individual ownership] is based </w:t>
      </w:r>
      <w:r>
        <w:rPr>
          <w:b/>
        </w:rPr>
        <w:t xml:space="preserve">[1.2] </w:t>
      </w:r>
      <w:r>
        <w:rPr/>
        <w:t xml:space="preserve">on </w:t>
      </w:r>
      <w:r>
        <w:rPr>
          <w:b/>
        </w:rPr>
        <w:t>divine Scripture</w:t>
      </w:r>
      <w:r>
        <w:rPr/>
        <w:t>. They prove this first in particular concerning money. For blessed Peter did not have individual ownership of money (the opposite of this the attacked asserts manifestly). For blessed Peter says to the beggar, “Silver and gold are not mine; but what I have, I give to you. In the name of Jesus Christ, the Nazarene, arise, and walk!” [Acts 3:6]. From these words we gather evidently that blessed Peter did not have money. [9.237]</w:t>
      </w:r>
    </w:p>
    <w:p>
      <w:pPr>
        <w:pStyle w:val="Normal"/>
        <w:widowControl/>
        <w:spacing w:lineRule="auto" w:line="240"/>
        <w:rPr/>
      </w:pPr>
      <w:r>
        <w:rPr/>
        <w:t>But perhaps the attacked will say that blessed Peter did not have money then, because he had spent the money which had been allotted to him or had given it to the poor. But to explain the Scripture thus is, the attackers say, to pervert it. For according to the teaching of the saints Peter then lacked money not because he had spent the money allotted to him, but in order to keep his master’s precept not to have money. Chrysostom seems to testify explicitly to this. For he says in his last homily on Matthew: “If having gold were good, Christ undoubtedly would have given the Apostles this, since he gave them goods too great for words. But, as it is, he not only did not give it, but forbad them to have it. And for this reason Peter not only is not ashamed, but is even honoured, in his poverty, saying, ‘Silver and gold are not mine’”. And Ambrose says: “The Apostle Peter, the first to carry out the Lord’s instruction, showing that the Lord’s precepts were not poured into a void, when a poor man asked him to give him some money, said, ‘Silver and gold I do not have’—yet Peter did not glory in not having silver and gold so much as in keeping the command of the Lord, who ordered, ‘Do not possess gold’. That is to say, ‘You see me a disciple of Christ, and want gold of me? He has given us something else, much more precious than gold’” (“On Luke”). And Bernard in the second book [of his work] for Pope Eugenius says, “There is no place for leisure, when earnest solicitude for all the Churches presses on you. For what else did the holy Apostle leave to you? ‘What I have, that I give to you’. What is that? I know one thing: it is not gold or silver, since he says himself, ‘Silver and gold are not mine’ [Acts 3:6] . . . You may perhaps claim these things on some other grounds, but not by apostolic right. For he could not give what he did not have”. From these words it is quite clear that the reason why blessed Peter did not have money was not that he had spent the money allotted to him, but that he wished to observe the Lord’s precept. The gloss on Peter’s words, “Silver and gold”, etc. asserts this plainly. It says, “Mindful of that precept, ‘Do not possess gold or silver’, he did not keep for himself the money that was laid at the Apostles’ feet, but kept it for the use of the poor, who had left behind their own patrimony”—that is he ordered it to be kept. For blessed Peter himself did not look after the money but decided who should look after it. [9.270]</w:t>
      </w:r>
    </w:p>
    <w:p>
      <w:pPr>
        <w:pStyle w:val="Normal"/>
        <w:widowControl/>
        <w:spacing w:lineRule="auto" w:line="240"/>
        <w:rPr/>
      </w:pPr>
      <w:r>
        <w:rPr>
          <w:b/>
        </w:rPr>
        <w:t>Second</w:t>
      </w:r>
      <w:r>
        <w:rPr/>
        <w:t>, the attackers prove the same conclusion [that the Apostle’s had no individual ownership] as follows. Just as the Apostles observed Christ’s counsel concerning chastity and obedience, so also they observed his counsel concerning poverty. But Christ taught and counselled the renunciation of individual ownership of all temporal things; therefore the Apostles observed that counsel. The major premise seems clear. The minor they prove by means of the counsel Christ gave the young man who asked what he still lacked, since he had observed all the commandments. He [Christ] said in Matthew 19[:21], “If you wish to be perfect, go, sell all you have, and give to the poor, and you will have treasure in heaven; and come, follow me”. By these words we are given to understand that Christ counselled the renunciation of ownership of all temporal things. For by the selling of all things and the giving of them to the poor it is certain that ownership is taken away. It follows, therefore, that the Apostles did not have individual ownership of anything, since the young man, if he had wished to be perfect, would not have had individual ownership of any thing. [9.285]</w:t>
      </w:r>
    </w:p>
    <w:p>
      <w:pPr>
        <w:pStyle w:val="Normal"/>
        <w:widowControl/>
        <w:spacing w:lineRule="auto" w:line="240"/>
        <w:rPr/>
      </w:pPr>
      <w:r>
        <w:rPr/>
        <w:t>But it seems possible to prove in two ways that this text does not prove the point. First, because it is not likely that Christ counselled him to sell his clothes and come to him not clothed but naked, and so those words of Christ, though spoken generally, must not be understood so generally as to exclude the possibility of his keeping ownership and lordship of some things. Second, because this text does not prove that he ought not afterwards have had ownership, only that he was obliged to renounce ownership for that time. Accordingly, Christ did not say to him, “Go, sell all you have, and give to the poor, and never in future acquire ownership of any temporal thing”; therefore Christ did not at all advise him against having power to acquire individual ownership of things. [9.296]</w:t>
      </w:r>
    </w:p>
    <w:p>
      <w:pPr>
        <w:pStyle w:val="Normal"/>
        <w:widowControl/>
        <w:spacing w:lineRule="auto" w:line="240"/>
        <w:rPr/>
      </w:pPr>
      <w:r>
        <w:rPr/>
        <w:t xml:space="preserve">But these objections do not prove their point. For in his counsel Christ was intending mainly to reject ownership of all temporal things, yet he expressed in words just one way of rejecting ownership of temporal things, a way perhaps befitting that young man. To make this clear it must be known that there are </w:t>
      </w:r>
      <w:r>
        <w:rPr>
          <w:b/>
        </w:rPr>
        <w:t xml:space="preserve">four ways </w:t>
      </w:r>
      <w:r>
        <w:rPr/>
        <w:t xml:space="preserve">until now customary among the saints </w:t>
      </w:r>
      <w:r>
        <w:rPr>
          <w:b/>
        </w:rPr>
        <w:t>of renouncing temporal things</w:t>
      </w:r>
      <w:r>
        <w:rPr/>
        <w:t xml:space="preserve">. One is by giving temporal things to the poor; and that way is suitably performed sometimes without selling, and sometimes by selling: money, things which consist in food and drink, and some clothes, and some other things, are fittingly distributed to the poor without selling them, but great possessions, estates, cities, castles, precious vessels, and also precious clothes and many other things, are by no means fittingly given to the poor without selling them, because alms should be given to the poor for their sustenance, not to make them rich. Another way of renouncing the ownership of temporal things is by leaving them to one’s kin. For just as one who dies a natural death leaves some things in an orderly way to his kin, so one who dies a civil death for God’s sake, by giving up everything and entering a religious order, is often bound, according to God, to leave some goods to his kin. The third way of leaving ownership of temporal things is by giving one’s goods to the Church. In this way the first believers sold their possessions and resources and gave the proceeds obtained for them to the community of believers. We read about these three ways of renouncing ownership of temporal things in Prosper’s book, where it is written: “The priest to whom responsibility for distribution has been entrusted receives from the people not only without greed but even with praise for their piety the things to be distributed, and faithfully distributes what he has received; for all his own things he has either left to his family, distributed to the poor, or added to the property of the Church” (quoted 1, q. 2, c. </w:t>
      </w:r>
      <w:r>
        <w:rPr>
          <w:i/>
        </w:rPr>
        <w:t>Sacerdos</w:t>
      </w:r>
      <w:r>
        <w:rPr/>
        <w:t>). The fourth way of renouncing the ownership of temporal things is by treating one’s things as abandoned. This way should not be followed without good reason, for it is better for the community of believers that each person should manage his things rightly. Blessed Jerome speaks of this way to Paulinus, saying “If you have it in your power, sell your property—if not, cast it off” (“To Paulinus”): as is quite clear from what went before and what follows, blessed Jerome here urges Paulinus not to put off his conversion for the sake of arranging his property. [9.330]</w:t>
      </w:r>
    </w:p>
    <w:p>
      <w:pPr>
        <w:pStyle w:val="Normal"/>
        <w:widowControl/>
        <w:spacing w:lineRule="auto" w:line="240"/>
        <w:rPr/>
      </w:pPr>
      <w:r>
        <w:rPr/>
        <w:t xml:space="preserve">Now Christ, exhorting the young man to renounce the ownership of all temporal things, expressed one way in words, through this in a way suggesting the other ways. Consequently, his meaning is this: “If you wish to be perfect, go, sell all you have”, that is, those things that it is not good to leave to your family, that it is not necessary to bring with you for use of fact, that are not suitably given to the poor unless sold—and this if you have it in your power. For the Saviour did not mean the young man, if he had money, first to sell it and afterwards give to the poor. Neither did he mean that, if he was by right bound to leave some things to his family, he should sell those things and give to the poor. Neither did he counsel him, if he did not have some of his possessions in his power but would have to acquire them over a long period of time through the court, that he should first recover them, afterwards sell them, at length give to the poor, and finally come to the following of Christ. Neither, also, did he exhort him to sell the clothes he was wearing (if the Apostles did not have a distinctive dress) and all his other clothes and give to the poor, and thus unclothed come to him. But in explaining gospel perfection to the young man he meant that, having dealt rightly with the things he had in his power and having renounced all things in respect of ownership, he should join his following. And thus, </w:t>
      </w:r>
      <w:r>
        <w:rPr>
          <w:i/>
        </w:rPr>
        <w:t>just as</w:t>
      </w:r>
      <w:r>
        <w:rPr/>
        <w:t xml:space="preserve"> he could, notwithstanding Christ’s counsel concerning the selling of all things, give any money he had immediately to the poor without any previous sale of the money, </w:t>
      </w:r>
      <w:r>
        <w:rPr>
          <w:i/>
        </w:rPr>
        <w:t>so</w:t>
      </w:r>
      <w:r>
        <w:rPr/>
        <w:t>, if he were obliged to do so, he could leave some things to his family, and so, also, he could, in fulfilling Christ’s intention, bring some clothes with him for use, not as property, if the Apostles and disciples did not have distinctive clothing. [9.355]</w:t>
      </w:r>
    </w:p>
    <w:p>
      <w:pPr>
        <w:pStyle w:val="Normal"/>
        <w:widowControl/>
        <w:spacing w:lineRule="auto" w:line="240"/>
        <w:rPr/>
      </w:pPr>
      <w:r>
        <w:rPr/>
        <w:t>To the second objection the attackers answer that, in accordance with Christ’s opinion when he says, “No one who puts his hand to the plough and looks back is fit for the Kingdom of God” [Luke 9:62], a perfection once undertaken cannot be abandoned without imperfection (unless perhaps, in a case of necessity or for some reasonable and pressing motive, someone is compelled to abandon it at least for a time). Therefore, since Christ counselled the young man to renounce the ownership of all temporal things, as pertaining to perfection, such a renunciation once undertaken cannot be abandoned without imperfection. And thus Christ giving a counsel of perfection clearly counselled that for all time all temporal things should be renounced in respect of ownership. [9.365]</w:t>
      </w:r>
    </w:p>
    <w:p>
      <w:pPr>
        <w:pStyle w:val="Normal"/>
        <w:widowControl/>
        <w:spacing w:lineRule="auto" w:line="240"/>
        <w:rPr/>
      </w:pPr>
      <w:r>
        <w:rPr>
          <w:b/>
        </w:rPr>
        <w:t>Third</w:t>
      </w:r>
      <w:r>
        <w:rPr/>
        <w:t>, the attackers say, they show the same truth [that the Apostle’s had no individual ownership] by means of the words of Christ in Luke 14[:33]. He said: “So, therefore, every one of you who does not renounce all he possesses cannot be my disciple”. By these words we are given to understand that those who wished to be perfect disciples of Christ renounced all they possessed; but the Apostles wished to be perfect disciples of Christ; therefore they renounced all things; but they did not renounce all things in respect of use of fact; therefore they renounced all things in respect of ownership, individual ownership at least. [9.373]</w:t>
      </w:r>
    </w:p>
    <w:p>
      <w:pPr>
        <w:pStyle w:val="Normal"/>
        <w:widowControl/>
        <w:spacing w:lineRule="auto" w:line="240"/>
        <w:rPr/>
      </w:pPr>
      <w:r>
        <w:rPr/>
        <w:t>And it seems possible to prove clearly by authoritative texts of the saints that the above words of Christ should be understood of the renunciation of all things in respect of ownership, at least individual ownership. For blessed Gregory, commenting on the above words of the gospel, says: “Certainly, when he laid down new commandments for those who followed him, he said, ‘Unless a man renounces all his possessions, he cannot be my disciple’, as if he would say clearly, ‘You who through the old life desire the things of others, through the zeal of a new way of life should give generously even your own things’”. By giving, however, ownership is renounced; therefore, according to Gregory, Christ’s words should be understood of a renunciation which is the rejection of ownership. [9.383]</w:t>
      </w:r>
    </w:p>
    <w:p>
      <w:pPr>
        <w:pStyle w:val="Normal"/>
        <w:widowControl/>
        <w:spacing w:lineRule="auto" w:line="240"/>
        <w:rPr/>
      </w:pPr>
      <w:r>
        <w:rPr/>
        <w:t>Again, Ambrose says in his sixteenth homily on Genesis: “Let us hear what precept Christ our lord gave to his priests: ‘Whoever has not renounced all his possessions cannot be my disciple’ . . . Christ says that he is not his disciple whom he sees possessing something, and he who does not renounce all he possesses . . . Let us hasten to pass over from the priests of Pharaoh, who have a earthly possession, to the priests of the Lord, who have no part in the earth, whose portion is the Lord. For such also was the one who said, ‘As poor, but enriching many, as having nothing, and possessing all’”. By these words we are given clearly to understand that those who perfectly fulfil the above word of Christ, “Unless a man renounce”, etc., are such as “have no part in the earth”, and “who have a portion in the Lord”. But such are those who do not have individual ownership of any thing. Now the Apostles wished to fulfil Christ’s words perfectly, and not less perfectly than others; therefore they renounced all things in respect of ownership, individual ownership at least. Against the above-quoted assertion they quote very many other texts of divine Scripture which for the sake of brevity I omit. [9.399]</w:t>
      </w:r>
    </w:p>
    <w:p>
      <w:pPr>
        <w:pStyle w:val="Normal"/>
        <w:widowControl/>
        <w:spacing w:lineRule="auto" w:line="240"/>
        <w:rPr/>
      </w:pPr>
      <w:r>
        <w:rPr>
          <w:b/>
        </w:rPr>
        <w:t>[1.3] </w:t>
      </w:r>
      <w:r>
        <w:rPr/>
        <w:t xml:space="preserve">Yet again, by means of </w:t>
      </w:r>
      <w:r>
        <w:rPr>
          <w:b/>
        </w:rPr>
        <w:t xml:space="preserve">arguments based on authoritative writings </w:t>
      </w:r>
      <w:r>
        <w:rPr/>
        <w:t xml:space="preserve">the attackers try to disprove the above assertion [that the Apostles had individual ownership]. The first argument is as follows. The poverty of the Apostles was not less, or less perfect, than the poverty of monks and other religious, mendicant and non-mendicant; but monks and other religious vow poverty, which is the renunciation of individual ownership of all temporal things; therefore apostolic poverty also included the renunciation of individual ownership of all temporal things. This argument is confirmed by the authority of blessed Gregory, who asserts that monks follow the pattern of the Apostles (16, q. 1, c. </w:t>
      </w:r>
      <w:r>
        <w:rPr>
          <w:i/>
        </w:rPr>
        <w:t>Ex auctoritate</w:t>
      </w:r>
      <w:r>
        <w:rPr/>
        <w:t xml:space="preserve">). But monks, as monks, do not follow the pattern of the Apostles in respect of dignity of office, or in respect of administration of the sacraments; therefore they follow the pattern of the Apostles in respect of the renunciation of property. The gloss explicitly notes this, saying: “The bishops hold the place of the Apostles, as here, namely in respect of dignity, monks [hold the place of the Apostles] in respect of the renunciation of property and a common life” (12, q.1, c. </w:t>
      </w:r>
      <w:r>
        <w:rPr>
          <w:i/>
        </w:rPr>
        <w:t>Videntes</w:t>
      </w:r>
      <w:r>
        <w:rPr/>
        <w:t>). From this it follows that the Apostles also renounced their own things in respect of ownership, at least individual ownership. This is also plainly proved by the text from blessed Jerome quoted above: “No one was poorer than the Apostles”, etc. [9.418]</w:t>
      </w:r>
    </w:p>
    <w:p>
      <w:pPr>
        <w:pStyle w:val="Normal"/>
        <w:widowControl/>
        <w:spacing w:lineRule="auto" w:line="240"/>
        <w:rPr/>
      </w:pPr>
      <w:r>
        <w:rPr/>
        <w:t xml:space="preserve">The second argument is as follows. The Preaching Brothers and Friars Minor do not imitate gospel perfection more perfectly than the Apostles did. But the Preaching Brothers and the Friars Minor imitate gospel perfection by the renunciation of individual ownership of all temporal things. Thus Alexander IV, speaking of the Preaching Brothers and Friars Minor together (as the attacked affirms in his constitution </w:t>
      </w:r>
      <w:r>
        <w:rPr>
          <w:i/>
        </w:rPr>
        <w:t>Quia quorundam</w:t>
      </w:r>
      <w:r>
        <w:rPr/>
        <w:t>), in his condemnation of a book published against the state of the Preachers and Minors, says these words: “Further, since the Brothers have left everything for God’s sake and beg for the meagre support of life and imitate the poor Christ by embracing gospel perfection, on account of this it appears evidently that they stand in the state not only of those being saved but also of the perfect, and that by observing the rule of their Order, which indeed maintains the form of gospel perfection itself, they earn surpassing glory as a reward of eternal recompense”. From these words we gather clearly that the Preaching Brothers and Friars Minor embrace gospel perfection, for God’s sake forsaking everything in respect of individual ownership, and that they maintain the form of gospel perfection. The Apostles also, who did not imitate gospel perfection less perfectly, therefore did not have individual ownership of any thing. [9.436]</w:t>
      </w:r>
    </w:p>
    <w:p>
      <w:pPr>
        <w:pStyle w:val="Heading3"/>
        <w:spacing w:lineRule="auto" w:line="240"/>
        <w:ind w:right="0" w:hanging="0"/>
        <w:rPr/>
      </w:pPr>
      <w:r>
        <w:rPr/>
        <w:t>[Thomas Aquinas held that the Apostles did not have individual ownership]</w:t>
      </w:r>
    </w:p>
    <w:p>
      <w:pPr>
        <w:pStyle w:val="Following"/>
        <w:spacing w:lineRule="auto" w:line="240"/>
        <w:rPr/>
      </w:pPr>
      <w:r>
        <w:rPr>
          <w:b/>
        </w:rPr>
        <w:t>[1.4] </w:t>
      </w:r>
      <w:r>
        <w:rPr/>
        <w:t>Finally, for the sake of those who accept the sayings of Thomas [Aquinas], the attackers show that the above assertion [that the Apostles had individual ownership] is altogether opposed to Thomas’s opinion. Thus in Chapter 6 of his book against the Paris masters [</w:t>
      </w:r>
      <w:r>
        <w:rPr>
          <w:i/>
        </w:rPr>
        <w:t>Contra impugnantes</w:t>
      </w:r>
      <w:r>
        <w:rPr/>
        <w:t>], he says: “It is much more praiseworthy that one who has given all his things should also give himself to God; this pertains to apostolic perfection. Accordingly, Jerome says to the hermit Lucinus, ‘To offer oneself to God is appropriate for Christians and Apostles, who have given the Lord all the wealth they had’”. Again, he [Thomas] says in the same chapter, as was quoted before: “Gospel perfection shone out most of all in the Apostles. But they had actual poverty, having left all their things. Thus Peter said, ‘See, we have left everything’, Matthew 19. And Jerome said to Hebidia, ‘If you wish to be perfect’, etc.”. From this he concludes: “Therefore actual poverty pertains to gospel perfection”. From these words it is quite clear that, according to him, the Apostles left all their things. It would do no good to say that they left everything but not in respect of ownership, individual or common, as the attacked says. For, according to Thomas, gospel perfection shone out most of all in the Apostles. But it pertains to gospel perfection to leave everything in respect of ownership, individual ownership at least; therefore the Apostles left everything, according to him, in respect of individual ownership. [9.455]</w:t>
      </w:r>
    </w:p>
    <w:p>
      <w:pPr>
        <w:pStyle w:val="Normal"/>
        <w:widowControl/>
        <w:spacing w:lineRule="auto" w:line="240"/>
        <w:rPr/>
      </w:pPr>
      <w:r>
        <w:rPr/>
        <w:t>That it pertains to gospel perfection, according to Thomas, to leave everything in respect of individual ownership he clearly affirms in many places. Thus in Chapter 6 of his book against the Paris masters condemned by Alexander IV [</w:t>
      </w:r>
      <w:r>
        <w:rPr>
          <w:i/>
        </w:rPr>
        <w:t>Contra impugnantes</w:t>
      </w:r>
      <w:r>
        <w:rPr/>
        <w:t>], reporting their opinion about poverty, he says: “They assert also that the poverty praised in the Scriptures is not actual poverty, by which someone divests himself of temporal things, but habitual poverty, by which someone despises the temporal thing in his heart even though he possesses things. To destroy this error we will proceed as follows. First we will show that to gospel perfection pertains not only habitual but also actual poverty, which comes about by the renunciation of temporal things”. From these words it is quite clear that, according to him, the renunciation of all temporal things in respect of individual ownership pertains to gospel perfection. For he is speaking of the renunciation he calls “actual poverty”, which is assumed by mendicant religious who, for God’s sake, give up everything in respect of individual ownership; for that was what the Paris masters wished to attack, and he defends it in that book. There is therefore no doubt that this doctor [Thomas] speaks of actual poverty, which according to him is the renunciation of all things in respect of individual ownership. And earlier [in his text] he proves by nineteen arguments based on texts of the saints that actual poverty pertains to gospel perfection. [9.476]</w:t>
      </w:r>
    </w:p>
    <w:p>
      <w:pPr>
        <w:pStyle w:val="Heading3"/>
        <w:spacing w:lineRule="auto" w:line="240"/>
        <w:ind w:right="0" w:hanging="0"/>
        <w:rPr/>
      </w:pPr>
      <w:r>
        <w:rPr/>
        <w:t>[The other believers were not owners of their shares]</w:t>
      </w:r>
    </w:p>
    <w:p>
      <w:pPr>
        <w:pStyle w:val="Following"/>
        <w:spacing w:lineRule="auto" w:line="240"/>
        <w:rPr/>
      </w:pPr>
      <w:r>
        <w:rPr>
          <w:b/>
        </w:rPr>
        <w:t>[2] </w:t>
      </w:r>
      <w:r>
        <w:rPr/>
        <w:t xml:space="preserve">Second, the attackers assert that another error is contained in the words of the attacked quoted above, namely that after the division had been completed, all the other believers were owners and lords of the portion assigned to them. To explain this they say that it must be known that the </w:t>
      </w:r>
      <w:r>
        <w:rPr>
          <w:b/>
        </w:rPr>
        <w:t xml:space="preserve">community of believers </w:t>
      </w:r>
      <w:r>
        <w:rPr/>
        <w:t xml:space="preserve">did not last for one day only, or two only, or indeed a few only; it </w:t>
      </w:r>
      <w:r>
        <w:rPr>
          <w:b/>
        </w:rPr>
        <w:t>lasted for a long time</w:t>
      </w:r>
      <w:r>
        <w:rPr/>
        <w:t>, as can be proved, they say, from various authoritative writings. Supposing this, they show from the text of the Acts of the Apostles that those goods were not proper, after the division had been completed, to those to whom they were distributed, in respect of individual lordship and ownership. For the division was not made except to relieve the needs of believers. Thus it is written in the text: “The multitude of believers were of one heart and soul; none of them said that anything he possessed was his; but among them all things were common . . . Nor was there among them anyone in want: for those who possessed fields and houses sold them, and brought the proceeds of the things they sold and put it at the feet of the Apostles. They distributed it to individuals as each had need” [Acts 4:32-5]. From these words we gather evidently that that division of goods proceeded from brotherly love, by which they desired to relieve the needs of each individual. But a division of temporal goods among certain persons done only to relieve the needs of each individual gives each the power to use—or to consume, according to his manner of speech—those things which are necessary to himself, and gives to each no individual ownership: first, because human life is fittingly sustained without any such individual ownership. Also, because if each became individual owner and lord of the share assigned to him, the main intention of those making the division could easily be frustrated: for if they became individual owners and lords of their share, some of those to whom the division was made could give their share to another or sell or give it to others outside the community; if they were to give it outside the community, then it would be necessary either not to relieve their needs or to take from others some part of their share, and both of these would frustrate the main intention of those making the division. Therefore none of the believers in the primitive Church was individual owner or lord of the share assigned to him, but those shares were assigned to them, not for giving or selling, but only to relieve their needs, for if any of them had the power to give or sell the share assigned to him, the whole main intention of those who sold their things and gave the proceeds to the community could quickly have been frustrated. For if some of them had on the first day given their share to others, either in the community or outside it, some would have been very rich and others very poor; and this would have frustrated their intention, by which they wished, as far as it was in their power, that no one among them should be in need. [9.518]</w:t>
      </w:r>
    </w:p>
    <w:p>
      <w:pPr>
        <w:pStyle w:val="Normal"/>
        <w:widowControl/>
        <w:spacing w:lineRule="auto" w:line="240"/>
        <w:rPr/>
      </w:pPr>
      <w:r>
        <w:rPr/>
        <w:t xml:space="preserve">From this, the attackers say, it is clear that the words, “among them all things were common” were not said for one day only, which would, however, have been necessary according to the attacked. For if </w:t>
      </w:r>
      <w:r>
        <w:rPr>
          <w:i/>
        </w:rPr>
        <w:t>all</w:t>
      </w:r>
      <w:r>
        <w:rPr/>
        <w:t xml:space="preserve"> things were common to them for two days, in those two days none of them ate or drank: for none ate or drank except the share assigned to him, or food and drink bought with the share assigned to him; but in those two days </w:t>
      </w:r>
      <w:r>
        <w:rPr>
          <w:i/>
        </w:rPr>
        <w:t>no</w:t>
      </w:r>
      <w:r>
        <w:rPr/>
        <w:t xml:space="preserve"> share was assigned to them, if no share was common; therefore in those two days, none of them ate or drank. But this is not true. It is therefore certain that the being common of all things did not last one day, or one hour of a day, but lasted many days, and yet it is certain that in those days shares were assigned to individuals; therefore none of them was individual owner or lord of the share assigned to him. [9.531]</w:t>
      </w:r>
    </w:p>
    <w:p>
      <w:pPr>
        <w:pStyle w:val="Normal"/>
        <w:widowControl/>
        <w:spacing w:lineRule="auto" w:line="240"/>
        <w:rPr/>
      </w:pPr>
      <w:r>
        <w:rPr/>
        <w:t xml:space="preserve">Second, the attackers argue as follows. To live a common life is not to have all things common for an hour—as someone’s heirs when he dies have in common all the things that immediately afterwards they divide among themselves. But to live a common life is to be sustained from what is common. Therefore, those who live a common life are sustained from </w:t>
      </w:r>
      <w:r>
        <w:rPr>
          <w:i/>
        </w:rPr>
        <w:t xml:space="preserve">common </w:t>
      </w:r>
      <w:r>
        <w:rPr/>
        <w:t xml:space="preserve">goods, as we gather evidently from the text of blessed Gregory quoted 12, q. 1, c. </w:t>
      </w:r>
      <w:r>
        <w:rPr>
          <w:i/>
        </w:rPr>
        <w:t>Quia tua</w:t>
      </w:r>
      <w:r>
        <w:rPr/>
        <w:t xml:space="preserve">, and from the text of Urban quoted 12, q. 1, c. </w:t>
      </w:r>
      <w:r>
        <w:rPr>
          <w:i/>
        </w:rPr>
        <w:t>Scimus</w:t>
      </w:r>
      <w:r>
        <w:rPr/>
        <w:t xml:space="preserve">. But the first believers lived a common life, on the testimony of Clement, who says: “For keeping the way of this custom, the Apostles also and their disciples, as was said above, lived a common life together with us and with you” (12, q. 1, c. </w:t>
      </w:r>
      <w:r>
        <w:rPr>
          <w:i/>
        </w:rPr>
        <w:t>Dilectissimis</w:t>
      </w:r>
      <w:r>
        <w:rPr/>
        <w:t>). Therefore they were all sustained from common goods. Therefore the shares assigned to individuals were not their own in respect of individual lordship, just as the shares assigned to monks are not their own in such a way that they have individual lordship of them. [9.546]</w:t>
      </w:r>
    </w:p>
    <w:p>
      <w:pPr>
        <w:pStyle w:val="Normal"/>
        <w:widowControl/>
        <w:spacing w:lineRule="auto" w:line="240"/>
        <w:rPr/>
      </w:pPr>
      <w:r>
        <w:rPr/>
        <w:t>Perhaps some ignorant person will say that they were sustained from goods which had previously been common, and in that way lived a common life. But this is frivolous. For if two brothers divide a common inheritance and afterwards each lives from his own share, they are not on this account said to live a common life. Therefore, similarly, if the believers in the primitive Church divided common goods in respect of ownership, and afterwards each lived from the share assigned to him, they by no means lived a common life. [9.554]</w:t>
      </w:r>
    </w:p>
    <w:p>
      <w:pPr>
        <w:pStyle w:val="Normal"/>
        <w:widowControl/>
        <w:spacing w:lineRule="auto" w:line="240"/>
        <w:rPr/>
      </w:pPr>
      <w:r>
        <w:rPr/>
        <w:t xml:space="preserve">Third, they [the attackers] argue as follows. The rules of the saints, namely of Basil, Benedict and Augustine, which they handed on to their Brothers, were taken, in respect of the renunciation of temporal things, from the way of life of believers in the primitive Church. Thus Gregory, writing to the monk Augustine, bishop of the English, says: “Since Your Fraternity, trained by the rules of the monastery, should not be separated from your clergy, you should establish in the English Church, which has recently by God’s action been led to the faith, the way of life that our fathers lived in the beginning, none of whom regarded as his own anything they possessed, but among whom all things were common” (12, q. 1, c. </w:t>
      </w:r>
      <w:r>
        <w:rPr>
          <w:i/>
        </w:rPr>
        <w:t>Quia tua</w:t>
      </w:r>
      <w:r>
        <w:rPr/>
        <w:t>). Blessed Basil agrees with this. To his Brothers asking whether it was permissible for them to have anything as their own, he answered in these words: “This is contrary to the testimony written in the Acts of the Apostles about those who were the first believers. For there it is said that no one said that any of his goods was his own, ‘but among them all things were common’”. And Augustine in his Rule says, “Do not call anything your own, but let all things be common among you. For thus we read in the Acts of the Apostles”. And the same is found in the Rule of blessed Benedict. From these [texts] it is clear that these saints established their religious orders on the pattern of the way of life of the believers mentioned in the Acts of the Apostles. But it is clear, and will be proved below [9.612-46], that religious professing the rules of the saints mentioned above are not individual lords and owners of the shares assigned to them; therefore neither were those believers individual lords and owners of the shares assigned to them. [9.577]</w:t>
      </w:r>
    </w:p>
    <w:p>
      <w:pPr>
        <w:pStyle w:val="Normal"/>
        <w:widowControl/>
        <w:spacing w:lineRule="auto" w:line="240"/>
        <w:rPr/>
      </w:pPr>
      <w:r>
        <w:rPr/>
        <w:t>Fourth they argue as follows. The perfection of the believers in the primitive Church should not be disparaged. But to say that they first gave up all their property and immediately resumed ownership is to detract from their perfection; therefore this should not to be said. [9.581]</w:t>
      </w:r>
    </w:p>
    <w:p>
      <w:pPr>
        <w:pStyle w:val="Heading3"/>
        <w:spacing w:lineRule="auto" w:line="240"/>
        <w:ind w:right="0" w:hanging="0"/>
        <w:rPr/>
      </w:pPr>
      <w:r>
        <w:rPr/>
        <w:t>[Thomas Aquinas held that the first believers did not have individual ownership]</w:t>
      </w:r>
    </w:p>
    <w:p>
      <w:pPr>
        <w:pStyle w:val="Following"/>
        <w:spacing w:lineRule="auto" w:line="240"/>
        <w:rPr/>
      </w:pPr>
      <w:r>
        <w:rPr/>
        <w:t>Finally, for the sake of those who follow the sayings of Thomas [Aquinas], the attackers quote his words. In Chapter 15 of his pamphlet against those who hold others back from entering a religious order [</w:t>
      </w:r>
      <w:r>
        <w:rPr>
          <w:i/>
        </w:rPr>
        <w:t>Contra pestiferam doctrinam retrahentium</w:t>
      </w:r>
      <w:r>
        <w:rPr/>
        <w:t xml:space="preserve">], objecting against himself from the decree of Pope Melchiades, he answers this decree in these words: “But if one considers the matter rightly, these things are not opposed to what was said before. For in its first origin the Church had in all its members a quality afterwards scarcely found among any of the perfect. For grace, like nature, had to take its origin from the perfect, and therefore the Apostles established the life of the faithful in accordance with the state that befits perfection. Thus Jerome says in his book </w:t>
      </w:r>
      <w:r>
        <w:rPr>
          <w:i/>
        </w:rPr>
        <w:t>Concerning Famous Men</w:t>
      </w:r>
      <w:r>
        <w:rPr/>
        <w:t xml:space="preserve">, ‘It seems that the first Church of believers in Christ was such as monks now strive and desire to be, so that nothing is the property of any of them, none of them is rich, none poor; they divide their patrimony among the needy, they devote their time to prayer and psalms, teaching and self-restraint’. This way of life, appropriate to perfection, existed among the first believers, not only in Judea under the Apostles, but also in Egypt under Mark the evangelist, as Jerome says in the same place, and as is narrated in the second book of the </w:t>
      </w:r>
      <w:r>
        <w:rPr>
          <w:i/>
        </w:rPr>
        <w:t>Church History</w:t>
      </w:r>
      <w:r>
        <w:rPr/>
        <w:t>. In the course of time, however, many were to enter the Church who would fall short of this perfection; this was not to happen before the destruction of the Jews, after the Church had increased among the gentiles. When this happened the rulers of the churches judged it useful that estates and fields should be given to churches, not for the sake of any of the more perfect, but for the sake of those who were weaker, who could not attain the perfection of the first believers.” These words show clearly that, according to this doctor, the first believers left temporal things more perfectly than those who came later, and that monks imitate their poverty, although they do not all attain it, because all who have possessions in common fall short of their perfection. Therefore they did not have individual ownership of anything, as monks are known 9.610not to have. [9.609]</w:t>
      </w:r>
    </w:p>
    <w:p>
      <w:pPr>
        <w:pStyle w:val="Heading3"/>
        <w:spacing w:lineRule="auto" w:line="240"/>
        <w:ind w:right="0" w:hanging="0"/>
        <w:rPr/>
      </w:pPr>
      <w:r>
        <w:rPr/>
        <w:t>[The vow of poverty extends to the necessities of life]</w:t>
      </w:r>
    </w:p>
    <w:p>
      <w:pPr>
        <w:pStyle w:val="Following"/>
        <w:spacing w:lineRule="auto" w:line="240"/>
        <w:rPr/>
      </w:pPr>
      <w:r>
        <w:rPr>
          <w:b/>
        </w:rPr>
        <w:t>[3] </w:t>
      </w:r>
      <w:r>
        <w:rPr/>
        <w:t>A third error, the attackers affirm, contained in the above words is that a vow of living without ownership does not extend to things that human life necessarily requires. That assertion cannot be disproved more effectively than by the Rules of those who promise to live without property. Therefore, first, to disprove this assertion they quote the words of these Rules. [9.614]</w:t>
      </w:r>
    </w:p>
    <w:p>
      <w:pPr>
        <w:pStyle w:val="Normal"/>
        <w:widowControl/>
        <w:spacing w:lineRule="auto" w:line="240"/>
        <w:rPr/>
      </w:pPr>
      <w:r>
        <w:rPr/>
        <w:t>In the Rule of blessed Benedict it is written thus: “Let no one dare to give or accept anything, or to have anything of his own—nothing at all, book, writing tablet or pen, nothing at all; indeed they are not permitted to have their own bodies or wills in their own power, but must hope for all they need from the father of the monastery and not have anything the abbot has not given or permitted. And let all things be common to all of them, as has been written; neither let anyone say or presume that anything is his own”. And elsewhere in the same Rule it is said: “Let clothing be given to the Brothers according to the character of the places where they live, or the temper of the air . . . When they get new clothes, let them always return the old ones at once, to be put back in the wardrobe for the poor. Let them give back their stockings and whatever else is old, when they get new ones. Let those sent on a journey take leggings from the wardrobe, and when they return let them give them back washed.” From these and very many other words of the Rule of blessed Benedict it appears clearly that the monks who profess that Rule should not have individual ownership of anything at all: in this Rule, also, there is specific mention of clothes, which human life necessarily requires. Therefore the vow to live without ownership does extend to things that human life requires. [9.632]</w:t>
      </w:r>
    </w:p>
    <w:p>
      <w:pPr>
        <w:pStyle w:val="Normal"/>
        <w:widowControl/>
        <w:spacing w:lineRule="auto" w:line="240"/>
        <w:rPr/>
      </w:pPr>
      <w:r>
        <w:rPr/>
        <w:t>Again, Augustine in his Rule says: “Do not call anything your own, but let all things be common among you . . . Keep your clothes in one store, under one custodian, or two, or as many as may suffice to shake them out so that moths do not damage them; and just as you eat from one store of food, so be clothed from one wardrobe. If possible, do not be concerned that clothing be given in accordance with the requirements of the season, or whether each one gets back what he handed in or something else that another wore.” From these words it is clear that according to the Rule of blessed Augustine no one should have individual ownership of any thing, and this is specifically forbidden of clothes, while yet it is certain that human life necessarily requires clothes. [9.642]</w:t>
      </w:r>
    </w:p>
    <w:p>
      <w:pPr>
        <w:pStyle w:val="Normal"/>
        <w:widowControl/>
        <w:spacing w:lineRule="auto" w:line="240"/>
        <w:rPr/>
      </w:pPr>
      <w:r>
        <w:rPr/>
        <w:t>Again, in the Rule of blessed Francis it is stated explicitly that “the Brothers should appropriate nothing to themselves, neither house nor place nor any thing”. From this it is clear that the vow of the Friars Minor to live without ownership extends to things that human life necessarily requires. [9.646]</w:t>
      </w:r>
    </w:p>
    <w:p>
      <w:pPr>
        <w:pStyle w:val="Normal"/>
        <w:widowControl/>
        <w:spacing w:lineRule="auto" w:line="240"/>
        <w:rPr/>
      </w:pPr>
      <w:r>
        <w:rPr/>
        <w:t>Again, the attackers try to prove by argument that the vow to live without ownership extends to things that human life necessarily requires. The first argument is as follows. Someone who is not in his own power, but in the power of another, cannot have individual ownership of any thing; this is the reason why a slave possesses no property of his own, because he is his master’s property, and thus every thing he uses which is not another’s is his master’s. But religious who vow to live without ownership are not in their own power, but in the power of the person to whom they have promised obedience; therefore they cannot have individual ownership of any thing. This is confirmed: No thing, however much human life requires it, can be more in someone’s power than his own body and his own will. But neither his own body nor his own will is in the power of a religious who vows to live without anything of his own; therefore, it is even more the case that no thing is in his power in such a way that he has individual ownership of it. This argument could be confirmed by texts asserting that a slave possesses nothing, that anyone possessed by another himself possesses nothing, that a monk is a slave, that a monk does not have free choice, that he does not have willing and refusing, and that they have renounced themselves and their own will; but to avoid prolixity these texts are not quoted. [9.665]</w:t>
      </w:r>
    </w:p>
    <w:p>
      <w:pPr>
        <w:pStyle w:val="Normal"/>
        <w:widowControl/>
        <w:spacing w:lineRule="auto" w:line="240"/>
        <w:rPr/>
      </w:pPr>
      <w:r>
        <w:rPr/>
        <w:t xml:space="preserve">A second argument is as follows. If a vow of living without ownership does not extend to things that human life necessarily requires, then it is permissible for monks and other religious to possess individual lordship and ownership of bread, wine, clothing and such like, because human life necessarily requires these things. But this is unsuitable: first, because then their ruler could not in any way regulate these things without their consent once they had been assigned to them, since the ruler of religious should not interfere with the things of others; and thus if their rulers instructed them to share such things with others, they would by no means be obliged to obey; and consequently that assertion manifestly takes obedience away from religious. Also, because then they could give away things of this sort which had been assigned to them, and sell and bequeath them as they pleased; and thus religious could make wills about such things, just as bishops and other clergy who have things of their own apart from the common things of the church can make wills concerning their own things. Indeed a greater absurdity would follow, that religious would be permitted to have individual ownership of money, since anyone who can licitly sell his own property is permitted to have as an individual the proceeds of that property. But by the above assertion religious are permitted to have individual ownership of such things; therefore they are permitted to sell those things, and consequently are permitted to have, individually, the money for which the things are sold: this is unsuitable, and plainly conflicts with the decree of Innocent III, </w:t>
      </w:r>
      <w:r>
        <w:rPr>
          <w:i/>
        </w:rPr>
        <w:t>Extra, De Statu monachorum</w:t>
      </w:r>
      <w:r>
        <w:rPr/>
        <w:t xml:space="preserve">, c. </w:t>
      </w:r>
      <w:r>
        <w:rPr>
          <w:i/>
        </w:rPr>
        <w:t>Cum ad monasterium</w:t>
      </w:r>
      <w:r>
        <w:rPr/>
        <w:t>. [9.687]</w:t>
      </w:r>
    </w:p>
    <w:p>
      <w:pPr>
        <w:pStyle w:val="Normal"/>
        <w:widowControl/>
        <w:spacing w:lineRule="auto" w:line="240"/>
        <w:rPr/>
      </w:pPr>
      <w:r>
        <w:rPr/>
        <w:t xml:space="preserve">Having disproved the above three assertions that they regard as erroneous, the attackers try to </w:t>
      </w:r>
      <w:r>
        <w:rPr>
          <w:b/>
        </w:rPr>
        <w:t xml:space="preserve">answer the arguments </w:t>
      </w:r>
      <w:r>
        <w:rPr/>
        <w:t>brought forward in the text. To resolve these, as they say, more clearly, they say that “give”, and also “divide”, are often used by writers equivocally. Of “give” this is clear. For sometimes to “</w:t>
      </w:r>
      <w:r>
        <w:rPr>
          <w:b/>
        </w:rPr>
        <w:t>give</w:t>
      </w:r>
      <w:r>
        <w:rPr/>
        <w:t xml:space="preserve">” a thing to another is to cause the thing to be the receiver’s in respect of lordship and ownership (it is not necessary to show this meaning from authorities); but sometimes to give a thing to another is </w:t>
      </w:r>
      <w:r>
        <w:rPr>
          <w:i/>
        </w:rPr>
        <w:t xml:space="preserve">not </w:t>
      </w:r>
      <w:r>
        <w:rPr/>
        <w:t>to cause the thing to be the receiver’s in respect of lordship and ownership, especially individual ownership—rather, to give is [sometimes] to assign the thing or hand it over. The word is taken thus in Genesis 3[:6], when it is said of the woman, “She took some of its fruit, and ate it, and gave it to her husband”: yet she did not cause that fruit to be her husband’s in respect of individual ownership and lordship. Thus it is taken also in Matthew 14[:19], when it is said of the Saviour, “Taking five loaves and two fishes, and looking to heaven, he blessed it, broke it, and gave it to his disciples”: yet the Saviour did not give them the loaves and fishes in respect of individual lordship and ownership, but handed it over to them for distribution to the crowds. It is taken thus also in Matthew 25[:14-15], where it is said: “A man setting out on a journey called his slaves and handed over his goods to them. To one he gave five talents”, etc.; here, they say, “give” is taken for “hand over”, for to slaves, who are mentioned there, those goods were not given so as to become theirs in respect of individual ownership and lordship—rather, they were handed over to them to make profit from them. [9.709]</w:t>
      </w:r>
    </w:p>
    <w:p>
      <w:pPr>
        <w:pStyle w:val="Normal"/>
        <w:widowControl/>
        <w:spacing w:lineRule="auto" w:line="240"/>
        <w:rPr/>
      </w:pPr>
      <w:r>
        <w:rPr/>
        <w:t>Second, they say that “</w:t>
      </w:r>
      <w:r>
        <w:rPr>
          <w:b/>
        </w:rPr>
        <w:t>divide</w:t>
      </w:r>
      <w:r>
        <w:rPr/>
        <w:t>” is also taken in two ways. Sometimes what is divided becomes theirs among whom it is divided, in respect of lordship and ownership. Between brothers an inheritance is divided thus, since each of them becomes owner and lord of the share assigned to him. It is taken thus in Luke 12[:13], when one of the crowd said to Christ, “Master, tell my brother to divide our inheritance with me”. But sometimes to divide is not to cause the divided shares to be theirs to whom they are assigned, in respect of lordship and ownership—rather, to divide is [sometimes] to assign and hand over certain shares to certain persons. Thus it is taken in Numbers 4[:19], when it is said, “Aaron and his sons will come in, and they will appoint the burdens for each, and divide who should carry what”. Yet when the things to be carried were divided to the levites they by no means became theirs in respect of ownership or lordship, either individual or common. [9.722]</w:t>
      </w:r>
    </w:p>
    <w:p>
      <w:pPr>
        <w:pStyle w:val="Normal"/>
        <w:widowControl/>
        <w:spacing w:lineRule="auto" w:line="240"/>
        <w:rPr/>
      </w:pPr>
      <w:r>
        <w:rPr/>
        <w:t>These points being noted, they say that the attacked tries to bring in the above errors under the ambiguity of terms; because, they say, his arguments use equivocal terms. So to the first argument [9.43] they say that the major [premise] is false, taking “give” for “hand over and assign a thing to someone’s use”. For among the monks of many monasteries no one is found who is needy, because to each there is given—that is, assigned—what he needs; yet none of them is owner and lord of the share assigned to him. However the minor [premise] is true, taking “divide” for “assign or hand over for use”. The same answer would be given to the argument if both major and minor used only “give”, or only “divide” [instead of “give” in the major and “divide” in the minor]. [9.733]</w:t>
      </w:r>
    </w:p>
    <w:p>
      <w:pPr>
        <w:pStyle w:val="Normal"/>
        <w:widowControl/>
        <w:spacing w:lineRule="auto" w:line="240"/>
        <w:rPr/>
      </w:pPr>
      <w:r>
        <w:rPr/>
        <w:t>To the second argument [9.48] they say that the major [premise] is erroneous, taking “divide” in the way it is taken in The Acts of the Apostles. For there “divide” is taken for “assign separate things for use”. And thus, they say that in the argument there is added a new error: namely, that by taking “divide” for “assign or appoint separate things to certain people for some use”, when something is divided among certain people, each of them is made the owner and lord of the share assigned to him. [9.740]</w:t>
      </w:r>
    </w:p>
    <w:p>
      <w:pPr>
        <w:pStyle w:val="Normal"/>
        <w:widowControl/>
        <w:spacing w:lineRule="auto" w:line="240"/>
        <w:rPr/>
      </w:pPr>
      <w:r>
        <w:rPr/>
        <w:t>For thus, when the things of religious are divided among them and certain parts are assigned to various religious, each would become lord and owner of his share. Therefore each monk would be the individual owner and lord of the cell assigned to him, and the bed, and the horse (if various horses are assigned to various monks for riding). Thus, therefore, they say, the major [premise] of the second argument is false. When it is proved, however, that to divide is to give certain divided parts separately to different persons, they say that taking “divide” in the first sense and “give” in the first, they concede it; but taking “divide” in the second sense and “give” in the first, it is false. And when it is said, “what is given to someone becomes his property” [9.51], they deny it, taking “give” in its second sense. And in this way [in the second sense], and not otherwise, it is conceded that those goods were “given” to the Apostles and to other believes. [9.752]</w:t>
      </w:r>
    </w:p>
    <w:p>
      <w:pPr>
        <w:pStyle w:val="Normal"/>
        <w:widowControl/>
        <w:spacing w:lineRule="auto" w:line="240"/>
        <w:rPr/>
      </w:pPr>
      <w:r>
        <w:rPr/>
        <w:t>In the same way they answer the third argument [9.54]: taking “give” in the first sense they concede the major [premise], in the second sense they deny it—and it should be taken in the second sense in the minor, if the minor in any way has truth. [9.756]</w:t>
      </w:r>
    </w:p>
    <w:p>
      <w:pPr>
        <w:pStyle w:val="Normal"/>
        <w:widowControl/>
        <w:spacing w:lineRule="auto" w:line="240"/>
        <w:rPr/>
      </w:pPr>
      <w:r>
        <w:rPr/>
        <w:t xml:space="preserve">To the fourth argument [9.59], which seems more plausible, they say that the major [premise] is erroneous, when it is said that everyone “who, after the division of some thing, has in the share assigned to him ‘more’ than he had before the division, has in that share individual ownership and lordship”. For if cells, beds, clothes and other things are divided among monks, so that to each there is assigned a cell, bed, garment, etc., each of them has in the thing assigned to him more than he had before, since he has a licit power of use that he did not have before; and yet none of them has in that thing individual ownership and lordship. So it was with the first believers: after the division each of them had a licit power of using the share assigned to him without [need for] another division, a power of a kind he did not have before. Similarly, after various people coming to a town are charitably received into different lodgings, each of them has in the lodging granted to him </w:t>
      </w:r>
      <w:r>
        <w:rPr>
          <w:i/>
        </w:rPr>
        <w:t>gratis</w:t>
      </w:r>
      <w:r>
        <w:rPr/>
        <w:t xml:space="preserve"> something more than he had before, because he has a licit power of remaining in it without another grant, which he did not have before the grant; and yet in that accommodation he does not have ownership and lordship, individual or common. [9.773]</w:t>
      </w:r>
    </w:p>
    <w:p>
      <w:pPr>
        <w:pStyle w:val="Normal"/>
        <w:widowControl/>
        <w:spacing w:lineRule="auto" w:line="240"/>
        <w:rPr/>
      </w:pPr>
      <w:r>
        <w:rPr/>
        <w:t>To the texts [9.17- ] by which he afterwards proves that Peter was the individual owner and lord of shoes and clothing, they answer that they were not Peter’s in respect of lordship and ownership (individual, at least), but in respect of use; this will become clearer in comment on the letter [9.869-920]. And when, lastly, the attacked says that it cannot be proved by the words “The multitude of believers”, etc., that they could not afterwards receive something from those common things and keep it as their property, the attackers answer that (as was established against the second assertion [9.486-518]) it can be proved by those and the following words that the reason why they gave the proceeds of their things to the community was so that, as far as the means were available to them, no one among them should be in need. And therefore, lest any of them should give or sell any share outside the community or even give it to another within the community, so that one would have plenty and another be in need, they decided that the shares should be assigned to relieve their needs and not for individual lordship and ownership. That this was their intention is clear and certain, they say, from the text and from the commentaries of the saints. [9.789]</w:t>
      </w:r>
    </w:p>
    <w:p>
      <w:pPr>
        <w:pStyle w:val="Following"/>
        <w:spacing w:lineRule="auto" w:line="240"/>
        <w:rPr/>
      </w:pPr>
      <w:r>
        <w:rPr>
          <w:b/>
        </w:rPr>
        <w:t>[Upon the letter] </w:t>
      </w:r>
      <w:r>
        <w:rPr/>
        <w:t xml:space="preserve">With these things seen, some things must be noted concerning the letter. </w:t>
      </w:r>
      <w:r>
        <w:rPr>
          <w:i/>
        </w:rPr>
        <w:t>It seems also</w:t>
      </w:r>
      <w:r>
        <w:rPr/>
        <w:t xml:space="preserve">: Although here he does not seem to assert the things that follow, later [9.960-2] he determines all of them definitively and assertively. </w:t>
      </w:r>
      <w:r>
        <w:rPr>
          <w:i/>
        </w:rPr>
        <w:t>Owner and lord</w:t>
      </w:r>
      <w:r>
        <w:rPr/>
        <w:t xml:space="preserve">: From these words the attackers draw out the first two main assertions [9.90-], which they say are errors. </w:t>
      </w:r>
      <w:r>
        <w:rPr>
          <w:i/>
        </w:rPr>
        <w:t>In want</w:t>
      </w:r>
      <w:r>
        <w:rPr/>
        <w:t xml:space="preserve">: that is, a beggar. This was true for a certain time, though perhaps not for every subsequent time. But from this it cannot be inferred that any of them was an owner: just as, often, monks, slaves, the children of a household and many others are not in need—that is are not beggars, but are well off in respect of use—yet are not owners. </w:t>
      </w:r>
      <w:r>
        <w:rPr>
          <w:i/>
        </w:rPr>
        <w:t>Brought the proceeds of the things they sold</w:t>
      </w:r>
      <w:r>
        <w:rPr/>
        <w:t xml:space="preserve">: Here they note that the possessions were never common, but only the proceeds of sale were made common. </w:t>
      </w:r>
      <w:r>
        <w:rPr>
          <w:i/>
        </w:rPr>
        <w:t>They divided</w:t>
      </w:r>
      <w:r>
        <w:rPr/>
        <w:t xml:space="preserve">: That is, they assigned—just as among monks his share is assigned to each, and among them, also, immovables and other things not consumed by use are often divided. </w:t>
      </w:r>
      <w:r>
        <w:rPr>
          <w:i/>
        </w:rPr>
        <w:t>As each had need</w:t>
      </w:r>
      <w:r>
        <w:rPr/>
        <w:t>: From this we gather than no share was assigned to anyone to be given, sold or bequeathed, but only to relieve his need and sustain himself. And thus no share was assigned to anyone to be his in respect of individual lordship or ownership. [9.808]</w:t>
      </w:r>
    </w:p>
    <w:p>
      <w:pPr>
        <w:pStyle w:val="Normal"/>
        <w:widowControl/>
        <w:spacing w:lineRule="auto" w:line="240"/>
        <w:rPr/>
      </w:pPr>
      <w:r>
        <w:rPr>
          <w:i/>
        </w:rPr>
        <w:t>It plainly supposes that whatever was given separately to each was the property of each</w:t>
      </w:r>
      <w:r>
        <w:rPr/>
        <w:t xml:space="preserve">: This they deny; indeed they say that, since it says “as each had need”, it supposes that it was not given except to relieve someone’s needs; this is true, considering the whole passage of the text in that place. </w:t>
      </w:r>
      <w:r>
        <w:rPr>
          <w:i/>
        </w:rPr>
        <w:t>For “to divide” is to give separately</w:t>
      </w:r>
      <w:r>
        <w:rPr/>
        <w:t xml:space="preserve">, etc.: They say that “to divide”, as it is taken in The Acts of the Apostles where this division is mentioned, is to give, taking “give” for “hand over or assign for use”—not taking “give” for “cause the thing to be the receiver’s in respect of individual lordship or ownership”. </w:t>
      </w:r>
      <w:r>
        <w:rPr>
          <w:i/>
        </w:rPr>
        <w:t>Since, therefore, things . . . were given by those who had power to give, namely the Apostles</w:t>
      </w:r>
      <w:r>
        <w:rPr/>
        <w:t xml:space="preserve">: From these words the attackers impute to the attacked a new error. For since in the whole of this argument he takes “give” for “transfer lordship from one to another”, it follows that in giving those goods to individuals the Apostles transferred lordship of them from themselves to others, and thus, according to him, those goods were previously the Apostles’ in respect of individual lordship and ownership, just as once the division had been made they were the individuals’ in respect of individual lordship and ownership. And from this error, they say, follows another error, namely that the goods that were divided were never common to believers. For if before the division they were the property of the Apostles (because the Apostles could give those goods), and after the division they were the property of the individuals, they never were common to believers, although one could say that they were common to the college of the Apostles. </w:t>
      </w:r>
      <w:r>
        <w:rPr>
          <w:i/>
        </w:rPr>
        <w:t>To those who had power to receive</w:t>
      </w:r>
      <w:r>
        <w:rPr/>
        <w:t xml:space="preserve">: that is, [to receive] in respect of use, not in respect of individual lordship or ownership. </w:t>
      </w:r>
      <w:r>
        <w:rPr>
          <w:i/>
        </w:rPr>
        <w:t>For the sustenance</w:t>
      </w:r>
      <w:r>
        <w:rPr/>
        <w:t>, only, not to sell or give. [9.832]</w:t>
      </w:r>
    </w:p>
    <w:p>
      <w:pPr>
        <w:pStyle w:val="Normal"/>
        <w:widowControl/>
        <w:spacing w:lineRule="auto" w:line="240"/>
        <w:rPr/>
      </w:pPr>
      <w:r>
        <w:rPr>
          <w:i/>
        </w:rPr>
        <w:t>It seems that each will have been the lord</w:t>
      </w:r>
      <w:r>
        <w:rPr/>
        <w:t xml:space="preserve">, etc.: He infers wrongly. He ought to infer that each had a power to use the share assigned to him, power of a kind he did not have before the division. </w:t>
      </w:r>
      <w:r>
        <w:rPr>
          <w:i/>
        </w:rPr>
        <w:t>Otherwise . . . the statement would not seem true that there was no one in need</w:t>
      </w:r>
      <w:r>
        <w:rPr/>
        <w:t>: This argument proves the opposite. For the reason why those things were divided among them in respect of licit power to use the shares assigned to them, and not in respect of individual lordship and ownership, was so that they should not be in need: because some can become needy more easily when goods are divided among them in respect of individual ownership—so that they can freely sell and give them—than when they are divided among them for use, with the removal of the power to sell and give. For someone who receives some share in respect of individual lordship or ownership can immediately give the thing away and make himself needy: not so, one who receives his share only for use. And therefore, so that they should not be in need, it was decided among the believers that no one should have power to give away his share: just as now among monks it has been decided that none should sell or give any thing without his superior’s permission, and by this they are protected against being in need. For if monks and other religious could give and sell their shares, those who now have plenty would often become needy. [9.850]</w:t>
      </w:r>
    </w:p>
    <w:p>
      <w:pPr>
        <w:pStyle w:val="Normal"/>
        <w:widowControl/>
        <w:spacing w:lineRule="auto" w:line="240"/>
        <w:rPr/>
      </w:pPr>
      <w:r>
        <w:rPr/>
        <w:t>But perhaps it will seem to someone that according to the attackers the first believers had in the shares assigned to them only simple use of fact, because they say that these shares were not assigned to them except only for use. To this they say that those believers did not have only simple use of fact. For although shares were not assigned to them in that division except for use, nevertheless before that division they had in them a certain common right which they by no means lost by the division. And thus they always had some right beyond use of fact. [9.859]</w:t>
      </w:r>
    </w:p>
    <w:p>
      <w:pPr>
        <w:pStyle w:val="Normal"/>
        <w:widowControl/>
        <w:spacing w:lineRule="auto" w:line="240"/>
        <w:rPr/>
      </w:pPr>
      <w:r>
        <w:rPr>
          <w:i/>
        </w:rPr>
        <w:t>Unless after the division they had more</w:t>
      </w:r>
      <w:r>
        <w:rPr/>
        <w:t xml:space="preserve">: That is true. But the “more” is not individual lordship or ownership, but the licit power to use what they had by the division: just as a monk does not have the licit power of sleeping in a room before it has been assigned to him by his superior </w:t>
      </w:r>
      <w:r>
        <w:rPr>
          <w:i/>
        </w:rPr>
        <w:t>Further, it is certain that everyday clothes</w:t>
      </w:r>
      <w:r>
        <w:rPr/>
        <w:t xml:space="preserve">, etc.: From this the attackers note that, according to the attacked, no one can use any clothing whatever without lordship and ownership, since he says that clothes must be reckoned among things consumed by use, and according to him no one can use things consumable by use without lordship and ownership. </w:t>
      </w:r>
      <w:r>
        <w:rPr>
          <w:i/>
        </w:rPr>
        <w:t>Your sandals</w:t>
      </w:r>
      <w:r>
        <w:rPr/>
        <w:t>: The attackers say that by the ambiguity and equivocation of such words as “your”, “my”, “his own”, “his”, “that one’s”, “have” and the like the attacked is trying to lead the simple into errors—that they should believe that the Apostles had individual lordship and ownership of things and that Christ had individual lordship of things; and he is trying by the ambiguity of such words to excuse many other errors and to corrupt the purity of orthodox faith. They say, therefore, that the words “my”, “your”, “his own”, “our”, “his”, “that one’s”, “have” and the like are taken in the Scriptures in various ways and equivocally. For sometimes they denote individual lordship and ownership, as they are taken in Acts 4[:32] when it is said “None of them said that anything he possessed was his”, etc.; and also in Genesis 14[:23] [when] Abraham said to the King of Sodom, “I will not take from all the things which are yours”. Sometimes they imply care and custody, and thus it is said in John 19[:27] of blessed John, “Take her”, that is the Virgin Mary, “as yours”—yet she was not his in respect of lordship and ownership. So also often in common speech a domestic says of his master’s horse, “This is my horse”, because he has been appointed to guard it. Sometimes they imply use of fact, or licit power of use. Thus pilgrims and others often say they “have” a lodging and one says “This is my lodging” and another says “This is mine”, yet they do not have lordship and ownership of them, but a licit power of using them—namely, of living in them. Something similar is said in 1 Machabees 12[:23], where we read what the Spartans wrote to the Jews, “Our herds and our possessions are yours, and yours ours”: this should not be understood in respect of lordship and ownership, but in respect of licit power of use in a time of necessity. So also in the Rule of the Friars Minor it is said that anyone who wishes may “have” two tunics, one with a hood and the other without—that is, [“have”] for use, not in respect of ownership. And sometimes they imply place of origin, as in Luke 4[:24], “No prophet is accepted in his own country”; sometimes customary residence, as in the text of Matthew 9[:1], “He came into his own city”—which was not “his own” in respect of lordship and ownership, but because he had been accustomed to live there. Sometimes they imply closeness in blood, as in “He is my father”, “He is your son”. Sometimes they imply a whole or a part, as in “He has a hand”. Sometimes it implies rule or domination, as in, “He is my bishop”, “He is your archdeacon”, “He is his king”. Such words are taken in many other ways. And therefore they say that when the angel said to Peter, “Put on your sandals”, the sandals were not Peter’s in respect of lordship or ownership, but they were his in respect of licit power to use and to wear. And if you ask whose they were in respect of lordship or ownership, the attackers say that they will answer later, when they discuss whether the Apostles had lordship of any thing in common [103.85-98]. [9.912]</w:t>
      </w:r>
    </w:p>
    <w:p>
      <w:pPr>
        <w:pStyle w:val="Normal"/>
        <w:widowControl/>
        <w:spacing w:lineRule="auto" w:line="240"/>
        <w:rPr/>
      </w:pPr>
      <w:r>
        <w:rPr>
          <w:i/>
        </w:rPr>
        <w:t>Your garment</w:t>
      </w:r>
      <w:r>
        <w:rPr/>
        <w:t xml:space="preserve">: They say that the garment was Peter’s in respect of licit power of use, not in respect of lordship or ownership (individual, at least). </w:t>
      </w:r>
      <w:r>
        <w:rPr>
          <w:i/>
        </w:rPr>
        <w:t>Here clearly the angel supposes that the sandals and garment assigned to Peter were in respect of lordship properly Peter’s</w:t>
      </w:r>
      <w:r>
        <w:rPr/>
        <w:t xml:space="preserve">: Here, first, the attackers note that whatever he seemed before to have said subject to doubt, here he manifestly asserts. Second, they say that the angel here does not suppose that the sandals and garments were proper to Peter, but supposes that he had power to use them. </w:t>
      </w:r>
      <w:r>
        <w:rPr>
          <w:i/>
        </w:rPr>
        <w:t>It therefore seems that money</w:t>
      </w:r>
      <w:r>
        <w:rPr/>
        <w:t xml:space="preserve">: His specific statement here that Peter had money in respect of individual ownership and lordship will be discussed later [102.50-]. </w:t>
      </w:r>
      <w:r>
        <w:rPr>
          <w:i/>
        </w:rPr>
        <w:t>A vow of living without any ownership does not seem</w:t>
      </w:r>
      <w:r>
        <w:rPr/>
        <w:t>, etc.: In this Thomas contradicts the attacked explicitly; in his book against the teaching of those who discourage entry to a religious order [</w:t>
      </w:r>
      <w:r>
        <w:rPr>
          <w:i/>
        </w:rPr>
        <w:t>Contra pestiferam doctrinam retrahentium</w:t>
      </w:r>
      <w:r>
        <w:rPr/>
        <w:t>] he says, “Things that religious use for the sustenance of life are not theirs in respect of property of lordship, but are distributed for them to use in their necessity by those who have lordship of them, whoever they are”. There he seems to speak of the Friars Minor, because he is answering an objection of those who said that it was impossible for anyone to possess nothing either in common or exclusively, because they must eat, drink and be clothed, which they could not do if they had nothing. This objection he answers in the words quoted above. From these words, the attackers say, it is quite clear that, according to Thomas use can be separated from ownership and lordship in things consumable by use. [9.934]</w:t>
      </w:r>
    </w:p>
    <w:p>
      <w:pPr>
        <w:pStyle w:val="Normal"/>
        <w:widowControl/>
        <w:spacing w:lineRule="auto" w:line="240"/>
        <w:rPr/>
      </w:pPr>
      <w:r>
        <w:rPr>
          <w:i/>
        </w:rPr>
        <w:t>Further, from Acts 4 it cannot be proved that the believers</w:t>
      </w:r>
      <w:r>
        <w:rPr/>
        <w:t xml:space="preserve">, etc.: They deny this, as was established above [9.777-89]. </w:t>
      </w:r>
      <w:r>
        <w:rPr>
          <w:i/>
        </w:rPr>
        <w:t>For with respect to this the above Scripture adds nothing else except what follows: “The multitude of the believers”</w:t>
      </w:r>
      <w:r>
        <w:rPr/>
        <w:t>, etc.: They say that this is false, because besides the words quoted here this Scripture says: “Nor was there among them anyone” of them “in want”. From these words and the words quoted here it follows that the division was made only for the sustenance of all, and not so that anyone should have power to give or sell his share; and thus none of them had individual ownership of his share. To make this clear the attackers say that for two reasons the believers in the primitive Church wished all things to be common and to have nothing individually as property, either before the division or afterwards: namely from love of perfection, and so that none among them should be in need. And from both reasons it follows that none of them had individual ownership of his share after the division; for if they had had individual ownership of their share, they would not have attained the perfection of religious of a later time, who did not have individual ownership of any thing, though the saints say that they were more perfect. For this reason also they [the attackers] say that from the love of perfection they [the believers of the primitive Church] left all possessions in common—and so, because of the love of perfection, which flourished in them, it seems that they did not have individual ownership of any thing after the division. The same is clear from the second reason why they wished all things to be common; for otherwise, perhaps soon, some among them would have been in need. [9.957]</w:t>
      </w:r>
    </w:p>
    <w:p>
      <w:pPr>
        <w:pStyle w:val="Normal"/>
        <w:widowControl/>
        <w:spacing w:lineRule="auto" w:line="240"/>
        <w:rPr/>
      </w:pPr>
      <w:r>
        <w:rPr>
          <w:i/>
        </w:rPr>
        <w:t>But they do not seem to have bound themselves</w:t>
      </w:r>
      <w:r>
        <w:rPr/>
        <w:t xml:space="preserve">, etc.: The attackers say that they did bind themselves, lest they should fall away from their former perfection and lest anyone among them should be in need. </w:t>
      </w:r>
      <w:r>
        <w:rPr>
          <w:i/>
        </w:rPr>
        <w:t>Indeed that Scripture clearly enough supposes this</w:t>
      </w:r>
      <w:r>
        <w:rPr/>
        <w:t xml:space="preserve">: Here he manifestly asserts, they say, what previously he had seemed to put forward without assertion. </w:t>
      </w:r>
      <w:r>
        <w:rPr>
          <w:i/>
        </w:rPr>
        <w:t>To divide is to give to certain persons various parts of some thing</w:t>
      </w:r>
      <w:r>
        <w:rPr/>
        <w:t>: The attackers say that this is true, taking “give” for “hand over”, or “assign” or “appoint”: and in that sense it is nothing to his purpose, for to give thus is not to cause the thing to be the recipient’s in respect of lordship or ownership. [9.967]</w:t>
      </w:r>
    </w:p>
    <w:p>
      <w:pPr>
        <w:pStyle w:val="Heading2"/>
        <w:spacing w:lineRule="auto" w:line="240"/>
        <w:ind w:right="0" w:hanging="0"/>
        <w:rPr/>
      </w:pPr>
      <w:r>
        <w:rPr/>
        <w:t>Chapter 10</w:t>
      </w:r>
    </w:p>
    <w:p>
      <w:pPr>
        <w:pStyle w:val="Following"/>
        <w:spacing w:lineRule="auto" w:line="240"/>
        <w:rPr/>
      </w:pPr>
      <w:r>
        <w:rPr>
          <w:color w:val="000000"/>
        </w:rPr>
        <w:t>[</w:t>
      </w:r>
      <w:r>
        <w:rPr>
          <w:b/>
        </w:rPr>
        <w:t>John XXII] </w:t>
      </w:r>
      <w:r>
        <w:rPr/>
        <w:t xml:space="preserve">Again, to prove that the assertion that in things consumed by use one can not have use separated from lordship conflicts with sacred Scripture, he [the appellant] quotes what Peter said to the Lord, Matthew 19[:27]: “See, we have left everything and followed you”. According to him, “This cannot be understood to mean that the Apostles left everything in respect of use, because it is certain from sacred Scripture that they afterwards used things consumable by use; therefore they left everything, both consumable and not consumable by use, in respect of lordship and ownership: as is proved”, he says, “by 12, q. 1, c. </w:t>
      </w:r>
      <w:r>
        <w:rPr>
          <w:i/>
        </w:rPr>
        <w:t>Dilectissimis</w:t>
      </w:r>
      <w:r>
        <w:rPr/>
        <w:t xml:space="preserve">, for if someone says ‘everything’, he excepts nothing. And St. Gregory, on the text ‘Leaving their nets’, says that ‘he has left much, who has kept nothing for himself, and who—however little it may be—has abandoned all’. Therefore, to say that the use of things consumed by use cannot be separated from ownership and lordship, conflicts with and fights against sacred Scripture. And this is confirmed”, he says, “because the Apostles vowed the renunciation of all things, according to Augustine in Book XVII of </w:t>
      </w:r>
      <w:r>
        <w:rPr>
          <w:i/>
        </w:rPr>
        <w:t>The City of God</w:t>
      </w:r>
      <w:r>
        <w:rPr/>
        <w:t xml:space="preserve">; at their example religious (who follow the Apostles’ pattern, as is said in 16, q. 1, c. </w:t>
      </w:r>
      <w:r>
        <w:rPr>
          <w:i/>
        </w:rPr>
        <w:t>Ex auctoritate</w:t>
      </w:r>
      <w:r>
        <w:rPr/>
        <w:t xml:space="preserve">) vow the renunciation of all temporal things”: not, however, in respect of use; therefore it follows, according to him, that “the Apostles vowed, and religious vow, the renunciation of the lordship and ownership of all things, consumable by use and not consumable by use”. These are his words. [10.18] </w:t>
      </w:r>
    </w:p>
    <w:p>
      <w:pPr>
        <w:pStyle w:val="Following"/>
        <w:spacing w:lineRule="auto" w:line="240"/>
        <w:rPr/>
      </w:pPr>
      <w:r>
        <w:rPr>
          <w:b/>
        </w:rPr>
        <w:t>[Ockham] </w:t>
      </w:r>
      <w:r>
        <w:rPr/>
        <w:t xml:space="preserve">After answering the appellant’s first objection in the preceding part, here the attacked answers the second. It is divided into two parts. First he repeats the appellant’s objection; second he answers it, in the part immediately following [Chapter 11]. The objection is as follows: The Apostles gave up ownership of all things, consumable and not consumable by use, and did not give up use of fact of things consumable by use; therefore use of fact of such things can be separated from ownership and lordship. This is confirmed: The Apostles vowed, and members of religious orders vow, renunciation of all temporal things. But they do not vow renunciation of use of fact of things consumable by use; therefore the Apostles vowed, and religious vow, the renunciation of the lordship of such things. To clarify this objection the attackers say that it must be known that, although this objection first and directly from the form of the words proves that use of fact can be separated from </w:t>
      </w:r>
      <w:r>
        <w:rPr>
          <w:i/>
        </w:rPr>
        <w:t>individual</w:t>
      </w:r>
      <w:r>
        <w:rPr/>
        <w:t xml:space="preserve"> ownership and lordship, it proves secondarily—supposing certain truths that cannot rightly be denied—that use of fact can be separated from all lordship, individual </w:t>
      </w:r>
      <w:r>
        <w:rPr>
          <w:i/>
        </w:rPr>
        <w:t>and common</w:t>
      </w:r>
      <w:r>
        <w:rPr/>
        <w:t>, by which one can litigate in court for a thing or for use of a thing. The confirmation, however, does not prove so much, unless by its consequences, as is somewhat clear from earlier sections and will appear more clearly from later sections. [10.38]</w:t>
      </w:r>
    </w:p>
    <w:p>
      <w:pPr>
        <w:pStyle w:val="Following"/>
        <w:spacing w:lineRule="auto" w:line="240"/>
        <w:rPr/>
      </w:pPr>
      <w:r>
        <w:rPr>
          <w:b/>
        </w:rPr>
        <w:t>[Upon the letter] </w:t>
      </w:r>
      <w:r>
        <w:rPr/>
        <w:t>“</w:t>
      </w:r>
      <w:r>
        <w:rPr>
          <w:i/>
        </w:rPr>
        <w:t>See, we have left everything”</w:t>
      </w:r>
      <w:r>
        <w:rPr/>
        <w:t xml:space="preserve">: It should be understood that they have left all lordship of temporal things that would be proper to each Apostle or to the whole college of Apostles. </w:t>
      </w:r>
      <w:r>
        <w:rPr>
          <w:i/>
        </w:rPr>
        <w:t>In respect of lordship and ownership</w:t>
      </w:r>
      <w:r>
        <w:rPr/>
        <w:t xml:space="preserve">: by which they could litigate in court. </w:t>
      </w:r>
      <w:r>
        <w:rPr>
          <w:i/>
        </w:rPr>
        <w:t>Vowed</w:t>
      </w:r>
      <w:r>
        <w:rPr/>
        <w:t xml:space="preserve">: Although we do not read this in the divine Scripture in so many words, yet it can be gathered, they say, from the Scriptures and the commentaries of the saints. </w:t>
      </w:r>
      <w:r>
        <w:rPr>
          <w:i/>
        </w:rPr>
        <w:t>Follow the Apostles’ pattern</w:t>
      </w:r>
      <w:r>
        <w:rPr/>
        <w:t xml:space="preserve">: Yet they do not all imitate the Apostles according to every degree of perfection, but imitate them in some degree and in some degree fall short. </w:t>
      </w:r>
      <w:r>
        <w:rPr>
          <w:i/>
        </w:rPr>
        <w:t>Vow renunciation of all temporal things</w:t>
      </w:r>
      <w:r>
        <w:rPr/>
        <w:t>: In respect of all individual ownership, and in respect of all ownership, even in common, that is power to manage a thing freely. For monks do not have such ownership of any temporal thing, either individually or in common. Yet they have a common “ownership”, commonly so called [cf. 2. 338-], by which they can lay claim to the thing in court, and also defend it, in the name of their particular community; but the Apostles did not have even this kind of ownership of any temporal thing. [10.54]</w:t>
      </w:r>
    </w:p>
    <w:p>
      <w:pPr>
        <w:pStyle w:val="Heading2"/>
        <w:spacing w:lineRule="auto" w:line="240"/>
        <w:ind w:right="0" w:hanging="0"/>
        <w:rPr/>
      </w:pPr>
      <w:r>
        <w:rPr/>
        <w:t>Chapter 11</w:t>
      </w:r>
    </w:p>
    <w:p>
      <w:pPr>
        <w:pStyle w:val="Following"/>
        <w:spacing w:lineRule="auto" w:line="240"/>
        <w:rPr/>
      </w:pPr>
      <w:r>
        <w:rPr>
          <w:color w:val="000000"/>
        </w:rPr>
        <w:t>[</w:t>
      </w:r>
      <w:r>
        <w:rPr>
          <w:b/>
        </w:rPr>
        <w:t>John XXII] </w:t>
      </w:r>
      <w:r>
        <w:rPr/>
        <w:t xml:space="preserve">To this it must be said that from the words, “See, we have left everything”, etc., it cannot be inferred that they left them </w:t>
      </w:r>
      <w:r>
        <w:rPr>
          <w:i/>
        </w:rPr>
        <w:t>in respect of lordship or ownership</w:t>
      </w:r>
      <w:r>
        <w:rPr/>
        <w:t xml:space="preserve">. For we find these words said of Peter, James and John in Luke 5[:11], where it is said that “landing their boats, leaving everything they followed him”; and yet, after these words, we read in Matthew 4[:18-20] that “Jesus walking by the sea of Galilee saw Peter and Andrew casting </w:t>
      </w:r>
      <w:r>
        <w:rPr>
          <w:i/>
        </w:rPr>
        <w:t>their</w:t>
      </w:r>
      <w:r>
        <w:rPr/>
        <w:t xml:space="preserve"> nets into the sea, and said to them, ‘Come after me, and I will make you fishers of men’, and immediately, leaving their nets, they followed him”; and Augustine says explicitly in his book </w:t>
      </w:r>
      <w:r>
        <w:rPr>
          <w:i/>
        </w:rPr>
        <w:t>The Harmony of the Gospels</w:t>
      </w:r>
      <w:r>
        <w:rPr/>
        <w:t xml:space="preserve"> that the statement in Luke 5 preceded what is said in Matthew 4. Again, after what we read in Matthew 4, we find in Matthew 8[:14] that “Jesus came to </w:t>
      </w:r>
      <w:r>
        <w:rPr>
          <w:i/>
        </w:rPr>
        <w:t>Peter’s</w:t>
      </w:r>
      <w:r>
        <w:rPr/>
        <w:t xml:space="preserve"> house”; therefore the house had still remained Peter’s. Again in Matthew 26[:51-2] we read that “one of these who were with Jesus”, namely Peter, as is said in John 18[:10], “drew </w:t>
      </w:r>
      <w:r>
        <w:rPr>
          <w:i/>
        </w:rPr>
        <w:t>his</w:t>
      </w:r>
      <w:r>
        <w:rPr/>
        <w:t xml:space="preserve"> sword, and striking the chief priest’s slave cut off his ear. Jesus said to him, ‘Put up your sword into its place’”; therefore the sword was Peter’s. Again, in Luke 22[:36] it is said to Peter and the other Apostles, “Whoever </w:t>
      </w:r>
      <w:r>
        <w:rPr>
          <w:i/>
        </w:rPr>
        <w:t>has</w:t>
      </w:r>
      <w:r>
        <w:rPr/>
        <w:t xml:space="preserve"> a wallet let him take it, and likewise a bag also; and whoever does not have one”, namely a sword, “let him sell his cloak, and let him buy a sword”. Again, in Acts 12[:8], the angel says to Peter, “Gird yourself, put on </w:t>
      </w:r>
      <w:r>
        <w:rPr>
          <w:i/>
        </w:rPr>
        <w:t>your</w:t>
      </w:r>
      <w:r>
        <w:rPr/>
        <w:t xml:space="preserve"> sandals”. Again, he said to him, “Put on your garment and follow me”. In these passages sacred Scripture clearly supposes that, after the words set down in Luke 5 about Peter, James and John, “Leaving everything, they followed him”, this sacred Scripture supposed that he [Peter] had both nets and a house as his, and after Peter’s words, “See, we have left everything”, it supposes that he had also a sword and clothes as his. It remains, therefore, that from the words, “Leaving everything, they followed him” it cannot be inferred that the Apostles renounced the lordship of all temporal things. Again, in Luke 5[:27-9] we read of Matthew that when Jesus had said to him, “Follow me”, he “got up, and, leaving everything, followed him”; and immediately the text says that Matthew, who was also called Levi, “made him a great banquet in </w:t>
      </w:r>
      <w:r>
        <w:rPr>
          <w:i/>
        </w:rPr>
        <w:t xml:space="preserve">his </w:t>
      </w:r>
      <w:r>
        <w:rPr/>
        <w:t xml:space="preserve">house”. So it is clear that, however much Scripture says of him that “leaving everything, he followed him”, it does not mean that he left those things in respect of lordship, since immediately it adds that in his house he made a great banquet for him. [11.29] </w:t>
      </w:r>
    </w:p>
    <w:p>
      <w:pPr>
        <w:pStyle w:val="Following"/>
        <w:spacing w:lineRule="auto" w:line="240"/>
        <w:rPr/>
      </w:pPr>
      <w:r>
        <w:rPr>
          <w:b/>
        </w:rPr>
        <w:t>[Ockham] </w:t>
      </w:r>
      <w:r>
        <w:rPr/>
        <w:t xml:space="preserve">In this part the attacked answers the above objection. It is divided into five parts. In the first he answers the text, “See, we have left everything”, etc.; in the second he answers the chapter of Clement, in 12, q. 1, </w:t>
      </w:r>
      <w:r>
        <w:rPr>
          <w:i/>
        </w:rPr>
        <w:t>Dilectissimis</w:t>
      </w:r>
      <w:r>
        <w:rPr/>
        <w:t>; third, he answers the statement that after the words, “See, we have left everything”, etc. the Apostles had use of things consumable by use; fourth, he answers what is said about the Apostles’ vow; fifth, he answers the quotation about monks following the Apostles’ pattern. The second part begins at, “Again, there is no objection” [Chapter 14], the third at “Also, his statement that after the words” [Chapter 16], the fourth at “Again, in stating” [Chapter 17], the fifth at “Again, the chapter 16, q. 1” [Chapter 18]. The first is divided into three. For first he answers that text, showing that it should not be understood [to mean] that the Apostles left everything in respect of lordship and ownership; second he explains that there is another mode of leaving, at “And for this reason” [Chapter 12]; third he returns to prove what he mainly intends, at “Concerning James” [Chapter 13]. [11.43]</w:t>
      </w:r>
    </w:p>
    <w:p>
      <w:pPr>
        <w:pStyle w:val="Normal"/>
        <w:widowControl/>
        <w:spacing w:lineRule="auto" w:line="240"/>
        <w:rPr/>
      </w:pPr>
      <w:r>
        <w:rPr/>
        <w:t xml:space="preserve">In the first part, therefore, he says that from Peter’s words, “See, we have left everything” it cannot be shown that they left everything in respect of lordship and ownership. For after similar words said about Peter, James and John we read that they had </w:t>
      </w:r>
      <w:r>
        <w:rPr>
          <w:i/>
        </w:rPr>
        <w:t xml:space="preserve">some </w:t>
      </w:r>
      <w:r>
        <w:rPr/>
        <w:t>things in respect of lordship and ownership, namely both movables and immovables. Similarly, after those words of Peter we read that Peter had some things in respect of lordship and ownership. Further, after similar words about blessed Matthew we read that he had some things. Therefore from such words as “We have left everything” and equivalents it cannot be inferred that they left everything in respect of lordship or ownership. And to prove this he adduces seven texts of Scripture. [11.54]</w:t>
      </w:r>
    </w:p>
    <w:p>
      <w:pPr>
        <w:pStyle w:val="Normal"/>
        <w:widowControl/>
        <w:spacing w:lineRule="auto" w:line="240"/>
        <w:rPr/>
      </w:pPr>
      <w:r>
        <w:rPr/>
        <w:t xml:space="preserve">But the attackers try to disprove these things. They proceed as follows: </w:t>
      </w:r>
      <w:r>
        <w:rPr>
          <w:b/>
        </w:rPr>
        <w:t>[1] </w:t>
      </w:r>
      <w:r>
        <w:rPr/>
        <w:t xml:space="preserve">First, they attack his assertion; </w:t>
      </w:r>
      <w:r>
        <w:rPr>
          <w:b/>
        </w:rPr>
        <w:t>[2] </w:t>
      </w:r>
      <w:r>
        <w:rPr/>
        <w:t xml:space="preserve">second, they answer the texts that he brings in support. </w:t>
      </w:r>
    </w:p>
    <w:p>
      <w:pPr>
        <w:pStyle w:val="Normal"/>
        <w:widowControl/>
        <w:spacing w:lineRule="auto" w:line="240"/>
        <w:rPr/>
      </w:pPr>
      <w:r>
        <w:rPr>
          <w:b/>
        </w:rPr>
        <w:t>[1] </w:t>
      </w:r>
      <w:r>
        <w:rPr/>
        <w:t xml:space="preserve">To clarify the first they say that it must be known that, as Clement attests, “There are in the divine Scriptures many words that can be drawn to the meaning which each of his own accord has presumed for himself, but they should not be” (quoted dist. 37, c, </w:t>
      </w:r>
      <w:r>
        <w:rPr>
          <w:i/>
        </w:rPr>
        <w:t>Relatum</w:t>
      </w:r>
      <w:r>
        <w:rPr/>
        <w:t>).</w:t>
      </w:r>
      <w:r>
        <w:rPr>
          <w:rStyle w:val="FootnoteCharacters"/>
          <w:rStyle w:val="FootnoteAnchor"/>
        </w:rPr>
        <w:footnoteReference w:id="34"/>
      </w:r>
      <w:r>
        <w:rPr/>
        <w:t xml:space="preserve"> Thus blessed Peter’s words when he said, “See, we have left everything”, taken </w:t>
      </w:r>
      <w:r>
        <w:rPr>
          <w:i/>
        </w:rPr>
        <w:t>on their own</w:t>
      </w:r>
      <w:r>
        <w:rPr/>
        <w:t xml:space="preserve">, without relation to what precedes and follows and to other places of divine Scripture, can be drawn into the sense that Peter says that he and the other Apostles had left everything otherwise than in respect of lordship and ownership: but we should not accept such a sense contrary to the truth of Scripture; rather, it is necessary to take the true sense from the Scriptures themselves. And therefore, they [the attackers] try to show </w:t>
      </w:r>
      <w:r>
        <w:rPr>
          <w:i/>
        </w:rPr>
        <w:t xml:space="preserve">from the whole text </w:t>
      </w:r>
      <w:r>
        <w:rPr/>
        <w:t>of the sacred Scriptures that when blessed Peter said, “See, we have left everything”, he referred to the mode of leaving everything in respect of</w:t>
      </w:r>
      <w:r>
        <w:rPr>
          <w:rStyle w:val="FootnoteCharacters"/>
          <w:rStyle w:val="FootnoteAnchor"/>
        </w:rPr>
        <w:footnoteReference w:id="35"/>
      </w:r>
      <w:r>
        <w:rPr/>
        <w:t xml:space="preserve"> lordship or ownership, and this both individually and (in respect of the community of the Apostles themselves) in common, and [that he said] this, speaking of the lordship or ownership by which one can litigate in court for a thing or for the use of the thing—or, also, [by which one can] give some thing, sell it, lease it, or execute some human contact about it, by one’s own authority or that of one’s community; for the attacked speaks of lordship of such a kind. [11.75]</w:t>
      </w:r>
    </w:p>
    <w:p>
      <w:pPr>
        <w:pStyle w:val="Normal"/>
        <w:widowControl/>
        <w:spacing w:lineRule="auto" w:line="240"/>
        <w:rPr/>
      </w:pPr>
      <w:r>
        <w:rPr/>
        <w:t>[1.1] First, however, the attackers prove that the Apostles left all possessions in respect of ownership and lordship, both individual and common. [1.2] Second they prove that they left absolutely everything in respect of ownership or lordship, both individual and common.</w:t>
      </w:r>
      <w:r>
        <w:rPr>
          <w:rStyle w:val="FootnoteCharacters"/>
          <w:rStyle w:val="FootnoteAnchor"/>
        </w:rPr>
        <w:footnoteReference w:id="36"/>
      </w:r>
      <w:r>
        <w:rPr/>
        <w:t> [11.80]</w:t>
      </w:r>
    </w:p>
    <w:p>
      <w:pPr>
        <w:pStyle w:val="Heading3"/>
        <w:spacing w:lineRule="auto" w:line="240"/>
        <w:ind w:right="0" w:hanging="0"/>
        <w:rPr/>
      </w:pPr>
      <w:r>
        <w:rPr/>
        <w:t>[The Apostles owned nothing, individually or as a group]</w:t>
      </w:r>
    </w:p>
    <w:p>
      <w:pPr>
        <w:pStyle w:val="Following"/>
        <w:spacing w:lineRule="auto" w:line="240"/>
        <w:rPr/>
      </w:pPr>
      <w:r>
        <w:rPr>
          <w:b/>
        </w:rPr>
        <w:t>[1.1] </w:t>
      </w:r>
      <w:r>
        <w:rPr/>
        <w:t>The first conclusion, the contrary of which the attacked asserts, they prove first as follows. Christ did not teach to the Apostles, under precept and counsel, a less perfect mode of leaving possessions than he counselled for the young man on the occasion on which Peter spoke the words, “See, we have left everything”. But he counselled that young man to leave all possessions, both individual and also common, when he said to him, “If you wish to be perfect, go, sell all you have, and give to the poor” [Matthew 19:21]: according to everyone, these words should be understood of selling possessions. This can be gathered evidently from the text itself, when it adds, “But when the young man heard these words, he went away sad, for he had great possessions” [Matthew 19:22]. Things sold and given to the poor are not had, either individually or in common; therefore Christ counselled the young man to leave all his possessions, both individual and also common. He therefore also imposed on the Apostles, under counsel or precept, the same mode of leaving everything. But it is certain that the Apostles fulfilled Christ’s precepts and counsel; therefore the Apostles left all possessions, common and individual. [11.96]</w:t>
      </w:r>
    </w:p>
    <w:p>
      <w:pPr>
        <w:pStyle w:val="Normal"/>
        <w:widowControl/>
        <w:spacing w:lineRule="auto" w:line="240"/>
        <w:rPr/>
      </w:pPr>
      <w:r>
        <w:rPr/>
        <w:t xml:space="preserve">Second they argue as follows. Of Peter’s words, “See, we have left everything”—words which according to everyone should be understood of all possessions (though according to some they should not be understood of all movable things, since, as they say, they [the Apostles] did not leave their clothes)—the attackers ask: Did he refer to a mode of leaving things with the intention of going back or having again or taking back the possessions left? Or with the intention of </w:t>
      </w:r>
      <w:r>
        <w:rPr>
          <w:i/>
        </w:rPr>
        <w:t xml:space="preserve">not </w:t>
      </w:r>
      <w:r>
        <w:rPr/>
        <w:t>taking back and never having? The first cannot be said, because Peter spoke of the same mode of leaving everything when he said, “See we have left everything”, as Christ did, when, adding a comment, he said in the same place, “And everyone who leaves house, brothers, sisters, father, mother, wife, children, or fields for my name’s sake will receive a hundred fold” [Matthew 19:29], etc. But Christ spoke of a mode of leaving with the intention of not taking back: for to leave house or fields with the intention of taking them back is not a work of great perfection; but Christ shows by the great reward he promised to anyone who leaves house or fields that he had been speaking of a work of great perfection; therefore he spoke of a mode of leaving with the intention of not taking back. Therefore it was the same mode of leaving that Peter meant by his words when he said, “See, we have left everything”. But someone who leaves possessions with the intention of never having them again leaves them in respect of lordship and ownership: First, because it would be pointless for him to retain ownership and lordship. Also, because if someone leaves temporal goods with the intention of never having them again, either disposes of them correctly (namely, by selling, giving, or bequeathing them), or treats them as abandoned, then whatever goods he leaves in one or other of these ways he leaves in respect of lordship and ownership; for those who sell, give, and bequeath (after the confirmation of the will), and also those who treat their goods as abandoned, leave them in respect of lordship and ownership. It remains, therefore, that the Apostles left in respect of ownership and lordship all possessions to which no one denies Peter’s words above should be understood to refer. [11.126]</w:t>
      </w:r>
    </w:p>
    <w:p>
      <w:pPr>
        <w:pStyle w:val="Normal"/>
        <w:widowControl/>
        <w:spacing w:lineRule="auto" w:line="240"/>
        <w:rPr/>
      </w:pPr>
      <w:r>
        <w:rPr/>
        <w:t>Third, they argue as follows, Apostolic poverty was not less, or more imperfect, than the poverty of the religious who imitate the Apostles. We gather this evidently from the things said and proved in Chapter 9 [9.400-]. But there are many mendicant religious who have no possessions in common; therefore, it is much more true that the Apostles did not have possessions in common. And if someone says that there is no religious order whose members have anything whatever in common whose members do not also have some immovables in common, because they have houses and gardens in common, and thus it is not proved by this argument that the Apostles did not have some immovables in common (though not extensive possessions): the attackers say that this is not a good argument. For they say that the reason why such religious have some immovables in common is that they live and dwell together, and it is therefore fitting that they should have houses and gardens in common, just as they have some movables in common. But the Apostles did not stay together, except that sometimes for a short time some of them dwelt together; and therefore, just as they had no possessions in common, so also they did not have houses and gardens in common. [11.142]</w:t>
      </w:r>
    </w:p>
    <w:p>
      <w:pPr>
        <w:pStyle w:val="Normal"/>
        <w:widowControl/>
        <w:spacing w:lineRule="auto" w:line="240"/>
        <w:rPr/>
      </w:pPr>
      <w:r>
        <w:rPr/>
        <w:t>Fourth, they argue as follows. Apostolic poverty should have been of the same form as the poverty of Christ. But Christ did not have possessions in common; for one who has possessions even in common has somewhere to lay his head and somewhere he may stay, but Christ did not have anywhere to lay his head, as he testified himself in Matthew 8[:20]: “Foxes have holes, the birds of the air have nests, but the Son of Man has nowhere to lay his head”. Therefore the Apostles also by no means had any possessions or houses in common. [11.150]</w:t>
      </w:r>
    </w:p>
    <w:p>
      <w:pPr>
        <w:pStyle w:val="Normal"/>
        <w:widowControl/>
        <w:spacing w:lineRule="auto" w:line="240"/>
        <w:rPr/>
      </w:pPr>
      <w:r>
        <w:rPr/>
        <w:t xml:space="preserve">However, since this conclusion has so far had few deniers and many defenders—since all mendicant religious and their teachers up to the time of the attacked himself firmly held it and left it in their writings, as is clear of Thomas in particular (above, Chapter 5 [5.201-])—it is therefore the second conclusion, namely that the Apostles left </w:t>
      </w:r>
      <w:r>
        <w:rPr>
          <w:i/>
        </w:rPr>
        <w:t xml:space="preserve">all </w:t>
      </w:r>
      <w:r>
        <w:rPr/>
        <w:t xml:space="preserve">things—movables and immovables, things consumable by use or not consumable by use—in respect of ownership and lordship, both individual </w:t>
      </w:r>
      <w:r>
        <w:rPr>
          <w:i/>
        </w:rPr>
        <w:t>and also common</w:t>
      </w:r>
      <w:r>
        <w:rPr/>
        <w:t>, that the attackers more strongly try to prove. For this conclusion many mendicant religious, and some others, had been accustomed to attack. [11.159]</w:t>
      </w:r>
    </w:p>
    <w:p>
      <w:pPr>
        <w:pStyle w:val="Normal"/>
        <w:widowControl/>
        <w:spacing w:lineRule="auto" w:line="240"/>
        <w:rPr/>
      </w:pPr>
      <w:r>
        <w:rPr>
          <w:b/>
        </w:rPr>
        <w:t>[1.2] </w:t>
      </w:r>
      <w:r>
        <w:rPr/>
        <w:t xml:space="preserve">But the attackers show that the Apostles left everything, both individually and also in common. And because several supreme pontiffs have defined and firmly held this assertion not only in substance but even in words, they therefore try to confirm it first by means of the assertion of several supreme pontiffs. They say that (as was quoted above in Chapter 9) Nicholas III defined it in substance and in words. He said: “We say that the renunciation of such ownership of all things, both individual and common, for God’s sake, is meritorious and holy. Christ also, showing the way of perfection, taught this by word and confirmed it by example; and the first founders of the Church militant, as they had drawn it from the fountainhead himself, channelled it through the banks of their teaching and life to those wishing to live perfectly”. From these words we clearly gather four things. The first is that renunciation of the ownership of all things, both individual and common, pertains to perfection. The second is that the Apostles received and learnt this renunciation from Christ himself. The third is that the Apostles observed this renunciation themselves. The fourth is that the Apostles by example and teaching passed on this renunciation to others as something they should observe. And thus it could not be said more clearly that the Apostles left everything in respect of lordship and ownership, both individual and common. Boniface VIII afterwards held the same opinion. He inserted the same words [of Nicholas III] in book 6 of the Decretals, which he himself compiled, and thus made this opinion his own by solemn approbation. Clement V also, approving the decretal </w:t>
      </w:r>
      <w:r>
        <w:rPr>
          <w:i/>
        </w:rPr>
        <w:t>Exiit</w:t>
      </w:r>
      <w:r>
        <w:rPr/>
        <w:t xml:space="preserve"> in which the above words are contained, made the same opinion his own. And thus it is quite clear that several supreme pontiffs firmly and irrevocably maintained this assertion. Accordingly the attackers think that through this they prove demonstratively that the attacked is not now true pope; I do not repeat this proof here, since it is set out above, in Chapter 9 [9.143-92]. [11.188]</w:t>
      </w:r>
    </w:p>
    <w:p>
      <w:pPr>
        <w:pStyle w:val="Heading3"/>
        <w:spacing w:lineRule="auto" w:line="240"/>
        <w:ind w:right="0" w:hanging="0"/>
        <w:rPr/>
      </w:pPr>
      <w:r>
        <w:rPr/>
        <w:t xml:space="preserve">[Scriptural and patristic basis of the doctrine of </w:t>
      </w:r>
      <w:r>
        <w:rPr>
          <w:i/>
        </w:rPr>
        <w:t>Exiit</w:t>
      </w:r>
      <w:r>
        <w:rPr/>
        <w:t>]</w:t>
      </w:r>
    </w:p>
    <w:p>
      <w:pPr>
        <w:pStyle w:val="Following"/>
        <w:spacing w:lineRule="auto" w:line="240"/>
        <w:rPr/>
      </w:pPr>
      <w:r>
        <w:rPr/>
        <w:t>Now that it has been seen that this assertion has been solemnly defined and determined by several supreme pontiffs, the attackers show that this definition of the Roman pontiffs is based on the divine Scriptures and the teaching of the holy fathers. [11.192]</w:t>
      </w:r>
    </w:p>
    <w:p>
      <w:pPr>
        <w:pStyle w:val="Normal"/>
        <w:widowControl/>
        <w:spacing w:lineRule="auto" w:line="240"/>
        <w:rPr/>
      </w:pPr>
      <w:r>
        <w:rPr/>
        <w:t>They try to prove four conclusions, corresponding to the four points contained, as has been said, in the above words of Nicholas III. The first is that the renunciation of the ownership of all things, both individual and common, for God’s sake, pertains to perfection. The second is that Christ taught such renunciation. The third is that the Apostles observed renunciation of this sort. The fourth is that they taught such renunciation to others. [11.198]</w:t>
      </w:r>
    </w:p>
    <w:p>
      <w:pPr>
        <w:pStyle w:val="Heading3"/>
        <w:spacing w:lineRule="auto" w:line="240"/>
        <w:ind w:right="0" w:hanging="0"/>
        <w:rPr/>
      </w:pPr>
      <w:r>
        <w:rPr/>
        <w:t>[Ownership is unnecessary]</w:t>
      </w:r>
    </w:p>
    <w:p>
      <w:pPr>
        <w:pStyle w:val="Following"/>
        <w:spacing w:lineRule="auto" w:line="240"/>
        <w:rPr/>
      </w:pPr>
      <w:r>
        <w:rPr>
          <w:b/>
        </w:rPr>
        <w:t>[i] </w:t>
      </w:r>
      <w:r>
        <w:rPr/>
        <w:t xml:space="preserve">That such </w:t>
      </w:r>
      <w:r>
        <w:rPr>
          <w:b/>
        </w:rPr>
        <w:t xml:space="preserve">renunciation </w:t>
      </w:r>
      <w:r>
        <w:rPr/>
        <w:t xml:space="preserve">of the ownership of all things, individual and common, for God’s sake, </w:t>
      </w:r>
      <w:r>
        <w:rPr>
          <w:b/>
        </w:rPr>
        <w:t xml:space="preserve">pertains to perfection </w:t>
      </w:r>
      <w:r>
        <w:rPr/>
        <w:t xml:space="preserve">they try to show in many ways. First, as follows. Every renunciation of </w:t>
      </w:r>
      <w:r>
        <w:rPr>
          <w:b/>
        </w:rPr>
        <w:t xml:space="preserve">superfluity </w:t>
      </w:r>
      <w:r>
        <w:rPr/>
        <w:t>in temporal things pertains to perfection. This seems so evident as to need no proof. But the retaining of ownership, individual or common, is a certain superfluity in temporal things: for everything among temporal things that is not necessary to the licit sustenance of human nature should be accounted superfluous; but nature is licitly sustained by temporal things without the retaining of ownership, individual or common, just as it is with the retaining of such ownership; therefore all retaining of ownership, whether common or individual, is a certain superfluity in temporal things. Therefore all renunciation of such ownership pertains to perfection. [11.211]</w:t>
      </w:r>
    </w:p>
    <w:p>
      <w:pPr>
        <w:pStyle w:val="Normal"/>
        <w:widowControl/>
        <w:spacing w:lineRule="auto" w:line="240"/>
        <w:rPr/>
      </w:pPr>
      <w:r>
        <w:rPr/>
        <w:t>But one can object to this argument. For it does not seem that all retaining or having of ownership of things in common should be accounted superfluous. For all superfluity is vicious, and consequently all who retain superfluities are vicious; from this it follows that all who have ownership of any things whatever in common are vicious—which ought not be in any way conceded. To this the attackers answer that something is said to be superfluous in three ways: either because it is vicious and harmful, as eating is said to be superfluous if it harms nature and causes disease; or something is said to be superfluous because it is of itself an occasion of harm, as when someone eats something which cannot of itself do harm but can be an occasion of harm; in a third way something is said to be superfluous which is not harmful, and not an occasion of harm, yet is not necessary, as often to eat a bean would not be harmful and could not do harm, yet would be useless and not necessary. [11.225]</w:t>
      </w:r>
    </w:p>
    <w:p>
      <w:pPr>
        <w:pStyle w:val="Normal"/>
        <w:widowControl/>
        <w:spacing w:lineRule="auto" w:line="240"/>
        <w:rPr/>
      </w:pPr>
      <w:r>
        <w:rPr/>
        <w:t xml:space="preserve">To the matter intended, they say that retaining ownership of any things at all, in common or individually, is superfluous in the third way. For it is not necessary, since human nature can be sustained without it; indeed it is also possible without it to perform other things which pertain to various duties, such as study, reading, singing, writing and other things pertaining to the duties of religious. Retaining ownership of things in common is also superfluous in the second way, because it is an occasion of harm. For since everyone, generally, loves more and is more solicitous of a thing in which he has ownership in common than a thing in which he has absolutely no ownership, such a retaining of ownership of things in common can be an occasion of a superfluous and harmful love, and also of a superfluous and harmful solicitude; and therefore such retaining is superfluous in the second way. In the first way, however, neither the retaining of ownership of things in common nor the retaining of individual ownership of even the greatest riches is </w:t>
      </w:r>
      <w:r>
        <w:rPr>
          <w:i/>
        </w:rPr>
        <w:t>in itself</w:t>
      </w:r>
      <w:r>
        <w:rPr/>
        <w:t xml:space="preserve"> superfluous, for it is not of itself harmful—indeed on occasion both of these can be meritorious. They reply formally to the objection, therefore, that all superfluity in the first sense is vicious, but not all superfluity in the second and third senses is vicious, but all such superfluity in riches </w:t>
      </w:r>
      <w:r>
        <w:rPr>
          <w:i/>
        </w:rPr>
        <w:t xml:space="preserve">can </w:t>
      </w:r>
      <w:r>
        <w:rPr/>
        <w:t>be vicious. [11.244]</w:t>
      </w:r>
    </w:p>
    <w:p>
      <w:pPr>
        <w:pStyle w:val="Normal"/>
        <w:widowControl/>
        <w:spacing w:lineRule="auto" w:line="240"/>
        <w:rPr/>
      </w:pPr>
      <w:r>
        <w:rPr/>
        <w:t xml:space="preserve">But someone may perhaps object that the renunciation of the ownership of things </w:t>
      </w:r>
      <w:r>
        <w:rPr>
          <w:i/>
        </w:rPr>
        <w:t xml:space="preserve">in common </w:t>
      </w:r>
      <w:r>
        <w:rPr/>
        <w:t xml:space="preserve">can also be vicious, for it can be an occasion of harm. To this they answer that such renunciation is not in itself an occasion of harm or evil, and therefore it does not pertain less to perfection. For not everything which can be an occasion of evil falls short of perfection, for the body of Christ received by someone unworthily is an occasion of evil to the recipient and yet does not fall short of perfection. But what in itself, and commonly, is an occasion of evil does not pertain to perfection. But retaining ownership of things even in common in itself inclines a person to love and harmful solicitude concerning temporal things and therefore does not pertain to perfection. And if it be said that then religious who retain ownership of things in common would not be perfect and would not be in a state of perfection, they answer that religious who retain ownership of things can be perfect, just as also those who have ownership of great riches can be perfect—accordingly, kings and rulers who retain their riches individually can be perfect; yet such retaining does not pertain to a </w:t>
      </w:r>
      <w:r>
        <w:rPr>
          <w:i/>
        </w:rPr>
        <w:t xml:space="preserve">state </w:t>
      </w:r>
      <w:r>
        <w:rPr/>
        <w:t>of perfection. But are religious who keep ownership of things in common in a state of perfection? To this they answer that such [religious] are in a state of perfection not because of the retaining of ownership of things in common, but because of their renunciation of individual ownership of things for God’s sake; and thus their renunciation pertains to perfection, but their retaining of ownership in common does not pertain to perfection, and therefore, although they are in a state of perfection, yet they are not in the state of the greatest perfection, but in this respect they fall short of the greatest perfection. [11.268]</w:t>
      </w:r>
    </w:p>
    <w:p>
      <w:pPr>
        <w:pStyle w:val="Heading3"/>
        <w:spacing w:lineRule="auto" w:line="240"/>
        <w:ind w:right="0" w:hanging="0"/>
        <w:rPr/>
      </w:pPr>
      <w:r>
        <w:rPr/>
        <w:t>[Renunciation of common ownership reduces solicitude]</w:t>
      </w:r>
    </w:p>
    <w:p>
      <w:pPr>
        <w:pStyle w:val="Following"/>
        <w:spacing w:lineRule="auto" w:line="240"/>
        <w:rPr/>
      </w:pPr>
      <w:r>
        <w:rPr/>
        <w:t xml:space="preserve">Second, the attackers argue as follows [cf. 11.199]. </w:t>
      </w:r>
      <w:r>
        <w:rPr>
          <w:b/>
        </w:rPr>
        <w:t xml:space="preserve">Solicitude </w:t>
      </w:r>
      <w:r>
        <w:rPr/>
        <w:t xml:space="preserve">about temporal things impedes charity and perfection, as Truth himself testifies in Matthew 13[:22]: “The one who receives the seed among thorns is someone who hears the voice of God, and solicitude of this world and the deceptions of riches chokes the word, and he is made fruitless”. Solicitude for temporal things therefore prevents spiritual fruit. Therefore, the more a licit and good thing takes away solicitude for this world and for temporal things, the more it pertains to perfection. But the renunciation of ownership in common in all temporal things is licit and good, as will be shown below [76.80-], and it takes away solicitude about temporal things </w:t>
      </w:r>
      <w:r>
        <w:rPr>
          <w:i/>
        </w:rPr>
        <w:t xml:space="preserve">more </w:t>
      </w:r>
      <w:r>
        <w:rPr/>
        <w:t xml:space="preserve">than renunciation of individual ownership only. For although </w:t>
      </w:r>
      <w:r>
        <w:rPr>
          <w:i/>
        </w:rPr>
        <w:t xml:space="preserve">sometimes </w:t>
      </w:r>
      <w:r>
        <w:rPr/>
        <w:t xml:space="preserve">someone, for good reason or bad, exercises as much solicitude about temporal things in which he has no ownership, individual or common, as another does about temporal things in which he has common ownership, yet </w:t>
      </w:r>
      <w:r>
        <w:rPr>
          <w:i/>
        </w:rPr>
        <w:t>commonly</w:t>
      </w:r>
      <w:r>
        <w:rPr/>
        <w:t>, and as far as relates to the inclination which temporal things impose, men exercise greater solicitude about common goods than about things which are neither their own nor common—just as, although sometimes someone is more solicitous about common things than about his own things (thus we read that many have neglected their own for the sake of common things), yet commonly men are more solicitous about their own than about common things. Also, men (whose corrupt nature is inclined to greed) are the more solicitous about temporal goods the more those goods pertain to themselves; but temporal goods pertain more to those to whom they are common in respect of lordship and ownership in common than to those to whom they do not belong in respect of lordship and ownership either individually or in common; therefore men are inclined by these common goods to show great solicitude about them than if they were not [owned in] common. And thus it is quite clear that the renunciation of ownership, individual and common, by its nature takes away solicitude about temporal things more than renunciation of individual ownership only; therefore it pertains more to perfection. [11.299]</w:t>
      </w:r>
    </w:p>
    <w:p>
      <w:pPr>
        <w:pStyle w:val="Heading3"/>
        <w:spacing w:lineRule="auto" w:line="240"/>
        <w:ind w:right="0" w:hanging="0"/>
        <w:rPr/>
      </w:pPr>
      <w:r>
        <w:rPr/>
        <w:t>[Renunciation proceeds from divine love]</w:t>
      </w:r>
    </w:p>
    <w:p>
      <w:pPr>
        <w:pStyle w:val="Following"/>
        <w:spacing w:lineRule="auto" w:line="240"/>
        <w:rPr/>
      </w:pPr>
      <w:r>
        <w:rPr/>
        <w:t xml:space="preserve">Third they argue as follows. What proceeds from greatness of divine love pertains to perfection. But the renunciation of ownership, individual and common, of all temporal things for God’s sake proceeds from greatness of </w:t>
      </w:r>
      <w:r>
        <w:rPr>
          <w:b/>
        </w:rPr>
        <w:t>divine love</w:t>
      </w:r>
      <w:r>
        <w:rPr/>
        <w:t>. For anyone who renounces everything both individually and also in common does this for some purpose: therefore either for God’s sake, or for something temporal. Not for anything temporal, for such a person would have to be regarded as stupid, especially since from such renunciation nothing temporal could result except perhaps by chance. But if he renounces everything, individually and in common, for God’s sake, such renunciation therefore proceeds from divine love and thus pertains to perfection. There will be a particular discussion of this conclusion later [76.63-598], for the attacked particularly argues against it, as will appear below. [11.311]</w:t>
      </w:r>
    </w:p>
    <w:p>
      <w:pPr>
        <w:pStyle w:val="Normal"/>
        <w:widowControl/>
        <w:spacing w:lineRule="auto" w:line="240"/>
        <w:rPr/>
      </w:pPr>
      <w:r>
        <w:rPr>
          <w:b/>
        </w:rPr>
        <w:t>[ii] </w:t>
      </w:r>
      <w:r>
        <w:rPr/>
        <w:t xml:space="preserve">The second conclusion to be proved here is that </w:t>
      </w:r>
      <w:r>
        <w:rPr>
          <w:b/>
        </w:rPr>
        <w:t xml:space="preserve">Christ taught this renunciation </w:t>
      </w:r>
      <w:r>
        <w:rPr/>
        <w:t xml:space="preserve">of ownership in common of all temporal things. The attackers show this first as follows. Whatever Christ counselled, he taught (for in Christ’s case to counsel was to teach). But Christ counselled that everything should be left, in respect of lordship and ownership, both individual and common. For when a certain ruler asked what should he do to possess eternal life finally, he answered him, according to Luke 18[:22], “Sell everything, whatever you have, and give to the poor”; from this answer we gather evidently that he counselled renunciation of the ownership of all that he had, both individual and common. For when he said “Sell everything, whatever you have”, he expressed the mode in which things altogether renounced are renounced in respect of all ownership both common and individual, namely by selling them. Thus he suggested plainly that if, to sustain nature, it had been necessary for that ruler to retain anything, such as food, drink or clothing, he should not, if he wished to fulfil Christ’s counsel, have retained it at all in respect of individual or common ownership, but only for the sustenance of nature. This, therefore, was Christ’s meaning when he said, “Sell everything, whatever you have”, i.e. “Put away from yourself ownership of everything, whatever you have, </w:t>
      </w:r>
      <w:r>
        <w:rPr>
          <w:i/>
        </w:rPr>
        <w:t>as if it had been sold</w:t>
      </w:r>
      <w:r>
        <w:rPr/>
        <w:t>: so, sell things you can suitably sell, things that cannot be sold, such as money, nevertheless alienate from yourself by giving them to the poor (or to whomever you ought to give them); if you have some things that you cannot do without for sustenance of nature (either because there is no one who will supply you with necessaries, or from some other reasonable cause), nevertheless put away from yourself ownership of them as if they had been sold, retaining for yourself only the licit use of them.” And thus it is certain, according to them [the attackers], that in the above words Christ counselled such renunciation of all temporal things as is effected by the sale of things and their distribution to the poor. But it is certain that things sold and given to the poor are renounced completely in respect of all ownership, individual and common; therefore such was the renunciation Christ counselled. [11.342]</w:t>
      </w:r>
    </w:p>
    <w:p>
      <w:pPr>
        <w:pStyle w:val="Normal"/>
        <w:widowControl/>
        <w:spacing w:lineRule="auto" w:line="240"/>
        <w:rPr/>
      </w:pPr>
      <w:r>
        <w:rPr/>
        <w:t xml:space="preserve">Second they argue as follows. In Matthew 6[:25] Christ imposed on the Apostles, under counsel or precept, the putting away of all unnecessary solicitude: “I say to you, do not be solicitous in mind about what you should eat, or about how to clothe your body”; and later “Do not be solicitous, saying ‘What shall we eat? What shall we drink? With what shall we be clothed?’” [Matthew 6:31] and later; “Therefore do not be solicitous about the morrow” [Matthew, 6:34]. From these words we gather clearly that Christ commanded or counselled the putting away of all solicitude—even about things consisting in food, drink and clothing, without which human life cannot be sustained—that is not necessary and without which it is possible to sustain nature and carry out the duties pertaining to one’s office. And this understanding of Christ’s words is clearly established in the opinion of blessed Augustine. Thus, commenting on the above words, he says in his book </w:t>
      </w:r>
      <w:r>
        <w:rPr>
          <w:i/>
        </w:rPr>
        <w:t>On the Sermon on the Mount</w:t>
      </w:r>
      <w:r>
        <w:rPr/>
        <w:t xml:space="preserve">: “He does not say this so that they should not procure as much of these things as is necessary, but that they should not have regard to them and do for their sake whatever they are ordered to do in preaching the Gospel”. From these words of Augustine we are clearly given to understand that Christ wished to remove from the Apostles all solicitude that is not necessary, leaving them only the solicitude that is necessary. But </w:t>
      </w:r>
      <w:r>
        <w:rPr>
          <w:i/>
        </w:rPr>
        <w:t>ownership</w:t>
      </w:r>
      <w:r>
        <w:rPr/>
        <w:t xml:space="preserve"> of temporal things in common is not necessary, and solicitude about acquiring and preserving such ownership is also not necessary; therefore Christ taught that all ownership of temporal things in common and all solicitude about such ownership should be put away by those wishing to follow him perfectly. [11.364]</w:t>
      </w:r>
    </w:p>
    <w:p>
      <w:pPr>
        <w:pStyle w:val="Normal"/>
        <w:widowControl/>
        <w:spacing w:lineRule="auto" w:line="240"/>
        <w:rPr/>
      </w:pPr>
      <w:r>
        <w:rPr/>
        <w:t>But perhaps someone will say that solicitude about ownership of things to be had in common is necessary, for anyone who renounces all ownership, individual and in common, exposes himself to hunger and danger, which is not licit as long as there is something a man may do about it; therefore to keep ownership of things, at least in common, is necessary. To this the attackers say that such a man by no means exposes himself to hunger and danger, just as mendicant religious do not who have some things in common but not enough for them to sustain nature unless they beg some more things. Thus just as those religious [e.g. Dominicans] beg things for ownership in common, so others can beg similar things for licit use without any ownership in common, and the latter do not expose themselves to danger more than the former; for nature is sustained by licit use without any ownership, individual or common, in just the same way as by licit use with ownership in common. And the same is true of other acts which should be done by means of temporal things. For someone celebrates mass in vestments in which he has no ownership, either individual or common, in just the same way as in vestments in which he has ownership, individual or common. Such ownership is therefore not necessary; Christ therefore counselled that it should be renounced. Other words of Christ in which he gave the same counsel will be explained in various places, as occasion arises in the assertions of the attacked. [11.384]</w:t>
      </w:r>
    </w:p>
    <w:p>
      <w:pPr>
        <w:pStyle w:val="Normal"/>
        <w:widowControl/>
        <w:spacing w:lineRule="auto" w:line="240"/>
        <w:rPr/>
      </w:pPr>
      <w:r>
        <w:rPr>
          <w:b/>
        </w:rPr>
        <w:t>[iii] </w:t>
      </w:r>
      <w:r>
        <w:rPr/>
        <w:t xml:space="preserve">The third conclusion to be proved here is that </w:t>
      </w:r>
      <w:r>
        <w:rPr>
          <w:b/>
        </w:rPr>
        <w:t>the Apostles observed this renunciation</w:t>
      </w:r>
      <w:r>
        <w:rPr/>
        <w:t>. The attackers show this first as follows. The Apostles observed Christ’s counsels; but Christ counselled the renunciation of all ownership of things, individual and common, as was shown [11.315-42]; therefore the Apostles observed such renunciation. [11.389]</w:t>
      </w:r>
    </w:p>
    <w:p>
      <w:pPr>
        <w:pStyle w:val="Normal"/>
        <w:widowControl/>
        <w:spacing w:lineRule="auto" w:line="240"/>
        <w:rPr/>
      </w:pPr>
      <w:r>
        <w:rPr/>
        <w:t>Second, as follows. The poverty of no one after the Apostles was greater or more perfect than the poverty of the Apostles. This is explicitly clear from the text quoted above from Jerome, who asserts that no one has been poorer than the Apostles. It also harmonises with reason. For it was by the Apostles, after Christ, that the Christian religion was founded; but the Christian religion most of all teaches contempt of temporal things and the most perfect poverty; therefore the most perfect poverty should have shone out in the Apostles. But some after the Apostles have left all ownership of temporal things, individual and common. Therefore the Apostles also observed such renunciation. [11.399]</w:t>
      </w:r>
    </w:p>
    <w:p>
      <w:pPr>
        <w:pStyle w:val="Normal"/>
        <w:widowControl/>
        <w:spacing w:lineRule="auto" w:line="240"/>
        <w:rPr/>
      </w:pPr>
      <w:r>
        <w:rPr/>
        <w:t>Third, as follows. The Apostles did not seek temporal things except for necessity only. For to seek beyond necessity is in some way to seek superfluous things; but to seek superfluous things is in some way to fall short of perfection; that must not be assumed of the Apostles in this case. But ownership of things, whether individual or common, is not necessary, for without it anyone can carry out everything that pertains to him; therefore the Apostles had no ownership of things. [11.406]</w:t>
      </w:r>
    </w:p>
    <w:p>
      <w:pPr>
        <w:pStyle w:val="Normal"/>
        <w:widowControl/>
        <w:spacing w:lineRule="auto" w:line="240"/>
        <w:rPr/>
      </w:pPr>
      <w:r>
        <w:rPr/>
        <w:t>Fourth, as follows. Those who do not seek or have in temporal things anything but use, do not have ownership of temporal things, either common or individual. But the Apostles did not have in temporal things anything but use; thus the Apostle says in the last chapter of Philippians, “Once or twice you sent me for use” [Philippians 4:16], on which the gloss, taken from Augustine, says, “For use, beyond which nothing should be sought”. And Jerome on Chapter 6 of the Apostle’s first letter to Timothy, “If we have food and clothing” [1 Timothy 6:8], says, “It is significant that he said, ‘clothing’, to show that he does not seek anything except use”. The Apostles therefore did not seek anything in temporal things except use. But use can be had without any ownership, individual or common; therefore the Apostles sought no ownership of temporal things. [11.417]</w:t>
      </w:r>
    </w:p>
    <w:p>
      <w:pPr>
        <w:pStyle w:val="Normal"/>
        <w:widowControl/>
        <w:spacing w:lineRule="auto" w:line="240"/>
        <w:rPr/>
      </w:pPr>
      <w:r>
        <w:rPr/>
        <w:t xml:space="preserve">But perhaps someone will say that in many things use cannot be separated from ownership; and thus the Apostles seeking use in those things were also seeking ownership, at least in common. The attackers refute this. They say that, supposing that the use of right of which lawyers speak cannot be separated from ownership, yet the use of which the Apostle speaks in the above text and of which the texts of Augustine and Jerome speak (whether it should properly be called “use”, or, according to the manner of speaking of the attacked himself, “using up”) </w:t>
      </w:r>
      <w:r>
        <w:rPr>
          <w:i/>
        </w:rPr>
        <w:t xml:space="preserve">can </w:t>
      </w:r>
      <w:r>
        <w:rPr/>
        <w:t>be separated from ownership, common and individual. For the above texts speak of a use which is an act of eating and drinking and the like, or a licit power of doing such acts. But it is certain that both such acts and the licit power of doing such acts can be separated from ownership, common and individual, as was proved above [4.159-] and will be shown more fully below [41.45-]. Therefore the use (whether it is properly or not properly a “use”) of which the texts speak can be separated from ownership, common and individual. But the Apostles sought only such use as that of which those texts speak; therefore they sought no ownership, common or individual. [11.435]</w:t>
      </w:r>
    </w:p>
    <w:p>
      <w:pPr>
        <w:pStyle w:val="Normal"/>
        <w:widowControl/>
        <w:spacing w:lineRule="auto" w:line="240"/>
        <w:rPr/>
      </w:pPr>
      <w:r>
        <w:rPr>
          <w:b/>
        </w:rPr>
        <w:t>[iv] </w:t>
      </w:r>
      <w:r>
        <w:rPr/>
        <w:t xml:space="preserve">The fourth conclusion the attackers try to prove is that </w:t>
      </w:r>
      <w:r>
        <w:rPr>
          <w:b/>
        </w:rPr>
        <w:t xml:space="preserve">the Apostles taught such renunciation </w:t>
      </w:r>
      <w:r>
        <w:rPr/>
        <w:t>to others. This is proved from the fact that they taught others all the teaching they received from Christ, according to the last chapter of Matthew, “Going, therefore, teach all nations, baptising them in the name of Father, Son and Holy Spirit, teaching them to observe all the things I have commanded you” [Matthew 28:19-20]. But the Apostles received from Christ the teaching that renunciation of ownership, individual and common, in all temporal things pertains to the perfection of Christian life; therefore they also taught this to others. [11.444]</w:t>
      </w:r>
    </w:p>
    <w:p>
      <w:pPr>
        <w:pStyle w:val="Normal"/>
        <w:widowControl/>
        <w:spacing w:lineRule="auto" w:line="240"/>
        <w:rPr/>
      </w:pPr>
      <w:r>
        <w:rPr/>
        <w:t xml:space="preserve">But this seems contrary to the truth. For if the Apostles had taught the renunciation of ownership, individual and common, in all temporal things, they would have taught it most of all to the first believers; this does not seem likely, since the first believers retained ownership of things in common. To this the attackers answer that, just as, according to blessed Peter’s [rather, Clement’s] words, “anyone who teaches and instructs uninstructed minds must be able to adapt himself to the dispositions of the learners” (8, q. 1, c. </w:t>
      </w:r>
      <w:r>
        <w:rPr>
          <w:i/>
        </w:rPr>
        <w:t>Oportet</w:t>
      </w:r>
      <w:r>
        <w:rPr/>
        <w:t xml:space="preserve">), in the same way anyone who teaches must also be able to adapt himself to the necessity of the times and persons and other circumstances. But in the primitive Church, when there was a great multitude of unbelievers persecuting catholics and yet sometimes justice was in some sort done to believers by rulers, even unbelieving rulers, it was fitting that the first Jewish converts should wholly renounce all ownership, common and individual, by which, as they had before their conversion, they could freely manage temporal things, but </w:t>
      </w:r>
      <w:r>
        <w:rPr>
          <w:i/>
        </w:rPr>
        <w:t xml:space="preserve">retain </w:t>
      </w:r>
      <w:r>
        <w:rPr/>
        <w:t xml:space="preserve">a certain </w:t>
      </w:r>
      <w:r>
        <w:rPr>
          <w:b/>
        </w:rPr>
        <w:t xml:space="preserve">new mode of common ownership </w:t>
      </w:r>
      <w:r>
        <w:rPr/>
        <w:t>of things (perhaps unheard of before that time) by which they by no means regarded as abandoned the things that had previously been their own, and did not transfer the sort of ownership they had had before to any other person or community, and yet could litigate before unbelievers in court for those things if they had been detained or taken away or claimed by unbelievers. And therefore the Apostles taught them this; for taking account of the condition of the persons—among whom there were women and simple people with children to care for—it was fitting for them to keep some sort of ownership, rarely or never called ownership in the law. But afterwards the Apostles taught others a higher form of poverty. And even if we did not read this it ought not be denied, for the Apostles taught many things that they did not write, and concerning many thing it should be granted without doubt that they taught [them to] believers even if they are not found in authoritative writings, as by examples it can be shown and plainly proved of various Apostles. [11.474]</w:t>
      </w:r>
    </w:p>
    <w:p>
      <w:pPr>
        <w:pStyle w:val="Normal"/>
        <w:widowControl/>
        <w:spacing w:lineRule="auto" w:line="240"/>
        <w:rPr/>
      </w:pPr>
      <w:r>
        <w:rPr/>
        <w:t>From these things [points i-iv above] the attackers try to conclude that Peter’s words, when he said, “See, we have left everything”, should be understood of the renunciation of ownership of all things, individual and common. For those words were said by blessed Peter after he had been appointed to the Apostolate, had been sent to preach, and had returned from preaching, as we read in Luke 9[:10], and after he had heard Christ’s teaching about not having solicitude for things necessary to eat and to wear, and after he had taken notice of Christ’s counsel to the young man about selling all temporal things. Therefore, since it must not in any way be assumed that Peter wished in some way to deceive Christ by means of equivocation, doubtful ways of speaking or double words, it is certain that Peter meant the same mode of leaving everything as that in which Christ had taught that all solicitude for temporal things should be put away, that in which, when he sent the Apostles to preach, he had taught them not to possess gold, silver and money, and that in which he had taught the young man to renounce all things. But in advising against solicitude for temporal things, Christ advised against individual and common ownership of temporal things, as has been shown [11.343-84]; also, in forbidding the possession of gold, silver and money in Matthew 10[:9] he forbad individual and common ownership of such things; also, in counselling the young man to renounce all things he advised him to put aside individual and common ownership of all things. Therefore, also, not wishing to boast under doubtful or ambiguous words when he said, “See, we have left everything”, Peter meant the mode of leaving everything that Christ had previously taught, advised and counselled. It is as if blessed Peter were to say: “See, we have done as you taught. For you taught that all solicitude that is not necessary should be given up altogether, and consequently that all ownership, individual and common, since it is not necessary, should be altogether avoided. You taught also that gold, silver and money should not at all be possessed, individually or in common. Further, you taught that all things that can fittingly be sold should be sold and distributed to the poor, and by the same reasoning all ownership, individual and common, in all temporal things should be renounced; and therefore ‘we’—adhering to your teachings and counsel—‘have left everything’, renouncing all ownership, individual and common, in all temporal things; for you have taught such a mode of leaving everything”. And therefore, knowing that he and the other Apostles had left everything in the mode in which Christ had taught that everything should be left, Peter confidently and with great boldness asked, “What, therefore, will there be for us?”, as if to say, “In leaving everything and following you, we also have done what you taught us (and others); what reward, therefore, will you give us?” [11.513]</w:t>
      </w:r>
    </w:p>
    <w:p>
      <w:pPr>
        <w:pStyle w:val="Heading3"/>
        <w:spacing w:lineRule="auto" w:line="240"/>
        <w:ind w:right="0" w:hanging="0"/>
        <w:rPr/>
      </w:pPr>
      <w:r>
        <w:rPr/>
        <w:t>[Scripture texts that seem to imply that the Apostles had individual property]</w:t>
      </w:r>
    </w:p>
    <w:p>
      <w:pPr>
        <w:pStyle w:val="Following"/>
        <w:spacing w:lineRule="auto" w:line="240"/>
        <w:rPr/>
      </w:pPr>
      <w:r>
        <w:rPr>
          <w:b/>
        </w:rPr>
        <w:t>[2] </w:t>
      </w:r>
      <w:r>
        <w:rPr/>
        <w:t>After the above, the attackers answer the texts that the attacked quotes in support of his assertion [cf. 11.44]. They say that he proceeds in all things by equivocations and ambiguities of terms. For as has been said in Chapter 9 [9.869-912], such words as “my”, “your”, “his”, “our”, “their”, “that one’s”, “have” and the like are taken in various places equivocally, as was explained there. [11.519]</w:t>
      </w:r>
    </w:p>
    <w:p>
      <w:pPr>
        <w:pStyle w:val="Normal"/>
        <w:widowControl/>
        <w:spacing w:lineRule="auto" w:line="240"/>
        <w:rPr/>
      </w:pPr>
      <w:r>
        <w:rPr/>
        <w:t xml:space="preserve">To the first text, therefore, taken from the gospel of Luke, they concede that from the words, “Leaving everything, they followed him” [Luke 5:11], it cannot be inferred that they then left everything in respect of ownership, individual and common, for indeed there are various ways of leaving everything. And therefore they say that from Peter’s words, “See, we have left everything”, it cannot be inferred that he referred to the mode of leaving everything in respect of ownership, individual and common, unless that meaning be drawn out of other words of Scripture. Since, therefore, it </w:t>
      </w:r>
      <w:r>
        <w:rPr>
          <w:i/>
        </w:rPr>
        <w:t xml:space="preserve">is </w:t>
      </w:r>
      <w:r>
        <w:rPr/>
        <w:t xml:space="preserve">clearly drawn out of various places of Scripture that Peter speaks of the mode of leaving that Christ had taught before, and Christ had taught before the mode of leaving everything in respect of ownership, individual and common, it should for that reason be conceded that Peter did refer to that mode of leaving everything. However, when Luke says of Peter, James and John, “Leaving everything, they followed him”, it can </w:t>
      </w:r>
      <w:r>
        <w:rPr>
          <w:i/>
        </w:rPr>
        <w:t xml:space="preserve">not </w:t>
      </w:r>
      <w:r>
        <w:rPr/>
        <w:t xml:space="preserve">be shown from other words of Scripture that Luke referred to the mode of leaving everything in respect of ownership, individual and common, especially since Peter, James and John had not then been appointed to the Apostolate. This is clear from the gloss in that place, which, on the words “From henceforth you will be fishers of men”, says, “He is </w:t>
      </w:r>
      <w:r>
        <w:rPr>
          <w:i/>
        </w:rPr>
        <w:t xml:space="preserve">not yet </w:t>
      </w:r>
      <w:r>
        <w:rPr/>
        <w:t xml:space="preserve">chosen as an Apostle, but it is foretold to him that he will be chosen some time”. And thus it is clear that the attacked cannot infer more than this, that from Peter’s words, </w:t>
      </w:r>
      <w:r>
        <w:rPr>
          <w:i/>
        </w:rPr>
        <w:t xml:space="preserve">without taking into account </w:t>
      </w:r>
      <w:r>
        <w:rPr/>
        <w:t xml:space="preserve">the things that precede and follow them and other places of Scripture, it cannot be inferred that they left everything in respect of ownership, individual and common; and this they concede. Yet, they say, they infer their contention from these words </w:t>
      </w:r>
      <w:r>
        <w:rPr>
          <w:i/>
        </w:rPr>
        <w:t>and others</w:t>
      </w:r>
      <w:r>
        <w:rPr/>
        <w:t xml:space="preserve">, and this is enough: for they are mainly trying to prove that to say that the Apostles did not leave ownership, individual and common, conflicts with sacred Scripture. And when he says that after the statement in Luke 5[:11], “Leaving everything, they”—namely Peter, James, John—”followed him”, and yet afterwards it is said of Peter and Andrew that “leaving their nets, they followed him” (Matthew 4[:20]), the attackers concede that Luke did not refer to the mode of leaving everything in respect of ownership, individual and common. But it does not follow from this that </w:t>
      </w:r>
      <w:r>
        <w:rPr>
          <w:i/>
        </w:rPr>
        <w:t xml:space="preserve">Peter </w:t>
      </w:r>
      <w:r>
        <w:rPr/>
        <w:t>did not refer to such a mode of leaving things [“See, we have left everything”, Matthew 19:27]; for often the same term is taken equivocally and in various ways in different places of Scripture; and then how it is taken in one place in one way and in another place in another way must be gathered from the various places and from the things that go before and follow, and also sometimes by reasoning. [11.555]</w:t>
      </w:r>
    </w:p>
    <w:p>
      <w:pPr>
        <w:pStyle w:val="Normal"/>
        <w:widowControl/>
        <w:spacing w:lineRule="auto" w:line="240"/>
        <w:rPr/>
      </w:pPr>
      <w:r>
        <w:rPr/>
        <w:t>When he [the attacked] says, second, that after that text of Matthew 4[:20] we read in Matthew 8[:14] that “Jesus came to Peter’s house”, therefore the house had still remained Peter’s, they say that in the interpretation that the house was Peter’s in respect of ownership he plainly errs. For according to him the statement of Matthew 4[:20], “Leaving their nets”, etc., preceded that of Matthew 8[:14], that Christ “came to Peter’s house”; but according to the gloss on Matthew 4[:20], “Leaving their nets”, etc., they then followed him in such a way that “they did not return home again”; therefore if Peter afterwards returned to the house he had had before, he did not return to it as to his own; and thus it was not then Peter’s property. This Gregory testifies also. On the text of Matthew 4[:20], “Leaving their nets they followed him”, he says: “As much was given up by those who followed him as could be desired by those who were not his followers”. By these words we are given to understand that Peter then did not retain for himself any house in respect of ownership. They say therefore that the house was called Peter’s not in respect of ownership but in respect of a custom of living there, because Peter had been accustomed to live there. In that way a traveller and pilgrim who sometimes goes into some city says, “That is my lodging”, because he had been accustomed to live there. So as Bethsaida was said to be the city of Andrew and Peter, as we read in John 1[:44], yet was not theirs in respect of ownership, because then they would not have been poor men [as they were], but was theirs in respect of origin, and in Luke 2[:4 and 39] Nazareth was said to be the city of Mary and Joseph yet was not theirs in respect of ownership and lordship but in respect of a custom of staying there, so that house could have been called Peter’s because he had been accustomed to live there. It could also have been called Peter’s house if it was once Peter’s. Thus also a thing sold or given is often called his who sold or gave it. So also Bethlehem is called David’s city, as is clear in Luke 2[:11], where we read, “He was born in David’s city”; yet it was not then David’s, but was at that time called David’s city because it had once been his. The ways of speaking in Scripture must therefore be noticed carefully; for divine Scripture does not reject common and everyday ways of speaking, and therefore there are many words of Scripture which anyone can draw to his will, but he should not [cf. 11.59-60], because it is not always the meaning the words can suggest, but that which the whole text of the Scriptures holds out, that the orthodox should draw forth. [11.590]</w:t>
      </w:r>
    </w:p>
    <w:p>
      <w:pPr>
        <w:pStyle w:val="Normal"/>
        <w:widowControl/>
        <w:spacing w:lineRule="auto" w:line="240"/>
        <w:rPr/>
      </w:pPr>
      <w:r>
        <w:rPr/>
        <w:t>What he says, third, about the sword that Peter drew does not prove the point, for that sword could have been called Peter’s in some other way than in respect of ownership. For it could have been called Peter’s in respect of the custom, or the act, of carrying it. In this way of speaking someone says of a sword he is accustomed to carry, though it is his master’s, “This is my sword”; just as a servant says of his master’s horse, which he is accustomed to ride, “This is my horse”. [11.596]</w:t>
      </w:r>
    </w:p>
    <w:p>
      <w:pPr>
        <w:pStyle w:val="Normal"/>
        <w:widowControl/>
        <w:spacing w:lineRule="auto" w:line="240"/>
        <w:rPr/>
      </w:pPr>
      <w:r>
        <w:rPr/>
        <w:t xml:space="preserve">The answer to the text of Luke 22[:36] will appear in the comment on the letter [11.630-53]. The text from Acts 12[:8], “Put on your sandals, and put on your garment”, they answer as they answered above in Chapter 9 [9.869-]. To the last text, about Matthew, [Luke 5:27-9] they concede that it cannot be inferred from those words that Matthew then left everything in respect of ownership. But they say that the same thing does </w:t>
      </w:r>
      <w:r>
        <w:rPr>
          <w:i/>
        </w:rPr>
        <w:t xml:space="preserve">not </w:t>
      </w:r>
      <w:r>
        <w:rPr/>
        <w:t>hold of the words said of Matthew and of Peter’s words, for the reason stated above [11.531-] about the words said in Luke 5 of Peter, James and John. [11.603]</w:t>
      </w:r>
    </w:p>
    <w:p>
      <w:pPr>
        <w:pStyle w:val="Following"/>
        <w:spacing w:lineRule="auto" w:line="240"/>
        <w:rPr/>
      </w:pPr>
      <w:r>
        <w:rPr>
          <w:b/>
        </w:rPr>
        <w:t>[Upon the letter] </w:t>
      </w:r>
      <w:r>
        <w:rPr/>
        <w:t xml:space="preserve">Now we must run through the letter. </w:t>
      </w:r>
      <w:r>
        <w:rPr>
          <w:i/>
        </w:rPr>
        <w:t>From the words, “See, we have left everything”, etc., it cannot be inferred</w:t>
      </w:r>
      <w:r>
        <w:rPr/>
        <w:t xml:space="preserve">, etc.: The attackers concede, as has been said, that from these words alone, unrelated to what precedes and follows them and to other places of Scripture, it cannot be inferred, etc. Yet from them </w:t>
      </w:r>
      <w:r>
        <w:rPr>
          <w:i/>
        </w:rPr>
        <w:t xml:space="preserve">and others </w:t>
      </w:r>
      <w:r>
        <w:rPr/>
        <w:t xml:space="preserve">it can be inferred, and this is enough for the appellant. </w:t>
      </w:r>
      <w:r>
        <w:rPr>
          <w:i/>
        </w:rPr>
        <w:t>To Peter’s house</w:t>
      </w:r>
      <w:r>
        <w:rPr/>
        <w:t xml:space="preserve">: That is, to the house in which Peter had been accustomed to live, because perhaps Peter and Andrew were so poor that even before their first call [to follow Jesus] they did not have a house, except a rented one. Or, “to Peter’s house” because it had once been Peter’s. </w:t>
      </w:r>
      <w:r>
        <w:rPr>
          <w:i/>
        </w:rPr>
        <w:t>Therefore the house still remained Peter’s</w:t>
      </w:r>
      <w:r>
        <w:rPr/>
        <w:t xml:space="preserve">: He reasons badly, as appears from the things that have been shown. And moreover, from this the attackers note that according to the attacked the Apostles left neither movables nor immovables in respect of lordship and ownership. </w:t>
      </w:r>
      <w:r>
        <w:rPr>
          <w:i/>
        </w:rPr>
        <w:t>He drew his sword</w:t>
      </w:r>
      <w:r>
        <w:rPr/>
        <w:t>: That is, [his] because he was accustomed to carry it, or because he was carrying it then. And if you ask whose sword it was in respect of lordship and ownership, the attackers say to this that they do not have to find this out, for according to blessed Jerome in many matters doubt is better than rash definition. So also Origen says that it is not known when Jesus came to Simon’s house, spoken of above [11.556]. But if they were to say that the sword was someone else’s, from whom he took it to carry, they say that this could not be disproved. [11.624]</w:t>
      </w:r>
    </w:p>
    <w:p>
      <w:pPr>
        <w:pStyle w:val="Normal"/>
        <w:widowControl/>
        <w:spacing w:lineRule="auto" w:line="240"/>
        <w:rPr/>
      </w:pPr>
      <w:r>
        <w:rPr>
          <w:i/>
        </w:rPr>
        <w:t>Into its place</w:t>
      </w:r>
      <w:r>
        <w:rPr/>
        <w:t xml:space="preserve">: It could be argued from this that the place was the sword’s in respect of lordship and ownership, if “its” always indicated lordship and ownership. And therefore they say that “his”, “your”, “mine”, and such like are used equivocally; from those words alone it therefore can not be proved that something is someone’s in respect of lordship and ownership, or that it is not. </w:t>
      </w:r>
      <w:r>
        <w:rPr>
          <w:i/>
        </w:rPr>
        <w:t>Let him take likewise a bag also</w:t>
      </w:r>
      <w:r>
        <w:rPr/>
        <w:t xml:space="preserve">: this statement was dispensative, according to Bede. But by that dispensation it was not granted them to have lordship and ownership of a wallet and bag, but to carry them. Thus when Christ said to his disciples in Luke 10[:14], “Do not carry a wallet or bag”, etc., he forbad them two things, namely ownership of such things, and the power or act of carrying such things. As the time of his passion approached he dispensed with them [i. e. these prohibitions] as far as the second is concerned, but not the first: just as in a time of extreme necessity it is permissible to take even another’s things for use, but is not permissible in any way to claim for oneself ownership of another’s things. </w:t>
      </w:r>
      <w:r>
        <w:rPr>
          <w:i/>
        </w:rPr>
        <w:t>Let him sell his cloak</w:t>
      </w:r>
      <w:r>
        <w:rPr/>
        <w:t xml:space="preserve">: This can be done in a time of extreme necessity without lordship and ownership; so, if someone having another’s cloak were in a situation of extreme necessity, namely that unless he sold the cloak and bought things necessary to him he would die, he would then have licit power to sell the cloak, yet would not for this reason have lordship and ownership of it; so, a creditor in many cases can sell a thing pledged, yet does not acquire lordship and ownership of it. </w:t>
      </w:r>
      <w:r>
        <w:rPr>
          <w:i/>
        </w:rPr>
        <w:t>Let him buy a sword</w:t>
      </w:r>
      <w:r>
        <w:rPr/>
        <w:t>: According to some doctors this should be understood mystically, not literally. Thus Basil, discussing these words, says: “The Lord does not order them to carry a wallet and bag and buy a sword; rather he predicts what is to come, namely that in a time of suffering the Apostles, forgetting the gifts and the law of the Lord, would dare to take up swords. For often Scripture uses the imperative form of speech in place of prophecy. But in many books we do not find ‘let him receive’, ‘let him take’, or ‘let him buy’, but ‘he will take’, ‘he will buy’”. [11.653]</w:t>
      </w:r>
    </w:p>
    <w:p>
      <w:pPr>
        <w:pStyle w:val="Normal"/>
        <w:widowControl/>
        <w:spacing w:lineRule="auto" w:line="240"/>
        <w:rPr/>
      </w:pPr>
      <w:r>
        <w:rPr>
          <w:i/>
        </w:rPr>
        <w:t>Had</w:t>
      </w:r>
      <w:r>
        <w:rPr/>
        <w:t>: Yes, in one way or another—namely, either in respect of ownership and lordship, or in respect of licit power of use, or in respect of the act of using, or in some other way. Thus “have” is in various places used equivocally. For sometimes it implies lordship and ownership, sometimes power of using, sometimes the act of using, sometimes origin, sometimes the habit of living in, or of doing something by means of something else; and sometimes also someone is said to have a father; so also a whole has parts and parts have a whole, and a ruler has subjects and subjects have a ruler. So it is difficult to list the ways of taking the word “have”; for although a certain wise man in some place lists eight ways in which “have” is used, yet besides those there are many more. How a statement should sometimes be understood must therefore be taken from the various places of Scripture. [11.666]</w:t>
      </w:r>
    </w:p>
    <w:p>
      <w:pPr>
        <w:pStyle w:val="Normal"/>
        <w:widowControl/>
        <w:spacing w:lineRule="auto" w:line="240"/>
        <w:rPr/>
      </w:pPr>
      <w:r>
        <w:rPr>
          <w:i/>
        </w:rPr>
        <w:t>From the words, “Leaving everything, they followed him” it cannot be inferred</w:t>
      </w:r>
      <w:r>
        <w:rPr/>
        <w:t xml:space="preserve">, etc.: They concede this. And yet this can be inferred from those words of Peter taking account of what precedes and follows them. </w:t>
      </w:r>
      <w:r>
        <w:rPr>
          <w:i/>
        </w:rPr>
        <w:t>However much Scripture says of him that leaving everything he followed him, it does not follow that he left those things in respect of lordship</w:t>
      </w:r>
      <w:r>
        <w:rPr/>
        <w:t>: They concede this, because it cannot be established from other places of Scripture that these words should be understood of the mode of leaving everything in respect of lordship and ownership. It is otherwise with Peter’s words, “See, we have left everything”, as was shown before [11.523-31]. [11.674]</w:t>
      </w:r>
    </w:p>
    <w:p>
      <w:pPr>
        <w:pStyle w:val="Heading2"/>
        <w:spacing w:lineRule="auto" w:line="240"/>
        <w:ind w:right="0" w:hanging="0"/>
        <w:rPr/>
      </w:pPr>
      <w:r>
        <w:rPr/>
        <w:t>Chapter 12</w:t>
      </w:r>
    </w:p>
    <w:p>
      <w:pPr>
        <w:pStyle w:val="Following"/>
        <w:spacing w:lineRule="auto" w:line="240"/>
        <w:rPr/>
      </w:pPr>
      <w:r>
        <w:rPr>
          <w:color w:val="000000"/>
        </w:rPr>
        <w:t>[</w:t>
      </w:r>
      <w:r>
        <w:rPr>
          <w:b/>
        </w:rPr>
        <w:t>John XXII] </w:t>
      </w:r>
      <w:r>
        <w:rPr/>
        <w:t xml:space="preserve">And for this reason, when the Lord had said to someone who was not one of his disciples, “If you wish to be perfect, sell all you have and give to the poor, and you will have treasure in heaven; and come, follow me” (Matthew 19[:21]), Peter said: “See, we have left everything” etc. [Matthew 19:27]. He did not say, “We have sold everything and given to the poor”; but he said, “We have left everything”. For temporal things can be left in respect of care and affection for them, without renunciation of lordship. Or, “We have left everything”, that is, except things without which this life cannot be lived, such as food or things necessary for food, which it is not likely they renounced: as the above-quoted Scriptures prove, and many others to be further discussed below in relation to the objections this heretic makes against the constitution </w:t>
      </w:r>
      <w:r>
        <w:rPr>
          <w:i/>
        </w:rPr>
        <w:t>Cum inter</w:t>
      </w:r>
      <w:r>
        <w:rPr/>
        <w:t xml:space="preserve">. [12.10] </w:t>
      </w:r>
    </w:p>
    <w:p>
      <w:pPr>
        <w:pStyle w:val="Following"/>
        <w:spacing w:lineRule="auto" w:line="240"/>
        <w:rPr/>
      </w:pPr>
      <w:r>
        <w:rPr>
          <w:b/>
        </w:rPr>
        <w:t>[Ockham] </w:t>
      </w:r>
      <w:r>
        <w:rPr/>
        <w:t>After showing in the last part that it cannot be shown from Peter’s words that the Apostles left everything in respect of lordship or ownership, the attacked, explaining this further, here shows that there is another way of leaving everything besides leaving them in respect of lordship or ownership. He shows that they left everything in two ways, yet did not leave them in respect of lordship or ownership. The first way is that the Apostles left everything in respect of affection and care; the other way, that they left everything except the things without which this life cannot be lived, such as food and things necessary for food. [12.19]</w:t>
      </w:r>
    </w:p>
    <w:p>
      <w:pPr>
        <w:pStyle w:val="Normal"/>
        <w:widowControl/>
        <w:spacing w:lineRule="auto" w:line="240"/>
        <w:rPr/>
      </w:pPr>
      <w:r>
        <w:rPr/>
        <w:t xml:space="preserve">But the attackers attack the above mainly in relation to two things: </w:t>
      </w:r>
      <w:r>
        <w:rPr>
          <w:b/>
        </w:rPr>
        <w:t>[1] </w:t>
      </w:r>
      <w:r>
        <w:rPr/>
        <w:t>first, by showing that the Apostles left everything not only in respect of affection and care but also in respect of lordship and ownership.</w:t>
      </w:r>
      <w:r>
        <w:rPr>
          <w:b/>
        </w:rPr>
        <w:t xml:space="preserve"> [2] </w:t>
      </w:r>
      <w:r>
        <w:rPr/>
        <w:t>Second, in particular, they show that they also left those things without which this life cannot be lived, in respect of lordship and ownership. [12.24]</w:t>
      </w:r>
    </w:p>
    <w:p>
      <w:pPr>
        <w:pStyle w:val="Heading3"/>
        <w:spacing w:lineRule="auto" w:line="240"/>
        <w:ind w:right="0" w:hanging="0"/>
        <w:rPr/>
      </w:pPr>
      <w:r>
        <w:rPr/>
        <w:t>[The Apostles did not leave things only by ceasing to care about them]</w:t>
      </w:r>
    </w:p>
    <w:p>
      <w:pPr>
        <w:pStyle w:val="Following"/>
        <w:spacing w:lineRule="auto" w:line="240"/>
        <w:rPr/>
      </w:pPr>
      <w:r>
        <w:rPr>
          <w:b/>
        </w:rPr>
        <w:t>[1] </w:t>
      </w:r>
      <w:r>
        <w:rPr/>
        <w:t xml:space="preserve">The first they show first as follows. It is more perfect to leave temporal things in respect of affection and care </w:t>
      </w:r>
      <w:r>
        <w:rPr>
          <w:i/>
        </w:rPr>
        <w:t>and also</w:t>
      </w:r>
      <w:r>
        <w:rPr/>
        <w:t xml:space="preserve"> in respect of lordship and ownership, than in respect of affection and care only: for otherwise it would be in vain that all religious leave everything in respect of lordship and ownership. But the Apostles left everything most perfectly. Therefore they left everything not only in respect of affection and care but also in respect of lordship and ownership. [12.31]</w:t>
      </w:r>
    </w:p>
    <w:p>
      <w:pPr>
        <w:pStyle w:val="Normal"/>
        <w:widowControl/>
        <w:spacing w:lineRule="auto" w:line="240"/>
        <w:rPr/>
      </w:pPr>
      <w:r>
        <w:rPr/>
        <w:t>Second, they argue as follows. Those who have actually left everything, and also the will to possess, leave everything not only in respect of affection and care but also in respect of lordship and ownership, for anyone who keeps lordship and ownership does not renounce the will to possess—indeed also does not renounce the chief mode of possessing, which is to have by right of ownership and lordship. Now the Apostles left the will to possess temporal things of whatever sort, on the testimony of the gloss on Luke 18[:28]. On Peter’s words, “See, we have given up everything”, it says, “Even the will to possess”. The gloss on Peter’s words in Matthew 19[:27], “See, we have left everything”, has the same words. Gregory also testifies to this. On the words in Matthew 4[:20], “Leaving their nets, they followed him”, he says (as quoted above), “He leaves much who—however little it may be—has left everything, who renounces with the thing possessed also his desire to possess”. Now anyone who abandons things possessed and renounces the desire to possess renounces lordship and ownership. And the Apostles did this, according to Gregory: therefore they left lordship and ownership of everything. [12.47]</w:t>
      </w:r>
    </w:p>
    <w:p>
      <w:pPr>
        <w:pStyle w:val="Normal"/>
        <w:widowControl/>
        <w:spacing w:lineRule="auto" w:line="240"/>
        <w:rPr/>
      </w:pPr>
      <w:r>
        <w:rPr/>
        <w:t>Third, they argue as follows. To leave certain things can be understood in two ways. For in one way to leave is the same as to give up what was previously had: as is said in John 4[:28], “The woman therefore left her jar and went into the town”; it is taken thus also in Matthew 4[:20], when it is said, “Leaving their nets, they followed him”. (Though “leave” is taken differently in the first text and in the second: for the woman left her jar—which, however, was perhaps not hers in respect of ownership, but had perhaps been lent to her, and perhaps called hers for that reason—but she did not leave the will to possess it, whereas Peter and Andrew left the nets they had before in such a way that they left the will to possess them.) In the other way, to leave certain things is taken in the sense of not wishing to have them. For when Peter said, “We have left everything”, he did not mean that he had possessed everything and had given up everything, for this would have been false, since the Apostles were poor. He meant, therefore, “We have left everything”, that is, “We do not wish to have anything”; and thus they left the will to possess anything whatever. But anyone who leaves the will to possess anything whatever leaves ownership and lordship of anything whatever; and thus the Apostles left everything in respect of lordship and ownership. [12.64]</w:t>
      </w:r>
    </w:p>
    <w:p>
      <w:pPr>
        <w:pStyle w:val="Normal"/>
        <w:widowControl/>
        <w:spacing w:lineRule="auto" w:line="240"/>
        <w:rPr/>
      </w:pPr>
      <w:r>
        <w:rPr/>
        <w:t>Fourth, they argue as follows: If the Apostles left everything in respect of affection, then either [</w:t>
      </w:r>
      <w:r>
        <w:rPr>
          <w:b/>
        </w:rPr>
        <w:t>a] </w:t>
      </w:r>
      <w:r>
        <w:rPr/>
        <w:t>they left everything in respect of every affection—namely, that which is necessary and that which is not necessary (for since no one can be sustained in this life without temporal things, it is necessary that everyone wishing to sustain his nature should have some affection for temporal things, and thus some affection is necessary, and some, it is certain, is not necessary); or the Apostles left everything [</w:t>
      </w:r>
      <w:r>
        <w:rPr>
          <w:b/>
        </w:rPr>
        <w:t>b] </w:t>
      </w:r>
      <w:r>
        <w:rPr/>
        <w:t>in respect of all affection that is not necessary, or [</w:t>
      </w:r>
      <w:r>
        <w:rPr>
          <w:b/>
        </w:rPr>
        <w:t>c] </w:t>
      </w:r>
      <w:r>
        <w:rPr/>
        <w:t>in respect of some affection which is not necessary. The first cannot be said, because in this case the Apostles would have to be regarded as having been vicious; nor can the third be said, for to act thus is necessary for salvation, and thus when Peter said, “See, we have left everything”, he would have said nothing pertaining to supererogation. Blessed Peter therefore meant that they had left everything in respect of every affection that is not necessary. But if someone leaves everything in respect of every affection that is not necessary, he leaves the affection of possessing ownership of temporal things, since that is not necessary. [12.80]</w:t>
      </w:r>
    </w:p>
    <w:p>
      <w:pPr>
        <w:pStyle w:val="Normal"/>
        <w:widowControl/>
        <w:spacing w:lineRule="auto" w:line="240"/>
        <w:rPr/>
      </w:pPr>
      <w:r>
        <w:rPr/>
        <w:t xml:space="preserve">Fifth, they argue as follows. If the Apostles left everything in respect of care, they did so either in respect of the care that is necessary, which cannot be said (for everyone living in this life must have some care concerning temporal things), or they left everything in respect of the care that is not necessary: and if this, then either they left everything in respect of such </w:t>
      </w:r>
      <w:r>
        <w:rPr>
          <w:i/>
        </w:rPr>
        <w:t xml:space="preserve">actual </w:t>
      </w:r>
      <w:r>
        <w:rPr/>
        <w:t xml:space="preserve">care—and this would not have been of great virtue in the Apostles (for thus all persons, good and wicked, often leave everything in respect of actual care); or they left everything in respect of the care that is not necessary by not only rejecting actual care, but also leaving the </w:t>
      </w:r>
      <w:r>
        <w:rPr>
          <w:i/>
        </w:rPr>
        <w:t xml:space="preserve">will </w:t>
      </w:r>
      <w:r>
        <w:rPr/>
        <w:t>to have care that is not necessary. And if this, it would follow that the Apostles left everything in respect of lordship and ownership: for if someone leaves certain things by not willing to have the care of them that is not necessary, then either he considers them as abandoned, so that they are granted to whoever takes possession of them—and thus he leaves lordship and ownership; or he gives them, sells them, or alienates them from himself to another—and thus, again, he leaves lordship and ownership; or he leaves the will to have care of them, but keeping the ownership so that no one should have care of them—and this is to manage his things badly, which cannot be free from vice, and it must therefore not be conceded that the Apostles left everything in respect of care in this way. [12.99]</w:t>
      </w:r>
    </w:p>
    <w:p>
      <w:pPr>
        <w:pStyle w:val="Normal"/>
        <w:widowControl/>
        <w:spacing w:lineRule="auto" w:line="240"/>
        <w:rPr/>
      </w:pPr>
      <w:r>
        <w:rPr/>
        <w:t>Sixth, they argue as follows. Either the Apostles had the intention of taking back again the things they left, or they did not have this intention. If they had the intention of taking them back, then when Peter said “See, we have left everything”, he would have boasted of a small perfection. But if they did not have the intention of taking them back, then either they regulated their things, however small, in a suitable way, giving or selling them or in some other way renouncing lordship, or (if it was not possible or appropriate to regulate them) they treated them as abandoned; and thus they left ownership and lordship. For it is not at all virtuous for a man so to neglect his things that he wants to retain them in respect of ownership and lordship and yet not manage them suitably, since this is harmful to the commonwealth.</w:t>
      </w:r>
      <w:r>
        <w:rPr>
          <w:rStyle w:val="FootnoteCharacters"/>
          <w:rStyle w:val="FootnoteAnchor"/>
        </w:rPr>
        <w:footnoteReference w:id="37"/>
      </w:r>
      <w:r>
        <w:rPr/>
        <w:t xml:space="preserve"> [12.110]</w:t>
      </w:r>
    </w:p>
    <w:p>
      <w:pPr>
        <w:pStyle w:val="Normal"/>
        <w:widowControl/>
        <w:spacing w:lineRule="auto" w:line="240"/>
        <w:rPr/>
      </w:pPr>
      <w:r>
        <w:rPr/>
        <w:t xml:space="preserve">The attackers say, therefore, that the Apostles left everything (not in the beginning, but after they were appointed to the Apostolate) in respect of the affection and care which is not necessary; and for the same reason they left everything in respect of lordship and ownership, since </w:t>
      </w:r>
      <w:r>
        <w:rPr>
          <w:b/>
        </w:rPr>
        <w:t>ownership is not necessary</w:t>
      </w:r>
      <w:r>
        <w:rPr/>
        <w:t>. There does not seem to be any reason why they left everything in respect of affection and care without leaving them in respect of ownership and lordship: first, because just as care and affection are not necessary, so ownership is not necessary; also, because the retaining of ownership should not be without taking care, since this is harmful to the commonwealth, and therefore to retain ownership of things and not be willing to take care of them, either by oneself or through another, must be regarded as not praiseworthy but blameworthy. It follows therefore that when the Apostles left everything in respect of affection and care for God’s sake, they also for God’s sake left everything in respect of lordship and ownership. The reason why Peter said, “We have left everything”, and not, “We have sold everything”, will appear upon the letter [12.181]. [12.125]</w:t>
      </w:r>
    </w:p>
    <w:p>
      <w:pPr>
        <w:pStyle w:val="Heading3"/>
        <w:spacing w:lineRule="auto" w:line="240"/>
        <w:ind w:right="0" w:hanging="0"/>
        <w:rPr/>
      </w:pPr>
      <w:r>
        <w:rPr/>
        <w:t>[The Apostles abandoned ownership even of the necessities of life]</w:t>
      </w:r>
    </w:p>
    <w:p>
      <w:pPr>
        <w:pStyle w:val="Following"/>
        <w:spacing w:lineRule="auto" w:line="240"/>
        <w:rPr/>
      </w:pPr>
      <w:r>
        <w:rPr>
          <w:b/>
        </w:rPr>
        <w:t>[2] </w:t>
      </w:r>
      <w:r>
        <w:rPr/>
        <w:t>Second, the attackers try to show that the Apostles left in respect of lordship and ownership the things without which this life cannot be lived. They prove this first as follows. The things without which this life cannot be lived are not less included under Peter’s words, “See, we have left everything”, than under the vow made by religious, who, desiring to imitate apostolic poverty, promise to live without ownership. But under the vow made by such religious the things without which this life cannot be lived are included, as was shown above [9.610-]; under Peter’s words the things without which this life cannot be lived are therefore included. The Apostles therefore left the necessaries of life, just as religious do; but they did not leave them in respect of the power and act of using them; therefore they left them in respect of lordship and ownership. [12.137]</w:t>
      </w:r>
    </w:p>
    <w:p>
      <w:pPr>
        <w:pStyle w:val="Normal"/>
        <w:widowControl/>
        <w:spacing w:lineRule="auto" w:line="240"/>
        <w:rPr/>
      </w:pPr>
      <w:r>
        <w:rPr/>
        <w:t>Second they argue as follows. In the Acts of the Apostles it is not said more generally of the first believers that all things were common to them than Peter said of himself and his fellow Apostles, “See, we have left everything”; for the words in Acts are not more general than Peter’s words. But because of the words in Acts the attacked concedes that not only the things without which this life can be lived, but also those without which this life cannot be lived, were common to them; therefore, for the same reason, because of the generality of Peter’s words, it should be conceded that the Apostles left also the things without which this life cannot be lived. But they did not leave them in respect of the power and act of using them; therefore they left them in respect of lordship and ownership. This argument is confirmed: the renunciation made by the first believers was not more universal than the renunciation made by the Apostles; but according to the attacked himself the first believers left in respect of individual ownership everything without which this life cannot be lived; therefore the Apostles also left in respect of at least individual ownership and lordship everything without which this life cannot be lived; and thus Peter’s words should be extended to the things without which this life cannot be lived. [12.154]</w:t>
      </w:r>
    </w:p>
    <w:p>
      <w:pPr>
        <w:pStyle w:val="Normal"/>
        <w:widowControl/>
        <w:spacing w:lineRule="auto" w:line="240"/>
        <w:rPr/>
      </w:pPr>
      <w:r>
        <w:rPr/>
        <w:t xml:space="preserve">Third they argue as follows. Peter’s words, “See, we have left everything”, should be extended to the things of which Christ had spoken before, since Peter spoke these words on the occasion of Christ’s words to and about the young man to whom he had said, “If you wish to be perfect, go and sell” [Matthew 19:21]. But Christ had spoken before of money, since, as we read in Luke 18[:24], Christ “seeing him become sad, said, ‘How difficult it will be for those with money to enter into the kingdom of God’”; Peter’s words also should therefore be extended to money. And yet money is often necessary for food; Peter’s words should therefore be extended also to the necessaries of life. This argument is confirmed: According to Augustine, </w:t>
      </w:r>
      <w:r>
        <w:rPr>
          <w:i/>
        </w:rPr>
        <w:t>On Christian Doctrine</w:t>
      </w:r>
      <w:r>
        <w:rPr/>
        <w:t xml:space="preserve">, quoted 1, q. 3, c. </w:t>
      </w:r>
      <w:r>
        <w:rPr>
          <w:i/>
        </w:rPr>
        <w:t>Totum</w:t>
      </w:r>
      <w:r>
        <w:rPr/>
        <w:t>: “Everything, whatever men have on earth, all things of which there are lords, are called money—a slave, a container, a field, a tree, cattle—any of these is called money”. By these words we are given to understand that all things that can be bought or sold for money should be covered by the term “money”. But food and other things without which this life cannot be lived can be bought or sold; they can therefore be covered by the term “money”. But it has been shown that Peter’s words should be extended to money; they should therefore be extended also to the things without which this life cannot be lived. [12.173]</w:t>
      </w:r>
    </w:p>
    <w:p>
      <w:pPr>
        <w:pStyle w:val="Following"/>
        <w:spacing w:lineRule="auto" w:line="240"/>
        <w:rPr/>
      </w:pPr>
      <w:r>
        <w:rPr>
          <w:b/>
        </w:rPr>
        <w:t>[Upon the letter] </w:t>
      </w:r>
      <w:r>
        <w:rPr>
          <w:i/>
        </w:rPr>
        <w:t>And for this reason</w:t>
      </w:r>
      <w:r>
        <w:rPr/>
        <w:t xml:space="preserve">: namely, that it is possible to leave everything, not at all renouncing lordship and ownership. </w:t>
      </w:r>
      <w:r>
        <w:rPr>
          <w:i/>
        </w:rPr>
        <w:t>Peter said, “See,”</w:t>
      </w:r>
      <w:r>
        <w:rPr/>
        <w:t xml:space="preserve"> etc.: The attackers say that this is false. For it is not for this reason that he said it. Rather, he said, “See,” etc. to state that he and his fellow Apostles had done as he heard Christ counsel the young man; and it follows therefore that he meant the way of leaving everything in respect of lordship and ownership. </w:t>
      </w:r>
      <w:r>
        <w:rPr>
          <w:i/>
        </w:rPr>
        <w:t>He did not say, “We have sold everything”</w:t>
      </w:r>
      <w:r>
        <w:rPr/>
        <w:t xml:space="preserve">, because if he had said this he would have said something false. For even if they had sold all their things, they would not for this reason have sold everything, because there were many things which were not theirs, which they had no power to sell. Therefore, to cover all things, both theirs and not theirs, Peter did not say, “We have sold everything”, because he would have said something false, but “We have left everything”—that is, “We have left our own things, rejecting ownership of them, </w:t>
      </w:r>
      <w:r>
        <w:rPr>
          <w:i/>
        </w:rPr>
        <w:t xml:space="preserve">and </w:t>
      </w:r>
      <w:r>
        <w:rPr/>
        <w:t xml:space="preserve">have left </w:t>
      </w:r>
      <w:r>
        <w:rPr>
          <w:i/>
        </w:rPr>
        <w:t xml:space="preserve">others’ </w:t>
      </w:r>
      <w:r>
        <w:rPr/>
        <w:t>things, not wishing ever to have ownership of them, either by gift or by purchase or in any other way whatever”—as, in a way, others’ things are left when the power of having ownership of them is completely renounced. And in that way Peter’s words should be understood most generally of all temporal things, his own and others’. Yet the attackers say that although Peter did not say, “We have sold all our own things”, he did not deny it, and it cannot be proved from Scripture that they did not sell their own things. Indeed many of Jerome’s texts seem to suggest that they sold their things. For, as was quoted above, Jerome says to Hebidia, “If you wish to be perfect and to stand on the utmost summit of worthiness, do as the Apostles did: sell all you have”, etc.: by these words we are given to understand, it seems, that the Apostles sold all their things. [12.198]</w:t>
      </w:r>
    </w:p>
    <w:p>
      <w:pPr>
        <w:pStyle w:val="Normal"/>
        <w:widowControl/>
        <w:spacing w:lineRule="auto" w:line="240"/>
        <w:rPr/>
      </w:pPr>
      <w:r>
        <w:rPr>
          <w:i/>
        </w:rPr>
        <w:t>And given to the poor</w:t>
      </w:r>
      <w:r>
        <w:rPr/>
        <w:t xml:space="preserve">: Peter did not say this, but he did not deny that he had given some things to the poor. </w:t>
      </w:r>
      <w:r>
        <w:rPr>
          <w:i/>
        </w:rPr>
        <w:t>For temporal things can be left in respect of care</w:t>
      </w:r>
      <w:r>
        <w:rPr/>
        <w:t xml:space="preserve"> etc.: This is true, but it did not take place in the Apostles’ case after they had been appointed to the Apostolate. And therefore they [the attackers] concede that from these words of Peter by themselves it cannot be inferred that the Apostles left everything in respect of lordship, but from the meaning of the words, which ought to be gathered from the whole text of the Scriptures, it is inferred evidently, they say. The appellant wished to argue from the meaning of the words rather than from the words themselves; therefore, they say, he establishes what he intended. [12.207]</w:t>
      </w:r>
    </w:p>
    <w:p>
      <w:pPr>
        <w:pStyle w:val="Normal"/>
        <w:widowControl/>
        <w:spacing w:lineRule="auto" w:line="240"/>
        <w:rPr/>
      </w:pPr>
      <w:r>
        <w:rPr>
          <w:i/>
        </w:rPr>
        <w:t>Or, “We have left everything”, that is, except things without which this life cannot be lived</w:t>
      </w:r>
      <w:r>
        <w:rPr/>
        <w:t xml:space="preserve">: They say that such an exception cannot be gathered from the Scriptures, but its opposite is clearly established from the Scriptures; such an exceptive proposition should therefore not be conceded. </w:t>
      </w:r>
      <w:r>
        <w:rPr>
          <w:i/>
        </w:rPr>
        <w:t>Which it is not likely they renounced</w:t>
      </w:r>
      <w:r>
        <w:rPr/>
        <w:t xml:space="preserve">: This is true in respect of a licit power to use, but it is likely, as is drawn out of the Scriptures, that they renounced them in respect of lordship and ownership. </w:t>
      </w:r>
      <w:r>
        <w:rPr>
          <w:i/>
        </w:rPr>
        <w:t>As the above-quoted Scriptures prove</w:t>
      </w:r>
      <w:r>
        <w:rPr/>
        <w:t xml:space="preserve">: They say that those proofs proceed by equivocation and must therefore be regarded as null. </w:t>
      </w:r>
      <w:r>
        <w:rPr>
          <w:i/>
        </w:rPr>
        <w:t>And many others to be further discussed below</w:t>
      </w:r>
      <w:r>
        <w:rPr/>
        <w:t xml:space="preserve"> etc.: The attackers will then answer them, and will try to show how they proceed by equivocation. [12.217]</w:t>
      </w:r>
    </w:p>
    <w:p>
      <w:pPr>
        <w:pStyle w:val="Heading2"/>
        <w:spacing w:lineRule="auto" w:line="240"/>
        <w:ind w:right="0" w:hanging="0"/>
        <w:rPr/>
      </w:pPr>
      <w:r>
        <w:rPr/>
        <w:t>Chapter 13</w:t>
      </w:r>
    </w:p>
    <w:p>
      <w:pPr>
        <w:pStyle w:val="Following"/>
        <w:spacing w:lineRule="auto" w:line="240"/>
        <w:rPr/>
      </w:pPr>
      <w:r>
        <w:rPr>
          <w:color w:val="000000"/>
        </w:rPr>
        <w:t>[</w:t>
      </w:r>
      <w:r>
        <w:rPr>
          <w:b/>
        </w:rPr>
        <w:t>John XXII] </w:t>
      </w:r>
      <w:r>
        <w:rPr/>
        <w:t xml:space="preserve">Concerning James and John, however, it is said in Mark 1 that “leaving their father Zebedee in the ship with the sailors, they followed him” [Jesus]. Certainly they did not leave their father so as to renounce him and afterwards not regard him as their father; indeed they remained his sons. Those words therefore do not prove that the words, “We have left everything” mean that they renounced all temporal things—those things at least of which sacred Scripture says the opposite—in respect of ownership and lordship. [13.6] </w:t>
      </w:r>
    </w:p>
    <w:p>
      <w:pPr>
        <w:pStyle w:val="Following"/>
        <w:spacing w:lineRule="auto" w:line="240"/>
        <w:rPr/>
      </w:pPr>
      <w:r>
        <w:rPr>
          <w:b/>
        </w:rPr>
        <w:t>[Ockham] </w:t>
      </w:r>
      <w:r>
        <w:rPr/>
        <w:t>Having specified two ways of leaving in which he asserts that the Apostles left everything, the attacked returns here to his main point and shows that it cannot be proved by the words, “See, we have left everything”, that the Apostles left everything in respect of lordship; and at the same time he suggests another way of saving</w:t>
      </w:r>
      <w:r>
        <w:rPr>
          <w:rStyle w:val="FootnoteCharacters"/>
          <w:rStyle w:val="FootnoteAnchor"/>
        </w:rPr>
        <w:footnoteReference w:id="38"/>
      </w:r>
      <w:r>
        <w:rPr/>
        <w:t xml:space="preserve"> Peter’s words besides the [interpretation] that they left everything in respect of ownership. He says that just as it cannot be proved by the words said in Mark 1[:20] of James and John, “Leaving their father Zebedee” etc., that they no longer regarded him as their father, so it cannot be proved by Peter’s words, “See, we have left everything”, that they left everything in respect of ownership. For even if they had left some things in respect of lordship, yet they did not in that way leave the things of which Scripture says the opposite: so that Peter’s words “We have left everything” should be understood as having this exception, “besides those things of which Scripture says the opposite”. [13.19]</w:t>
      </w:r>
    </w:p>
    <w:p>
      <w:pPr>
        <w:pStyle w:val="Normal"/>
        <w:widowControl/>
        <w:spacing w:lineRule="auto" w:line="240"/>
        <w:rPr/>
      </w:pPr>
      <w:r>
        <w:rPr/>
        <w:t>But the attackers say that this proof has no force, and that moreover it includes an error. They show that the proof has no force. Every mode of leaving that was appropriate to the Apostles according to Christ’s teaching was possible, suitable, praiseworthy and virtuous. But the mode of leaving a father in such a way that he would not be father, is not possible, suitable or praiseworthy; but the mode of leaving a father in respect of assistance or presence and physical service for the sake of following Christ is suitable and praiseworthy. The words said of James and John, “Leaving their father” etc., should therefore be understood of such a mode of leaving. And so, similarly, Peter’s words should be understood of a praiseworthy and perfect mode of leaving; such is the mode of leaving everything in respect of lordship and ownership; therefore, etc. The error that is contained, the attackers say, in the above words is that the Apostles, after they were appointed to the Apostolate and even after the sending of the Holy Spirit, had individual ownership of things. For Scripture does not say that the things the Apostles had were the Apostles’, but some one Apostle’s; this is clear of each of the examples the attacked gives, such as Peter’s house, cloak, sandals, clothes and the like. Therefore each of the Apostles was an individual owner. This has been disproved above [9.864-922], and there will be more argument against it below [98.50-]. [13.39]</w:t>
      </w:r>
    </w:p>
    <w:p>
      <w:pPr>
        <w:pStyle w:val="Following"/>
        <w:spacing w:lineRule="auto" w:line="240"/>
        <w:rPr/>
      </w:pPr>
      <w:r>
        <w:rPr>
          <w:b/>
        </w:rPr>
        <w:t>[Upon the letter] </w:t>
      </w:r>
      <w:r>
        <w:rPr>
          <w:i/>
        </w:rPr>
        <w:t>Leaving their father</w:t>
      </w:r>
      <w:r>
        <w:rPr/>
        <w:t xml:space="preserve">: In respect of physical presence, </w:t>
      </w:r>
      <w:r>
        <w:rPr>
          <w:i/>
        </w:rPr>
        <w:t>Afterwards not regard him as their father</w:t>
      </w:r>
      <w:r>
        <w:rPr/>
        <w:t xml:space="preserve">: for this would not have been praiseworthy, but in conflict with reason. </w:t>
      </w:r>
      <w:r>
        <w:rPr>
          <w:i/>
        </w:rPr>
        <w:t>Those words . . . do not prove</w:t>
      </w:r>
      <w:r>
        <w:rPr/>
        <w:t xml:space="preserve"> etc.: It is conceded of those words taken by themselves (since of themselves they have many senses) that no determinate sense can be proved from them separately apart from other words. But from their meaning, which is drawn from other places, the appellant does indeed prove his point, the attackers say. </w:t>
      </w:r>
      <w:r>
        <w:rPr>
          <w:i/>
        </w:rPr>
        <w:t>Those things at least</w:t>
      </w:r>
      <w:r>
        <w:rPr/>
        <w:t xml:space="preserve">: Here the assertion is drawn out that the Apostles had individual ownership of the things that Scripture asserts they had: the attackers affirm that this is erroneous. </w:t>
      </w:r>
      <w:r>
        <w:rPr>
          <w:i/>
        </w:rPr>
        <w:t>Scripture says the opposite</w:t>
      </w:r>
      <w:r>
        <w:rPr/>
        <w:t>: They say that Scripture never says the opposite, although Scripture uses some words which those ignorant of the Scriptures can draw to the opposite. [13.52]</w:t>
      </w:r>
    </w:p>
    <w:p>
      <w:pPr>
        <w:pStyle w:val="Heading2"/>
        <w:spacing w:lineRule="auto" w:line="240"/>
        <w:ind w:right="0" w:hanging="0"/>
        <w:rPr/>
      </w:pPr>
      <w:r>
        <w:rPr/>
        <w:t>Chapter 14</w:t>
      </w:r>
    </w:p>
    <w:p>
      <w:pPr>
        <w:pStyle w:val="Following"/>
        <w:spacing w:lineRule="auto" w:line="240"/>
        <w:rPr/>
      </w:pPr>
      <w:r>
        <w:rPr>
          <w:color w:val="000000"/>
        </w:rPr>
        <w:t>[</w:t>
      </w:r>
      <w:r>
        <w:rPr>
          <w:b/>
        </w:rPr>
        <w:t>John XXII] </w:t>
      </w:r>
      <w:r>
        <w:rPr/>
        <w:t xml:space="preserve">Again, there is no objection from 12, q. 1, c. </w:t>
      </w:r>
      <w:r>
        <w:rPr>
          <w:i/>
        </w:rPr>
        <w:t>Dilectissimis</w:t>
      </w:r>
      <w:r>
        <w:rPr/>
        <w:t xml:space="preserve">, which this heretic quotes in his support [cf. 10.7-], in which blessed Clement, writing to his co-disciples living in Jerusalem with blessed James, Bishop of Jerusalem, equates the state of the Apostles and their disciples and the Jewish converts in Jerusalem after the sending of the Holy Spirit, in respect of the mode of having those temporal things, with the state of our first parents as they were created in the state of innocence. And he [Clement] says there, in respect of the state of our first parents: “ Use of all things in the world should have been common to all men. But through iniquity one said that one thing was his and another that another thing was his, and thus among mortals division was made”. Undoubtedly this text supposes that if our first parents had not sinned all things would have been common in respect of lordship or ownership; this is clear because he says that “through iniquity”, that is through the sin of our first parents, “one said that one thing was his and another that another thing was his, and thus division was made among mortals”. Now this division was made of that of which there had previously been community. But it was things that were divided, not simple use of fact. This is clear, because “one said that one thing was his and another that another thing was his”: he does not say that one said that the </w:t>
      </w:r>
      <w:r>
        <w:rPr>
          <w:i/>
        </w:rPr>
        <w:t>use</w:t>
      </w:r>
      <w:r>
        <w:rPr/>
        <w:t xml:space="preserve"> of one thing was his, and another the use of another, but one said that one thing was his, and another that another was his. And thus it is clear that it was things in respect of lordships that were divided, not use; and consequently it follows that before the division there was community in respect of the lordships of things. And this is shown more clearly in the continuation of the same chapter, as follows: “And just as the air or sunlight cannot be divided, so the other things which were given commonly to all men to have should not be divided either”. Here he clearly says that all temporal things had been given commonly to all men to have; he does not say, “in respect of use of fact”, but “to have”, because use of fact cannot be had, as was proved above [3.29-]; if, therefore, they have been given to them, and by one who could give them (namely God), it must be said that they have been made lords, because to give something is to make it the receiver’s. [14.25] </w:t>
      </w:r>
    </w:p>
    <w:p>
      <w:pPr>
        <w:pStyle w:val="Following"/>
        <w:spacing w:lineRule="auto" w:line="240"/>
        <w:rPr/>
      </w:pPr>
      <w:r>
        <w:rPr>
          <w:b/>
        </w:rPr>
        <w:t>[Ockham] </w:t>
      </w:r>
      <w:r>
        <w:rPr/>
        <w:t xml:space="preserve">After the attacked has answered the words of Peter, “Behold, we have left everything”, here he answers the chapter </w:t>
      </w:r>
      <w:r>
        <w:rPr>
          <w:i/>
        </w:rPr>
        <w:t>Dilectissimis</w:t>
      </w:r>
      <w:r>
        <w:rPr/>
        <w:t xml:space="preserve"> of Clement, which the appellant quotes to prove that use can be separated from ownership and lordship. The answer is divided into two parts; first he tries to show that this chapter of Clement cannot be used to show that in the state of innocence use of fact was separate from lordship or ownership, showing that if our first parents had not sinned all the things they used would have been common to them in respect of lordship; second he tries to prove by means of this chapter of Clement that the Apostles and their disciples possessed some things before the conversion of the Jews that they afterwards shared with them. [14.36]</w:t>
      </w:r>
    </w:p>
    <w:p>
      <w:pPr>
        <w:pStyle w:val="Normal"/>
        <w:widowControl/>
        <w:spacing w:lineRule="auto" w:line="240"/>
        <w:rPr/>
      </w:pPr>
      <w:r>
        <w:rPr/>
        <w:t>The first he tries to show in two ways, first as follows. In the state of innocence those things would have been, or were, common in respect of lordship or ownership that were afterwards divided in respect of lordship. But it was things themselves that were divided in respect of lordship after the sin of our first parents; therefore things themselves were, or would have been, common in respect of lordship or ownership if our first parents had not sinned. Thus there would have been there [i.e. in the state of innocence] no use separate from ownership and lordship. [14.43]</w:t>
      </w:r>
    </w:p>
    <w:p>
      <w:pPr>
        <w:pStyle w:val="Normal"/>
        <w:widowControl/>
        <w:spacing w:lineRule="auto" w:line="240"/>
        <w:rPr/>
      </w:pPr>
      <w:r>
        <w:rPr/>
        <w:t>Second, at “And this is shown more clearly”, he proves in a second way that there all things were common in respect of lordship. Because what is given to certain persons by someone who can give is given to them in respect of lordship, so that they are made lords of what they are given. But things were given by God to all men to have; therefore they were made lords; and consequently in the state of innocence use would not have been separate from ownership or lordship. [14.49]</w:t>
      </w:r>
    </w:p>
    <w:p>
      <w:pPr>
        <w:pStyle w:val="Normal"/>
        <w:widowControl/>
        <w:spacing w:lineRule="auto" w:line="240"/>
        <w:rPr/>
      </w:pPr>
      <w:r>
        <w:rPr/>
        <w:t xml:space="preserve">But the attackers say that in all these matters he proceeds not only erroneously, but also fallaciously and under the ambiguity of words. Accordingly, they say that although the foregoing words contain many errors, as will appear in the comments on the letter, there is, however, </w:t>
      </w:r>
      <w:r>
        <w:rPr>
          <w:b/>
        </w:rPr>
        <w:t xml:space="preserve">one main error </w:t>
      </w:r>
      <w:r>
        <w:rPr/>
        <w:t xml:space="preserve">which he tries to prove by means of the two arguments above, namely </w:t>
      </w:r>
      <w:r>
        <w:rPr>
          <w:b/>
        </w:rPr>
        <w:t>that our first parents had</w:t>
      </w:r>
      <w:r>
        <w:rPr/>
        <w:t xml:space="preserve">, and would have had if they had not sinned, </w:t>
      </w:r>
      <w:r>
        <w:rPr>
          <w:b/>
        </w:rPr>
        <w:t xml:space="preserve">the same sort of lordship </w:t>
      </w:r>
      <w:r>
        <w:rPr/>
        <w:t>of temporal things as those have now who have lordship of things. This error, they say, shows clearly when he says that blessed Clement not merely compared, but even equated, the state of the Apostles, their disciples and the Jewish converts at Jerusalem after the sending of the Holy Spirit, in respect of the way they had those temporal things, with the state of our first parents created in the state of innocence. Since according to the attacked, as was made clear above [4.99-], the Apostles and their disciples and the Jewish converts had lordship of the same sort as the Jewish converts had before their conversion, it follows that the lordship of our first parents was of the same sort as lordship of worldly things is now. For the lordship of our first parents was of the same sort as that of the Apostles and the others mentioned above, because according to him Clement equates the state of the latter with that of the former, in the way they had temporal things; and the lordship of the Apostles and the others was of the same sort as the Jewish converts had before their conversion, and that was lordship of worldly things; therefore the lordship of our first parents was of the same sort as lordship of worldly things. [14.72]</w:t>
      </w:r>
    </w:p>
    <w:p>
      <w:pPr>
        <w:pStyle w:val="Heading3"/>
        <w:spacing w:lineRule="auto" w:line="240"/>
        <w:ind w:right="0" w:hanging="0"/>
        <w:rPr/>
      </w:pPr>
      <w:r>
        <w:rPr/>
        <w:t>[Our first parents did not have “worldly and civil” lordship]</w:t>
      </w:r>
    </w:p>
    <w:p>
      <w:pPr>
        <w:pStyle w:val="Following"/>
        <w:spacing w:lineRule="auto" w:line="240"/>
        <w:rPr/>
      </w:pPr>
      <w:r>
        <w:rPr/>
        <w:t xml:space="preserve">But the attackers say that this is an error. To make this clear they say it must be known that the lordship of all temporal things given to our first parents was a </w:t>
      </w:r>
      <w:r>
        <w:rPr>
          <w:b/>
        </w:rPr>
        <w:t xml:space="preserve">power </w:t>
      </w:r>
      <w:r>
        <w:rPr/>
        <w:t xml:space="preserve">of reasonably ruling and </w:t>
      </w:r>
      <w:r>
        <w:rPr>
          <w:b/>
        </w:rPr>
        <w:t>directing temporal things without their violent resistance</w:t>
      </w:r>
      <w:r>
        <w:rPr/>
        <w:t>, so that they could not inflict violence or harm on man. Accordingly, in respect of such power over earthly things, and especially over animals, it is said in Ecclesiasticus 17[:1-4]: “Of the earth God created man . . . He gave him power over things upon the earth. He put fear of him upon all flesh, and he dominated [i.e. was lord over] beasts and birds”. Of the power of ruling and directing, ordering and managing certain other things it is said in Genesis 2[:15]: “The Lord God took man, therefore, and put him in a paradise of pleasure, to work and take care of it”. Rightly understood, these words show that in the things of which our first parents had the direction, nothing would have happened contrary to their will. This perfect power of ruling and managing temporal things was therefore the lordship which was given to our first parents. For this reason God said to them in Genesis 1[:28], “Fill the earth, and subject it”—that is, “rule and manage it as you please”—”and dominate [i.e. be lords over] the fish of the sea and the birds of the air” etc.—that is, “have complete power, which they cannot resist, over the fish of the sea and the birds of the air, and all living things which move upon the earth”. [14.92]</w:t>
      </w:r>
    </w:p>
    <w:p>
      <w:pPr>
        <w:pStyle w:val="Normal"/>
        <w:widowControl/>
        <w:spacing w:lineRule="auto" w:line="240"/>
        <w:rPr/>
      </w:pPr>
      <w:r>
        <w:rPr/>
        <w:t xml:space="preserve">And </w:t>
      </w:r>
      <w:r>
        <w:rPr>
          <w:i/>
        </w:rPr>
        <w:t xml:space="preserve">in addition </w:t>
      </w:r>
      <w:r>
        <w:rPr/>
        <w:t xml:space="preserve">to this lordship, </w:t>
      </w:r>
      <w:r>
        <w:rPr>
          <w:b/>
        </w:rPr>
        <w:t xml:space="preserve">power to use certain determinate things </w:t>
      </w:r>
      <w:r>
        <w:rPr/>
        <w:t>was given to them and to the living things on the earth, so that they could use some things and not others. Thus, in Genesis 1[:29-30], after God had given our first parents power to subdue the earth and lordship over all the animals, it is written: “And God said, Behold, I have given you all the seed-bearing grasses on earth, and all the trees which have in themselves seed of their kind, to be your food, and to all the other animals of the earth, and to all the birds of the air, and to all that moves upon earth in which there is a living soul, that they might have food”. These words give us to understand that grasses and trees of this sort had been given commonly to men and other animals for food. But one tree, despite the general power to eat given to man, had been excepted, as we read in Genesis 2[:16-17], which says, “Eat of all the trees of paradise; but do not eat of the tree of the knowledge of good and evil, for on the very day you eat of it, you will surely die”. [14.106]</w:t>
      </w:r>
    </w:p>
    <w:p>
      <w:pPr>
        <w:pStyle w:val="Normal"/>
        <w:widowControl/>
        <w:spacing w:lineRule="auto" w:line="240"/>
        <w:rPr/>
      </w:pPr>
      <w:r>
        <w:rPr/>
        <w:t>Second, the attackers say that it must be noted that there are different ways of using different things. Thus there is one use of things which should not be eaten, and another of things which may be eaten. There are also different ways of using the one thing, because it is possible to use the same thing in different ways: just as it is possible to use money for show and also for buying another thing, so it is possible to use bread by eating it and by exchanging it for another thing. [14.112]</w:t>
      </w:r>
    </w:p>
    <w:p>
      <w:pPr>
        <w:pStyle w:val="Normal"/>
        <w:widowControl/>
        <w:spacing w:lineRule="auto" w:line="240"/>
        <w:rPr/>
      </w:pPr>
      <w:r>
        <w:rPr/>
        <w:t xml:space="preserve">Third, they say that although power to use all temporal things in one way or another had been given to our first parents, </w:t>
      </w:r>
      <w:r>
        <w:rPr>
          <w:b/>
        </w:rPr>
        <w:t xml:space="preserve">that power was not the lordship </w:t>
      </w:r>
      <w:r>
        <w:rPr/>
        <w:t xml:space="preserve">conferred on them by God. For they had power to use angels—not indeed coercively, but in some other way, as is clearly gathered from the words of blessed Augustine upon 1 Corinthians 3[:22], “For all things are yours”—and yet they did not receive lordship over the angels. Also, because when that lordship ceased, all power of using did not cease. However, </w:t>
      </w:r>
      <w:r>
        <w:rPr>
          <w:i/>
        </w:rPr>
        <w:t>some</w:t>
      </w:r>
      <w:r>
        <w:rPr/>
        <w:t xml:space="preserve"> power to use the things of which they had been given lordship did not differ from that lordship. For to direct and manage is an act of using; and therefore the power to manage in that way was a power to use, and thus was lordship. But it does not follow from this that every power to use was this kind of lordship, because the power of eating was not such lordship, for it had been given to other animals, who had not been given lordship. [14.126]</w:t>
      </w:r>
    </w:p>
    <w:p>
      <w:pPr>
        <w:pStyle w:val="Normal"/>
        <w:widowControl/>
        <w:spacing w:lineRule="auto" w:line="240"/>
        <w:rPr/>
      </w:pPr>
      <w:r>
        <w:rPr/>
        <w:t>From these things the attackers argue against the above assertion, namely that the lordship of our first parents was of the same sort as the lordship of worldly things. For the lordship our first parents had was a power to manage at will the temporal things of which they had lordship, as is clear from the texts quoted above. But lordship of worldly things, and also the lordship which, according to the attacked, the Apostles, their disciples and the Jewish converts had in their common temporal things, was not this complete power to manage and rule things at will; because if they had cattle or other animals (as according to him seems likely), these did not obey them as they would have obeyed men if they had remained in the state of innocence; and thus their lordship was not of the same sort as that of our first parents. Accordingly, the attackers say that the power Christ gave his disciples in Luke 10[:19], when he said, “Behold, I have given you power to trample upon snakes and scorpions, and on all the power of the enemy; and nothing will harm you”—and likewise that of which Mark [16:17-18] speaks, reporting the words of Christ, “In my name they will cast out demons and pick up snakes, and if they drink poison it will not harm them”, and generally the power of working miracles—is much more like the lordship given to our first parents than is the lordship of worldly things and other temporal things which anyone has from human ordinance. Indeed they say that the “lordship” [mastery] by which a boy or servant is said to dominate his lord’s horse, because he can rule it as he pleases, and generally every violent power which cannot be resisted, is, in respect of certain non-moral conditions, more like the lordship of our first parents than is the lordship anyone has over temporal things from human agreement, beyond natural lordship. The lordship, therefore, that the Apostles and their disciples and the Jewish converts had was not the same sort of lordship as our first parents had. [14.156]</w:t>
      </w:r>
    </w:p>
    <w:p>
      <w:pPr>
        <w:pStyle w:val="Normal"/>
        <w:widowControl/>
        <w:spacing w:lineRule="auto" w:line="240"/>
        <w:rPr/>
      </w:pPr>
      <w:r>
        <w:rPr/>
        <w:t>Further, the lordship of our first parents was either natural, or something added to nature. If it was natural, then it was nothing but a power of the natural body and of natural wisdom, by which they were able to direct all things without their resistance. But it is certain that those mentioned in Acts were not restored to such power, because nature was not repaired in them in respect of natural shortcomings. But if that lordship was something added to nature, it must have been something absolute; because otherwise animals would have had as much power to resist one who had it as one who did not, just as now they have as much power to resist after someone has been made their lord as before. But such a supernatural absolute did not exist in those mentioned in Acts; therefore they did not have the same sort of lordship as our first parents had. [14.169]</w:t>
      </w:r>
    </w:p>
    <w:p>
      <w:pPr>
        <w:pStyle w:val="Normal"/>
        <w:widowControl/>
        <w:spacing w:lineRule="auto" w:line="240"/>
        <w:rPr/>
      </w:pPr>
      <w:r>
        <w:rPr/>
        <w:t>To the first argument given by the attacked [14.37-] they answer that the division was afterwards made of things of which at first there was community, but not in altogether the same way. For they were at first common and afterwards proper in another way, just as conversely it often happens that some things are proper in one way and afterwards become common in another. Accordingly, some things are at first proper in respect of “free” or “full” lordship, but afterwards become common without such free or full lordship, as is clear in the case of those who enter a monastery and give their goods to the monastery. [14.177]</w:t>
      </w:r>
    </w:p>
    <w:p>
      <w:pPr>
        <w:pStyle w:val="Normal"/>
        <w:widowControl/>
        <w:spacing w:lineRule="auto" w:line="240"/>
        <w:rPr/>
      </w:pPr>
      <w:r>
        <w:rPr/>
        <w:t>But perhaps the attacked will object that besides the lordship which was this complete power of subjecting and ruling, and as it were conquering or overcoming, which our first parents had in the state of innocence, they had another lordship, which they did not lose by sin, although they lost the first. For people cannot divide goods among themselves in respect of distinct lordships unless they previously have common lordship of the things to be divided. But long after sin our first parents, or their sons, divided temporal goods among themselves in respect of distinct lordships; therefore after sin they had common lordship. But that was not acquired after sin; therefore before sin they had common lordship. [14.187]</w:t>
      </w:r>
    </w:p>
    <w:p>
      <w:pPr>
        <w:pStyle w:val="Heading3"/>
        <w:spacing w:lineRule="auto" w:line="240"/>
        <w:ind w:right="0" w:hanging="0"/>
        <w:rPr/>
      </w:pPr>
      <w:r>
        <w:rPr/>
        <w:t>[The power to establish lordship is not lordship (of the same kind)]</w:t>
      </w:r>
    </w:p>
    <w:p>
      <w:pPr>
        <w:pStyle w:val="Following"/>
        <w:spacing w:lineRule="auto" w:line="240"/>
        <w:rPr/>
      </w:pPr>
      <w:r>
        <w:rPr/>
        <w:t xml:space="preserve">To this the attackers say that our first parents did not have after sin common lordship of all temporal things in the proper sense of “lordship” but had the power of appropriating to themselves, and also of acquiring common lordship; because “things which are among no one’s goods are granted to whoever takes them”. And therefore that power was not properly speaking common lordship: just as at present the power of appropriating or acquiring things taken in the air or on land or in the sea is not properly speaking common lordship, because if it were no one should appropriate any of those things without the consent of the community. And therefore, </w:t>
      </w:r>
      <w:r>
        <w:rPr>
          <w:i/>
        </w:rPr>
        <w:t xml:space="preserve">if it were granted at all </w:t>
      </w:r>
      <w:r>
        <w:rPr/>
        <w:t xml:space="preserve">that that power to appropriate </w:t>
      </w:r>
      <w:r>
        <w:rPr>
          <w:i/>
        </w:rPr>
        <w:t xml:space="preserve">was </w:t>
      </w:r>
      <w:r>
        <w:rPr/>
        <w:t>common lordship, the attackers say that that sort of lordship would not have existed in the state of innocence if our first parents had not sinned, because in that state there would have been no power to appropriate. And if it is asked from what source, therefore, did our first parents have such a power of appropriating temporal things, which they did not have before sin, they say that they had the power from corrupt nature. For it is demonstrated from the dictate of natural reason that it is useful to those who can sin to have also the power to appropriate</w:t>
      </w:r>
      <w:r>
        <w:rPr>
          <w:rStyle w:val="FootnoteCharacters"/>
          <w:rStyle w:val="FootnoteAnchor"/>
        </w:rPr>
        <w:footnoteReference w:id="39"/>
      </w:r>
      <w:r>
        <w:rPr/>
        <w:t xml:space="preserve"> (unless some of them deprive themselves of it voluntarily, so that no one should in the beginning be compelled to give it up). From this it is clear that, supposing that our first parents in the beginning did not have use of fact separate from all lordship in respect of things consumable by use, nevertheless in both of them [Adam and Eve] that use would have been separated from all ownership; because even if both had had such lordship, still neither had property; because that temporal thing is called “one’s own” [</w:t>
      </w:r>
      <w:r>
        <w:rPr>
          <w:i/>
        </w:rPr>
        <w:t>proprium</w:t>
      </w:r>
      <w:r>
        <w:rPr/>
        <w:t>] which is one person’s in such a way that it is not another’s in respect of lordship, and it is certain that at that time there was no ownership [</w:t>
      </w:r>
      <w:r>
        <w:rPr>
          <w:i/>
        </w:rPr>
        <w:t>proprietas</w:t>
      </w:r>
      <w:r>
        <w:rPr/>
        <w:t>] in that way. It follows from this that, although the lordship brought in by positive law is the same as ownership, nevertheless the lordship, if it should be called lordship, which belongs [to a person] without any positive law, divine or human, is not the same as ownership. [14.215]</w:t>
      </w:r>
    </w:p>
    <w:p>
      <w:pPr>
        <w:pStyle w:val="Normal"/>
        <w:widowControl/>
        <w:spacing w:lineRule="auto" w:line="240"/>
        <w:rPr/>
      </w:pPr>
      <w:r>
        <w:rPr/>
        <w:t>It is also clear from the foregoing that in the state of innocence the act of using would have been separated, in things consumable by use, not from the lordship which is the complete power of subjecting and ruling, but from all lordship [now] found among mortals. It is clear, moreover, from what has been said that the Apostles and their disciples and the Jewish converts did not have lordship of the sort our first parents had before sin and did not have the sort of lordship—if it should be called lordship—that our first parents had [after sin and] before the division of things. For our first parents had power to appropriate the things of which they had such lordship; but the Apostles and the disciples and Jewish converts did not have power to appropriate what they had in common, as was proved above [4.342-; 9.90-]. [14.226]</w:t>
      </w:r>
    </w:p>
    <w:p>
      <w:pPr>
        <w:pStyle w:val="Normal"/>
        <w:widowControl/>
        <w:spacing w:lineRule="auto" w:line="240"/>
        <w:rPr/>
      </w:pPr>
      <w:r>
        <w:rPr/>
        <w:t>To the second argument [14.44-] the attackers answer that it proves nothing about lordship of the kind mortals had after sin. If it is understood of some other lordship it is not to the point. [14.229]</w:t>
      </w:r>
    </w:p>
    <w:p>
      <w:pPr>
        <w:pStyle w:val="Following"/>
        <w:spacing w:lineRule="auto" w:line="240"/>
        <w:rPr/>
      </w:pPr>
      <w:r>
        <w:rPr>
          <w:b/>
        </w:rPr>
        <w:t>[Upon the letter] </w:t>
      </w:r>
      <w:r>
        <w:rPr/>
        <w:t xml:space="preserve">These things said, some things must be noted concerning the letter. </w:t>
      </w:r>
      <w:r>
        <w:rPr>
          <w:i/>
        </w:rPr>
        <w:t>Equates the state of the Apostles</w:t>
      </w:r>
      <w:r>
        <w:rPr/>
        <w:t xml:space="preserve"> etc.: They say that this is false, for blessed Clement compares, and does not equate, although he likens in some way. </w:t>
      </w:r>
      <w:r>
        <w:rPr>
          <w:i/>
        </w:rPr>
        <w:t>In respect of the mode of having those temporal things</w:t>
      </w:r>
      <w:r>
        <w:rPr/>
        <w:t>: This can in a way be conceded—namely in this way, that blessed Clement likens one state to another in the way temporal things are had in respect of use of fact, not in the way they are had in respect of lordship. For no mortals have ever had the same kind of lordship of temporal things as our first parents had in the state of innocence; indeed our first parents themselves lost that lordship, for when they were disobedient to God all things became disobedient to them. Thus God said to them of the earth, “For you it will grow thorns and thistles” [Genesis 3:18]. However, just as nature was not altogether destroyed, so that lordship was not altogether destroyed, but it was so reduced and weakened that it did not deserve to be called lordship. For this reason, when God blessed Noah and his sons, as is clear in Genesis 9, although he implied that the power they previously had in the state of innocence was not altogether destroyed—saying, “Let terror and fear of you be upon all the animals of the earth”, etc. [Genesis 9:2]—still he never called that power “lordship”. [14.247]</w:t>
      </w:r>
    </w:p>
    <w:p>
      <w:pPr>
        <w:pStyle w:val="Normal"/>
        <w:widowControl/>
        <w:spacing w:lineRule="auto" w:line="240"/>
        <w:rPr/>
      </w:pPr>
      <w:r>
        <w:rPr>
          <w:i/>
        </w:rPr>
        <w:t>Common use</w:t>
      </w:r>
      <w:r>
        <w:rPr/>
        <w:t xml:space="preserve">: That is, similar power to use, in the right circumstances, without any appropriation. </w:t>
      </w:r>
      <w:r>
        <w:rPr>
          <w:i/>
        </w:rPr>
        <w:t>But through iniquity one said that one thing was his</w:t>
      </w:r>
      <w:r>
        <w:rPr/>
        <w:t xml:space="preserve">: It is true that if there had never been iniquity there would never have been such appropriation. </w:t>
      </w:r>
      <w:r>
        <w:rPr>
          <w:i/>
        </w:rPr>
        <w:t>And thus among mortals</w:t>
      </w:r>
      <w:r>
        <w:rPr/>
        <w:t xml:space="preserve">, after sin, </w:t>
      </w:r>
      <w:r>
        <w:rPr>
          <w:i/>
        </w:rPr>
        <w:t>division was made</w:t>
      </w:r>
      <w:r>
        <w:rPr/>
        <w:t xml:space="preserve">, in respect of lordship and ownership. </w:t>
      </w:r>
      <w:r>
        <w:rPr>
          <w:i/>
        </w:rPr>
        <w:t>All things would have been common in respect of lordship</w:t>
      </w:r>
      <w:r>
        <w:rPr/>
        <w:t xml:space="preserve">: This is true in respect of that complete power of subjecting; for everyone, at least when he had reached full age, would have had such power. </w:t>
      </w:r>
      <w:r>
        <w:rPr>
          <w:i/>
        </w:rPr>
        <w:t>Or ownership</w:t>
      </w:r>
      <w:r>
        <w:rPr/>
        <w:t>: Here he implies that Clement speaks of ownership such as exists among mortals. This would not have existed in the state of innocence, and Scripture never speaks of ownership when it speaks of the lordship of our first parents before sin. Accordingly, ownership, as the term is used in the legal sciences, though it signifies the same as the lordship that pertains by positive law, nevertheless does not signify the same as lordship in the other senses spoken of at the beginning of this work [2.262-]. Accordingly, although it is said, “He dominates [i.e. is lord over] his soul” [Proverbs 16:32], this does not mean that he has ownership of his soul; because in that way of speaking someone dominates his will most of all when he leaves his own will and entrusts himself to the will of another and promptly does whatever the other advises him to do and imposes on him. Similarly, although it may be said of a servant that he dominates his master’s horse, he is not on this account said to have ownership of the horse. Thus the word “lordship” has more meanings than the word “ownership”. And accordingly the attackers say that the attacked proceeds in all this line of reasoning fallaciously and under ambiguous and obscure words. [14.272]</w:t>
      </w:r>
    </w:p>
    <w:p>
      <w:pPr>
        <w:pStyle w:val="Normal"/>
        <w:widowControl/>
        <w:spacing w:lineRule="auto" w:line="240"/>
        <w:rPr/>
      </w:pPr>
      <w:r>
        <w:rPr>
          <w:i/>
        </w:rPr>
        <w:t>This is clear</w:t>
      </w:r>
      <w:r>
        <w:rPr/>
        <w:t xml:space="preserve">: They say that what follows in no way makes clear the thing he intends to prove. </w:t>
      </w:r>
      <w:r>
        <w:rPr>
          <w:i/>
        </w:rPr>
        <w:t>Now this division was made of that of which there had previously been community</w:t>
      </w:r>
      <w:r>
        <w:rPr/>
        <w:t xml:space="preserve">: The attackers say that this division was of the same thing as what was previously common, but the same thing was not divided in the same mode as it was previously common; the fact that it was afterwards proper in respect of lordship therefore does not imply that it was previously common in respect of lordship. And since the attacked here and elsewhere bases himself on the strength of some proposition like, “When common things are divided, they are </w:t>
      </w:r>
      <w:r>
        <w:rPr>
          <w:b/>
        </w:rPr>
        <w:t>proper in the same mode as previously they were common</w:t>
      </w:r>
      <w:r>
        <w:rPr/>
        <w:t xml:space="preserve">, and the converse”—for when that is negated, his various lines of argument have no plausibility—the attackers therefore bring forward several examples to prove that this proposition and any like it are </w:t>
      </w:r>
      <w:r>
        <w:rPr>
          <w:b/>
        </w:rPr>
        <w:t>false</w:t>
      </w:r>
      <w:r>
        <w:rPr/>
        <w:t>. [14.284]</w:t>
      </w:r>
    </w:p>
    <w:p>
      <w:pPr>
        <w:pStyle w:val="Normal"/>
        <w:widowControl/>
        <w:spacing w:lineRule="auto" w:line="240"/>
        <w:rPr/>
      </w:pPr>
      <w:r>
        <w:rPr/>
        <w:t>The first example seems to them irrefutable. It is of creditors having common pledges from some body or from certain single individuals. It is certain from the law that these creditors can rightly, in some cases, sell some of those common pledges to persons not prohibited from buying them. Let them sell, therefore, one pledge to one merchant, another to another, and another to a third. When this is done, things previously common are divided, but they are not divided in the same mode as they were previously common. For now they are divided and proper in respect of lordship and ownership; but they were not previously common in respect of lordship and ownership, since the creditors did not have lordship and ownership of them. [14.295]</w:t>
      </w:r>
    </w:p>
    <w:p>
      <w:pPr>
        <w:pStyle w:val="Normal"/>
        <w:widowControl/>
        <w:spacing w:lineRule="auto" w:line="240"/>
        <w:rPr/>
      </w:pPr>
      <w:r>
        <w:rPr/>
        <w:t>Again, if certain persons having money in common divide part of it among merchants and part among monasteries, completely transferring lordship away from themselves, the money given to the monasteries does not become proper to them in the same way as the money given to merchants becomes proper to them. And thus the money does not become proper to the monasteries in just the same way as it was previously common to the donors. [14.301]</w:t>
      </w:r>
    </w:p>
    <w:p>
      <w:pPr>
        <w:pStyle w:val="Normal"/>
        <w:widowControl/>
        <w:spacing w:lineRule="auto" w:line="240"/>
        <w:rPr/>
      </w:pPr>
      <w:r>
        <w:rPr/>
        <w:t>The third example is of an abbot or other religious person giving alms of the community’s goods to poor seculars. For when those alms have been given they become proper in respect of the free power of giving, selling, and otherwise alienating or bequeathing; and yet they were not common before in that way; therefore when divided they do not become proper in the same way as they were previously common. [14.307]</w:t>
      </w:r>
    </w:p>
    <w:p>
      <w:pPr>
        <w:pStyle w:val="Normal"/>
        <w:widowControl/>
        <w:spacing w:lineRule="auto" w:line="240"/>
        <w:rPr/>
      </w:pPr>
      <w:r>
        <w:rPr/>
        <w:t>The fourth example is of someone giving goods to some monastery. For the things that were proper before become common, but they have not become common in the way in which they were proper before. For now they are not common in respect of free or full lordship, nor in respect of the power of freely giving, selling and otherwise alienating; but they were previously proper in that way. And so, according to them, it is quite clear that even though things are divided which were previously common, they need not become proper in the same way as they were previously common, nor the converse. [14.315]</w:t>
      </w:r>
    </w:p>
    <w:p>
      <w:pPr>
        <w:pStyle w:val="Normal"/>
        <w:widowControl/>
        <w:spacing w:lineRule="auto" w:line="240"/>
        <w:rPr/>
      </w:pPr>
      <w:r>
        <w:rPr>
          <w:i/>
        </w:rPr>
        <w:t>But it was things that were divided</w:t>
      </w:r>
      <w:r>
        <w:rPr/>
        <w:t xml:space="preserve">: This is conceded. </w:t>
      </w:r>
      <w:r>
        <w:rPr>
          <w:i/>
        </w:rPr>
        <w:t>Not simple use of fact</w:t>
      </w:r>
      <w:r>
        <w:rPr/>
        <w:t xml:space="preserve">: This is also conceded, if it is understood with the restriction, “with reference to the time in which things were first divided”. But often afterwards division was made among many only in respect of the power of having simple use of fact, as is clear of the Friars Minor, among whom cells and many other things are divided. It is the same of slaves, and often of those invited to another’s table. </w:t>
      </w:r>
      <w:r>
        <w:rPr>
          <w:i/>
        </w:rPr>
        <w:t xml:space="preserve">He does not say that one said that the </w:t>
      </w:r>
      <w:r>
        <w:rPr>
          <w:b/>
          <w:i/>
        </w:rPr>
        <w:t>use</w:t>
      </w:r>
      <w:r>
        <w:rPr>
          <w:i/>
        </w:rPr>
        <w:t xml:space="preserve"> of one thing was his, and another the use of another</w:t>
      </w:r>
      <w:r>
        <w:rPr/>
        <w:t>: It is true that he does not say this, but he does not deny it either. Accordingly, things were first divided among mortals in respect of both lordship and power to use; for regularly, except in certain cases, whoever has lordship of a thing has power to use it, although sometimes someone has lordship of a thing but lacks the power to use it, at least for the time, as is clear of things pledged. And so between lordship of a thing and licit power to use it there is a manifest difference. [14.329]</w:t>
      </w:r>
    </w:p>
    <w:p>
      <w:pPr>
        <w:pStyle w:val="Normal"/>
        <w:widowControl/>
        <w:spacing w:lineRule="auto" w:line="240"/>
        <w:rPr/>
      </w:pPr>
      <w:r>
        <w:rPr>
          <w:i/>
        </w:rPr>
        <w:t>And thus it is clear that it was things in respect of lordships that were divided, not use</w:t>
      </w:r>
      <w:r>
        <w:rPr/>
        <w:t xml:space="preserve">: This conclusion, according to them, includes two parts: one affirmative, namely that the division was made in respect of lordships, which is true; the other negative, namely that the division was not made in respect of use, which is false—taking “use” for power to use, as Clement takes it in the chapter </w:t>
      </w:r>
      <w:r>
        <w:rPr>
          <w:i/>
        </w:rPr>
        <w:t>Dilectissimis</w:t>
      </w:r>
      <w:r>
        <w:rPr/>
        <w:t>. For the division was made principally in respect of lordships, and from this followed a division in respect of power to use. But although it was thus among those who originally divided things, among some others later on division was often made in another way, often only in respect of power to use. [14.339]</w:t>
      </w:r>
    </w:p>
    <w:p>
      <w:pPr>
        <w:pStyle w:val="Normal"/>
        <w:widowControl/>
        <w:spacing w:lineRule="auto" w:line="240"/>
        <w:rPr/>
      </w:pPr>
      <w:r>
        <w:rPr>
          <w:i/>
        </w:rPr>
        <w:t>And consequently it follows that before the division there was community in respect of the lordships of things</w:t>
      </w:r>
      <w:r>
        <w:rPr/>
        <w:t xml:space="preserve">: According to them that in no way follows; also, even if the conclusion were true, it would not follow from the premises. For as has been shown [14.279-315], if certain things are divided among some people, they need not be made proper in the way in which they were previously common, as is clear of the merchants selling common pledges. But the attackers say that, although in the present case it is conceded—by reason of the subject matter, not by the force of the argument—that before the first division of things they were common in respect of lordship in the way all things which are among no one’s goods and are granted to whoever takes them are now in a certain way common in respect of lordship to all men (or at least, to those who have not renounced such lordship), in as much as they have power to divide and appropriate the things they take, nevertheless this was </w:t>
      </w:r>
      <w:r>
        <w:rPr>
          <w:i/>
        </w:rPr>
        <w:t xml:space="preserve">not </w:t>
      </w:r>
      <w:r>
        <w:rPr/>
        <w:t xml:space="preserve">the lordship of our first parents before sin and it would not have existed in the state of innocence if they had not sinned. Rather, before sin they had only the lordship which is complete power to subject and rule all temporal things and power to use such things. They did not then have the kind of lordship which is power to appropriate and to divide things among themselves in respect of lordships. But they had this kind of lordship after sin before the division of things, because in the middle time between the time of innocence and the first division of things they had power to divide things among themselves and appropriate them. And thus there was a </w:t>
      </w:r>
      <w:r>
        <w:rPr>
          <w:b/>
        </w:rPr>
        <w:t xml:space="preserve">three-fold </w:t>
      </w:r>
      <w:r>
        <w:rPr/>
        <w:t xml:space="preserve">time: namely </w:t>
      </w:r>
      <w:r>
        <w:rPr>
          <w:b/>
        </w:rPr>
        <w:t>before sin</w:t>
      </w:r>
      <w:r>
        <w:rPr/>
        <w:t xml:space="preserve">, and in that time they had lordship of a kind others never had afterwards; a second time was </w:t>
      </w:r>
      <w:r>
        <w:rPr>
          <w:b/>
        </w:rPr>
        <w:t xml:space="preserve">after sin and before the division </w:t>
      </w:r>
      <w:r>
        <w:rPr/>
        <w:t xml:space="preserve">of things, and in that time they had the power to divide and appropriate things—and </w:t>
      </w:r>
      <w:r>
        <w:rPr>
          <w:i/>
        </w:rPr>
        <w:t xml:space="preserve">if </w:t>
      </w:r>
      <w:r>
        <w:rPr/>
        <w:t xml:space="preserve">this power be called “lordship”, it can be conceded that they had common lordship of things; the third time was </w:t>
      </w:r>
      <w:r>
        <w:rPr>
          <w:b/>
        </w:rPr>
        <w:t xml:space="preserve">after the division </w:t>
      </w:r>
      <w:r>
        <w:rPr/>
        <w:t>of things, and then began exclusive lordships [</w:t>
      </w:r>
      <w:r>
        <w:rPr>
          <w:i/>
        </w:rPr>
        <w:t>dominia propria</w:t>
      </w:r>
      <w:r>
        <w:rPr/>
        <w:t>], such as there are now of worldly things. [14.367]</w:t>
      </w:r>
    </w:p>
    <w:p>
      <w:pPr>
        <w:pStyle w:val="Normal"/>
        <w:widowControl/>
        <w:spacing w:lineRule="auto" w:line="240"/>
        <w:rPr/>
      </w:pPr>
      <w:r>
        <w:rPr>
          <w:i/>
        </w:rPr>
        <w:t>And this is</w:t>
      </w:r>
      <w:r>
        <w:rPr/>
        <w:t xml:space="preserve"> </w:t>
      </w:r>
      <w:r>
        <w:rPr>
          <w:i/>
        </w:rPr>
        <w:t>shown more clearly</w:t>
      </w:r>
      <w:r>
        <w:rPr/>
        <w:t xml:space="preserve">: They say that in no way is it plain to one who understands the matter. </w:t>
      </w:r>
      <w:r>
        <w:rPr>
          <w:i/>
        </w:rPr>
        <w:t>Were given commonly</w:t>
      </w:r>
      <w:r>
        <w:rPr/>
        <w:t xml:space="preserve">: that is, were conceded. Thus the word “giving” is sometimes used for “conceding”; thus also often someone gives what he does not have, because he concedes what he does not have. </w:t>
      </w:r>
      <w:r>
        <w:rPr>
          <w:i/>
        </w:rPr>
        <w:t>To have</w:t>
      </w:r>
      <w:r>
        <w:rPr/>
        <w:t xml:space="preserve">: As was said above [2.442-; 11.656-64], “have” is taken in many ways; thus one way of having is to have in respect of licit power to use. And thus they were given “to have” in respect of licit power to use, and also, before sin, in respect of the lordship which is complete power to rule etc., and, after sin, in respect of the lordship which is power to divide among themselves and appropriate, if that power should be called lordship. </w:t>
      </w:r>
      <w:r>
        <w:rPr>
          <w:i/>
        </w:rPr>
        <w:t>He does not say, “in respect of use of fact”</w:t>
      </w:r>
      <w:r>
        <w:rPr/>
        <w:t xml:space="preserve">: He does not say it in words, but he has not denied it, either in words or in meaning. Rather, he </w:t>
      </w:r>
      <w:r>
        <w:rPr>
          <w:i/>
        </w:rPr>
        <w:t xml:space="preserve">has </w:t>
      </w:r>
      <w:r>
        <w:rPr/>
        <w:t xml:space="preserve">said it in meaning, taking “use of fact” for licit power to use; because when he said “they were given to have”, it should be understood, as has been said, that they were given to have in respect of licit power to use. </w:t>
      </w:r>
      <w:r>
        <w:rPr>
          <w:i/>
        </w:rPr>
        <w:t>Use of fact cannot be had</w:t>
      </w:r>
      <w:r>
        <w:rPr/>
        <w:t xml:space="preserve">: The attackers say that this is erroneous; it will be discussed below [67.30-]. </w:t>
      </w:r>
      <w:r>
        <w:rPr>
          <w:i/>
        </w:rPr>
        <w:t>They have been made lords</w:t>
      </w:r>
      <w:r>
        <w:rPr/>
        <w:t>: This can be conceded taking lordship in one way, but not taking it for lordship of the same kind as lordship of worldly things, or of the same kind as the lordship our first parents had (if that should be called lordship). [14.387]</w:t>
      </w:r>
    </w:p>
    <w:p>
      <w:pPr>
        <w:pStyle w:val="Normal"/>
        <w:widowControl/>
        <w:spacing w:lineRule="auto" w:line="240"/>
        <w:rPr/>
      </w:pPr>
      <w:r>
        <w:rPr>
          <w:i/>
        </w:rPr>
        <w:t>To give something is to make it the receiver’s</w:t>
      </w:r>
      <w:r>
        <w:rPr/>
        <w:t>: Just as the word “giving” is taken in many ways, as was explained above [9.690-709], so also is the word “receive”. Sometimes it implies lordship, sometimes use or power to use, sometimes custody; and it can be taken in other ways. Similarly “to make it the receiver’s” is taken equivocally: that it makes the thing the receiver’s in respect of lordship, or in respect of power to use, or in respect of custody, and in many other ways. Accordingly, just as something is said to be someone’s in many ways—in respect of lordship, or power to use, or custody, or origin, and in almost countless other ways—in the same way “to make a thing to be the receiver’s” is also said in many ways, and does not always imply lordship. To give a thing in such a way that it is in some way the receiver’s therefore does not always imply lordship; indeed sometimes it implies neither lordship nor power to use. And thus the attackers say that the attacked tries to bring in errors through the ambiguity of words. [14.402]</w:t>
      </w:r>
    </w:p>
    <w:p>
      <w:pPr>
        <w:pStyle w:val="Heading2"/>
        <w:spacing w:lineRule="auto" w:line="240"/>
        <w:ind w:right="0" w:hanging="0"/>
        <w:rPr/>
      </w:pPr>
      <w:r>
        <w:rPr/>
        <w:t>Chapter 15</w:t>
      </w:r>
    </w:p>
    <w:p>
      <w:pPr>
        <w:pStyle w:val="Following"/>
        <w:spacing w:lineRule="auto" w:line="240"/>
        <w:rPr/>
      </w:pPr>
      <w:r>
        <w:rPr>
          <w:color w:val="000000"/>
        </w:rPr>
        <w:t>[</w:t>
      </w:r>
      <w:r>
        <w:rPr>
          <w:b/>
        </w:rPr>
        <w:t>John XXII] </w:t>
      </w:r>
      <w:r>
        <w:rPr/>
        <w:t xml:space="preserve">Then blessed Clement adds, “For, keeping the manner of this custom, the Apostles and their disciples lived a common life, together with us and with you. For as you well know, the multitude of them”, i.e. of believers, “were of one heart and one soul, and none of them, or of us, said of any of the things that he possessed that it was his, but all things were common to us and to them”. In these words blessed Clement plainly supposes that before the conversion of those Jews mentioned in Acts 2[:41] and 4[:4] the Apostles and their disciples possessed some things—where he says, “The Apostles and their disciples lived a common life, together with us and with you” (speaking of the Jewish converts). And he explains what the common life consisted in: “For the multitude” of believers “were of one heart and one soul; and none of them”—namely, of the Apostles and their disciples, about whom he spoke before—“or of us”—namely, of the Jewish converts—“say of any of the things that he possessed”—notice that he plainly says that the Apostles and disciples possessed some things before—“that it was his, but all things were common to us”—that is, to the converts—“and to them”—that is, the Apostles and their disciples. And thus by this chapter it is quite clear that before the conversion of the Jews the Apostles and their disciples had some things and that they shared them with the Jewish converts, and the Jewish converts likewise shared the things they had with the Apostles and their disciples, in such a way that each of them—namely, of the Apostles and disciples and the Jewish converts—said of nothing that he possessed that it was his, but among them all things were common. [15.21] </w:t>
      </w:r>
    </w:p>
    <w:p>
      <w:pPr>
        <w:pStyle w:val="Following"/>
        <w:spacing w:lineRule="auto" w:line="240"/>
        <w:rPr/>
      </w:pPr>
      <w:r>
        <w:rPr>
          <w:b/>
        </w:rPr>
        <w:t>[Ockham] </w:t>
      </w:r>
      <w:r>
        <w:rPr/>
        <w:t>In this part the attacked tries to show by the chapter of Clement that before the conversion of the Jews mentioned in Acts 2 and 4 the Apostles and their disciples possessed some things; for he says that from this chapter we gather that the Apostles and their disciples shared the things they had with the Jewish converts, and vice versa; therefore, before their conversion they [the Apostles and disciples] possessed some things. [15.27]</w:t>
      </w:r>
    </w:p>
    <w:p>
      <w:pPr>
        <w:pStyle w:val="Normal"/>
        <w:widowControl/>
        <w:spacing w:lineRule="auto" w:line="240"/>
        <w:rPr/>
      </w:pPr>
      <w:r>
        <w:rPr/>
        <w:t>But the attackers, wishing, they say, to attack thought rather than words, say that although these words of the attacked can have a true sense if “possess” is taken broadly, nevertheless, taking “possess” more narrowly for what is possessed by right of ownership and lordship, as the attacked does take it, the words must be regarded as erroneous, in so far as they assert that before the conversion of these Jews the Apostles possessed some things by right of ownership and lordship and conferred them upon the community of believers. For, they say—and it was proved above [11.76-] and will be shown more fully below [98.50-]—the Apostles, after they had been appointed to the Apostolate, possessed nothing by right of ownership and lordship. His medium [of proof], they say, does not prove anything, except perhaps that before the conversion the Apostles possessed some things—that is, kept them to use, or to be able to use; this will appear in comment upon the letter. [15.41]</w:t>
      </w:r>
    </w:p>
    <w:p>
      <w:pPr>
        <w:pStyle w:val="Following"/>
        <w:spacing w:lineRule="auto" w:line="240"/>
        <w:rPr/>
      </w:pPr>
      <w:r>
        <w:rPr>
          <w:b/>
        </w:rPr>
        <w:t>[Upon the letter] </w:t>
      </w:r>
      <w:r>
        <w:rPr>
          <w:i/>
        </w:rPr>
        <w:t>Of this custom</w:t>
      </w:r>
      <w:r>
        <w:rPr/>
        <w:t xml:space="preserve">: namely, of living a common life. </w:t>
      </w:r>
      <w:r>
        <w:rPr>
          <w:i/>
        </w:rPr>
        <w:t>Lived a common life</w:t>
      </w:r>
      <w:r>
        <w:rPr/>
        <w:t xml:space="preserve">: namely, by living from common things. For “life” is not taken here for the first act of the soul, but for “being sustained”, as those are said to live a common life who are sustained from common things. And therefore, when common things are divided among those living a common life, they still remain in some way common, just as before; but they are divided so that for that time each may licitly use the portion assigned to him; and therefore when the believers were sustained by the things divided, they were still common. </w:t>
      </w:r>
      <w:r>
        <w:rPr>
          <w:i/>
        </w:rPr>
        <w:t>That he possessed</w:t>
      </w:r>
      <w:r>
        <w:rPr/>
        <w:t xml:space="preserve">: On this the gloss to the </w:t>
      </w:r>
      <w:r>
        <w:rPr>
          <w:i/>
        </w:rPr>
        <w:t>Decretum</w:t>
      </w:r>
      <w:r>
        <w:rPr/>
        <w:t xml:space="preserve"> says: “Say, possessed, that is, kept, just as a slave is said to possess”. From this gloss it is quite clear that in Acts, and in the chapter of Clement, “possess” is taken for “keep”, in the way a slave is said to possess, i. e. keep, who nevertheless has no lordship of the things he possesses or keeps. And thus from that whole chapter nothing can be proved, except perhaps that the Apostles previously kept some things, either with lordship of without lordship. The attackers note another point, that “that he possessed” should be referred to the time when they were common, not to an earlier time; for the expression is “possessed” [</w:t>
      </w:r>
      <w:r>
        <w:rPr>
          <w:i/>
        </w:rPr>
        <w:t>possidebat</w:t>
      </w:r>
      <w:r>
        <w:rPr/>
        <w:t>], which is a verb of the imperfect tense, not “had possessed” [</w:t>
      </w:r>
      <w:r>
        <w:rPr>
          <w:i/>
        </w:rPr>
        <w:t>possederat</w:t>
      </w:r>
      <w:r>
        <w:rPr/>
        <w:t xml:space="preserve">], which is a verb of the pluperfect tense. And “possess” must therefore be taken there for “keep”, and not for “have lordship”; for otherwise, when it is said, “Nor did any of them say of the things that he possessed that something was his”, the wording would imply a contradiction, because the sense would be: “Nor did any of them say of the things </w:t>
      </w:r>
      <w:r>
        <w:rPr>
          <w:i/>
        </w:rPr>
        <w:t xml:space="preserve">of which he then had lordship </w:t>
      </w:r>
      <w:r>
        <w:rPr/>
        <w:t>that something was his”. [15.66]</w:t>
      </w:r>
    </w:p>
    <w:p>
      <w:pPr>
        <w:pStyle w:val="Normal"/>
        <w:widowControl/>
        <w:spacing w:lineRule="auto" w:line="240"/>
        <w:rPr/>
      </w:pPr>
      <w:r>
        <w:rPr>
          <w:i/>
        </w:rPr>
        <w:t>To us and to them all things were common</w:t>
      </w:r>
      <w:r>
        <w:rPr/>
        <w:t>: Namely, in respect of the power to sustain oneself by their means, in one way or another. And thus, according to them [the attackers], it cannot be proved from this that these things were common to all (namely to the Apostles and to others) in respect of lordship, even such as the converts had and perhaps other disciples of the Apostles. To make this clear they say that it must be known that there were some of the Apostles’ disciples who, before this community of believers, were able to have individually and in common, as they will try to explain below [100.93-104]. [15.74]</w:t>
      </w:r>
    </w:p>
    <w:p>
      <w:pPr>
        <w:pStyle w:val="Normal"/>
        <w:widowControl/>
        <w:spacing w:lineRule="auto" w:line="240"/>
        <w:rPr/>
      </w:pPr>
      <w:r>
        <w:rPr>
          <w:i/>
        </w:rPr>
        <w:t>Blessed Clement plainly supposes that before the conversion</w:t>
      </w:r>
      <w:r>
        <w:rPr/>
        <w:t xml:space="preserve"> etc.: They say that, taking “possess” for “keep”, he neither plainly supposes nor denies it; yet it is true, whether it is supposed or not. But taking “possess” for “have by right of ownership and lordship”, it is altogether against Clement’s meaning. </w:t>
      </w:r>
      <w:r>
        <w:rPr>
          <w:i/>
        </w:rPr>
        <w:t>Lived a common life</w:t>
      </w:r>
      <w:r>
        <w:rPr/>
        <w:t xml:space="preserve">: This has been explained above [15.43-50]. </w:t>
      </w:r>
      <w:r>
        <w:rPr>
          <w:i/>
        </w:rPr>
        <w:t>The Apostles and disciples possessed some things before</w:t>
      </w:r>
      <w:r>
        <w:rPr/>
        <w:t xml:space="preserve">: It is true, in respect of the Apostles, that they possessed some things—that is, kept them for the power or act of use. </w:t>
      </w:r>
      <w:r>
        <w:rPr>
          <w:i/>
        </w:rPr>
        <w:t>Were common</w:t>
      </w:r>
      <w:r>
        <w:rPr/>
        <w:t xml:space="preserve">: To sustain all, namely the Apostles and others. For they were for this purpose, namely that all should be sustained. </w:t>
      </w:r>
      <w:r>
        <w:rPr>
          <w:i/>
        </w:rPr>
        <w:t>Had some things</w:t>
      </w:r>
      <w:r>
        <w:rPr/>
        <w:t xml:space="preserve">: For use. </w:t>
      </w:r>
      <w:r>
        <w:rPr>
          <w:i/>
        </w:rPr>
        <w:t>They shared them with the Jewish converts</w:t>
      </w:r>
      <w:r>
        <w:rPr/>
        <w:t xml:space="preserve">: That is, by willing that the Jewish converts use them if they were in need. </w:t>
      </w:r>
      <w:r>
        <w:rPr>
          <w:i/>
        </w:rPr>
        <w:t>Shared . . . with the Apostles</w:t>
      </w:r>
      <w:r>
        <w:rPr/>
        <w:t xml:space="preserve">: Not by giving them ownership of these things, but by willing that the Apostles be sustained from them if they were in need. </w:t>
      </w:r>
      <w:r>
        <w:rPr>
          <w:i/>
        </w:rPr>
        <w:t>That he possessed</w:t>
      </w:r>
      <w:r>
        <w:rPr/>
        <w:t xml:space="preserve">: that is, kept, as before [15.50-7]. </w:t>
      </w:r>
      <w:r>
        <w:rPr>
          <w:i/>
        </w:rPr>
        <w:t>His</w:t>
      </w:r>
      <w:r>
        <w:rPr/>
        <w:t>, that is, his property. [15.89]</w:t>
      </w:r>
    </w:p>
    <w:p>
      <w:pPr>
        <w:pStyle w:val="Heading2"/>
        <w:spacing w:lineRule="auto" w:line="240"/>
        <w:ind w:right="0" w:hanging="0"/>
        <w:rPr/>
      </w:pPr>
      <w:r>
        <w:rPr/>
        <w:t>Chapter 16</w:t>
      </w:r>
    </w:p>
    <w:p>
      <w:pPr>
        <w:pStyle w:val="Following"/>
        <w:spacing w:lineRule="auto" w:line="240"/>
        <w:rPr/>
      </w:pPr>
      <w:r>
        <w:rPr/>
        <w:t>[</w:t>
      </w:r>
      <w:r>
        <w:rPr>
          <w:b/>
        </w:rPr>
        <w:t>John XXII] </w:t>
      </w:r>
      <w:r>
        <w:rPr/>
        <w:t xml:space="preserve">Also, his statement that after the words, “See, we have left everything”, etc., the Apostles used things consumable by use, we say is false, for in things consumable by use, use in the proper sense cannot be had, nor can anyone use them, as was shown above [6.17]. [16.4] </w:t>
      </w:r>
    </w:p>
    <w:p>
      <w:pPr>
        <w:pStyle w:val="Following"/>
        <w:spacing w:lineRule="auto" w:line="240"/>
        <w:rPr/>
      </w:pPr>
      <w:r>
        <w:rPr>
          <w:b/>
        </w:rPr>
        <w:t>[Ockham] </w:t>
      </w:r>
      <w:r>
        <w:rPr/>
        <w:t>In this part he answers the appellant’s premise that after Peter’s words, “See, we have left everything”, the Apostles used thing consumable by use. He says that this is false, since in such things use in the proper sense cannot be had. But the attackers say that in these words he dogmatically teaches three errors, and besides this does not touch the appellant’s meaning and argument. The first error contained here (they say) is that after Peter’s words, “See, we have left everything”, the Apostles did not use things consumable by use. The second is that in things consumable by use, use in the proper sense cannot be had. The third is that no one can use such things. [16.14]</w:t>
      </w:r>
    </w:p>
    <w:p>
      <w:pPr>
        <w:pStyle w:val="Normal"/>
        <w:widowControl/>
        <w:spacing w:lineRule="auto" w:line="240"/>
        <w:rPr/>
      </w:pPr>
      <w:r>
        <w:rPr/>
        <w:t>The first, they say, is altogether erroneous, because it is against many places in divine Scripture, which asserts that the Apostles, after these words of Peter’s, dined with Christ and ate and drank. The second was disproved before [6.396-], where it was shown that use in the proper sense can be had in such things. The third was also spoken of before [3.533-]. [16.19]</w:t>
      </w:r>
    </w:p>
    <w:p>
      <w:pPr>
        <w:pStyle w:val="Normal"/>
        <w:widowControl/>
        <w:spacing w:lineRule="auto" w:line="240"/>
        <w:rPr/>
      </w:pPr>
      <w:r>
        <w:rPr/>
        <w:t>Second, the attackers say that the attacked does not touch the appellant’s meaning. For the appellant meant to prove no more than that one can eat, drink, wear clothes and perform similar acts concerning things consumable by use without any lordship or ownership. He uses such words as “use”, “to use” and the like, because divine Scripture uses such words, and no one may rightly reprove its manner of speaking. So as far as the appellant’s thought is concerned, it is enough to show that the act of consuming things consumable by use, or the consumption of such things, can be separated from ownership and lordship. Since, therefore, it is certain that the Apostles consumed things consumable by use after Peter’s words, “See, we have left everything”, and in those things did not have lordship or ownership, the appellant establishes what he intended—namely, that the act of consuming things consumable by use can be separated from ownership and lordship. For, as far as the appellant’s thought is concerned, to say “The act of consuming can in such things be separated from ownership or lordship” has the same force as that use can in such things be separated from ownership or lordship. [16.36]</w:t>
      </w:r>
    </w:p>
    <w:p>
      <w:pPr>
        <w:pStyle w:val="Following"/>
        <w:spacing w:lineRule="auto" w:line="240"/>
        <w:rPr/>
      </w:pPr>
      <w:r>
        <w:rPr>
          <w:b/>
        </w:rPr>
        <w:t>[Upon the letter] </w:t>
      </w:r>
      <w:r>
        <w:rPr>
          <w:i/>
        </w:rPr>
        <w:t>Used</w:t>
      </w:r>
      <w:r>
        <w:rPr/>
        <w:t xml:space="preserve">: This is the manner of speaking of divine Scripture. So in Joshua 5[:12]: “The manna ceased after they ate of the fruits of the earth, neither did the children of Israel afterwards use that food”. And thus the appellant observes the manner of speaking of divine Scripture. </w:t>
      </w:r>
      <w:r>
        <w:rPr>
          <w:i/>
        </w:rPr>
        <w:t>We say is false</w:t>
      </w:r>
      <w:r>
        <w:rPr/>
        <w:t>: Here the attackers say that this conflicts with divine Scripture, because, as is clear from the text quoted above from Joshua 5, anyone who eats things consumable by use uses them. But it is certain that the Apostles ate things consumable by use; therefore they used them. Accordingly, they say that, although his assertion that the Apostles did not use things consumable by use is so ridiculous and childish that anyone who did not see his writings could scarcely believe he asserts it, and it seems to many that the meaning properly gathered from his words should not be attributed to any man who has the use of reason but there should be ascribed to the attacked in this and similar things only ignorance of the ways of speaking and an attempt to bring in errors through new senses of words, nevertheless he cannot for this reason be excused of heresy, since according to blessed Jerome “by words inordinately spoken, heresy” is committed. [16.53]</w:t>
      </w:r>
    </w:p>
    <w:p>
      <w:pPr>
        <w:pStyle w:val="Normal"/>
        <w:widowControl/>
        <w:spacing w:lineRule="auto" w:line="240"/>
        <w:rPr/>
      </w:pPr>
      <w:r>
        <w:rPr>
          <w:i/>
        </w:rPr>
        <w:t>In things consumable by use, use in the proper sense cannot be had</w:t>
      </w:r>
      <w:r>
        <w:rPr/>
        <w:t xml:space="preserve">: They say that this is altogether erroneous. For though it can be conceded that “in things consumable by use, use </w:t>
      </w:r>
      <w:r>
        <w:rPr>
          <w:i/>
        </w:rPr>
        <w:t xml:space="preserve">of right </w:t>
      </w:r>
      <w:r>
        <w:rPr/>
        <w:t xml:space="preserve">in the proper sense cannot be had”, it must not at all be conceded that “in such things </w:t>
      </w:r>
      <w:r>
        <w:rPr>
          <w:i/>
        </w:rPr>
        <w:t xml:space="preserve">use </w:t>
      </w:r>
      <w:r>
        <w:rPr/>
        <w:t xml:space="preserve">in the proper sense cannot be had”, because divine Scripture and other sciences, speaking properly, concede that it is possible to have use of things consumable by use, but they do not concede that properly speaking it is possible to have use of right of such things—indeed no sciences except the legal sciences use the word “use” in such a meaning. </w:t>
      </w:r>
      <w:r>
        <w:rPr>
          <w:i/>
        </w:rPr>
        <w:t>Nor can anyone use them</w:t>
      </w:r>
      <w:r>
        <w:rPr/>
        <w:t xml:space="preserve">: They say that this is altogether erroneous, as will be shown below [40.15-]. </w:t>
      </w:r>
      <w:r>
        <w:rPr>
          <w:i/>
        </w:rPr>
        <w:t>As was shown above</w:t>
      </w:r>
      <w:r>
        <w:rPr/>
        <w:t>: sophistically, they say. [16.64]</w:t>
      </w:r>
    </w:p>
    <w:p>
      <w:pPr>
        <w:pStyle w:val="Heading2"/>
        <w:spacing w:lineRule="auto" w:line="240"/>
        <w:ind w:right="0" w:hanging="0"/>
        <w:rPr/>
      </w:pPr>
      <w:r>
        <w:rPr/>
        <w:t>Chapter 17</w:t>
      </w:r>
    </w:p>
    <w:p>
      <w:pPr>
        <w:pStyle w:val="Following"/>
        <w:spacing w:lineRule="auto" w:line="240"/>
        <w:rPr/>
      </w:pPr>
      <w:r>
        <w:rPr/>
        <w:t>[</w:t>
      </w:r>
      <w:r>
        <w:rPr>
          <w:b/>
        </w:rPr>
        <w:t>John XXII] </w:t>
      </w:r>
      <w:r>
        <w:rPr/>
        <w:t xml:space="preserve">Again, in stating that blessed Augustine said that the Apostles “vowed to renounce all things”, he says something false. For blessed Augustine did not say this; but when he related that the Apostles had said, “See, we have left everything, and followed you”, he added, “This vow they had vowed most strongly”. Tell me, what is the vow that they vowed? Certainly, it cannot be said that the vow was to renounce the lordship or ownership of all temporal things, since he did not mention this in what went before or in what follows. What, then, is the vow? Certainly, it seems that they had vowed </w:t>
      </w:r>
      <w:r>
        <w:rPr>
          <w:i/>
        </w:rPr>
        <w:t>that they would follow the Lord</w:t>
      </w:r>
      <w:r>
        <w:rPr/>
        <w:t xml:space="preserve">, and this was just mentioned at “We have followed you”. And if it be said that indeed they had vowed that they would </w:t>
      </w:r>
      <w:r>
        <w:rPr>
          <w:i/>
        </w:rPr>
        <w:t xml:space="preserve">leave everything </w:t>
      </w:r>
      <w:r>
        <w:rPr/>
        <w:t xml:space="preserve">and follow the Lord, since words to this effect had preceded those words (since he had said, “See, we have left everything, and have followed you”), we say that it is not likely that blessed Augustine meant that such a vow, namely that “we have left everything”, should be understood to have included the things that sacred Scripture afterwards asserts they had (such as the things it is proved above [11.1-29; 13.1-6] that they had). Again, it must not be thought that blessed Augustine thought that the Apostles themselves vowed not to have anything in common, since (intending to establish his own order in approximation to the apostolic life) he says to his Brothers in his Rule: “Be of one mind and one heart in the Lord, and do not call anything your own; but let everything be common among you, and let it be distributed to each of you as each has need. For thus you read in the Acts of the Apostles, ‘For to them all things were common, and they were distributed to each as each had need’”. Since, therefore, blessed Augustine and his Brothers had (and have) things in common, it is should not be made doubtful that blessed Augustine supposed that the Apostles had things in common. Therefore from this text of Augustine this heretic [Michael of Cesena] can by no means conclude that the Apostles renounced by vow the lordship of all things, or that they renounced it in proper and in common. [17.26] </w:t>
      </w:r>
    </w:p>
    <w:p>
      <w:pPr>
        <w:pStyle w:val="Following"/>
        <w:spacing w:lineRule="auto" w:line="240"/>
        <w:rPr/>
      </w:pPr>
      <w:r>
        <w:rPr>
          <w:b/>
        </w:rPr>
        <w:t>[Ockham] </w:t>
      </w:r>
      <w:r>
        <w:rPr/>
        <w:t>In this part the attacked replies to what the appellant touched on in the above objection [10.12-] concerning the Apostles’ vow. He says first that blessed Augustine does not say that the Apostles vowed to renounce all things. Second, he says what the vow was of which Augustine speaks, saying at “What, then” [17.7] that they vowed to follow the Lord. Third, at “And if it be said” [17.9], he objects against himself. Fourth, at “We say” [17.11], he answers in two ways, first that Augustine did not include under the vow the things that Scripture asserts the Apostles had; second, at “Again, it must not” [17.14], he says that Augustine did not mean that the Apostles renounced all things in common: he tries to prove this from the fact that blessed Augustine’s Rule was established in approximation to the Apostolic life, and yet his Brothers have something in common. Finally, at “Therefore, from this text” [17.23], he concludes that it cannot be proved from Augustine’s text that the Apostles renounced the lordship of all things, nor that they renounced it “in proper” and in common. [17.41]</w:t>
      </w:r>
    </w:p>
    <w:p>
      <w:pPr>
        <w:pStyle w:val="Normal"/>
        <w:widowControl/>
        <w:spacing w:lineRule="auto" w:line="240"/>
        <w:rPr/>
      </w:pPr>
      <w:r>
        <w:rPr/>
        <w:t xml:space="preserve">But the attackers attack the above in respect of six points. </w:t>
      </w:r>
      <w:r>
        <w:rPr>
          <w:b/>
        </w:rPr>
        <w:t>[1] </w:t>
      </w:r>
      <w:r>
        <w:rPr/>
        <w:t xml:space="preserve">First they show that the Apostles vowed to renounce individual ownership of all things; </w:t>
      </w:r>
      <w:r>
        <w:rPr>
          <w:b/>
        </w:rPr>
        <w:t>[2] </w:t>
      </w:r>
      <w:r>
        <w:rPr/>
        <w:t xml:space="preserve">second, that they vowed to renounce the ownership of all things individually and in common; </w:t>
      </w:r>
      <w:r>
        <w:rPr>
          <w:b/>
        </w:rPr>
        <w:t>[3] </w:t>
      </w:r>
      <w:r>
        <w:rPr/>
        <w:t xml:space="preserve">third, that Augustine thought this. </w:t>
      </w:r>
      <w:r>
        <w:rPr>
          <w:b/>
        </w:rPr>
        <w:t>[4] </w:t>
      </w:r>
      <w:r>
        <w:rPr/>
        <w:t xml:space="preserve">Fourth, in particular, they prove that they vowed to renounce the lordship of the things Scripture asserts they had in some way; </w:t>
      </w:r>
      <w:r>
        <w:rPr>
          <w:b/>
        </w:rPr>
        <w:t>[5] </w:t>
      </w:r>
      <w:r>
        <w:rPr/>
        <w:t xml:space="preserve">fifth, that though blessed Augustine’s Rule is established in approximation to the Apostolic life, it nevertheless does not attain the ultimate perfection of the Apostolic life; </w:t>
      </w:r>
      <w:r>
        <w:rPr>
          <w:b/>
        </w:rPr>
        <w:t>[6] </w:t>
      </w:r>
      <w:r>
        <w:rPr/>
        <w:t>sixth, that the means [of proof] by which he proves that the Apostles had lordship of some things in common does not prove the point. [17.51].</w:t>
      </w:r>
    </w:p>
    <w:p>
      <w:pPr>
        <w:pStyle w:val="Heading3"/>
        <w:spacing w:lineRule="auto" w:line="240"/>
        <w:ind w:right="0" w:hanging="0"/>
        <w:rPr/>
      </w:pPr>
      <w:r>
        <w:rPr/>
        <w:t>[The Apostles committed themselves to poverty by vow]</w:t>
      </w:r>
    </w:p>
    <w:p>
      <w:pPr>
        <w:pStyle w:val="Following"/>
        <w:spacing w:lineRule="auto" w:line="240"/>
        <w:rPr/>
      </w:pPr>
      <w:r>
        <w:rPr>
          <w:b/>
        </w:rPr>
        <w:t>[1] </w:t>
      </w:r>
      <w:r>
        <w:rPr/>
        <w:t>The first, that the Apostles vowed to renounce individual ownership of all temporal things, they show first as follows. According to the Saviour’s statement, “No one who puts his hand to the plough and looks back is fit for the Kingdom of God” (Luke, 9[:62]), it pertained to the perfection of the apostolic life not to abandon a perfection once it had been adopted. But whoever should not abandon a perfection that has been adopted should also strengthen himself in that perfection by a vow. But by the testimony of blessed Peter when he said, “See, we have left everything”, the Apostles rejected ownership of all temporal things, as was shown above [11.76-] and will be shown more fully below [98.50-]. The Apostles therefore strengthened themselves in this rejection of temporal things by a vow; and consequently they vowed to renounce the ownership of all temporal things, individual ownership at least. [17.65]</w:t>
      </w:r>
    </w:p>
    <w:p>
      <w:pPr>
        <w:pStyle w:val="Normal"/>
        <w:widowControl/>
        <w:spacing w:lineRule="auto" w:line="240"/>
        <w:rPr/>
      </w:pPr>
      <w:r>
        <w:rPr/>
        <w:t>Second they argue as follows. The vow of religious professing the Rule of blessed Benedict and the Rule of blessed Augustine is not more perfect than the Apostles’ vow concerning the same matter. But the Apostles vowed some kind of poverty, and these religious vow poverty also; the vow of poverty of these religious is therefore not more perfect than was the Apostles’ vow of poverty. But these religious vow to renounce individual ownership of all temporal things; therefore the Apostles also vowed to renounce the ownership of all temporal things, individual ownership at least. [17.73]</w:t>
      </w:r>
    </w:p>
    <w:p>
      <w:pPr>
        <w:pStyle w:val="Normal"/>
        <w:widowControl/>
        <w:spacing w:lineRule="auto" w:line="240"/>
        <w:rPr/>
      </w:pPr>
      <w:r>
        <w:rPr/>
        <w:t xml:space="preserve">Third as follows. Just as anyone who perfectly leaves some thing cannot take it back, so anyone who perfectly leaves the will to possess </w:t>
      </w:r>
      <w:r>
        <w:rPr>
          <w:i/>
        </w:rPr>
        <w:t xml:space="preserve">cannot </w:t>
      </w:r>
      <w:r>
        <w:rPr/>
        <w:t xml:space="preserve">take up the will to possess again. So perfectly to leave the will to possess is not [simply] to cease from the will to possess, for then anyone would “leave” the will to possess whenever he slept. But the gloss on the text of Matthew 19[:27], “See, we have left everything”, says in praise of the Apostles that they left the will to possess; and Gregory says that Peter and Andrew gave up the desire to possess; therefore they were </w:t>
      </w:r>
      <w:r>
        <w:rPr>
          <w:i/>
        </w:rPr>
        <w:t xml:space="preserve">not able </w:t>
      </w:r>
      <w:r>
        <w:rPr/>
        <w:t>to take up again the will to possess. But if someone leaves the will to possess in such a way that he cannot take it up again, he vows not to possess; for if he were not to vow he could take it up again as before. The Apostles therefore vowed not to possess temporal things (this should be understood with reference to ownership). And thus they vowed to renounce the ownership of all temporal things, individual ownership at least. [17.86]</w:t>
      </w:r>
    </w:p>
    <w:p>
      <w:pPr>
        <w:pStyle w:val="Normal"/>
        <w:widowControl/>
        <w:spacing w:lineRule="auto" w:line="240"/>
        <w:rPr/>
      </w:pPr>
      <w:r>
        <w:rPr/>
        <w:t>Fourth as follows. The Apostles did not observe the gospel counsels less perfectly than the Pharisees, scribes and others living under the old law observed some counsels of the old law. For they did not forget their Master’s words in Matthew 5[:20-1]: “But I say to you that unless your justice abounds more than that of the scribes and Pharisees, you will not enter into the kingdom of the heavens. You have heard that it was said to them of old” etc. There Christ clearly suggested that the Apostles should not observe the Gospel law more imperfectly than the men of old observed the law of Moses. And therefore they were obliged to observe the Gospel counsels not more imperfectly than these observed the counsels of the Old Law. But some Pharisees, scribes and others living under the Old Law observed some of the counsels of the Old Law under vow. This is clear of the Nazarites, Numbers 6[:1]; and in Chapter 30[:3] it is written, “You must offer these things to the Lord on solemn feasts, in addition to vows and free-will offerings . . . If any of the men vows a vow to the Lord”, etc. From these words and very many others we gather evidently that the men of old in the Old Law vowed many things to which they were not otherwise bound, and in binding themselves by vow they acted more perfectly (for the same work done with a vow is better, other things being equal, than done without a vow, as will be shown afterwards [17.203-; 76.646-]). The Apostles, therefore, much more than these, vowed to observe the Gospel counsels. But to renounce the ownership of all temporal things is a Gospel counsel, on the testimony of Truth himself, who says, “If you wish to be perfect, go, sell all you have, and give to the poor”, etc. [Matthew 19:21]. Therefore the Apostles observed such renunciation under vow. [17.109]</w:t>
      </w:r>
    </w:p>
    <w:p>
      <w:pPr>
        <w:pStyle w:val="Normal"/>
        <w:widowControl/>
        <w:spacing w:lineRule="auto" w:line="240"/>
        <w:rPr/>
      </w:pPr>
      <w:r>
        <w:rPr>
          <w:b/>
        </w:rPr>
        <w:t>[2] </w:t>
      </w:r>
      <w:r>
        <w:rPr/>
        <w:t>Second, the attackers show that the Apostles also vowed to renounce ownership, individual and common, of all things. For the Apostles’ vow of poverty was not more imperfect than the vow of poverty of any later religious whatever. But some religious, for example the Friars Minor, vow to renounce ownership, individual and common, of all things, as will be shown later [23.107-31; 32.56-166]; the Apostles therefore made a vow of this kind. This is confirmed: Every religious order, in respect of the three main vows in religion (i. e. obedience, poverty and chastity), has taken its origin from the Apostolic life, and in respect of these three vows the Apostolic life was the form and exemplar of every religious order; it was therefore suitable that no later religious order should excel the Apostolic life in any of these three vows. But as has been said, and the attackers will try to prove afterwards, the religious Order of Friars Minor vows to renounce ownership, individual and common, of all things; therefore the Apostolic life also made the same vow. [17.124]</w:t>
      </w:r>
    </w:p>
    <w:p>
      <w:pPr>
        <w:pStyle w:val="Normal"/>
        <w:widowControl/>
        <w:spacing w:lineRule="auto" w:line="240"/>
        <w:rPr/>
      </w:pPr>
      <w:r>
        <w:rPr>
          <w:b/>
        </w:rPr>
        <w:t>[3] </w:t>
      </w:r>
      <w:r>
        <w:rPr/>
        <w:t>Third, the attackers show that this was what blessed Augustine meant. For when Augustine says, “This vow they had vowed most strongly”, either it should be related to the whole of his statement that the Apostles said “See, we have given up everything, and followed you”, or it should be related to the last part only, namely that they vowed to follow Christ. If the first is granted our contention is established, namely that they vowed to leave or give up everything, both individually and in common. For in their statement, “See, we have given up everything”, the Apostles spoke of that mode of giving up everything in which, when he was teaching the way of perfection, Christ counselled that everything should be given up, when he said to someone, “If you wish to be perfect, go, and sell all you have, and give to the poor”. But in saying that he taught them that everything should be given up both individually and in common, for what is sold and given to the poor is altogether renounced both individually and in common. If, therefore, the Apostles’ vow should be understood of both (viz. of giving up everything, and of following Christ), it follows that they gave up under vow everything, both individually and in common. And if the second is granted, i. e. that they vowed only to follow Christ, the attackers ask: If the Apostles vowed to follow Christ, did they vow to follow him only physically, or spiritually—i. e., by fulfilling his counsels and precepts? The first cannot be said, for thus the vow would have been of no perfection; for many physically followed Christ without any virtue. This is also against the gloss to Matthew 4[:20], on the text, “Leaving everything they followed him”: it says, “By the movement of their feet, but more by obedience and affection, and even more by not returning home”. By these words it is established plainly that although the Apostles followed Christ by the movement of their feet, yet they followed him more by obedience and affection. If the second is given, i. e., that they vowed to follow Christ spiritually, fulfilling his counsels and precepts, they therefore the more vowed [to follow] his more important counsels. But Christ’s more important counsels were the counsels of obedience, chastity and poverty; therefore, just as the Apostles vowed obedience, which Christ taught when he said, “If anyone wishes to follow after me, let him deny himself” [Luke 9:23], in the same way they vowed poverty, which Christ taught when he said, “If you wish to be perfect, go, and sell all you have, and give to the poor” [Matthew 19:21]. But Christ then taught the renunciation of all things, individually and in common; therefore the Apostles, according to blessed Augustine’s meaning, vowed to renounce all things, individually and in common. [17.160]</w:t>
      </w:r>
    </w:p>
    <w:p>
      <w:pPr>
        <w:pStyle w:val="Normal"/>
        <w:widowControl/>
        <w:spacing w:lineRule="auto" w:line="240"/>
        <w:rPr/>
      </w:pPr>
      <w:r>
        <w:rPr/>
        <w:t xml:space="preserve">Further, if the Apostles not only followed Christ, but also </w:t>
      </w:r>
      <w:r>
        <w:rPr>
          <w:i/>
        </w:rPr>
        <w:t xml:space="preserve">vowed </w:t>
      </w:r>
      <w:r>
        <w:rPr/>
        <w:t>to follow Christ, this was because following Christ from a vow is more perfect and more pleasing to God than following him without a vow: no other reason, it seems, can be given. But where the reason is the same there should be the same effect, just as “Where the reason is the same, there should be the same right”. Therefore, if to follow Christ from a vow is more perfect than without a vow, also to give up everything from a vow is more perfect than to do so without a vow; therefore, just as the Apostles followed Christ from a vow, so they gave up everything from a vow. [17.168]</w:t>
      </w:r>
    </w:p>
    <w:p>
      <w:pPr>
        <w:pStyle w:val="Normal"/>
        <w:widowControl/>
        <w:spacing w:lineRule="auto" w:line="240"/>
        <w:rPr/>
      </w:pPr>
      <w:r>
        <w:rPr/>
        <w:t>But someone will object against the foregoing that these arguments do not prove anything, for if they did it would follow that they [the Apostles] vowed all of Christ’s counsels—since their vow is not specified, it can no more be proved that they vowed one of Christ’s counsels than another. It would also follow that everything whatsoever that they did, they did from vow, since every good thing done from a vow is more perfect than without a vow. [17.174]</w:t>
      </w:r>
    </w:p>
    <w:p>
      <w:pPr>
        <w:pStyle w:val="Normal"/>
        <w:widowControl/>
        <w:spacing w:lineRule="auto" w:line="240"/>
        <w:rPr/>
      </w:pPr>
      <w:r>
        <w:rPr/>
        <w:t>But the attackers say that these [objections] do not prove anything. To the first [17.170] they say that although the Apostles’ vow is not specified, yet since they did vow, it should reasonably be concluded that they vowed especially the things Christ more strictly counselled and the things which, among exterior acts, could most of all have invited unbelievers to accept the true faith (since they mainly intended in their vow and in their other acts to observe Christ’s teaching and to invite others to the same teaching by words and deeds). But among Christ’s counsels, the counsels of poverty, chastity and obedience seem to have been imposed and taught by Christ more strictly; by their means, also, unbelievers could most of all have been invited to accept Christ’s teachings. Thus by poverty especially the Apostles removed from themselves the suspicion that they preached the Gospel teaching for the sake of anything temporal, so that in this way no one would think they taught unheard-of truths from a bad intention. It follows, therefore, that the Apostles were especially obliged to vow to observe the poverty they had assumed. [17.189]</w:t>
      </w:r>
    </w:p>
    <w:p>
      <w:pPr>
        <w:pStyle w:val="Normal"/>
        <w:widowControl/>
        <w:spacing w:lineRule="auto" w:line="240"/>
        <w:rPr/>
      </w:pPr>
      <w:r>
        <w:rPr/>
        <w:t xml:space="preserve">They answer in another way, not inconsistent with the foregoing, that the Apostles’ vow </w:t>
      </w:r>
      <w:r>
        <w:rPr>
          <w:i/>
        </w:rPr>
        <w:t xml:space="preserve">is </w:t>
      </w:r>
      <w:r>
        <w:rPr/>
        <w:t>specified as far as poverty is concerned, since Augustine speaking of the Apostles’ poverty and their following of Christ immediately says, “This vow they vowed most strongly”. [17.193]</w:t>
      </w:r>
    </w:p>
    <w:p>
      <w:pPr>
        <w:pStyle w:val="Normal"/>
        <w:widowControl/>
        <w:spacing w:lineRule="auto" w:line="240"/>
        <w:rPr/>
      </w:pPr>
      <w:r>
        <w:rPr/>
        <w:t xml:space="preserve">To the second [17.173] the attackers say that the good things the saints do are of three kinds. Some they intend to observe perpetually; there are others which, though they do not intend (nor is it useful) to observe them perpetually, yet they do intend, firmly and irrevocably, from great deliberation, that they will do them; and there are some that they do without so much deliberation, and they carefully notice that they should </w:t>
      </w:r>
      <w:r>
        <w:rPr>
          <w:i/>
        </w:rPr>
        <w:t xml:space="preserve">not </w:t>
      </w:r>
      <w:r>
        <w:rPr/>
        <w:t>confirm themselves in the will to do such things. It is fitting and useful for the first and second to be confirmed by a vow, but not the third. Now the Apostles wished to observe poverty perpetually, and therefore they vowed it. Other things that it was not appropriate to vow they did without a vow. Thus, although as a rule a good deed done from a vow, when it is licit and useful to vow, is more perfect, other things being equal, than one done without a vow, yet to vow is not always useful and licit—indeed it is sometimes illicit, for a person should not always confirm himself in something which in his mind he intends to do. [17.207]</w:t>
      </w:r>
    </w:p>
    <w:p>
      <w:pPr>
        <w:pStyle w:val="Normal"/>
        <w:widowControl/>
        <w:spacing w:lineRule="auto" w:line="240"/>
        <w:rPr/>
      </w:pPr>
      <w:r>
        <w:rPr>
          <w:b/>
        </w:rPr>
        <w:t xml:space="preserve">[4] </w:t>
      </w:r>
      <w:r>
        <w:rPr/>
        <w:t>Fourth, the attackers prove, in particular, that the Apostles vowed to renounce the ownership of the things sacred Scripture affirms they had in some way, such as sandals, clothes, a cloak, a sword and the like. They prove this as follows. The vow made by religious extends to such things; but the Apostles’ vow of poverty was not less universal than the vow of poverty made by any religious whatever; therefore the Apostles’ vow of poverty extends to such things. About this something has been said before [17.66-73] and more will be said later [23.26-30]; therefore it is here passed over briefly. [17.215]</w:t>
      </w:r>
    </w:p>
    <w:p>
      <w:pPr>
        <w:pStyle w:val="Normal"/>
        <w:widowControl/>
        <w:spacing w:lineRule="auto" w:line="240"/>
        <w:rPr/>
      </w:pPr>
      <w:r>
        <w:rPr>
          <w:b/>
        </w:rPr>
        <w:t>[5] </w:t>
      </w:r>
      <w:r>
        <w:rPr/>
        <w:t xml:space="preserve">Fifth, the attackers try to prove that although blessed Augustine’s Rule is established in </w:t>
      </w:r>
      <w:r>
        <w:rPr>
          <w:i/>
        </w:rPr>
        <w:t xml:space="preserve">approximation </w:t>
      </w:r>
      <w:r>
        <w:rPr/>
        <w:t xml:space="preserve">to the Apostolic life, it nevertheless does not attain the ultimate perfection of the Apostolic life. They prove this first as follows. Not to have possessions in common pertains to perfection; otherwise it would be in vain that all mendicant religious reject possessions in common. But the Apostles could not have possessions in common, and those who vow the Rule of blessed Augustine </w:t>
      </w:r>
      <w:r>
        <w:rPr>
          <w:i/>
        </w:rPr>
        <w:t xml:space="preserve">can </w:t>
      </w:r>
      <w:r>
        <w:rPr/>
        <w:t>have possessions in common; therefore they do not attain the ultimate perfection of Apostolic poverty. Second as follows. It pertained to the perfection of Apostolic poverty not to possess money, as is clear from Matthew 10[:9], where it is said, “Do not possess gold, nor silver, nor money in your belts”. But those who vow the Rule of blessed Augustine are not bound to this; therefore they do not attain the ultimate perfection of Apostolic poverty. [17.228]</w:t>
      </w:r>
    </w:p>
    <w:p>
      <w:pPr>
        <w:pStyle w:val="Normal"/>
        <w:widowControl/>
        <w:spacing w:lineRule="auto" w:line="240"/>
        <w:rPr/>
      </w:pPr>
      <w:r>
        <w:rPr>
          <w:b/>
        </w:rPr>
        <w:t>[6] </w:t>
      </w:r>
      <w:r>
        <w:rPr/>
        <w:t xml:space="preserve">Sixth they try to show that the means by which he proves that the Apostles had lordship and ownership of some things in common does not establish his conclusion; rather, it establishes the conclusion that they did </w:t>
      </w:r>
      <w:r>
        <w:rPr>
          <w:i/>
        </w:rPr>
        <w:t xml:space="preserve">not </w:t>
      </w:r>
      <w:r>
        <w:rPr/>
        <w:t>have ownership of any thing whatever individually. For when some rule is established in approximation to another which it does not attain, from a lack of perfection in the second rule it is not possible to show the same lack in the first, just as from a lack of some perfection in the imperfect it is not possible to argue the lack of the same perfection in the perfect—for it does not follow: “the more imperfect lacks this perfection, therefore the more perfect lacks it”. But, as has been said [17.216-], although the Rule of blessed Augustine is established in approximation to the rule of Apostolic life, nevertheless it does not attain its ultimate perfection. And to have lordship of some things in common is a certain lack of perfection—not indeed of essential perfection, but of the perfection of poverty. From the fact that this perfection is not of the essence of the Rule of blessed Augustine it therefore cannot be inferred that it was not essential to the Apostolic life. [17.243]</w:t>
      </w:r>
    </w:p>
    <w:p>
      <w:pPr>
        <w:pStyle w:val="Normal"/>
        <w:widowControl/>
        <w:spacing w:lineRule="auto" w:line="240"/>
        <w:rPr/>
      </w:pPr>
      <w:r>
        <w:rPr/>
        <w:t xml:space="preserve">That the means [of proof] just mentioned proves that the Apostles did not have </w:t>
      </w:r>
      <w:r>
        <w:rPr>
          <w:i/>
        </w:rPr>
        <w:t xml:space="preserve">individual </w:t>
      </w:r>
      <w:r>
        <w:rPr/>
        <w:t>ownership and lordship of anything at all they show as follows. When some rule is established in approximation to another but does not attain the ultimate perfection of the latter, something of perfection found in the second rule is found in the first. But the Rule of blessed Augustine is established in approximation to the rule of the Apostles, and it pertains to perfection to renounce individual ownership and lordship of all things, and those who vow the Rule of blessed Augustine do this; therefore the Apostles did this much more perfectly. And thus the Apostles did not have ownership and lordship of anything, at least not individually. [17.253]</w:t>
      </w:r>
    </w:p>
    <w:p>
      <w:pPr>
        <w:pStyle w:val="Following"/>
        <w:spacing w:lineRule="auto" w:line="240"/>
        <w:rPr/>
      </w:pPr>
      <w:r>
        <w:rPr>
          <w:b/>
        </w:rPr>
        <w:t>[Upon the letter] </w:t>
      </w:r>
      <w:r>
        <w:rPr/>
        <w:t xml:space="preserve">Concerning the letter many things must be noted. </w:t>
      </w:r>
      <w:r>
        <w:rPr>
          <w:i/>
        </w:rPr>
        <w:t>Blessed Augustine did not say this</w:t>
      </w:r>
      <w:r>
        <w:rPr/>
        <w:t>: They say that here he plainly twists blessed Augustine’s words. This is apparent, they say, from the complete passage, which is as follows: “Therefore that poor man [Christ] has been lifted up from the earth above all the rich, and from the dung-heap that powerless man has been raised above all the wealthy peoples, to sit with the powerful ones of the people, to whom he says, ‘You will sit upon twelve thrones’, giving them by inheritance the throne of glory. For these powerful ones had said to him, ‘See, we have given up everything, and have followed you’. This vow they had vowed most strongly. But from what source did they receive [the ability to do] this, except from him of whom it is here immediately said: ‘Giving the vow to the vower’”. By these words we are given to understand that the vow of which Augustine afterwards speaks should be related to the whole of what goes before, so that it asserts that they had vowed both the renunciation of all things, when they said, “See, we have given up everything”, and obedience, when they said, “and have followed you”. [17.266]</w:t>
      </w:r>
    </w:p>
    <w:p>
      <w:pPr>
        <w:pStyle w:val="Normal"/>
        <w:widowControl/>
        <w:spacing w:lineRule="auto" w:line="240"/>
        <w:rPr/>
      </w:pPr>
      <w:r>
        <w:rPr>
          <w:i/>
        </w:rPr>
        <w:t>It cannot be said that the vow was to renounce lordship</w:t>
      </w:r>
      <w:r>
        <w:rPr/>
        <w:t xml:space="preserve"> etc.: They say that the vow included both the renunciation of the lordship and ownership of all temporal things and also the following of Christ, which consists in the perfect keeping of Christ’s precepts and counsels, which also includes the vow to renounce ownership of all things. And thus Augustine clearly suggests that the Apostles vowed to renounce the ownership of all things, both specifically (by specifying that renunciation: “See, we have given up everything”) and also in general (by promising perfect observance of Christ’s precepts and counsels: “And have followed you”). [17.276]</w:t>
      </w:r>
    </w:p>
    <w:p>
      <w:pPr>
        <w:pStyle w:val="Normal"/>
        <w:widowControl/>
        <w:spacing w:lineRule="auto" w:line="240"/>
        <w:rPr/>
      </w:pPr>
      <w:r>
        <w:rPr>
          <w:i/>
        </w:rPr>
        <w:t>Since he did not mention this in what went before or in what follows</w:t>
      </w:r>
      <w:r>
        <w:rPr/>
        <w:t xml:space="preserve">: They say that although he did not mention the vow in words, in what went before he did explicitly mention what falls under the vow, when he said, “For these powerful ones had said to him, ‘See, we had given up everything, and have followed you’”: for this reason, when he immediately added, “This vow they had vowed most strongly”, by the pronoun “this” he meant the whole sentence uttered immediately before. And thus it is certain that in what went before he did mention the renunciation of the ownership of all temporal things and asserted afterwards that they not only renounced all things but also bound themselves by vow to observe such renunciation. </w:t>
      </w:r>
      <w:r>
        <w:rPr>
          <w:i/>
        </w:rPr>
        <w:t>It seems that they had vowed that they would follow the Lord</w:t>
      </w:r>
      <w:r>
        <w:rPr/>
        <w:t xml:space="preserve">: This is true especially of spiritual following by keeping his commands and counsels: and thus, they say, from the fact that they had vowed to follow the Lord, it can be inferred that they had also vowed to renounce the ownership of all things, since this belonged to the perfect following of Christ. </w:t>
      </w:r>
      <w:r>
        <w:rPr>
          <w:i/>
        </w:rPr>
        <w:t>And this was just mentioned at “We have followed you”</w:t>
      </w:r>
      <w:r>
        <w:rPr/>
        <w:t>: There was mention not only of this, but also, specifically, of the renunciation of the ownership of all things, at “See, we have given up everything”. [17.294]</w:t>
      </w:r>
    </w:p>
    <w:p>
      <w:pPr>
        <w:pStyle w:val="Normal"/>
        <w:widowControl/>
        <w:spacing w:lineRule="auto" w:line="240"/>
        <w:rPr/>
      </w:pPr>
      <w:r>
        <w:rPr>
          <w:i/>
        </w:rPr>
        <w:t>It is not likely that blessed Augustine meant that such a vow, namely that “we have left everything”, should be understood to have included the things that sacred Scripture afterwards asserts they had</w:t>
      </w:r>
      <w:r>
        <w:rPr/>
        <w:t>: Here the attackers say, first, that in this he contradicts himself. For in these words he concedes what had been assumed in the objection he answers here (namely that they had vowed that they would leave everything and follow the Lord), although he clearly said before that it cannot be said that the vow was to renounce the lordship or ownership of all temporal things. Second, they say that he speaks here quite unreasonably. For just as it is certain that in the vow of renunciation contained in his Rule blessed Augustine did include the things he afterwards asserts that his Brothers can have, so it is probable that he understands a vow like that of the Apostles, “See, we have left everything”, to include the things that sacred Scripture nevertheless asserts they had—because a vow to renounce the ownership of all things does not prevent a person from having some things in respect of the power and act of using them; and we do not read that the Apostles had any things whatever in any other way than in respect of the power and act of using them. And therefore, just as, notwithstanding the vow to renounce individual ownership of all things of which Augustine speaks in his Rule (“You are not to say you have anything of your own, but let all things be common among you”), the Brothers can have something which is theirs (and thus he afterwards says: “It is certain that they ought to have, possess, give or accept nothing without a superior’s permission. If some neighbour, friend, or anyone else wishes to offer anything to any of the Brothers, let it first be suggested to the prior, and thus let it be accepted if he orders it—but let nothing be done about it except what pleases the prior”: by these words we are given to understand that, despite the vow to renounce the ownership of all things, Augustine meant that they might accept and have some things—which, nevertheless, would have been included under the vow, because he meant that they should not be received as property), so it is likely that blessed Augustine did mean that a vow like that of the Apostles, “We have left everything” should be understood to have included all the things that sacred Scripture afterwards asserts they had; for they did not have them as property, but had them only in respect of a licit power of using and in respect of the act of using. [17.327]</w:t>
      </w:r>
    </w:p>
    <w:p>
      <w:pPr>
        <w:pStyle w:val="Normal"/>
        <w:widowControl/>
        <w:spacing w:lineRule="auto" w:line="240"/>
        <w:rPr/>
      </w:pPr>
      <w:r>
        <w:rPr>
          <w:i/>
        </w:rPr>
        <w:t>They had</w:t>
      </w:r>
      <w:r>
        <w:rPr/>
        <w:t xml:space="preserve">: This is true in respect of a licit power of using, not in respect of lordship and ownership. </w:t>
      </w:r>
      <w:r>
        <w:rPr>
          <w:i/>
        </w:rPr>
        <w:t>Again, it must not be thought that blessed Augustine thought that the Apostles themselves vowed not to have anything in common</w:t>
      </w:r>
      <w:r>
        <w:rPr/>
        <w:t xml:space="preserve">: This they deny. For they say that Augustine thought that they did not have anything, </w:t>
      </w:r>
      <w:r>
        <w:rPr>
          <w:i/>
        </w:rPr>
        <w:t xml:space="preserve">in the way in which </w:t>
      </w:r>
      <w:r>
        <w:rPr/>
        <w:t xml:space="preserve">Christ counselled the young man to give up everything when he said, “If you wish to be perfect, go, and sell all you have, and give to the poor”. For it was on the occasion of this counsel that Peter said, speaking for all the Apostles, “See, we have left everything”. But Christ counselled the young man to give up everything </w:t>
      </w:r>
      <w:r>
        <w:rPr>
          <w:i/>
        </w:rPr>
        <w:t>individually and in common</w:t>
      </w:r>
      <w:r>
        <w:rPr/>
        <w:t xml:space="preserve">, since things sold and given to the poor are given up individually and in common. Therefore the Apostles vowed also not to have anything in </w:t>
      </w:r>
      <w:r>
        <w:rPr>
          <w:i/>
        </w:rPr>
        <w:t xml:space="preserve">that </w:t>
      </w:r>
      <w:r>
        <w:rPr/>
        <w:t xml:space="preserve">way, i.e. either individually or in common. This should be understood in respect of ownership and lordship, since no one is permitted not to have anything, even individually, in respect of use of fact. </w:t>
      </w:r>
      <w:r>
        <w:rPr>
          <w:i/>
        </w:rPr>
        <w:t>In approximation to the apostolic life</w:t>
      </w:r>
      <w:r>
        <w:rPr/>
        <w:t>: It is appropriate to say “in approximation to” the apostolic life, since in many respects the Rule of blessed Augustine is at a distance from the apostolic life, and yet in many respects imitates it; and therefore it is not simply the apostolic life, but is established in approximation to it. [17.344]</w:t>
      </w:r>
    </w:p>
    <w:p>
      <w:pPr>
        <w:pStyle w:val="Normal"/>
        <w:widowControl/>
        <w:spacing w:lineRule="auto" w:line="240"/>
        <w:rPr/>
      </w:pPr>
      <w:r>
        <w:rPr>
          <w:i/>
        </w:rPr>
        <w:t>Since, therefore, blessed Augustine and his Brothers had (and have) things in common, it should not be made doubtful that blessed Augustine supposed that the Apostles had things in common</w:t>
      </w:r>
      <w:r>
        <w:rPr/>
        <w:t>: They say that he reasons badly. For because the Rule of blessed Augustine is established in approximation to the apostolic life and in many things is at a distance from it, whatever there is of perfection in the Rule of blessed Augustine (in respect of things essential to religious life) should be attributed to the apostolic life. And therefore from the fact that the Brothers of Saint Augustine do not have individual ownership of any thing it should be inferred that the Apostles did not have ownership of any thing, at least individual ownership, because this pertains to the vow of poverty, which is essential to every perfect religious life. But it does not pertain to the perfection of the poverty of religious—indeed it falls short of the highest degree of the most perfect poverty—to have ownership of things in common. Therefore, from the fact that ownership in common is found among the Brothers of Saint Augustine it should not be argued that ownership in common pertains to the apostolic life, just as it cannot be inferred that the Apostles were able to have great possessions in common from the fact that having great possessions in common does not conflict with the Rule of Saint Augustine. [17.361]</w:t>
      </w:r>
    </w:p>
    <w:p>
      <w:pPr>
        <w:pStyle w:val="Normal"/>
        <w:widowControl/>
        <w:spacing w:lineRule="auto" w:line="240"/>
        <w:rPr/>
      </w:pPr>
      <w:r>
        <w:rPr>
          <w:i/>
        </w:rPr>
        <w:t>Therefore from this text of Augustine this heretic [Michael of Cesena] can by no means conclude that the Apostles renounced by vow the lordship of all things</w:t>
      </w:r>
      <w:r>
        <w:rPr/>
        <w:t xml:space="preserve">: They say, first, that he calls the appellant a heretic mendaciously. Second they say that from Augustine’s text he can infer that the Apostles renounced the lordship of all things, since they had made a vow about the renunciation of the lordship of all things. </w:t>
      </w:r>
      <w:r>
        <w:rPr>
          <w:i/>
        </w:rPr>
        <w:t>Nor that they renounced it in proper and in common</w:t>
      </w:r>
      <w:r>
        <w:rPr/>
        <w:t>: More appropriately he would have said, “individually and in common”; for it is appropriate to say that ownership can be had “individually” and in common (even according to him), but it is not thus appropriate to say that ownership can be had “in proper” and in common. They say also that from Augustine’s argument and from his various assertions it can be inferred that the Apostles renounced the lordship of all things individually and in common. On this more will be said below [98.57-; 106.180-371]. [17.374]</w:t>
      </w:r>
    </w:p>
    <w:p>
      <w:pPr>
        <w:pStyle w:val="Heading2"/>
        <w:spacing w:lineRule="auto" w:line="240"/>
        <w:ind w:right="0" w:hanging="0"/>
        <w:rPr/>
      </w:pPr>
      <w:r>
        <w:rPr/>
        <w:t>Chapter 18</w:t>
      </w:r>
    </w:p>
    <w:p>
      <w:pPr>
        <w:pStyle w:val="Following"/>
        <w:spacing w:lineRule="auto" w:line="240"/>
        <w:rPr/>
      </w:pPr>
      <w:r>
        <w:rPr/>
        <w:t>[</w:t>
      </w:r>
      <w:r>
        <w:rPr>
          <w:b/>
        </w:rPr>
        <w:t>John XXII] </w:t>
      </w:r>
      <w:r>
        <w:rPr/>
        <w:t xml:space="preserve">Again, the chapter 16, q. 1, </w:t>
      </w:r>
      <w:r>
        <w:rPr>
          <w:i/>
        </w:rPr>
        <w:t>Ex auctoritate</w:t>
      </w:r>
      <w:r>
        <w:rPr/>
        <w:t xml:space="preserve">, quoted by him above, is no objection; indeed, rather it tells against him. For it speaks of monks who, as is said there, follow the pattern of the Apostles; but it is certain that monks have movables and immovables in common in respect of ownership and lordship, as is proved by 18, q. 2, c. </w:t>
      </w:r>
      <w:r>
        <w:rPr>
          <w:i/>
        </w:rPr>
        <w:t>In nullo</w:t>
      </w:r>
      <w:r>
        <w:rPr/>
        <w:t xml:space="preserve">; therefore it seems that the Apostles also had, or were able to have, such things in common. However, it is true that in Judea they did not keep immovables, but rather sold them, because they foresaw that the Church would pass over to the gentiles, as is proved by Acts, 2 and 4, and by 12, q. 1, c. </w:t>
      </w:r>
      <w:r>
        <w:rPr>
          <w:i/>
        </w:rPr>
        <w:t>Futuram</w:t>
      </w:r>
      <w:r>
        <w:rPr/>
        <w:t xml:space="preserve">. [18.8] </w:t>
      </w:r>
    </w:p>
    <w:p>
      <w:pPr>
        <w:pStyle w:val="Following"/>
        <w:spacing w:lineRule="auto" w:line="240"/>
        <w:rPr/>
      </w:pPr>
      <w:r>
        <w:rPr>
          <w:b/>
        </w:rPr>
        <w:t>[Ockham] </w:t>
      </w:r>
      <w:r>
        <w:rPr/>
        <w:t xml:space="preserve">In this part the attacked answers something the appellant touched on in the above objection, concerning religious who follow the pattern of the Apostles. He says that the chapter </w:t>
      </w:r>
      <w:r>
        <w:rPr>
          <w:i/>
        </w:rPr>
        <w:t xml:space="preserve">Ex auctoritate </w:t>
      </w:r>
      <w:r>
        <w:rPr/>
        <w:t>about religious does not tell in favour of the appellant, but against him. For it speaks of monks, who can have movables and immovables in common; therefore the Apostles also could; but they did not keep [such things] in Judea “because they foresaw that the Church would pass over to the gentiles”. But the attackers say, first, that three errors disproved above [5.35-] are repeated here. The first of them is that the Apostles were always able to have lordship and ownership of possessions in common; the second is that they had such possessions in Judea after the sending of the Holy Spirit; the third is that they sold such possessions. Second, they say that the means by which he tries to prove the first error has no appearance of truth or plausibility. [18.21]</w:t>
      </w:r>
    </w:p>
    <w:p>
      <w:pPr>
        <w:pStyle w:val="Normal"/>
        <w:widowControl/>
        <w:spacing w:lineRule="auto" w:line="240"/>
        <w:rPr/>
      </w:pPr>
      <w:r>
        <w:rPr/>
        <w:t xml:space="preserve">The three assertions were discussed before, and will afterwards be discussed more fully [Chapter 106]; therefore they [the attackers] prove that his means of proof does not prove the first assertion. For although monks follow the pattern of the Apostles in respect of the renunciation of things of their own, the state of monks having possessions in common is nevertheless not altogether the same as the state of the Apostles and does not attain the perfection of their state, but imitates it in part, not completely. From this we gather evidently that it cannot be inferred that something that does not pertain to perfection belongs to the state of the Apostles from the fact that it is found in the state of monks. But to have immovables or possessions in common, though it does not conflict with </w:t>
      </w:r>
      <w:r>
        <w:rPr>
          <w:i/>
        </w:rPr>
        <w:t>essential</w:t>
      </w:r>
      <w:r>
        <w:rPr/>
        <w:t xml:space="preserve"> perfection, does not pertain to perfection; indeed, it clearly conflicts with the highest perfection of </w:t>
      </w:r>
      <w:r>
        <w:rPr>
          <w:i/>
        </w:rPr>
        <w:t>poverty</w:t>
      </w:r>
      <w:r>
        <w:rPr/>
        <w:t>, because it does not attain the highest poverty, but rather conflicts with it. Therefore, from the fact that having possessions in common belongs to the status of monks it cannot be inferred that it pertained to the Apostles. [18.36]</w:t>
      </w:r>
    </w:p>
    <w:p>
      <w:pPr>
        <w:pStyle w:val="Normal"/>
        <w:widowControl/>
        <w:spacing w:lineRule="auto" w:line="240"/>
        <w:rPr/>
      </w:pPr>
      <w:r>
        <w:rPr/>
        <w:t xml:space="preserve">But perhaps someone will object to this that according to Prosper’s opinion (quoted 12, q. 1, c. </w:t>
      </w:r>
      <w:r>
        <w:rPr>
          <w:i/>
        </w:rPr>
        <w:t>Expedit</w:t>
      </w:r>
      <w:r>
        <w:rPr/>
        <w:t>), the act of Saint Paulinus shows that “it is true both that ownership should be despised for the sake of perfection, and that the resources of the Church, which indeed are common, can be possessed without hindrance to perfection”. From these words we gather evidently that having possessions in common presents no hindrance to perfection, and thus does not conflict with the highest poverty. [18.43]</w:t>
      </w:r>
    </w:p>
    <w:p>
      <w:pPr>
        <w:pStyle w:val="Heading3"/>
        <w:spacing w:lineRule="auto" w:line="240"/>
        <w:ind w:right="0" w:hanging="0"/>
        <w:rPr/>
      </w:pPr>
      <w:r>
        <w:rPr/>
        <w:t>[Kinds of perfection, kinds of hindrances to perfection]</w:t>
      </w:r>
    </w:p>
    <w:p>
      <w:pPr>
        <w:pStyle w:val="Following"/>
        <w:spacing w:lineRule="auto" w:line="240"/>
        <w:rPr/>
      </w:pPr>
      <w:r>
        <w:rPr/>
        <w:t xml:space="preserve">To this the attackers answer by making a distinction concerning both perfection and hindrance to perfection. They say that the </w:t>
      </w:r>
      <w:r>
        <w:rPr>
          <w:b/>
        </w:rPr>
        <w:t xml:space="preserve">perfection </w:t>
      </w:r>
      <w:r>
        <w:rPr/>
        <w:t xml:space="preserve">of which we are now speaking is twofold: </w:t>
      </w:r>
      <w:r>
        <w:rPr>
          <w:b/>
        </w:rPr>
        <w:t>[a] </w:t>
      </w:r>
      <w:r>
        <w:rPr/>
        <w:t>one kind is essential and makes a man perfect, and that is perfect charity, by which, when had perfectly, a man is perfect, however much he may lack other things actually (though “in preparation of the mind”</w:t>
      </w:r>
      <w:r>
        <w:rPr>
          <w:rStyle w:val="FootnoteCharacters"/>
          <w:rStyle w:val="FootnoteAnchor"/>
        </w:rPr>
        <w:footnoteReference w:id="40"/>
      </w:r>
      <w:r>
        <w:rPr/>
        <w:t xml:space="preserve"> he cannot lack the other virtues while charity remains perfect). </w:t>
      </w:r>
      <w:r>
        <w:rPr>
          <w:b/>
        </w:rPr>
        <w:t>[b] </w:t>
      </w:r>
      <w:r>
        <w:rPr/>
        <w:t xml:space="preserve">The other is the perfection, quasi-actual or secondary, that is found in other virtues besides charity, such as if we speak of perfect poverty or perfect chastity and so on. Second they make a distinction concerning </w:t>
      </w:r>
      <w:r>
        <w:rPr>
          <w:b/>
        </w:rPr>
        <w:t xml:space="preserve">hindrance </w:t>
      </w:r>
      <w:r>
        <w:rPr/>
        <w:t>to perfection, saying that [</w:t>
      </w:r>
      <w:r>
        <w:rPr>
          <w:b/>
        </w:rPr>
        <w:t>a] </w:t>
      </w:r>
      <w:r>
        <w:rPr/>
        <w:t xml:space="preserve">something is called a hindrance to perfection because it conflicts with or takes away from essential perfection; </w:t>
      </w:r>
      <w:r>
        <w:rPr>
          <w:b/>
        </w:rPr>
        <w:t>[b] </w:t>
      </w:r>
      <w:r>
        <w:rPr/>
        <w:t>second, something is called a hindrance to perfection if commonly and by its nature (so to speak) it is, in men inclined to vice, an occasion of a lessening of perfection, although a lessening of perfection does not always follow from it. [18.58]</w:t>
      </w:r>
    </w:p>
    <w:p>
      <w:pPr>
        <w:pStyle w:val="Normal"/>
        <w:widowControl/>
        <w:spacing w:lineRule="auto" w:line="240"/>
        <w:rPr/>
      </w:pPr>
      <w:r>
        <w:rPr/>
        <w:t xml:space="preserve">In accordance with these distinctions they say to the above objection [18.37-] that to possess the resources of the Church in respect of lordship and ownership is </w:t>
      </w:r>
      <w:r>
        <w:rPr>
          <w:i/>
        </w:rPr>
        <w:t xml:space="preserve">not </w:t>
      </w:r>
      <w:r>
        <w:rPr/>
        <w:t xml:space="preserve">a hindrance in the first sense to perfection in the </w:t>
      </w:r>
      <w:r>
        <w:rPr>
          <w:i/>
        </w:rPr>
        <w:t xml:space="preserve">first </w:t>
      </w:r>
      <w:r>
        <w:rPr/>
        <w:t xml:space="preserve">sense, for someone can be perfect in charity, without any lessening of the perfect charity that can be had in this life, even though he possesses the resources of the Church. But to possess the resources of the Church in that way </w:t>
      </w:r>
      <w:r>
        <w:rPr>
          <w:i/>
        </w:rPr>
        <w:t xml:space="preserve">is </w:t>
      </w:r>
      <w:r>
        <w:rPr/>
        <w:t xml:space="preserve">a hindrance in the first sense to perfection in the </w:t>
      </w:r>
      <w:r>
        <w:rPr>
          <w:i/>
        </w:rPr>
        <w:t xml:space="preserve">second </w:t>
      </w:r>
      <w:r>
        <w:rPr/>
        <w:t xml:space="preserve">sense, since it takes away from the virtue of poverty, for the most perfect degree of poverty is not consistent with such a possession of the resources of the Church. So concerning such a possession of the resources of the Church the same is true, in respect of perfection in the first sense and perfection in the second sense, as is true of conjugal chastity in respect of charity and virginity. For conjugal chastity does not necessarily take anything away from the perfection of </w:t>
      </w:r>
      <w:r>
        <w:rPr>
          <w:i/>
        </w:rPr>
        <w:t>charity</w:t>
      </w:r>
      <w:r>
        <w:rPr/>
        <w:t xml:space="preserve">, because charity can be just as perfect in one having sex with a spouse as in a virgin, but the </w:t>
      </w:r>
      <w:r>
        <w:rPr>
          <w:i/>
        </w:rPr>
        <w:t xml:space="preserve">chastity </w:t>
      </w:r>
      <w:r>
        <w:rPr/>
        <w:t xml:space="preserve">of one having sex with a spouse necessarily falls short of the most perfect degree of chastity, since such persons do not attain to virginity, nor, however much they may be more perfect than a virgin in charity, do they obtain the crown due to virginity. Thus, though one who possesses the possessions of the Church can be as perfect in charity as one who does not have them, he will nevertheless not be as poor. But although possession of the resources of the Church is not a hindrance in the first sense to perfection in the first sense, it is nevertheless a hindrance to that perfection (i. e., to charity) taking hindrance in the </w:t>
      </w:r>
      <w:r>
        <w:rPr>
          <w:i/>
        </w:rPr>
        <w:t xml:space="preserve">second </w:t>
      </w:r>
      <w:r>
        <w:rPr/>
        <w:t>sense, for from its nature, so to speak, it is an occasion of loving God less and of excessive solicitude about temporal things. [18.81]</w:t>
      </w:r>
    </w:p>
    <w:p>
      <w:pPr>
        <w:pStyle w:val="Normal"/>
        <w:widowControl/>
        <w:spacing w:lineRule="auto" w:line="240"/>
        <w:rPr/>
      </w:pPr>
      <w:r>
        <w:rPr/>
        <w:t xml:space="preserve">But perhaps someone will say that this means that possession of common things would in all respects be a hindrance to perfection in the same sense as possession of one’s own things is. For possession of one’s own things does not necessarily take away from charity, though it can occasion a lessening of charity or of the act of charity; but it necessarily takes away from poverty; and one’s own things can be possessed without hindrance to perfection just as common things can. </w:t>
      </w:r>
    </w:p>
    <w:p>
      <w:pPr>
        <w:pStyle w:val="Normal"/>
        <w:widowControl/>
        <w:spacing w:lineRule="auto" w:line="240"/>
        <w:rPr/>
      </w:pPr>
      <w:r>
        <w:rPr/>
        <w:t xml:space="preserve">The attackers say that property can be possessed individually without a lessening of charity and consequently of perfection in the first sense, and so in many respects possession of one’s own things is like possession of common things. But in many other respects there is a difference. First, because possession of one’s own things generally causes a greater inclination to love and solicitude for temporal things than possession of common things does. Second, because it is further from the most perfect degree of poverty; and thus those who have their own things are in a way richer than those who have common things, and those who do not have their own things are in a way poorer than those who do. Third, because possessing one’s own things is not as necessary or useful for the common good and for the poor as possessing common things is; and for this reason, as Prosper mentions in the chapter quoted above, perfect men should out of a love of perfection despise their own things, since seldom or never does the keeping of one’s own things result from love of one’s neighbour and zeal for the common good; and yet perfect men can without hindrance to perfection in the first sense possess </w:t>
      </w:r>
      <w:r>
        <w:rPr>
          <w:i/>
        </w:rPr>
        <w:t xml:space="preserve">common </w:t>
      </w:r>
      <w:r>
        <w:rPr/>
        <w:t xml:space="preserve">things, since love of one’s neighbour and zeal for the common advantage often require this. And therefore—as Gregory says (quoted 8, q. 1, c, </w:t>
      </w:r>
      <w:r>
        <w:rPr>
          <w:i/>
        </w:rPr>
        <w:t>In scripturis</w:t>
      </w:r>
      <w:r>
        <w:rPr/>
        <w:t>), “Just as we should avoid business with our whole desire, so, if there is no one who will preach, it is necessary to submit willingly to the burden of [that] business” [i.e. preaching]—so perfect men avoid possession of common things with their whole desire, and yet, if there is no one to manage common things rightly, they willingly accept possession of common things for love of their neighbours. And from this, they [the attackers] say, we gather evidently that just as the business of an active life often occasions a lessening of the act of loving God, so possession of common things often occasions less fervour in love of God. And therefore, although the contemplative life is, in the abstract, more excellent than the active life, and yet sometimes for the common advantage the perfect interrupt the contemplative life and engage in the active life, similarly, although not having possessions in common is, in the abstract, better than having possessions in common, yet sometimes for the common advantage the perfect, without hindrance to perfection—that is, without any lessening of charity, indeed from abundance of charity—accept the management of common things. However, in doing so they give up, though meritoriously, some degree of poverty in action, although “according to the preparation of the mind” they maintain the highest degree of poverty. In this way someone could without hindrance to perfection—that is, without a lessening of charity—even keep lordship of the whole world. But, as was mentioned, there is a difference between possession of one’s own things and possession of common things: for it is necessary to choose good men to possess common things, and therefore it is necessary for good men—exposing themselves to many dangers, even spiritual dangers—to accept possession of common things; but it is not in this way necessary to choose anyone to possess things of his own. [18.129]</w:t>
      </w:r>
    </w:p>
    <w:p>
      <w:pPr>
        <w:pStyle w:val="Normal"/>
        <w:widowControl/>
        <w:spacing w:lineRule="auto" w:line="240"/>
        <w:rPr/>
      </w:pPr>
      <w:r>
        <w:rPr/>
        <w:t>From the foregoing, therefore, it is clear that having possessions in common takes away, not from charity, yet from the highest poverty. But the Apostles were most perfect not only in charity but also in poverty: it seems that this was not only fitting, but indeed (as it were) necessary—that is, that as the original founders (after Christ) of the new Church they should invite others to the most perfect contempt of the world not only by their teaching but also by their life. But contempt of the world is most perfect through renunciation of things of one’s own and common things; therefore the Apostles also were obliged to observe such renunciation. [18.138]</w:t>
      </w:r>
    </w:p>
    <w:p>
      <w:pPr>
        <w:pStyle w:val="Following"/>
        <w:spacing w:lineRule="auto" w:line="240"/>
        <w:rPr/>
      </w:pPr>
      <w:r>
        <w:rPr>
          <w:b/>
        </w:rPr>
        <w:t>[Upon the letter] </w:t>
      </w:r>
      <w:r>
        <w:rPr>
          <w:i/>
        </w:rPr>
        <w:t>Rather it tells against him</w:t>
      </w:r>
      <w:r>
        <w:rPr/>
        <w:t>: They say that it tells in his favour. For just as not only is a more perfect charity not found in monks than in the Apostles but neither is a greater obedience nor a greater chastity (as far as concerns the soul), so a greater poverty is not found in monks than in the Apostles. But monks do not have individual ownership of any thing, even consumable by use; therefore the Apostles did not have individual ownership of any thing, even things consumable by use. And yet it is certain that the Apostles had use of fact of things consumable by use; therefore use of fact can in such things be separated from individual ownership and lordship. But there is no more reason why it can be separated from individual lordship than from lordship in common—indeed, from the fact that it can be separated from individual lordship it will also be separable from all lordship. And this is the appellant’s main conclusion, namely that use of fact in respect of things consumable by use can be separated from ownership and lordship. [18.153]</w:t>
      </w:r>
    </w:p>
    <w:p>
      <w:pPr>
        <w:pStyle w:val="Normal"/>
        <w:widowControl/>
        <w:spacing w:lineRule="auto" w:line="240"/>
        <w:rPr/>
      </w:pPr>
      <w:r>
        <w:rPr>
          <w:i/>
        </w:rPr>
        <w:t>Follow the pattern of the Apostles</w:t>
      </w:r>
      <w:r>
        <w:rPr/>
        <w:t xml:space="preserve">: Yet monks do not attain the Apostles’ perfection, but imitate them in many things, not in all. And therefore, although from the fact that monks have no individual ownership it can be argued that the Apostles had no individual ownership, from the fact that monks have immovables and also movables in common it can nevertheless </w:t>
      </w:r>
      <w:r>
        <w:rPr>
          <w:i/>
        </w:rPr>
        <w:t xml:space="preserve">not </w:t>
      </w:r>
      <w:r>
        <w:rPr/>
        <w:t xml:space="preserve">be argued that the Apostles had some things in common. </w:t>
      </w:r>
      <w:r>
        <w:rPr>
          <w:i/>
        </w:rPr>
        <w:t>In common in respect of ownership and lordship</w:t>
      </w:r>
      <w:r>
        <w:rPr/>
        <w:t xml:space="preserve">: This can be conceded of the lordship which is the power of claiming in court something that is not another’s in respect of lordship, but it is not true of the lordship which is the power of managing a thing at will. </w:t>
      </w:r>
      <w:r>
        <w:rPr>
          <w:i/>
        </w:rPr>
        <w:t>Therefore it seems that the Apostles also had</w:t>
      </w:r>
      <w:r>
        <w:rPr/>
        <w:t>: They say that he argues badly, “Monks have movables and immovables in common, therefore the Apostles had them, or were able to have them”; for to have such things takes away from the highest degree of poverty; and therefore from the fact that monks fall short of that degree, it cannot be argued that the Apostles fell short in this respect. [18.167]</w:t>
      </w:r>
    </w:p>
    <w:p>
      <w:pPr>
        <w:pStyle w:val="Normal"/>
        <w:widowControl/>
        <w:spacing w:lineRule="auto" w:line="240"/>
        <w:rPr/>
      </w:pPr>
      <w:r>
        <w:rPr>
          <w:i/>
        </w:rPr>
        <w:t>In Judea they did not keep immovables</w:t>
      </w:r>
      <w:r>
        <w:rPr/>
        <w:t xml:space="preserve">: That is true, because they did not have them. </w:t>
      </w:r>
      <w:r>
        <w:rPr>
          <w:i/>
        </w:rPr>
        <w:t>But rather sold them</w:t>
      </w:r>
      <w:r>
        <w:rPr/>
        <w:t xml:space="preserve">: This they say is quite erroneous, because the possessors sold the estates, as is clear in Acts, not the Apostles. </w:t>
      </w:r>
      <w:r>
        <w:rPr>
          <w:i/>
        </w:rPr>
        <w:t>Because they foresaw that the Church would pass over to the gentiles</w:t>
      </w:r>
      <w:r>
        <w:rPr/>
        <w:t xml:space="preserve">: This was not the reason why the </w:t>
      </w:r>
      <w:r>
        <w:rPr>
          <w:i/>
        </w:rPr>
        <w:t xml:space="preserve">Apostles </w:t>
      </w:r>
      <w:r>
        <w:rPr/>
        <w:t xml:space="preserve">sold them, because after the sending of the Holy Spirit the Apostles did not sell any possession, but it was one reason why the </w:t>
      </w:r>
      <w:r>
        <w:rPr>
          <w:i/>
        </w:rPr>
        <w:t>possessors</w:t>
      </w:r>
      <w:r>
        <w:rPr/>
        <w:t xml:space="preserve">, on the Apostles’ advice, sold their possessions; but there were other reasons. </w:t>
      </w:r>
      <w:r>
        <w:rPr>
          <w:i/>
        </w:rPr>
        <w:t>As is proved by Acts Chapters 2 and 4</w:t>
      </w:r>
      <w:r>
        <w:rPr/>
        <w:t xml:space="preserve">: There this is not proved, but it is shown that the possessors sold, not the Apostles. </w:t>
      </w:r>
      <w:r>
        <w:rPr>
          <w:i/>
        </w:rPr>
        <w:t>And by 12, q. 1, c. “Futuram”</w:t>
      </w:r>
      <w:r>
        <w:rPr/>
        <w:t>: There no mention is made of sale by the Apostles, as is clear to anyone who looks there. [18.178]</w:t>
      </w:r>
    </w:p>
    <w:p>
      <w:pPr>
        <w:pStyle w:val="Heading2"/>
        <w:spacing w:lineRule="auto" w:line="240"/>
        <w:ind w:right="0" w:hanging="0"/>
        <w:rPr/>
      </w:pPr>
      <w:r>
        <w:rPr/>
        <w:t>Chapter 19</w:t>
      </w:r>
    </w:p>
    <w:p>
      <w:pPr>
        <w:pStyle w:val="Following"/>
        <w:spacing w:lineRule="auto" w:line="240"/>
        <w:rPr/>
      </w:pPr>
      <w:r>
        <w:rPr>
          <w:color w:val="000000"/>
        </w:rPr>
        <w:t>[</w:t>
      </w:r>
      <w:r>
        <w:rPr>
          <w:b/>
        </w:rPr>
        <w:t>John XXII] </w:t>
      </w:r>
      <w:r>
        <w:rPr/>
        <w:t xml:space="preserve">Further, this enemy of truth and faith argues as follows to prove that in things consumable by use, use can be had separate from lordship: All the tithes of the earth, whether of produce or of the fruit of trees, are the Lord’s”, as we read in the last chapter of Leviticus [27:30]. But only the use of tithes belongs to the levites, as in Numbers 18[:21]. Now it is certain that those tithes are of produce and fruit, which are things consumable by use; therefore, since the lordship of tithes is the Lord’s and the use of them the levites’, it follows that in things consumable by use, use can be had separate from lordship. [19.8] </w:t>
      </w:r>
    </w:p>
    <w:p>
      <w:pPr>
        <w:pStyle w:val="Following"/>
        <w:spacing w:lineRule="auto" w:line="240"/>
        <w:rPr/>
      </w:pPr>
      <w:r>
        <w:rPr>
          <w:b/>
        </w:rPr>
        <w:t>[Ockham] </w:t>
      </w:r>
      <w:r>
        <w:rPr/>
        <w:t>Here the attacked tries to answer the appellant’s third objection. And first the objection seems to be reported, and second he answers it, in the part immediately following [Chapter 20]. But the attackers say that the attacked here reports the appellant’s objection badly and perversely. For the appellant’s words are these: “Third, it is shown that this assertion conflicts with sacred Scripture. For, as we read in Numbers 18[:21] and in the last chapter of Leviticus [27:30], the lordship of tithes, whether of fruit or of the produce of the earth, which are certainly things consumable by use, was and is God’s. Similarly the lordship of the things of the Church is God’s. But the use of those things was and is God’s ministers’. Therefore the use of things consumable by use can be separated from ownership and lordship, and the opposite of this plainly conflicts with divine Scripture”. From these words it is clear that the objection has not been repeated above in the same words. How it was different in meaning will appear upon the letter. [19.21]</w:t>
      </w:r>
    </w:p>
    <w:p>
      <w:pPr>
        <w:pStyle w:val="Normal"/>
        <w:widowControl/>
        <w:spacing w:lineRule="auto" w:line="240"/>
        <w:rPr/>
      </w:pPr>
      <w:r>
        <w:rPr/>
        <w:t xml:space="preserve">However, the appellant’s meaning, they say, is that as far as concerned many things which pertained to the priests and levites of the old law, the levites and priests did not have the lordship that is the power to manage a thing at will, but they had the use of those things. From this the appellant wished to infer that in such things consumable by use, use can be separated from such lordship. And, by the same argument, in such things use can be separated from </w:t>
      </w:r>
      <w:r>
        <w:rPr>
          <w:i/>
        </w:rPr>
        <w:t xml:space="preserve">all </w:t>
      </w:r>
      <w:r>
        <w:rPr/>
        <w:t>lordship, because, they say, as will appear below, all the arguments of the attacked are good equally for one lordship as for another; and thus, if the use of such things can be separated from this particular lordship, i. e. power to manage a thing freely, it follows, consequently, that use of such things can be separated from all lordship. [19.32]</w:t>
      </w:r>
    </w:p>
    <w:p>
      <w:pPr>
        <w:pStyle w:val="Following"/>
        <w:spacing w:lineRule="auto" w:line="240"/>
        <w:rPr/>
      </w:pPr>
      <w:r>
        <w:rPr>
          <w:b/>
        </w:rPr>
        <w:t>[Upon the letter] </w:t>
      </w:r>
      <w:r>
        <w:rPr>
          <w:i/>
        </w:rPr>
        <w:t>Are the Lord’s</w:t>
      </w:r>
      <w:r>
        <w:rPr/>
        <w:t xml:space="preserve">: that is, are offered in the first place to the Lord, and were not given to the levites except for God’s sake. </w:t>
      </w:r>
      <w:r>
        <w:rPr>
          <w:i/>
        </w:rPr>
        <w:t>But only the use of tithes belongs to the levites</w:t>
      </w:r>
      <w:r>
        <w:rPr/>
        <w:t>: In the appellant’s words the expression “only” is not found, as is clear to anyone who looks at the passage repeated above; and therefore in this respect the words that the attacked puts forward differ in meaning from the appellant’s words. [19.37]</w:t>
      </w:r>
    </w:p>
    <w:p>
      <w:pPr>
        <w:pStyle w:val="Heading2"/>
        <w:spacing w:lineRule="auto" w:line="240"/>
        <w:ind w:right="0" w:hanging="0"/>
        <w:rPr/>
      </w:pPr>
      <w:r>
        <w:rPr/>
        <w:t>Chapter 20</w:t>
      </w:r>
    </w:p>
    <w:p>
      <w:pPr>
        <w:pStyle w:val="Following"/>
        <w:spacing w:lineRule="auto" w:line="240"/>
        <w:rPr/>
      </w:pPr>
      <w:r>
        <w:rPr>
          <w:color w:val="000000"/>
        </w:rPr>
        <w:t>[</w:t>
      </w:r>
      <w:r>
        <w:rPr>
          <w:b/>
        </w:rPr>
        <w:t>John XXII] </w:t>
      </w:r>
      <w:r>
        <w:rPr/>
        <w:t xml:space="preserve">To this it must be said that he evidently argues from false premises. For his statement that the levites had only the use of tithes is false, as is proved from Numbers 18[:21], quoted by him in the opposite sense, where the Lord speaks thus: “To the sons of Levi I have given all the tithes of Israel as a possession, for the ministry by which they serve me in the tabernacle of the Covenant”. From these words it is clear that the levites had in the tithes not only use, but also lordship. It is no objection that in the same chapter it is said that the Lord set aside the tithes “for the use and necessities” of the levites: for there is difference between giving a </w:t>
      </w:r>
      <w:r>
        <w:rPr>
          <w:i/>
        </w:rPr>
        <w:t xml:space="preserve">thing </w:t>
      </w:r>
      <w:r>
        <w:rPr/>
        <w:t xml:space="preserve">to someone for use and giving someone the </w:t>
      </w:r>
      <w:r>
        <w:rPr>
          <w:i/>
        </w:rPr>
        <w:t xml:space="preserve">use </w:t>
      </w:r>
      <w:r>
        <w:rPr/>
        <w:t xml:space="preserve">of a thing. For when the use of some usable thing is granted to someone, only the use of the thing is understood to have been given to him and not lordship, but when a thing is given to someone for use, not only the use of the thing but also lordship is understood to have been given. So when it is said in the chapter quoted before that the Lord set aside the tithes for “the use and necessities” of the levites, the Lord made clear for what purpose, or for what reason, he gave </w:t>
      </w:r>
      <w:r>
        <w:rPr>
          <w:i/>
        </w:rPr>
        <w:t xml:space="preserve">the tithes </w:t>
      </w:r>
      <w:r>
        <w:rPr/>
        <w:t xml:space="preserve">[and not merely their use] to the levites. For we enjoy produce and fruit in two ways: in one way by eating them, to which purpose they were granted first and principally, according to the text of Genesis 1[:29], “See, I have given to you every grass, and all the trees that have in themselves the seed of their kind, to be your food”. However, since sometimes someone who has plenty of such things is lacking in other things necessary to human life, the Lord meant that the levites could not only eat of that produce, but also by selling or exchanging it provide for themselves the other necessities of life; and therefore he said “for the use </w:t>
      </w:r>
      <w:r>
        <w:rPr>
          <w:i/>
        </w:rPr>
        <w:t>and necessities</w:t>
      </w:r>
      <w:r>
        <w:rPr/>
        <w:t xml:space="preserve">”. And the same must be said of the words in the same chapter spoken to Aaron, when the Lord said, “All the first-fruits which the earth yields and are brought to the Lord they will grant for your use” [Numbers 18:13]. The Lord granted them the lordship of those things, as is plain in the same chapter, in which the Lord speaking to Aaron said, “Every offering and sacrifice, and whatever is given to me for sin and crime, and becomes holy of holies, will be yours and your children’s . . . But the first-fruits that the children of Israel vow and offer I have given to you and your sons and daughters by perpetual right” [Numbers 18:9]. From these texts it is clear that in tithes and the other things mentioned above Aaron and the levites had not only use, but lordship. [20.28] </w:t>
      </w:r>
    </w:p>
    <w:p>
      <w:pPr>
        <w:pStyle w:val="Following"/>
        <w:spacing w:lineRule="auto" w:line="240"/>
        <w:rPr/>
      </w:pPr>
      <w:r>
        <w:rPr>
          <w:b/>
        </w:rPr>
        <w:t>[Ockham] </w:t>
      </w:r>
      <w:r>
        <w:rPr/>
        <w:t>In this part the attacked tries to answer the above objection [19.2-]. He says first that it argues from false premises, since it assumes that the levites had only use of the tithes; that this is false he shows by means of the chapter cited from Numbers 18. Second, at “It is no objection” [20.6], he answers certain words of that chapter that seems to mean the opposite, saying that it is one thing to give someone the use of a thing, another to give someone something for use. For one who gives use does not give lordship, but one who gives something for use gives lordship of that thing. And therefore “for the use of the levites” etc. in that chapter shows that the Lord gave the levites lordship of the tithes. Third, at “For we help ourselves by produce” [20.13], he gives the reason why the Lord gave the levites lordship of the tithes, namely so that from them they might acquire other necessities of life, by selling or exchanging them. Fourth, at “And the same must be said” he answers other words in that chapter that seem to be against him, showing by words of the same chapter that God gave lordship of those things to Aaron and the levites. [20.43]</w:t>
      </w:r>
    </w:p>
    <w:p>
      <w:pPr>
        <w:pStyle w:val="Normal"/>
        <w:widowControl/>
        <w:spacing w:lineRule="auto" w:line="240"/>
        <w:rPr/>
      </w:pPr>
      <w:r>
        <w:rPr/>
        <w:t>Concerning this part the attackers proceed as follows. First they show that the attacked imposes a falsehood upon the appellant; second they explain the meaning of the texts by which he tries to prove that the levites had lordship of the tithes and other offerings and sacrifices; third they explain the appellant’s thinking. [20.48]</w:t>
      </w:r>
    </w:p>
    <w:p>
      <w:pPr>
        <w:pStyle w:val="Normal"/>
        <w:widowControl/>
        <w:spacing w:lineRule="auto" w:line="240"/>
        <w:rPr/>
      </w:pPr>
      <w:r>
        <w:rPr/>
        <w:t xml:space="preserve">Concerning the first they say that the attacked attributes to the appellant [the proposition] that, according to him, the levites had </w:t>
      </w:r>
      <w:r>
        <w:rPr>
          <w:i/>
        </w:rPr>
        <w:t>only</w:t>
      </w:r>
      <w:r>
        <w:rPr/>
        <w:t xml:space="preserve"> use of the tithes, although he nowhere includes that exclusive term [“only”]; and so they say he imposes on him a falsehood. [20.51]</w:t>
      </w:r>
    </w:p>
    <w:p>
      <w:pPr>
        <w:pStyle w:val="Heading3"/>
        <w:spacing w:lineRule="auto" w:line="240"/>
        <w:ind w:right="0" w:hanging="0"/>
        <w:rPr/>
      </w:pPr>
      <w:r>
        <w:rPr/>
        <w:t>[Lordship of religious things under the Old Testament]</w:t>
      </w:r>
    </w:p>
    <w:p>
      <w:pPr>
        <w:pStyle w:val="Following"/>
        <w:spacing w:lineRule="auto" w:line="240"/>
        <w:rPr/>
      </w:pPr>
      <w:r>
        <w:rPr/>
        <w:t xml:space="preserve">Concerning the second they say that a distinction mentioned before [2.319-432] must be called to mind again, namely that lordship is twofold: some lordship is the lordship which is a principal (though not always most principal) power of claiming a thing in court, and also defending it; another is the lordship which adds to that power the power to manage the thing freely. The priests and levites seem to have had lordship in the </w:t>
      </w:r>
      <w:r>
        <w:rPr>
          <w:i/>
        </w:rPr>
        <w:t xml:space="preserve">first </w:t>
      </w:r>
      <w:r>
        <w:rPr/>
        <w:t xml:space="preserve">sense of all things offered to them by the people, by divine commandment or spontaneously. For if someone had stolen tithes, first-fruits, a part of the sacrifices due to the priests, and even the loaves of proposition, the priests would have had power to claim them in court: just as now bishops and representatives of the Church have power to claim Church property in court, if it has been taken or unjustly detained. And therefore, just as it is in a way conceded that ecclesiastics have lordship of Church property, so it can be conceded that the priests and levites of the Old Law had, in a way, lordship of tithes and other things granted them by God; for it does not seem that they were excluded from the ownership of temporal things more than the ministers of the Church in the New Law are. But priests and levites did not have lordship in the </w:t>
      </w:r>
      <w:r>
        <w:rPr>
          <w:i/>
        </w:rPr>
        <w:t xml:space="preserve">second </w:t>
      </w:r>
      <w:r>
        <w:rPr/>
        <w:t>sense of all the things assigned to them; and yet in many of them they had a right and a power of using. But the power of using was in respect of some things further from that lordship, and in respect of other things closer to lordship in this sense. For in respect of some things they had power to use without any power to sell, give, exchange, or alienate in any way, or to manage them differently; it was thus with the loaves of proposition, as we read in Leviticus 24[:9], which priests alone were to eat in the holy place. Other things, however, they could give their families to eat. Thus it is written in Numbers 18[:11], “But the first-fruits that the children of Israel vow and offer I have given to you and your sons and daughters by perpetual right; whoever is clean in your house let him eat them”. From these words it is said that the texts he adduces to prove that they had lordship of offerings, sacrifices, and the like, prove nothing of lordship in the second sense, but seem to prove something of lordship in the first sense. [20.84]</w:t>
      </w:r>
    </w:p>
    <w:p>
      <w:pPr>
        <w:pStyle w:val="Normal"/>
        <w:widowControl/>
        <w:spacing w:lineRule="auto" w:line="240"/>
        <w:rPr/>
      </w:pPr>
      <w:r>
        <w:rPr/>
        <w:t xml:space="preserve">Third, the attackers explain the appellant’s thinking, saying that by the foregoing argument the appellant meant to prove, in the first place and directly, that in things consumable by use, use of fact can be separated from the lordship that is a free power of selling and giving a thing and managing it at will; he supposed as something certain that, if in such things use of fact can be separated from </w:t>
      </w:r>
      <w:r>
        <w:rPr>
          <w:i/>
        </w:rPr>
        <w:t xml:space="preserve">such </w:t>
      </w:r>
      <w:r>
        <w:rPr/>
        <w:t xml:space="preserve">lordship, in such things use of fact can also be separated from </w:t>
      </w:r>
      <w:r>
        <w:rPr>
          <w:i/>
        </w:rPr>
        <w:t xml:space="preserve">all </w:t>
      </w:r>
      <w:r>
        <w:rPr/>
        <w:t>lordship. This will become clear later. [20.92]</w:t>
      </w:r>
    </w:p>
    <w:p>
      <w:pPr>
        <w:pStyle w:val="Normal"/>
        <w:widowControl/>
        <w:spacing w:lineRule="auto" w:line="240"/>
        <w:rPr/>
      </w:pPr>
      <w:r>
        <w:rPr/>
        <w:t xml:space="preserve">But it seems to them to be clear that his argument proves that in things consumable by use, use of fact </w:t>
      </w:r>
      <w:r>
        <w:rPr>
          <w:i/>
        </w:rPr>
        <w:t xml:space="preserve">can </w:t>
      </w:r>
      <w:r>
        <w:rPr/>
        <w:t>be separated from such lordship. For concerning many tithes and offerings and sacrifices, the priests and levites did not have a power to manage them in any way they pleased, only the power to eat them. Thus we read in Deuteronomy 26[:12]: “When you have completed the tithe of the rest of your produce, in the third year of tithing, you will give to the levite, and to the traveller, the orphan and the widow, that they may eat within your doors and be satisfied”. By these words we are given to understand that, just as travellers and orphans had only the power to eat such tithes, so the levites did not have power to manage such tithes except only by eating them; and so they did not have free lordship in the proper sense. And yet they had use of fact; therefore in such tithes there was use of fact separate from such lordship. [20.106]</w:t>
      </w:r>
    </w:p>
    <w:p>
      <w:pPr>
        <w:pStyle w:val="Normal"/>
        <w:widowControl/>
        <w:spacing w:lineRule="auto" w:line="240"/>
        <w:rPr/>
      </w:pPr>
      <w:r>
        <w:rPr/>
        <w:t>Also, in Leviticus 21[:21-2] we read, “If any of the seed of Aaron the priest have some impurity, let them not approach to offer sacrifices to the Lord nor loaves to their God; yet let them eat the bread that is offered in the sanctuary”. By these words we are given to understand that such a person could use bread in which he nevertheless had no lordship, at least lordship which is a power of selling etc. [20.111]</w:t>
      </w:r>
    </w:p>
    <w:p>
      <w:pPr>
        <w:pStyle w:val="Normal"/>
        <w:widowControl/>
        <w:spacing w:lineRule="auto" w:line="240"/>
        <w:rPr/>
      </w:pPr>
      <w:r>
        <w:rPr/>
        <w:t>Not only did priests and levites have use of fact separate from such lordship, but others, too, often had use of fact in such things separate from lordship. For they had a power to use (namely, to eat) some things offered and sacrificed to God but could do nothing else with them. Thus we read in Deuteronomy 12: “You will come to the place the Lord your God has chosen from all your tribes to put his name there and live in it, and in that place you will offer your burnt offerings and victims, the tithes and first-fruits of your hands, and vows and gifts, first-born oxen and sheep. And you will eat in the sight of the Lord your God . . . You will bring to that place all the things I command—burnt-offerings, sacrifices, the first-fruits of your hands, and whatever is best of the gifts you have vowed to the Lord. There you will banquet in the presence of the Lord your God, you and your sons and daughters, servants and maid-servants, and the levite who lives in your cities . . . You will not be able to eat in your towns the tithe of your corn, wine and oil, the first born of herds and flocks, and all that you will vow and will wish spontaneously to offer, and the first-fruits of your hands; but in the presence of the Lord your God you will eat those things in the place that the Lord your God has chosen—you and your son and daughter, slave, servant, and the levite who lives in your cities . . . But what you have sanctified and vowed to the Lord you will take, and you will come to the place the Lord has chosen; and you will offer your gifts, flesh and blood, upon the altar of the Lord your God: you will pour upon the altar the blood of the sacrifice and the flesh you yourself will eat.” By these words, and by many others, we are given to understand evidently that they had power to eat things sanctified and offered to the Lord, but not to deal with them in any other way. And thus they had use of fact separated from such lordship; indeed it seems that in such things they had no lordship, because those things were simply offered and sanctified to God, and there was granted to them only power to eat them. Even if those making the offering had the lordship which is the power to claim a thing in court, yet their sons and daughters, slaves and servants did not have such power; and nevertheless they had use of fact; therefore use of fact, in respect of those [sons and daughters etc.] was in such things separate from all lordship. [20.143]</w:t>
      </w:r>
    </w:p>
    <w:p>
      <w:pPr>
        <w:pStyle w:val="Normal"/>
        <w:widowControl/>
        <w:spacing w:lineRule="auto" w:line="240"/>
        <w:rPr/>
      </w:pPr>
      <w:r>
        <w:rPr>
          <w:b/>
        </w:rPr>
        <w:t>[Upon the letter] </w:t>
      </w:r>
      <w:r>
        <w:rPr/>
        <w:t xml:space="preserve">Next we must see some things concerning the letter. </w:t>
      </w:r>
      <w:r>
        <w:rPr>
          <w:i/>
        </w:rPr>
        <w:t>He evidently argues from false premises</w:t>
      </w:r>
      <w:r>
        <w:rPr/>
        <w:t xml:space="preserve">: This they deny. </w:t>
      </w:r>
      <w:r>
        <w:rPr>
          <w:i/>
        </w:rPr>
        <w:t>His statement that the levites had only use of the tithes</w:t>
      </w:r>
      <w:r>
        <w:rPr/>
        <w:t xml:space="preserve">: They say that he imposes a falsehood on the appellant. </w:t>
      </w:r>
      <w:r>
        <w:rPr>
          <w:i/>
        </w:rPr>
        <w:t>“I have given all the tithes of Israel as a possession”</w:t>
      </w:r>
      <w:r>
        <w:rPr/>
        <w:t xml:space="preserve">: The term “possession” extends to retention and use of fact and also to power to use. </w:t>
      </w:r>
      <w:r>
        <w:rPr>
          <w:i/>
        </w:rPr>
        <w:t>From these words it is clear that the levites had in the tithes not only use, but also lordship</w:t>
      </w:r>
      <w:r>
        <w:rPr/>
        <w:t xml:space="preserve">: They say that this is not clear from the words quoted from Scripture, though from them and others it can be made clear that in some tithes the levites had a right of eating. But they did not have in all tithes the lordship by which they could manage the tithes as they pleased; for, as was shown before [9.690-709; 14.388-402], “give” does not always mean “confer the lordship of the thing given”. </w:t>
      </w:r>
      <w:r>
        <w:rPr>
          <w:i/>
        </w:rPr>
        <w:t>It is no objection that in the same chapter it is said that the Lord set aside the tithes “for the use and necessities” of the levites</w:t>
      </w:r>
      <w:r>
        <w:rPr/>
        <w:t>: It is an objection, they say, because they had use of some tithes, and power to use them, without any power of managing them otherwise; and thus they had use without “free” lordship and the ownership that is a power of managing the thing at will. [20.159]</w:t>
      </w:r>
    </w:p>
    <w:p>
      <w:pPr>
        <w:pStyle w:val="Normal"/>
        <w:widowControl/>
        <w:spacing w:lineRule="auto" w:line="240"/>
        <w:rPr/>
      </w:pPr>
      <w:r>
        <w:rPr>
          <w:i/>
        </w:rPr>
        <w:t>For there is a difference between giving a thing to someone for use and giving someone the use of something</w:t>
      </w:r>
      <w:r>
        <w:rPr/>
        <w:t xml:space="preserve">: This assertion contains two parts, each of which includes the word “use”, as is clear of itself. And if, indeed, “use” is taken </w:t>
      </w:r>
      <w:r>
        <w:rPr>
          <w:i/>
        </w:rPr>
        <w:t xml:space="preserve">univocally </w:t>
      </w:r>
      <w:r>
        <w:rPr/>
        <w:t xml:space="preserve">and in the same sense in both parts, they say that it is an altogether irrational statement. For if “use” is taken in both parts for a certain determinate </w:t>
      </w:r>
      <w:r>
        <w:rPr>
          <w:i/>
        </w:rPr>
        <w:t xml:space="preserve">right </w:t>
      </w:r>
      <w:r>
        <w:rPr/>
        <w:t xml:space="preserve">of using, it is certain that in reality there is no difference between giving a thing for such a use of right and giving someone such a use of right of the thing. If, also, it is taken in both parts for a </w:t>
      </w:r>
      <w:r>
        <w:rPr>
          <w:i/>
        </w:rPr>
        <w:t xml:space="preserve">power </w:t>
      </w:r>
      <w:r>
        <w:rPr/>
        <w:t>of using, it is certain that there is no difference, just as there is no difference between giving someone something for potential use [</w:t>
      </w:r>
      <w:r>
        <w:rPr>
          <w:i/>
        </w:rPr>
        <w:t>in potestate utendi</w:t>
      </w:r>
      <w:r>
        <w:rPr/>
        <w:t xml:space="preserve">] and giving someone the power to use that thing. Similarly, if it is taken for the </w:t>
      </w:r>
      <w:r>
        <w:rPr>
          <w:i/>
        </w:rPr>
        <w:t xml:space="preserve">act </w:t>
      </w:r>
      <w:r>
        <w:rPr/>
        <w:t xml:space="preserve">of using, there is no difference, because there is no difference between giving someone something for an act of using and giving him the act of using (unless perhaps you say that to give for an act of using is to give the power to use—but then “use” would not be taken in the same way in both parts, and thus it would not be to the present purpose). If, however, the word “use” is taken </w:t>
      </w:r>
      <w:r>
        <w:rPr>
          <w:i/>
        </w:rPr>
        <w:t xml:space="preserve">equivocally </w:t>
      </w:r>
      <w:r>
        <w:rPr/>
        <w:t>and in different senses in the two parts, in this way it can be conceded. So if “use” is taken in the first part for a power of using, and in the second for a certain determinate use of right, in this way it can be conceded: just as there is a difference between giving some thing to someone for potential use and giving the use of it that is a certain civil right. Thus sometimes someone gives another power to ride his horse, but does not confer on him such a civil right of using. But taken in this way it contributes nothing to the purpose of the attacked. [20.182]</w:t>
      </w:r>
    </w:p>
    <w:p>
      <w:pPr>
        <w:pStyle w:val="Normal"/>
        <w:widowControl/>
        <w:spacing w:lineRule="auto" w:line="240"/>
        <w:rPr/>
      </w:pPr>
      <w:r>
        <w:rPr>
          <w:i/>
        </w:rPr>
        <w:t>For when the use of some usable thing is granted to someone, only the use of the thing is understood to have been given to him, and not lordship</w:t>
      </w:r>
      <w:r>
        <w:rPr/>
        <w:t>: If “use” is taken for the determinate use of the civil law, which is a right distinct from lordship and usufruct, this is true; but the appellant does not take “use” in that way in the whole of the above objection, nor is the word “use” ever taken thus in divine Scripture. But if in the above words “use” is taken for the power to use, in that sense it is sometimes true, sometimes false. For if someone gives the power to use in such a way as to transfer the lordship from himself, then, if the other is able and willing to accept it, he gives lordship also; sometimes, however, he gives the power to use but keeps lordship for himself. The same can be said of a person who gives use, taking the word for the act of using. [20.194]</w:t>
      </w:r>
    </w:p>
    <w:p>
      <w:pPr>
        <w:pStyle w:val="Normal"/>
        <w:widowControl/>
        <w:spacing w:lineRule="auto" w:line="240"/>
        <w:rPr/>
      </w:pPr>
      <w:r>
        <w:rPr>
          <w:i/>
        </w:rPr>
        <w:t>But when a thing is given to someone for use, not only the use of the thing but also lordship is understood to have been given</w:t>
      </w:r>
      <w:r>
        <w:rPr/>
        <w:t>: If “use” is taken for use of a determinate right, defined thus: “Use is the right to use another’s things, saving their substance”, they say that this is simply false; for it implies a contradiction, namely that someone would have such use of some thing and also lordship of it—because it would follow that it was another’s and also his own. But if “use” is taken for power to use, in that sense it is still false, they say; for often lodging, or something else, is given to someone for potential use, but lordship is not for this reason understood to have been given. And since the attacked does not prove his statement either by argument or by authority, “it is despised as easily as approved” [Jerome]. [20.206]</w:t>
      </w:r>
    </w:p>
    <w:p>
      <w:pPr>
        <w:pStyle w:val="Normal"/>
        <w:widowControl/>
        <w:spacing w:lineRule="auto" w:line="240"/>
        <w:rPr/>
      </w:pPr>
      <w:r>
        <w:rPr>
          <w:i/>
        </w:rPr>
        <w:t>When it is said in the chapter quoted before that the Lord set aside the tithes for the use and necessities of the levites, the Lord made clear for what purpose, or for what reason, he gave the tithes to the levites</w:t>
      </w:r>
      <w:r>
        <w:rPr/>
        <w:t xml:space="preserve">: They concede this. </w:t>
      </w:r>
      <w:r>
        <w:rPr>
          <w:i/>
        </w:rPr>
        <w:t>For we help ourselves</w:t>
      </w:r>
      <w:r>
        <w:rPr/>
        <w:t xml:space="preserve"> etc.: They do not attack this. </w:t>
      </w:r>
      <w:r>
        <w:rPr>
          <w:i/>
        </w:rPr>
        <w:t>The Lord meant the levites could not only eat of that produce, but also by selling or exchanging it provide for themselves the other necessities of life</w:t>
      </w:r>
      <w:r>
        <w:rPr/>
        <w:t xml:space="preserve">: Here they say that the attacked errs against sacred Scripture. For as is clear in the last chapter of Leviticus, the produce spoken of was sanctified to the Lord; so in the last chapter of Leviticus, we read: “All the tithes of the earth, whether of produce or of the fruit of trees, are the Lord’s, </w:t>
      </w:r>
      <w:r>
        <w:rPr>
          <w:i/>
        </w:rPr>
        <w:t>and are sanctified to him</w:t>
      </w:r>
      <w:r>
        <w:rPr/>
        <w:t>” [Leviticus 27:30]. But things sanctified to the Lord cannot rightly be sold. Indeed it was not licit to give things sanctified to the Lord to everyone indiscriminately to eat; thus in Leviticus 22[:4, 10, 12] it is written: “A man of the seed of Aaron who has leprosy, or suffers a flow of semen, will not eat of these things which have been sanctified to me, until he is healed . . . No foreigner will eat of things sanctified, a priest’s lodger and hired servant will not eat of them . . . If a priest’s daughter has married one of the people, she will not eat of these things which have been sanctified, and of the first-fruits”. From these and many other texts we gather evidently that it was not permissible for the priests and levites to give sanctified things to everyone indiscriminately to eat; and consequently, much more was it not permissible for them to sell or exchange them. And thus not all the things given to them were given to them so that that they might be permitted to provide for themselves by selling and exchanging them, for with things sanctified this was not permitted. [20.228]</w:t>
      </w:r>
    </w:p>
    <w:p>
      <w:pPr>
        <w:pStyle w:val="Normal"/>
        <w:widowControl/>
        <w:spacing w:lineRule="auto" w:line="240"/>
        <w:rPr/>
      </w:pPr>
      <w:r>
        <w:rPr>
          <w:i/>
        </w:rPr>
        <w:t>And therefore he said “for the use and necessities”</w:t>
      </w:r>
      <w:r>
        <w:rPr/>
        <w:t xml:space="preserve">: It is clear that he did not say it for this reason, for some they were obliged only to use, and could not sell or exchange. </w:t>
      </w:r>
      <w:r>
        <w:rPr>
          <w:i/>
        </w:rPr>
        <w:t>And the same must be said of the words in the same chapter spoken to Aaron, when the Lord said, “All the first-fruits”</w:t>
      </w:r>
      <w:r>
        <w:rPr/>
        <w:t xml:space="preserve"> etc.: Here they also say that he errs. For, they say, the priests were not permitted to sell or even exchange the first-fruits. So they say that even if his statement that the levites and priests had lordship of the tithes, first-fruits, offerings, sacrifices and the like, can somehow be glossed [i.e. interpreted in a true sense] because of the equivocation of the word “lordship”, nevertheless, when he says that they could sell or exchange such things he can in no way be excused—and especially concerning the first-fruits mentioned here. This can be gathered evidently from the words of Scripture. For after the words quoted it continues immediately: “Whoever is clean in your house, let him eat of them” [Numbers 18:13]; by these words we are given to understand that the unclean in the priest’s house could not eat such first-fruits; therefore it was much more the case that they ought not be sold or even exchanged. The priest and those who were clean in his house were obliged to eat such first-fruits, and consequently were not permitted to sell or exchange them. And therefore they say that he errs when he says, “And the same must be said” etc. [20.247]</w:t>
      </w:r>
    </w:p>
    <w:p>
      <w:pPr>
        <w:pStyle w:val="Normal"/>
        <w:widowControl/>
        <w:spacing w:lineRule="auto" w:line="240"/>
        <w:rPr/>
      </w:pPr>
      <w:r>
        <w:rPr/>
        <w:t>Second, the attackers note from these words and his earlier statement, “The Lord meant” etc., that in this whole passage he meant by “lordship” the power by which someone can sell and exchange a thing and provide necessities for himself from it. Therefore they say that taking “lordship” as he takes it, it is quite erroneous [to say] that the priests and levites had lordship of all such things. [20.253]</w:t>
      </w:r>
    </w:p>
    <w:p>
      <w:pPr>
        <w:pStyle w:val="Normal"/>
        <w:widowControl/>
        <w:spacing w:lineRule="auto" w:line="240"/>
        <w:rPr/>
      </w:pPr>
      <w:r>
        <w:rPr>
          <w:i/>
        </w:rPr>
        <w:t>Are brought to the Lord:</w:t>
      </w:r>
      <w:r>
        <w:rPr/>
        <w:t xml:space="preserve"> Because they are offered principally to the Lord. </w:t>
      </w:r>
      <w:r>
        <w:rPr>
          <w:i/>
        </w:rPr>
        <w:t>They will grant for your use</w:t>
      </w:r>
      <w:r>
        <w:rPr/>
        <w:t xml:space="preserve">: That is, they will be given to you to use, namely for eating or using in some other suitable way. And of these it is certain that they could not sell or exchange them. </w:t>
      </w:r>
      <w:r>
        <w:rPr>
          <w:i/>
        </w:rPr>
        <w:t>The Lord granted them the lordship of those things</w:t>
      </w:r>
      <w:r>
        <w:rPr/>
        <w:t xml:space="preserve">: This they say is quite false, taking “lordship” as he means it, namely for power to sell and exchange. </w:t>
      </w:r>
      <w:r>
        <w:rPr>
          <w:i/>
        </w:rPr>
        <w:t>As is plain in the same chapter</w:t>
      </w:r>
      <w:r>
        <w:rPr/>
        <w:t>: They say that in the same chapter the opposite is plain, as they will show immediately below. [20.261]</w:t>
      </w:r>
    </w:p>
    <w:p>
      <w:pPr>
        <w:pStyle w:val="Normal"/>
        <w:widowControl/>
        <w:spacing w:lineRule="auto" w:line="240"/>
        <w:rPr/>
      </w:pPr>
      <w:r>
        <w:rPr>
          <w:i/>
        </w:rPr>
        <w:t>Is given to me</w:t>
      </w:r>
      <w:r>
        <w:rPr/>
        <w:t xml:space="preserve">: Here the attackers say that to give something to the Lord is precisely to give up lordship of the thing and apply it to divine uses. These are of three kinds. </w:t>
      </w:r>
      <w:r>
        <w:rPr>
          <w:color w:val="000000"/>
        </w:rPr>
        <w:t>[</w:t>
      </w:r>
      <w:r>
        <w:rPr>
          <w:b/>
        </w:rPr>
        <w:t>a] </w:t>
      </w:r>
      <w:r>
        <w:rPr/>
        <w:t xml:space="preserve">Some things are applied to divine uses by God’s special ordinance, for by them God is worshipped, as in the Old Law were the temple, vestments, vessels and the like; and these things seem to pertain only to God’s lordship, so that they are among no one’s goods, but they are not regarded as abandoned and are not granted to whoever takes possession of them but are set aside for divine worship. There were many such things in the Old Law that no one was permitted to sell, exchange or alienate in any way and therefore belonged to no man’s lordship, and if they had been taken away or unjustly detained no one would have had the power to claim them in court as his own, but as God’s. Such things were God’s ark, the table of proposition, the vestments Moses made to be used by his brother Aaron and his sons, as we read in Exodus 28, and many other things that they had no power to alienate in any way; and therefore they used many such things in which they had no lordship. </w:t>
      </w:r>
      <w:r>
        <w:rPr>
          <w:color w:val="000000"/>
        </w:rPr>
        <w:t>[</w:t>
      </w:r>
      <w:r>
        <w:rPr>
          <w:b/>
        </w:rPr>
        <w:t>b] </w:t>
      </w:r>
      <w:r>
        <w:rPr/>
        <w:t xml:space="preserve">But some things are set aside for divine worship by the general ordinance of God and by special human ordinance, such as the vestments priests now use and many other things found in churches. These things seem in some way to belong to human lordship, in as much as men have power to alienate them and to sell them and transfer them to the true and free lordship of others (either in their first form, or in another form [e.g. melted down]). </w:t>
      </w:r>
      <w:r>
        <w:rPr>
          <w:color w:val="000000"/>
        </w:rPr>
        <w:t>[</w:t>
      </w:r>
      <w:r>
        <w:rPr>
          <w:b/>
        </w:rPr>
        <w:t>c] </w:t>
      </w:r>
      <w:r>
        <w:rPr/>
        <w:t>The third are things not set aside for divine worship but especially assigned to sustain those serving God; and concerning such things, it seems, it can be conceded that in some way God’s ministers have lordship of them, in as much as they have power to claim them in court or defend them against those who claim them unjustly, as things to be applied to their own use. However, in the Old Law there were some of these things that God’s ministers could not in any way alienate, but only consume. [20.289]</w:t>
      </w:r>
    </w:p>
    <w:p>
      <w:pPr>
        <w:pStyle w:val="Normal"/>
        <w:widowControl/>
        <w:spacing w:lineRule="auto" w:line="240"/>
        <w:rPr/>
      </w:pPr>
      <w:r>
        <w:rPr>
          <w:i/>
        </w:rPr>
        <w:t>Will be yours, and your children’s</w:t>
      </w:r>
      <w:r>
        <w:rPr/>
        <w:t xml:space="preserve">: Not in respect of power to sell and exchange, as the attacked means, but in respect of power to eat licitly. That is clearly explained by the words immediately following, when it is said: “You will eat it in the sanctuary; only males will eat of it, because it has been consecrated to the Lord” [Numbers 18:10]. By these words we are given to understand that it belonged to Aaron and his sons in respect of licit power to eat, not for other use or in respect of power to sell and exchange; and so use of fact was then separated from the lordship that is power to manage a thing freely. </w:t>
      </w:r>
      <w:r>
        <w:rPr>
          <w:i/>
        </w:rPr>
        <w:t>I have given to you and your sons</w:t>
      </w:r>
      <w:r>
        <w:rPr/>
        <w:t xml:space="preserve"> etc.: Not in respect of power to sell and exchange, but in respect of power to eat. This appears evidently from the words immediately following, “Whoever is clean in your house, let him eat of them” [Numbers 18:11]. From these words we gather that they had no other power of using these things except only by eating them. [20.303]</w:t>
      </w:r>
    </w:p>
    <w:p>
      <w:pPr>
        <w:pStyle w:val="Normal"/>
        <w:widowControl/>
        <w:spacing w:lineRule="auto" w:line="240"/>
        <w:rPr/>
      </w:pPr>
      <w:r>
        <w:rPr>
          <w:i/>
        </w:rPr>
        <w:t>From these texts it is clear that in tithes and the things mentioned above Aaron and the levites had not only use, but lordship</w:t>
      </w:r>
      <w:r>
        <w:rPr/>
        <w:t>: Quite the opposite follows, taking “lordship” as he takes it, for power to sell, exchange etc., since they could not sell or even exchange these things. [20.308]</w:t>
      </w:r>
    </w:p>
    <w:p>
      <w:pPr>
        <w:pStyle w:val="Heading2"/>
        <w:spacing w:lineRule="auto" w:line="240"/>
        <w:ind w:right="0" w:hanging="0"/>
        <w:rPr/>
      </w:pPr>
      <w:r>
        <w:rPr/>
        <w:t>Chapter 21</w:t>
      </w:r>
    </w:p>
    <w:p>
      <w:pPr>
        <w:pStyle w:val="Following"/>
        <w:spacing w:lineRule="auto" w:line="240"/>
        <w:rPr/>
      </w:pPr>
      <w:r>
        <w:rPr>
          <w:color w:val="000000"/>
        </w:rPr>
        <w:t>[</w:t>
      </w:r>
      <w:r>
        <w:rPr>
          <w:b/>
        </w:rPr>
        <w:t>John XXII] </w:t>
      </w:r>
      <w:r>
        <w:rPr/>
        <w:t xml:space="preserve">Again, he tries to show that to say that in things consumable by use simple use of fact cannot be had separate from lordship is to attack the life of Christ and his Apostles. For the perfection of poverty, as also other perfections of the gospel counsels, existed in Christ and the Apostles most perfectly; and it is certain, according to him, that gospel poverty excludes the solicitude that ownership or lordship of temporal things requires. From this it follows, according to him, that in things consumable by use, use can be separated from ownership and lordship of them. [21.8] </w:t>
      </w:r>
    </w:p>
    <w:p>
      <w:pPr>
        <w:pStyle w:val="Following"/>
        <w:spacing w:lineRule="auto" w:line="240"/>
        <w:rPr/>
      </w:pPr>
      <w:r>
        <w:rPr>
          <w:b/>
        </w:rPr>
        <w:t>[Ockham] </w:t>
      </w:r>
      <w:r>
        <w:rPr/>
        <w:t>In this part the attacked answers the appellant’s fourth objection against the first assertion of the attacked. First he reports the objection; second, he puts forward his answer, in the part immediately following, “To this it must be said” [Chapter 22]. The objection is this. Christ and the Apostles observed gospel poverty most perfectly; but gospel poverty excludes all lordship; therefore they did not have lordship of any thing. And yet they had the use of things consumable by use; therefore, in things consumable by use, use of fact can be separated from ownership and lordship. But the attackers say that he reports the above objection in a truncated form. In the “Shorter Appeal” his objection is put forward in these words: “Fourth, it is shown that the assertion attacks the life of Christ and his Apostles. For the perfection of poverty, as also the other perfections of gospel counsels, existed most perfectly in Christ and the Apostles. And it is certain that gospel poverty excludes the ownership and lordship of things consumable by use, because it excludes the solicitude that ownership or lordship of things requires, as the authorities quoted in the full Appeal plainly prove. But gospel poverty does not exclude use of things consumable by use; therefore use of things consumable by use can be separated from ownership of them”. These are the words of the Appeal, which differ in meaning somewhat (though not much) from the words quoted above. [21.29]</w:t>
      </w:r>
    </w:p>
    <w:p>
      <w:pPr>
        <w:pStyle w:val="Normal"/>
        <w:widowControl/>
        <w:spacing w:lineRule="auto" w:line="240"/>
        <w:rPr/>
      </w:pPr>
      <w:r>
        <w:rPr>
          <w:b/>
        </w:rPr>
        <w:t>[Upon the letter] </w:t>
      </w:r>
      <w:r>
        <w:rPr/>
        <w:t xml:space="preserve">About the letter. </w:t>
      </w:r>
      <w:r>
        <w:rPr>
          <w:i/>
        </w:rPr>
        <w:t>Simple use of fact</w:t>
      </w:r>
      <w:r>
        <w:rPr/>
        <w:t xml:space="preserve">: They say that in the words above there is no mention of this, though it is what the appellant means. </w:t>
      </w:r>
      <w:r>
        <w:rPr>
          <w:i/>
        </w:rPr>
        <w:t>Existed in Christ and the Apostles most perfectly</w:t>
      </w:r>
      <w:r>
        <w:rPr/>
        <w:t xml:space="preserve">: Not only according to preparation of the mind, but also according to the external act, as they will try to show [23.31-]. </w:t>
      </w:r>
      <w:r>
        <w:rPr>
          <w:i/>
        </w:rPr>
        <w:t>Excludes the solicitude</w:t>
      </w:r>
      <w:r>
        <w:rPr/>
        <w:t xml:space="preserve">: But not all, because it does not exclude </w:t>
      </w:r>
      <w:r>
        <w:rPr>
          <w:i/>
        </w:rPr>
        <w:t xml:space="preserve">necessary </w:t>
      </w:r>
      <w:r>
        <w:rPr/>
        <w:t>solicitude. [21.35]</w:t>
      </w:r>
    </w:p>
    <w:p>
      <w:pPr>
        <w:pStyle w:val="Heading2"/>
        <w:spacing w:lineRule="auto" w:line="240"/>
        <w:ind w:right="0" w:hanging="0"/>
        <w:rPr/>
      </w:pPr>
      <w:r>
        <w:rPr/>
        <w:t>Chapter 22</w:t>
      </w:r>
    </w:p>
    <w:p>
      <w:pPr>
        <w:pStyle w:val="Following"/>
        <w:spacing w:lineRule="auto" w:line="240"/>
        <w:rPr/>
      </w:pPr>
      <w:r>
        <w:rPr>
          <w:color w:val="000000"/>
        </w:rPr>
        <w:t>[</w:t>
      </w:r>
      <w:r>
        <w:rPr>
          <w:b/>
        </w:rPr>
        <w:t xml:space="preserve">John XXII] </w:t>
      </w:r>
      <w:r>
        <w:rPr/>
        <w:t xml:space="preserve">To this it must be said that we concede that the perfection of poverty existed in Christ and the Apostles most perfectly. The perfection, indeed, of gospel poverty consists more in the mind, namely that the mind does not stick by love to these temporal things, than in a lack of temporal things. This poverty Christ had most perfectly, and after him his Apostles, and consequently they had the perfection of gospel poverty. [22.6] </w:t>
      </w:r>
    </w:p>
    <w:p>
      <w:pPr>
        <w:pStyle w:val="Following"/>
        <w:spacing w:lineRule="auto" w:line="240"/>
        <w:rPr/>
      </w:pPr>
      <w:r>
        <w:rPr>
          <w:b/>
        </w:rPr>
        <w:t>[Ockham] </w:t>
      </w:r>
      <w:r>
        <w:rPr/>
        <w:t>In this part he tries to answer the objection presented above. It is divided into three parts, as he answers three things touched on in the objection. The second part begins in the part immediately following, at “But to his statement” [Chapter 23]; the third at “To his statement” [Chapter 24]. [22.10]</w:t>
      </w:r>
    </w:p>
    <w:p>
      <w:pPr>
        <w:pStyle w:val="Normal"/>
        <w:widowControl/>
        <w:spacing w:lineRule="auto" w:line="240"/>
        <w:rPr/>
      </w:pPr>
      <w:r>
        <w:rPr/>
        <w:t xml:space="preserve">He says, therefore, that the perfection of gospel poverty existed most perfectly in Christ and the Apostles, but it consists more in the mind than in a lack of temporal things; and they had that [the character of the mind] most perfectly. But the attackers say that, although if taken purely affirmatively the above words seem to contain no error, nevertheless, if, in accordance with the speaker’s intention, they are understood negatively—namely, [as meaning] that gospel poverty existed most perfectly in Christ and the Apostles in respect of preparation of the mind, and </w:t>
      </w:r>
      <w:r>
        <w:rPr>
          <w:i/>
        </w:rPr>
        <w:t xml:space="preserve">not </w:t>
      </w:r>
      <w:r>
        <w:rPr/>
        <w:t>in respect of a lack of temporal things—they say that this sense is quite erroneous. However, since this cannot be gathered from these words by themselves, we will not discuss this matter at present, but afterwards in its place it will be treated fully [23.31-]. [22.21]</w:t>
      </w:r>
    </w:p>
    <w:p>
      <w:pPr>
        <w:pStyle w:val="Normal"/>
        <w:widowControl/>
        <w:spacing w:lineRule="auto" w:line="240"/>
        <w:rPr/>
      </w:pPr>
      <w:r>
        <w:rPr>
          <w:b/>
        </w:rPr>
        <w:t>[Upon the letter] </w:t>
      </w:r>
      <w:r>
        <w:rPr/>
        <w:t xml:space="preserve">Concerning the letter. </w:t>
      </w:r>
      <w:r>
        <w:rPr>
          <w:i/>
        </w:rPr>
        <w:t>Consists more in the mind</w:t>
      </w:r>
      <w:r>
        <w:rPr/>
        <w:t xml:space="preserve">: This is true; but it consists also in not having things. </w:t>
      </w:r>
      <w:r>
        <w:rPr>
          <w:i/>
        </w:rPr>
        <w:t>Consequently they had the perfection of gospel poverty</w:t>
      </w:r>
      <w:r>
        <w:rPr/>
        <w:t>: They say that although the premise was true, and likewise the conclusion, nevertheless the inference is null. To make this clear they say that it must be known that when two things are essential to something, one of which is more perfect and the other less perfect, from the fact that the more perfect is had it cannot be inferred that the perfection of the whole thing is had: for example, from the fact that a soul is in the heaven it cannot be inferred that a complete man is in the heaven. But two things belong to the essence of gospel poverty, namely not to stick to temporal things with excessive love, and not to have temporal things. Therefore, from the fact that the Apostles had the first it cannot be inferred that they had the perfection of gospel poverty. They will try to show in the following part that not having temporal things does belong to the essence of gospel poverty. [22.35]</w:t>
      </w:r>
    </w:p>
    <w:p>
      <w:pPr>
        <w:pStyle w:val="Heading2"/>
        <w:spacing w:lineRule="auto" w:line="240"/>
        <w:ind w:right="0" w:hanging="0"/>
        <w:rPr/>
      </w:pPr>
      <w:r>
        <w:rPr/>
        <w:t>Chapter 23</w:t>
      </w:r>
    </w:p>
    <w:p>
      <w:pPr>
        <w:pStyle w:val="Following"/>
        <w:spacing w:lineRule="auto" w:line="240"/>
        <w:rPr/>
      </w:pPr>
      <w:r>
        <w:rPr>
          <w:color w:val="000000"/>
        </w:rPr>
        <w:t>[</w:t>
      </w:r>
      <w:r>
        <w:rPr>
          <w:b/>
        </w:rPr>
        <w:t>John XXII] </w:t>
      </w:r>
      <w:r>
        <w:rPr/>
        <w:t xml:space="preserve">But to his statement that “gospel poverty excludes lordship and ownership of things consumed by use”, we say that it is false; indeed Scripture supposes that the Apostles had ownership and lordship of those things, at least in common, as Acts 4 proves, as was shown above [4.1-]. [23.4] </w:t>
      </w:r>
    </w:p>
    <w:p>
      <w:pPr>
        <w:pStyle w:val="Following"/>
        <w:spacing w:lineRule="auto" w:line="240"/>
        <w:rPr/>
      </w:pPr>
      <w:r>
        <w:rPr>
          <w:b/>
        </w:rPr>
        <w:t>[Ockham] </w:t>
      </w:r>
      <w:r>
        <w:rPr/>
        <w:t>Here he answers the second thing touched on in the objection presented above [Chapter 21], namely that gospel poverty excludes ownership. He says that this is false, since the Apostles had ownership and lordship of some things, at least in common. [23.8]</w:t>
      </w:r>
    </w:p>
    <w:p>
      <w:pPr>
        <w:pStyle w:val="Normal"/>
        <w:widowControl/>
        <w:spacing w:lineRule="auto" w:line="240"/>
        <w:rPr/>
      </w:pPr>
      <w:r>
        <w:rPr/>
        <w:t xml:space="preserve">But the attackers say that this includes two errors. </w:t>
      </w:r>
      <w:r>
        <w:rPr>
          <w:b/>
        </w:rPr>
        <w:t>[1] </w:t>
      </w:r>
      <w:r>
        <w:rPr/>
        <w:t xml:space="preserve">The first is that gospel poverty does not exclude lordship and ownership of things; </w:t>
      </w:r>
      <w:r>
        <w:rPr>
          <w:b/>
        </w:rPr>
        <w:t>[2] </w:t>
      </w:r>
      <w:r>
        <w:rPr/>
        <w:t>the second is that the Apostles had lordship in common of some things. [23.11]</w:t>
      </w:r>
    </w:p>
    <w:p>
      <w:pPr>
        <w:pStyle w:val="Heading3"/>
        <w:spacing w:lineRule="auto" w:line="240"/>
        <w:ind w:right="0" w:hanging="0"/>
        <w:rPr/>
      </w:pPr>
      <w:r>
        <w:rPr/>
        <w:t>[Gospel poverty is inconsistent with civil lordship]</w:t>
      </w:r>
    </w:p>
    <w:p>
      <w:pPr>
        <w:pStyle w:val="Following"/>
        <w:spacing w:lineRule="auto" w:line="240"/>
        <w:rPr/>
      </w:pPr>
      <w:r>
        <w:rPr>
          <w:b/>
        </w:rPr>
        <w:t>[1] </w:t>
      </w:r>
      <w:r>
        <w:rPr/>
        <w:t>They try to show that the first is an error, first as follows. The poverty that is taught only in the Gospel and enjoined on those wishing to follow the teaching of the Gospel perfectly is especially to be regarded as evangelical, for it does not seem that any poverty should be called evangelical for any reason but that. Nor should any poverty be called apostolic except that which the Apostles taught and observed in what they did. But the poverty that is taught only in the Gospel excludes all lordship and ownership; for nowhere in the Gospel does the poverty Christ taught seem to be explained more than where he answered someone seeking the way of perfection, “If you wish to be perfect, go, and sell all you have, and give to the poor” [Matthew 19:21]; but anyone who sells everything and gives to the poor leaves all lordship, exclusive and common. Therefore gospel poverty excludes all lordship and ownership. [23.25]</w:t>
      </w:r>
    </w:p>
    <w:p>
      <w:pPr>
        <w:pStyle w:val="Normal"/>
        <w:widowControl/>
        <w:spacing w:lineRule="auto" w:line="240"/>
        <w:rPr/>
      </w:pPr>
      <w:r>
        <w:rPr/>
        <w:t>Second, they argue as follows. Gospel poverty is not less than the poverty of any religious whatever. But the poverty of some religious, for example the Friars Minor, excludes all lordship and ownership, as will be shown below [23.107-31]; therefore Gospel poverty also excludes all lordship and ownership. [23.30]</w:t>
      </w:r>
    </w:p>
    <w:p>
      <w:pPr>
        <w:pStyle w:val="Normal"/>
        <w:widowControl/>
        <w:spacing w:lineRule="auto" w:line="240"/>
        <w:rPr/>
      </w:pPr>
      <w:r>
        <w:rPr/>
        <w:t xml:space="preserve">Third, as follows. It pertains to every complete moral teaching to teach how a virtuous person should perform both interior and external actions. But the Gospel teaching, so far as it deals with poverty, is a complete moral doctrine; therefore it does not teach only how one should be poor in respect of an interior act—namely, in respect of preparation of the mind—but also in respect of the external work, namely in respect of not having temporal things. But to renounce the lordship and ownership of all temporal things for God’s sake is a virtuous work of poverty, for according to Nicholas III in the decretal </w:t>
      </w:r>
      <w:r>
        <w:rPr>
          <w:i/>
        </w:rPr>
        <w:t>Exiit</w:t>
      </w:r>
      <w:r>
        <w:rPr/>
        <w:t>, “Such renunciation . . . for God’s sake is meritorious and holy”. Therefore it pertains to the Gospel teaching to advise such renunciation: from this it follows that such renunciation must be regarded as Gospel poverty. [23.42]</w:t>
      </w:r>
    </w:p>
    <w:p>
      <w:pPr>
        <w:pStyle w:val="Normal"/>
        <w:widowControl/>
        <w:spacing w:lineRule="auto" w:line="240"/>
        <w:rPr/>
      </w:pPr>
      <w:r>
        <w:rPr/>
        <w:t xml:space="preserve">The attackers therefore say that “Gospel poverty” is the poverty that is handed down and taught, not only implicitly but also </w:t>
      </w:r>
      <w:r>
        <w:rPr>
          <w:i/>
        </w:rPr>
        <w:t>explicitly</w:t>
      </w:r>
      <w:r>
        <w:rPr/>
        <w:t xml:space="preserve">, </w:t>
      </w:r>
      <w:r>
        <w:rPr>
          <w:i/>
        </w:rPr>
        <w:t xml:space="preserve">only </w:t>
      </w:r>
      <w:r>
        <w:rPr/>
        <w:t xml:space="preserve">in the Gospel. But the poverty that is explicitly handed down and taught only in the Gospel excludes all lordship and ownership by which anyone can litigate in court. For though this poverty is contained implicitly in the Old Testament (as also are all the perfections of the Gospel counsels), it is nevertheless not made explicit there; accordingly we do not read that anyone observed it then. Thus also, from this they show, fourth, that Gospel poverty excludes all lordship and ownership. For just as the Gospel law is in a way more perfect than the Old Law, so Gospel poverty adds something of perfection beyond the perfection of the poverty of the ancient fathers. This seems clear of itself; and yet it is proved by the authority of Gregory, who says in the first book of his </w:t>
      </w:r>
      <w:r>
        <w:rPr>
          <w:i/>
        </w:rPr>
        <w:t>Moralia</w:t>
      </w:r>
      <w:r>
        <w:rPr/>
        <w:t>: “The strength of that precept commanding that everything be left had not yet shone forth; but blessed Job nevertheless observed its force in his heart, because certainly in his mind he had left his property, which he possessed without delight”. By these words we are clearly given to understand that although blessed Job in his mind left all his property, yet because he actually kept his property, the strength of the precept of leaving everything did not yet shine forth most perfectly in respect of all the perfection recommended in the Gospel. And thus the poverty taught explicitly in the Gospel adds something of perfection beyond the poverty the holy fathers observed. But they left everything according to preparation of the mind, and some even in respect of affection and care, as the Apostle testifies in Hebrews 11[:37-8], who says of some, “They went around in the skins of sheep and goats, poor, hard-pressed, afflicted; of them the world was not worthy; they wandered in lonely places, on mountains, in caves and caverns of the earth”. Therefore it pertains to Gospel poverty actually to renounce all lordship and ownership of all temporal things. [23.71]</w:t>
      </w:r>
    </w:p>
    <w:p>
      <w:pPr>
        <w:pStyle w:val="Normal"/>
        <w:widowControl/>
        <w:spacing w:lineRule="auto" w:line="240"/>
        <w:rPr/>
      </w:pPr>
      <w:r>
        <w:rPr/>
        <w:t>Fifth, they argue as follows. The Gospel law is most perfect; therefore it teaches the ultimate degree of the virtues. But the ultimate degree of poverty is the renunciation of all lordship and ownership; therefore the Gospel law teaches such poverty; and consequently such renunciation pertains to Gospel poverty. [23.76]</w:t>
      </w:r>
    </w:p>
    <w:p>
      <w:pPr>
        <w:pStyle w:val="Normal"/>
        <w:widowControl/>
        <w:spacing w:lineRule="auto" w:line="240"/>
        <w:rPr/>
      </w:pPr>
      <w:r>
        <w:rPr/>
        <w:t xml:space="preserve">Since, indeed, the attackers manifestly assert that that assertion of the attacked is the error of some Paris masters formerly condemned by Alexander IV and in many ways refuted by the doctors of the Orders of Preachers and Minors, they therefore say that the attacked here falls into an error condemned by Roman pontiffs, namely Alexander IV and Innocent IV. That this may appear more clearly they quote the words of Alexander IV in a certain decretal of his, beginning </w:t>
      </w:r>
      <w:r>
        <w:rPr>
          <w:i/>
        </w:rPr>
        <w:t>Non sine multa</w:t>
      </w:r>
      <w:r>
        <w:rPr/>
        <w:t>. He says: “Since, moreover, these Brothers have left everything for God’s sake, begging for the meagre support of life, and imitate Christ the poor man by embracing Gospel perfection—on account of which it appears evidently that they are not only in the state of those to be saved, but also in the state of the perfect—and by the observance of their rule, which indeed follows the pattern of Gospel perfection itself, merit outstanding glory as a reward of eternal recompense . . . we will, and by Apostolic writings command, each of you, that you are to take care to warn on our behalf all masters, teachers and others, who either in the schools or in preaching, or elsewhere, have made an attempt, or will in future make an attempt, against the above or any part thereof, that within a certain time to be fixed for them, they should revoke their statement publicly, confessing that they have spoken badly, and should completely detest and withdraw it, asserting the opposite, and also preaching it faithfully . . . By the authority of this present document we strictly forbid anyone to presume pertinaciously to assert or in any way defend anything [contrary to] the foregoing, or any part of it. If anyone at all presumes to do such a thing, let him be regarded by all the faithful as contumacious and rebellious against the Roman Church”. From these words they gather three things: first, that the renunciation of all ownership, individual and common, pertains to Gospel poverty; second, that no faith at all should be given to the constitutions of the attacked; and third, that all who hold the above assertion should be reckoned as contumacious and rebellious against the Roman Church. [23.106]</w:t>
      </w:r>
    </w:p>
    <w:p>
      <w:pPr>
        <w:pStyle w:val="Normal"/>
        <w:widowControl/>
        <w:spacing w:lineRule="auto" w:line="240"/>
        <w:rPr/>
      </w:pPr>
      <w:r>
        <w:rPr/>
        <w:t xml:space="preserve">They explain the first as follows. Renunciation that embraces Gospel perfection and follows the pattern of Gospel perfection pertains to Gospel poverty. But renunciation of individual and common ownership of all things embraces Gospel perfection and follows the pattern of Gospel perfection, since in the above words Alexander manifestly asserts those things of the Friars Minor; therefore such renunciation pertains to gospel poverty. And it has no force to say that Alexander there speaks of both the Preaching Brothers and the Friars Minor and yet the Preaching Brothers have ownership of some things in common: for although he speaks of both, yet speaking of their poverty he plainly affirms that the Friars Minor, who vow such renunciation, embrace gospel perfection and follow the pattern of gospel perfection; therefore such renunciation pertains to gospel poverty. So although he joins the two Orders, he means that the poverty of both pertains to gospel poverty, although the poverty of the one, in respect of a certain degree, is more perfect than the poverty of the other. Thus gospel poverty adds beyond all the poverty of earlier fathers two degrees, namely [i] to confirm oneself by </w:t>
      </w:r>
      <w:r>
        <w:rPr>
          <w:i/>
        </w:rPr>
        <w:t xml:space="preserve">vow </w:t>
      </w:r>
      <w:r>
        <w:rPr/>
        <w:t xml:space="preserve">in the renunciation of individual ownership of all things, and [ii] to confirm oneself by vow in the renunciation of ownership of all things, both individual and </w:t>
      </w:r>
      <w:r>
        <w:rPr>
          <w:i/>
        </w:rPr>
        <w:t>also common</w:t>
      </w:r>
      <w:r>
        <w:rPr/>
        <w:t>. And thus the poverty of both [Orders] pertains to gospel poverty; indeed, even the poverty of monks having great possessions in common should not be excluded from gospel poverty, although monks do not imitate it as perfectly as does the poverty of those who do not have possessions even in common. [23.131]</w:t>
      </w:r>
    </w:p>
    <w:p>
      <w:pPr>
        <w:pStyle w:val="Normal"/>
        <w:widowControl/>
        <w:spacing w:lineRule="auto" w:line="240"/>
        <w:rPr/>
      </w:pPr>
      <w:r>
        <w:rPr/>
        <w:t>Second, they gather from the foregoing that no faith at all should be given to the constitutions of the attacked. For he has no more authority than Alexander IV had. But according to him [the attacked] faith is not to be given to the decretal of Alexander IV, since (according to him) it contains false teaching; but to false teaching no faith should be given; therefore neither is faith to be given in any way to his own constitutions. Thus, they say, by rejecting the teaching of supreme pontiffs he shows that all the teaching of supreme pontiffs lacks all authority. Therefore no one is compelled to adhere to his teaching either, and if in fact he compels others to defend it he is found in his action to contradict himself. [23.141]</w:t>
      </w:r>
    </w:p>
    <w:p>
      <w:pPr>
        <w:pStyle w:val="Normal"/>
        <w:widowControl/>
        <w:spacing w:lineRule="auto" w:line="240"/>
        <w:rPr/>
      </w:pPr>
      <w:r>
        <w:rPr/>
        <w:t>Third, they conclude from the foregoing that all who hold the assertion of the attacked should be regarded as contumacious and rebellious against the Roman church. For since, as was shown above [23.132-7], one must not adhere to the constitutions of the attacked, the foregoing decretal of Alexander IV continues in force. But by that decretal all who hold that the renunciation of the Friars Minor does not embrace gospel perfection and does not follow the pattern of gospel perfection have been condemned as contumacious and rebellious against the Roman Church. But all hold this who say that gospel poverty does not exclude lordship and ownership of things; therefore all who hold that assertion must be regarded as contumacious and rebellious against the Roman Church. From this they infer that all who consent to or approve his constitutions in this matter, and read, explain, write, preach or in any way whatever adhere to them as having to be approved, must be regarded as contumacious and rebellious against the Roman Church. [23.156]</w:t>
      </w:r>
    </w:p>
    <w:p>
      <w:pPr>
        <w:pStyle w:val="Heading3"/>
        <w:spacing w:lineRule="auto" w:line="240"/>
        <w:ind w:right="0" w:hanging="0"/>
        <w:rPr/>
      </w:pPr>
      <w:r>
        <w:rPr/>
        <w:t>[Opinion of Thomas Aquinas on whether gospel perfection excludes all ownership]</w:t>
      </w:r>
    </w:p>
    <w:p>
      <w:pPr>
        <w:pStyle w:val="Following"/>
        <w:spacing w:lineRule="auto" w:line="240"/>
        <w:rPr/>
      </w:pPr>
      <w:r>
        <w:rPr/>
        <w:t>Further, for the sake of those who follow the teaching of Thomas, the attackers quote words of his arguing against the above assertion as erroneous. They say that in Chapter 6 of the book he published against the Paris masters [</w:t>
      </w:r>
      <w:r>
        <w:rPr>
          <w:i/>
        </w:rPr>
        <w:t>Contra impugnantes</w:t>
      </w:r>
      <w:r>
        <w:rPr/>
        <w:t xml:space="preserve">], treating, and having as heading, the question “Whether religious are permitted to leave all their things so that there remains to them no possession, either individual or common”, he assertively pronounces the following words: </w:t>
      </w:r>
    </w:p>
    <w:p>
      <w:pPr>
        <w:pStyle w:val="Blockquote"/>
        <w:spacing w:lineRule="auto" w:line="240"/>
        <w:rPr/>
      </w:pPr>
      <w:r>
        <w:rPr/>
        <w:t>Not content with the above, the adversaries of truth try to overthrow the foundation firmly laid for every religious order by the Lord himself, namely poverty, saying that it will be illicit to give up all one’s things and enter a poor religious order that does not have possessions or revenues.</w:t>
      </w:r>
    </w:p>
    <w:p>
      <w:pPr>
        <w:pStyle w:val="Following"/>
        <w:spacing w:lineRule="auto" w:line="240"/>
        <w:rPr/>
      </w:pPr>
      <w:r>
        <w:rPr/>
        <w:t xml:space="preserve">And later, speaking of the heretic Vigilantius, he says: </w:t>
      </w:r>
    </w:p>
    <w:p>
      <w:pPr>
        <w:pStyle w:val="Blockquote"/>
        <w:spacing w:lineRule="auto" w:line="240"/>
        <w:rPr/>
      </w:pPr>
      <w:r>
        <w:rPr/>
        <w:t xml:space="preserve">Nor was he content only to imitate Jovinian, throwing out the counsel of virginity, but he dared to go further, so as also to destroy altogether the counsel about observing poverty. Accordingly, Jerome says of him, “His assertion that those who use their things, and divide the fruits of their possessions among the poor little by little, do better than those who sell their possessions and give all at once, will be answered not by me but by God: ‘If you wish to be perfect, go, sell all you have and give to the poor, and come, follow me’” (Matthew 19). By a succession of erring [teachers] this error has come down to our times and has remained in certain heretics called Cathars, and remains still, as is clear in a pamphlet of a certain Desiderius, a Lombard heresiarch of our times, who published it against catholic truth. In it, among other things, he condemns the state of those who, leaving everything, wish to be poor with Christ. Recently, however—and this is more horrible—the ancient error has been renewed by those who seemed to defend the faith, and going from bad to worse—as those who err are usually do—they have not been content to equate riches with poverty, as Jovinian did, or to prefer riches to poverty, as Vigilantius did, but completely condemn poverty, saying that to leave all one’s things for Christ is not permissible, unless one enters an order that has possessions or intends to live by the work of one’s hands. &lt;They also assert that the poverty praised in the Scriptures is not </w:t>
      </w:r>
      <w:r>
        <w:rPr>
          <w:i/>
        </w:rPr>
        <w:t>actual</w:t>
      </w:r>
      <w:r>
        <w:rPr/>
        <w:t xml:space="preserve"> poverty, by which one strips oneself of temporal things, but </w:t>
      </w:r>
      <w:r>
        <w:rPr>
          <w:i/>
        </w:rPr>
        <w:t>habitual</w:t>
      </w:r>
      <w:r>
        <w:rPr/>
        <w:t xml:space="preserve">, by which one despises temporal things in one’s heart, even if one possesses things. [23.189] </w:t>
      </w:r>
    </w:p>
    <w:p>
      <w:pPr>
        <w:pStyle w:val="Following"/>
        <w:spacing w:lineRule="auto" w:line="240"/>
        <w:rPr/>
      </w:pPr>
      <w:r>
        <w:rPr/>
        <w:t xml:space="preserve">Here Thomas expresses in substance the above assertion of the attacked, who asserts that gospel poverty does not exclude lordship and ownership of all temporal things. For gospel poverty is most highly praised in the Scriptures, and therefore, if gospel poverty does not exclude all lordship of temporal things, actual poverty, which </w:t>
      </w:r>
      <w:r>
        <w:rPr>
          <w:i/>
        </w:rPr>
        <w:t xml:space="preserve">does </w:t>
      </w:r>
      <w:r>
        <w:rPr/>
        <w:t xml:space="preserve">exclude all lordship, is </w:t>
      </w:r>
      <w:r>
        <w:rPr>
          <w:i/>
        </w:rPr>
        <w:t xml:space="preserve">not </w:t>
      </w:r>
      <w:r>
        <w:rPr/>
        <w:t>most highly praised in the Scriptures, as the people criticised above say—who err, according to Thomas. But Thomas tries to reject this error with many arguments, many of which, the attackers say, are evident against the above assertion [of the attacked] and use authorities that most plainly refute that assertion. I have therefore decided to insert here the passage containing these arguments. Immediately after the words quoted above Thomas adds: [23.201]</w:t>
      </w:r>
    </w:p>
    <w:p>
      <w:pPr>
        <w:pStyle w:val="Blockquote"/>
        <w:spacing w:lineRule="auto" w:line="240" w:before="0" w:after="0"/>
        <w:rPr/>
      </w:pPr>
      <w:r>
        <w:rPr/>
        <w:t>We will proceed to destroy this error in the following way. First, we will show that to gospel perfection pertains not only habitual poverty, but also actual poverty, which is brought about by the renunciation of temporal things.</w:t>
      </w:r>
      <w:r>
        <w:rPr>
          <w:rStyle w:val="FootnoteCharacters"/>
          <w:rStyle w:val="FootnoteAnchor"/>
        </w:rPr>
        <w:footnoteReference w:id="41"/>
      </w:r>
      <w:r>
        <w:rPr/>
        <w:t xml:space="preserve"> Second, we will show that this perfection remains even without possessions in common. Third, that even in those who lack possessions this perfection does not always require manual labour. Fourth, we will answer the arguments they bring for their own position. [23.207]</w:t>
      </w:r>
    </w:p>
    <w:p>
      <w:pPr>
        <w:pStyle w:val="Following"/>
        <w:spacing w:lineRule="auto" w:line="240"/>
        <w:rPr/>
      </w:pPr>
      <w:r>
        <w:rPr/>
        <w:t>To show that actual poverty pertains to gospel perfection we take first the statement of Matthew 19[:21], “If you wish to be perfect, go, and sell all you have, and give to the poor”. But someone sells his things and gives to the poor chooses not only habitual poverty, but also actual; therefore actual poverty pertains to gospel perfection. [23.213]</w:t>
      </w:r>
    </w:p>
    <w:p>
      <w:pPr>
        <w:pStyle w:val="Blockquote"/>
        <w:spacing w:lineRule="auto" w:line="240" w:before="0" w:after="0"/>
        <w:rPr/>
      </w:pPr>
      <w:r>
        <w:rPr/>
        <w:t>Again, gospel perfection consists in imitating Christ. But Christ was a poor man not only in his will, but also really. Thus the gloss to Matthew 17[:26], on the text, “Go to the sea”, says: “The Lord was so poor that he did not have means to pay the tribute”, and on Luke 9[:58], “Foxes have holes” etc. the gloss says: “I am so poor that indeed I have no lodging and make use of no roof”. And this can easily be proved by many other texts. Therefore actual poverty pertains to gospel perfection. [23.221]</w:t>
      </w:r>
    </w:p>
    <w:p>
      <w:pPr>
        <w:pStyle w:val="Following"/>
        <w:spacing w:lineRule="auto" w:line="240"/>
        <w:rPr/>
      </w:pPr>
      <w:r>
        <w:rPr/>
        <w:t>Again, gospel perfection shone out especially in the Apostles. But they had actual poverty, having left all their things. Thus Peter said, in Matthew 19[:27], “See, we have left everything”, etc., and Jerome says to Hebidia, “If you wish to be perfect and to stand on the utmost summit of worthiness, do as the Apostles did: sell all you have, and give to the poor, and with naked virtue and alone follow the naked and lonely cross”. Therefore actual poverty pertains to gospel perfection. [23.229]</w:t>
      </w:r>
    </w:p>
    <w:p>
      <w:pPr>
        <w:pStyle w:val="Blockquote"/>
        <w:spacing w:lineRule="auto" w:line="240" w:before="0" w:after="0"/>
        <w:rPr/>
      </w:pPr>
      <w:r>
        <w:rPr/>
        <w:t>Again, the gloss to Mark 10[:23], on the text “With what difficulty those who have money” etc., says: “It is one thing to have money, another to love it. Many have it and do not love it, many do not have it and love it; again, others have it and love it, but others rejoice neither to have it nor love it—they are safer, who can say with the Apostle, ‘To me the world is crucified, and I to the world’” [Galatians 6:14]. Therefore actual and habitual poverty together should be preferred to habitual poverty. [23.234]</w:t>
      </w:r>
    </w:p>
    <w:p>
      <w:pPr>
        <w:pStyle w:val="Following"/>
        <w:spacing w:lineRule="auto" w:line="240"/>
        <w:rPr/>
      </w:pPr>
      <w:r>
        <w:rPr/>
        <w:t>Again, the same can be established from Matthew 19[:23], by the gloss on the text, “With difficulty a rich man will enter the kingdom of the heavens”. The gloss says: “It is safest of all neither to have riches nor love them”. [23.237]</w:t>
      </w:r>
    </w:p>
    <w:p>
      <w:pPr>
        <w:pStyle w:val="Blockquote"/>
        <w:spacing w:lineRule="auto" w:line="240" w:before="0" w:after="0"/>
        <w:rPr/>
      </w:pPr>
      <w:r>
        <w:rPr/>
        <w:t>Again, on James 2[:5], “Has not God chosen the poor in this world?” the gloss says, “Poor in temporal things”. But this is only by actual poverty, therefore those who are actually poor have been chosen by God. [23.240]</w:t>
      </w:r>
    </w:p>
    <w:p>
      <w:pPr>
        <w:pStyle w:val="Following"/>
        <w:spacing w:lineRule="auto" w:line="240"/>
        <w:rPr/>
      </w:pPr>
      <w:r>
        <w:rPr/>
        <w:t>Again, on Luke 14[:33], “Unless a man renounces all he has”, the gloss says: “There is a difference between renouncing all and leaving all, for renouncing pertains to all who licitly use the worldly things they possess in such a way that in their mind they are nevertheless intent on eternal things, but leaving pertains only to the perfect, who put away all temporal things and long only for the eternal”. Therefore leaving, which pertains to actual poverty, pertains to gospel perfection; but renouncing, which pertains to habitual poverty, is according to this gloss necessary for salvation. [23.248]</w:t>
      </w:r>
    </w:p>
    <w:p>
      <w:pPr>
        <w:pStyle w:val="Blockquote"/>
        <w:spacing w:lineRule="auto" w:line="240" w:before="0" w:after="0"/>
        <w:rPr/>
      </w:pPr>
      <w:r>
        <w:rPr/>
        <w:t xml:space="preserve">Again, Jerome, in his letter against Vigilantius, after the words quoted above, adds: “When he (the Lord) says, ‘If you wish to be perfect’, etc., he speaks to anyone who wishes to be perfect, who, with the Apostles, leaves father, ship and net. He whom you praise is the second or third degree”—that is, the person who gives </w:t>
      </w:r>
      <w:r>
        <w:rPr>
          <w:i/>
        </w:rPr>
        <w:t xml:space="preserve">the fruit </w:t>
      </w:r>
      <w:r>
        <w:rPr/>
        <w:t>of his possessions to the poor, “him we also accept, while we know that firsts should be preferred to seconds and thirds”. Therefore it is clear that those who give up all their things must be preferred to those who distribute to the poor the fruits of possessions that they keep. [23.256]</w:t>
      </w:r>
    </w:p>
    <w:p>
      <w:pPr>
        <w:pStyle w:val="Following"/>
        <w:spacing w:lineRule="auto" w:line="240"/>
        <w:rPr/>
      </w:pPr>
      <w:r>
        <w:rPr/>
        <w:t>Again, Jerome in his letter to the monk Rusticus: “If you have property, sell it and give to the poor; if you have none, you have been freed from a great burden. Naked to follow the naked Christ is hard, great, and difficult, but great are the rewards”. And for brevity’s sake we leave aside for the present many other such things that could be taken from Jerome’s letters which must be understood as referring to actual poverty. [23.261]</w:t>
      </w:r>
    </w:p>
    <w:p>
      <w:pPr>
        <w:pStyle w:val="Blockquote"/>
        <w:spacing w:lineRule="auto" w:line="240" w:before="0" w:after="0"/>
        <w:rPr/>
      </w:pPr>
      <w:r>
        <w:rPr/>
        <w:t xml:space="preserve">Again, Augustine in his book </w:t>
      </w:r>
      <w:r>
        <w:rPr>
          <w:i/>
        </w:rPr>
        <w:t>De ecclesiasticis dogmatibus</w:t>
      </w:r>
      <w:r>
        <w:rPr/>
        <w:t xml:space="preserve"> says: “It is good to spend wealth by giving to the poor; it is better to give at once for the purpose of following the Lord, and freed from troubles to be poor with Christ”. And so on as before. [23.266]</w:t>
      </w:r>
    </w:p>
    <w:p>
      <w:pPr>
        <w:pStyle w:val="Following"/>
        <w:spacing w:lineRule="auto" w:line="240"/>
        <w:rPr/>
      </w:pPr>
      <w:r>
        <w:rPr/>
        <w:t xml:space="preserve">Again, Ambrose in his book </w:t>
      </w:r>
      <w:r>
        <w:rPr>
          <w:i/>
        </w:rPr>
        <w:t>De Officiis</w:t>
      </w:r>
      <w:r>
        <w:rPr/>
        <w:t>: “Riches are no help toward a happy life. The Lord in the Gospel points this out clearly, when he says: ‘Blessed are you poor, for yours is the kingdom of God’”. Again: “It has been most evidently proved that poverty, hunger, sorrow, things which are thought evil, not only are no impediment to the happy life, but are a help”. But this cannot be understood of habitual poverty by which a man subjects riches, because no one thinks these an impediment to happiness. Therefore it must be understood of actual poverty, which rejects all things. [23.274]</w:t>
      </w:r>
    </w:p>
    <w:p>
      <w:pPr>
        <w:pStyle w:val="Blockquote"/>
        <w:spacing w:lineRule="auto" w:line="240" w:before="0" w:after="0"/>
        <w:rPr/>
      </w:pPr>
      <w:r>
        <w:rPr/>
        <w:t>Again, Gregory, in his eighth homily of the second part on Ezeckiel, says: “When someone vows to God something that is his and does not vow something else, it is a sacrifice; but when he vows to the omnipotent God all that he has, all that lives, all that has sense, it is a holocaust”. But a holocaust was the worthiest sacrifice; therefore the most perfect work is to give up all one’s things for God’s sake. [23.279]</w:t>
      </w:r>
    </w:p>
    <w:p>
      <w:pPr>
        <w:pStyle w:val="Following"/>
        <w:spacing w:lineRule="auto" w:line="240"/>
        <w:rPr/>
      </w:pPr>
      <w:r>
        <w:rPr/>
        <w:t xml:space="preserve">Again, Gregory, in the prologue to his </w:t>
      </w:r>
      <w:r>
        <w:rPr>
          <w:i/>
        </w:rPr>
        <w:t>Morals</w:t>
      </w:r>
      <w:r>
        <w:rPr/>
        <w:t>: “For when my mind still drove me to serve, as it were in appearance, the present world, many things began to rise up against me from the care of this world, so that I was held in it now not in appearance, but—what is worse—in mind; at length, anxiously flying from them all, I sought the gate of the monastery, and leaving the things of the world, I escaped by myself from the shipwreck of this world”. From this it is clear that it is dangerous to possess the things of the world, because their possession dangerously holds the mind. And therefore it is more praiseworthy to reject the possession of temporal things by actual poverty, to free the mind from the care of riches. [23.288]</w:t>
      </w:r>
    </w:p>
    <w:p>
      <w:pPr>
        <w:pStyle w:val="Blockquote"/>
        <w:spacing w:lineRule="auto" w:line="240" w:before="0" w:after="0"/>
        <w:rPr/>
      </w:pPr>
      <w:r>
        <w:rPr/>
        <w:t>Again, Chrysostom in his book “That no one is harmed except by himself” says: “What harm did want of bodily things do to the Apostles? Did they not live in hunger, thirst and nakedness? And were they not on account of these things regarded as famous, great and glorious? And had they not through this sought great credit with God?” From this it is clear that actual poverty, which consists in want of things, pertains to apostolic perfection. [23.294]</w:t>
      </w:r>
    </w:p>
    <w:p>
      <w:pPr>
        <w:pStyle w:val="Following"/>
        <w:spacing w:lineRule="auto" w:line="240"/>
        <w:rPr/>
      </w:pPr>
      <w:r>
        <w:rPr/>
        <w:t>Again, Bernard says to the Archbishop of Sens: “Happy the man who keeps for himself nothing of all that he has: not a hole, like a fox; not a nest, like a bird; not a purse, as Judas did; nor a house, as neither did Mary find room in an inn: imitating indeed him who had nowhere to lay his head”. From this it is clear that to possess absolutely nothing in the world pertains to Christian perfection. [23.300]</w:t>
      </w:r>
    </w:p>
    <w:p>
      <w:pPr>
        <w:pStyle w:val="Blockquote"/>
        <w:spacing w:lineRule="auto" w:line="240" w:before="0" w:after="0"/>
        <w:rPr/>
      </w:pPr>
      <w:r>
        <w:rPr/>
        <w:t xml:space="preserve">Again, in 1, q. 2, c. </w:t>
      </w:r>
      <w:r>
        <w:rPr>
          <w:i/>
        </w:rPr>
        <w:t>Si quis</w:t>
      </w:r>
      <w:r>
        <w:rPr/>
        <w:t>: “Indeed, someone who strips himself of the things of the world, or who, while he has nothing, also desires to have nothing, is more perfect than one who from the abundance of his possessions gives something to the Church”. From this it is clear that to possess nothing pertains to Christian perfection. [23.304]</w:t>
      </w:r>
    </w:p>
    <w:p>
      <w:pPr>
        <w:pStyle w:val="Following"/>
        <w:spacing w:lineRule="auto" w:line="240"/>
        <w:rPr/>
      </w:pPr>
      <w:r>
        <w:rPr/>
        <w:t xml:space="preserve">Again, someone who spends his time in divine contemplation should be more free from worldly things than those who spent their time in the contemplation of philosophy. But to spend their time freely on philosophy philosophers praiseworthily rejected worldly wealth. Thus Jerome says to the priest Paulinus, in </w:t>
      </w:r>
      <w:r>
        <w:rPr>
          <w:i/>
        </w:rPr>
        <w:t>De institutione monachorum</w:t>
      </w:r>
      <w:r>
        <w:rPr/>
        <w:t>: “When Socrates the Theban, a man once very wealthy, went to study philosophy in Athens, he threw away a great weight of gold and did not think he could possess at the same time both virtue and riches”. Therefore, much more is it praiseworthy to leave all one’s things to spend time in divine contemplation. So on the text of Matthew 19[:21], “If you wish to be perfect” etc., the interlinear gloss says: “Behold the contemplative [life], which pertains to the Gospel”. [23.314]</w:t>
      </w:r>
    </w:p>
    <w:p>
      <w:pPr>
        <w:pStyle w:val="Blockquote"/>
        <w:spacing w:lineRule="auto" w:line="240" w:before="0" w:after="0"/>
        <w:rPr/>
      </w:pPr>
      <w:r>
        <w:rPr/>
        <w:t>Again, a surpassing reward is not due except to surpassing merit. But a surpassing reward—namely judicial power—is due to actual poverty, as is clear in Matthew 19[:28], when the gloss on the text “You who have left everything” etc., says: “Those who have left everything and followed the Lord will be judges; those who having lawful things use them rightly will be judged”. Therefore surpassing merit consists in actual poverty. [23.320]</w:t>
      </w:r>
    </w:p>
    <w:p>
      <w:pPr>
        <w:pStyle w:val="Following"/>
        <w:spacing w:lineRule="auto" w:line="240"/>
        <w:rPr/>
      </w:pPr>
      <w:r>
        <w:rPr/>
        <w:t xml:space="preserve">Again, in 1 Corinthians 7, the Apostle, in counselling the observance of virginity, gives a reason, namely that they should be without solicitude. But the rejection of riches most of all frees a man from solicitude, because riches necessarily inflict many solicitudes on their possessors. Thus in Luke 8[:14] riches are signified by thorns, which by their solicitude choke the word in the hearts of hearers. Therefore, like virginity, so also actual poverty pertains to Gospel perfection. [23.327] </w:t>
      </w:r>
    </w:p>
    <w:p>
      <w:pPr>
        <w:pStyle w:val="Normal"/>
        <w:widowControl/>
        <w:spacing w:lineRule="auto" w:line="240"/>
        <w:rPr/>
      </w:pPr>
      <w:r>
        <w:rPr/>
        <w:t>From these words, they say, are gathered eight points with which the teaching of the attacked clearly conflicts. The first is that the renunciation for God’s sake of ownership, individual and common, of all temporal things pertains to perfection; for this doctor speaks of that renunciation in the above chapter—which appears plainly from the heading he puts to the whole chapter, and from many of the above arguments, which are proof concerning that renunciation. [23.334]</w:t>
      </w:r>
    </w:p>
    <w:p>
      <w:pPr>
        <w:pStyle w:val="Normal"/>
        <w:widowControl/>
        <w:spacing w:lineRule="auto" w:line="240"/>
        <w:rPr/>
      </w:pPr>
      <w:r>
        <w:rPr/>
        <w:t>The second is that renunciation of such ownership is more perfect than a poverty that consists solely in preparation of the mind or will. [23.336]</w:t>
      </w:r>
    </w:p>
    <w:p>
      <w:pPr>
        <w:pStyle w:val="Normal"/>
        <w:widowControl/>
        <w:spacing w:lineRule="auto" w:line="240"/>
        <w:rPr/>
      </w:pPr>
      <w:r>
        <w:rPr/>
        <w:t>The third is that renunciation of the ownership of all things pertains to Gospel poverty. For the poverty that pertains to Gospel perfection pertains to Gospel poverty, for poverty cannot pertain more immediately to any Gospel perfection than to Gospel poverty. But such renunciation, which is actual poverty, which Christ counselled when he said to the young man, “If you wish to be perfect, go, sell all you have, and give to the poor”, pertains to Gospel perfection, as this doctor proves in many places; therefore it pertains to Gospel poverty. [23.345]</w:t>
      </w:r>
    </w:p>
    <w:p>
      <w:pPr>
        <w:pStyle w:val="Normal"/>
        <w:widowControl/>
        <w:spacing w:lineRule="auto" w:line="240"/>
        <w:rPr/>
      </w:pPr>
      <w:r>
        <w:rPr/>
        <w:t>The fourth is that Christ was a poor man not only in his will, but also really, by lacking ownership of all temporal things. [23.347]</w:t>
      </w:r>
    </w:p>
    <w:p>
      <w:pPr>
        <w:pStyle w:val="Normal"/>
        <w:widowControl/>
        <w:spacing w:lineRule="auto" w:line="240"/>
        <w:rPr/>
      </w:pPr>
      <w:r>
        <w:rPr/>
        <w:t>The fifth is that the Apostles left everything in respect of ownership. [23.348]</w:t>
      </w:r>
    </w:p>
    <w:p>
      <w:pPr>
        <w:pStyle w:val="Normal"/>
        <w:widowControl/>
        <w:spacing w:lineRule="auto" w:line="240"/>
        <w:rPr/>
      </w:pPr>
      <w:r>
        <w:rPr/>
        <w:t>The sixth is that actual poverty should be preferred to habitual poverty, just as virginity is to married chastity. [23.350]</w:t>
      </w:r>
    </w:p>
    <w:p>
      <w:pPr>
        <w:pStyle w:val="Normal"/>
        <w:widowControl/>
        <w:spacing w:lineRule="auto" w:line="240"/>
        <w:rPr/>
      </w:pPr>
      <w:r>
        <w:rPr/>
        <w:t>The seventh is that actual poverty, which consists in want of things, pertains to Apostolic perfection. [23.352]</w:t>
      </w:r>
    </w:p>
    <w:p>
      <w:pPr>
        <w:pStyle w:val="Normal"/>
        <w:widowControl/>
        <w:spacing w:lineRule="auto" w:line="240"/>
        <w:rPr/>
      </w:pPr>
      <w:r>
        <w:rPr/>
        <w:t>The eighth is that judicial power ought to be given to actual poverty. [23.353]</w:t>
      </w:r>
    </w:p>
    <w:p>
      <w:pPr>
        <w:pStyle w:val="Normal"/>
        <w:widowControl/>
        <w:spacing w:lineRule="auto" w:line="240"/>
        <w:rPr/>
      </w:pPr>
      <w:r>
        <w:rPr/>
        <w:t>Many other things can be gathered from this doctor’s words above that conflict altogether with the teaching of the attacked. [23.355]</w:t>
      </w:r>
    </w:p>
    <w:p>
      <w:pPr>
        <w:pStyle w:val="Heading3"/>
        <w:spacing w:lineRule="auto" w:line="240"/>
        <w:ind w:right="0" w:hanging="0"/>
        <w:rPr/>
      </w:pPr>
      <w:r>
        <w:rPr/>
        <w:t>[The Apostles as a particular group did not have common lordship]</w:t>
      </w:r>
    </w:p>
    <w:p>
      <w:pPr>
        <w:pStyle w:val="Following"/>
        <w:spacing w:lineRule="auto" w:line="240"/>
        <w:rPr/>
      </w:pPr>
      <w:r>
        <w:rPr>
          <w:b/>
        </w:rPr>
        <w:t>[2] </w:t>
      </w:r>
      <w:r>
        <w:rPr/>
        <w:t>The second assertion contained in the above words [of the attacked] that the attackers say is an error is that the Apostles had lordship of some things in common. Concerning this it was said and shown before [4.323-5; 6.89-123] that the Apostles renounced lordship in common of all things, so that there was no thing of which the college of Apostles had lordship exclusive to that college. This they try to show again. First, as follows. The Apostles observed Gospel poverty most perfectly. But to Gospel poverty pertains the renunciation of ownership, individual and in common, of all things, as was shown before [23.107-31]; therefore the Apostles observed such a renunciation; and thus they did not have common ownership of anything, so that no thing was the property of any Apostle whatever or of the college of Apostles alone. [23.366]</w:t>
      </w:r>
    </w:p>
    <w:p>
      <w:pPr>
        <w:pStyle w:val="Normal"/>
        <w:widowControl/>
        <w:spacing w:lineRule="auto" w:line="240"/>
        <w:rPr/>
      </w:pPr>
      <w:r>
        <w:rPr/>
        <w:t>Second, as follows. The Apostles did not give up a Gospel perfection essential to any perfect religious order once they had undertaken it, except perhaps in time of necessity, “which has no law”. But according to him [the attacked] and according to truth, after the conversion of the first believers, when all things were common, neither any Apostle nor the whole college of Apostles had any thing proper to them, because each thing was common to others, even according to him. But renunciation of such ownership is essential to any perfect religious order and pertains to Gospel perfection; therefore, once they had undertaken that perfection, the Apostles never gave it up. Therefore, at least after the time when the first believers were converted, the Apostles did not have ownership of anything that would be proper to any Apostle or to the whole college of the Apostles. [23.378]</w:t>
      </w:r>
    </w:p>
    <w:p>
      <w:pPr>
        <w:pStyle w:val="Normal"/>
        <w:widowControl/>
        <w:spacing w:lineRule="auto" w:line="240"/>
        <w:rPr/>
      </w:pPr>
      <w:r>
        <w:rPr/>
        <w:t>Third, as follows. The Apostles were obliged, as far as they could, to remove from those to whom they preached any occasion for suspecting that they preached for temporal ends; and thus for this reason blessed Paul often refused to accept necessary expenses taken from those to whom he preached. But when preachers refuse temporal things, both individual and common, in respect of ownership and lordship, occasion for suspecting that they preach for temporal ends is more removed than when they accept such things in common in respect of ownership and lordship. Therefore the Apostles, desiring as far as they could to take away all such suspicion, did not accept individual or common ownership and lordship of temporal things. [23.388]</w:t>
      </w:r>
    </w:p>
    <w:p>
      <w:pPr>
        <w:pStyle w:val="Heading3"/>
        <w:spacing w:lineRule="auto" w:line="240"/>
        <w:ind w:right="0" w:hanging="0"/>
        <w:rPr/>
      </w:pPr>
      <w:r>
        <w:rPr/>
        <w:t>[Reasons why the Apostles chose poverty]</w:t>
      </w:r>
    </w:p>
    <w:p>
      <w:pPr>
        <w:pStyle w:val="Following"/>
        <w:spacing w:lineRule="auto" w:line="240"/>
        <w:rPr/>
      </w:pPr>
      <w:r>
        <w:rPr/>
        <w:t>The attackers therefore say that for four reasons the Apostles laid aside whatever in temporal things was not necessary to them for sustaining life or performing their office: first, to conform themselves more perfectly to the life and teaching of Christ; second, to offer themselves as a better example to believers and non-believers, and by this means more effectively to invite them to true faith and good life; third, to avoid all solicitude, apart from the necessary, concerning temporal things, and by this means to take away occasions of sin and attend more freely to contemplation, preaching, prayer and other spiritual goods; fourth, to show more clearly that the world should be spurned. But they could be sustained and could perform acts pertaining to their office without retention of lordship in common: for food and drink are not more nourishing because of the keeping of lordship in common, nor because of this lordship are acts done by means of temporal things in any degree better. Therefore the Apostles gave up all lordship exclusive to their own college. [23.403]</w:t>
      </w:r>
    </w:p>
    <w:p>
      <w:pPr>
        <w:pStyle w:val="Normal"/>
        <w:widowControl/>
        <w:spacing w:lineRule="auto" w:line="240"/>
        <w:rPr/>
      </w:pPr>
      <w:r>
        <w:rPr>
          <w:b/>
        </w:rPr>
        <w:t>[Upon the letter] </w:t>
      </w:r>
      <w:r>
        <w:rPr>
          <w:i/>
        </w:rPr>
        <w:t>“Gospel poverty excludes lordship and ownership of things consumable by use”</w:t>
      </w:r>
      <w:r>
        <w:rPr/>
        <w:t>: If it is understood of the most perfect degree of Gospel poverty, in that sense it excludes individual and common lordship. If it is understood not of the most perfect degree of Gospel poverty, but of one less perfect, in that sense it excludes “free” lordship and ownership, which is the power to manage a thing at will; it does not exclude another ownership (at least common ownership) that is the power to claim in court. Thus they say that it must be understood that before Christ’s time we do not read of any community that lived a common life in such a way that all things, consumable and not consumable by use, were common [cf. 11.456-]. But Christ taught the Apostles to live a common life, so that to them all things would be common without any ownership and lordship exclusive to their college, giving in this a pattern of living in common with some sort of ownership, if there were any who did not wish to renounce all ownership completely. And for this reason he wished money to be kept in a money bag, so that those who did not wish to renounce all ownership completely should live a common life keeping some sort of ownership: Christ, however, did not keep any ownership of the money bag. And thus those who live a common life, whether they renounce all ownership, individual or common or whether they keep some sort of ownership, imitate Gospel poverty. [23.423]</w:t>
      </w:r>
    </w:p>
    <w:p>
      <w:pPr>
        <w:pStyle w:val="Normal"/>
        <w:widowControl/>
        <w:spacing w:lineRule="auto" w:line="240"/>
        <w:rPr/>
      </w:pPr>
      <w:r>
        <w:rPr>
          <w:i/>
        </w:rPr>
        <w:t>Scripture supposes that the Apostles had ownership and lordship of those things</w:t>
      </w:r>
      <w:r>
        <w:rPr/>
        <w:t xml:space="preserve"> etc.: This, they say, has before been proved to be false [23.356-]. [23.425]</w:t>
      </w:r>
    </w:p>
    <w:p>
      <w:pPr>
        <w:pStyle w:val="Heading2"/>
        <w:spacing w:lineRule="auto" w:line="240"/>
        <w:ind w:right="0" w:hanging="0"/>
        <w:rPr/>
      </w:pPr>
      <w:r>
        <w:rPr/>
        <w:t>Chapter 24</w:t>
      </w:r>
    </w:p>
    <w:p>
      <w:pPr>
        <w:pStyle w:val="Following"/>
        <w:spacing w:lineRule="auto" w:line="240"/>
        <w:rPr/>
      </w:pPr>
      <w:r>
        <w:rPr>
          <w:color w:val="000000"/>
        </w:rPr>
        <w:t>[</w:t>
      </w:r>
      <w:r>
        <w:rPr>
          <w:b/>
        </w:rPr>
        <w:t>John XXII] </w:t>
      </w:r>
      <w:r>
        <w:rPr/>
        <w:t xml:space="preserve">To his statement that the renunciation of ownership and lordship excludes solicitude, we say similarly that it is false. That such renunciation does not exclude solicitude is clear. For it is certain that if a lord grants a slave a </w:t>
      </w:r>
      <w:r>
        <w:rPr>
          <w:i/>
        </w:rPr>
        <w:t>peculium</w:t>
      </w:r>
      <w:r>
        <w:rPr/>
        <w:t xml:space="preserve">, although ownership and lordship of the </w:t>
      </w:r>
      <w:r>
        <w:rPr>
          <w:i/>
        </w:rPr>
        <w:t>peculium</w:t>
      </w:r>
      <w:r>
        <w:rPr/>
        <w:t xml:space="preserve"> does not fall to the slave, the slave is not therefore free of solicitude; otherwise it would have been unjust for the Lord to blame the negligent slave spoken of in Luke 19[:23] because he had not put out to use the money given him by his master. And we see plainly that a person to whom the utility of a thing pertains without lordship is more solicitous about the thing than its bare lord, as can be seen plainly in the Friars Minor; they assert that they have in such things bare use of fact but are more solicitous about them than the Roman Church, to which they assert that lordship of those things pertains. [24.11] </w:t>
      </w:r>
    </w:p>
    <w:p>
      <w:pPr>
        <w:pStyle w:val="Following"/>
        <w:spacing w:lineRule="auto" w:line="240"/>
        <w:rPr/>
      </w:pPr>
      <w:r>
        <w:rPr>
          <w:b/>
        </w:rPr>
        <w:t>[Ockham] </w:t>
      </w:r>
      <w:r>
        <w:rPr/>
        <w:t xml:space="preserve">Here the attacked answers the third point touched on in the above objection [Chapter 21], namely that the renunciation of lordship and ownership excludes solicitude. He says that this is false. He tries to prove its falsity by means of two examples, namely the slave to whom the lord grants a </w:t>
      </w:r>
      <w:r>
        <w:rPr>
          <w:i/>
        </w:rPr>
        <w:t>peculium</w:t>
      </w:r>
      <w:r>
        <w:rPr/>
        <w:t xml:space="preserve">, and the Friars Minor. But the attackers say that his objections here are frivolous and do not touch the appellant’s thought or words. The appellant does not say that such renunciation excludes </w:t>
      </w:r>
      <w:r>
        <w:rPr>
          <w:i/>
        </w:rPr>
        <w:t xml:space="preserve">all </w:t>
      </w:r>
      <w:r>
        <w:rPr/>
        <w:t>solicitude, but says that “it excludes the solicitude that ownership or lordship of things requires”. [24.20]</w:t>
      </w:r>
    </w:p>
    <w:p>
      <w:pPr>
        <w:pStyle w:val="Heading3"/>
        <w:spacing w:lineRule="auto" w:line="240"/>
        <w:ind w:right="0" w:hanging="0"/>
        <w:rPr/>
      </w:pPr>
      <w:r>
        <w:rPr/>
        <w:t>[Kinds of solicitude: natural, servile, compassionate, governmental]</w:t>
      </w:r>
    </w:p>
    <w:p>
      <w:pPr>
        <w:pStyle w:val="Following"/>
        <w:spacing w:lineRule="auto" w:line="240"/>
        <w:rPr/>
      </w:pPr>
      <w:r>
        <w:rPr/>
        <w:t xml:space="preserve">To make this clear they say that it must be known that solicitude has many forms. There is [a] the solicitude of natural necessity, with which everyone is obliged to be solicitous in some way about the preservation of his nature. Renunciation of the ownership of all things by no means excludes this solicitude. Another is [b] servile solicitude, with which a slave or member of a household or employee ought to be solicitous about matters entrusted to him by his lord. Voluntary renunciation of such ownership excludes this solicitude; for this reason neither slaves, nor those obliged to be audited, nor those who remain obliged to such solicitude should be received into a religious order. Another is [c] the solicitude of compassionate piety, with which someone is solicitous concerning relief of a neighbour’s poverty; those who give alms and offer hospitality are solicitous in this way. In most cases the renunciation of the ownership of all things, individual </w:t>
      </w:r>
      <w:r>
        <w:rPr>
          <w:i/>
        </w:rPr>
        <w:t>and common</w:t>
      </w:r>
      <w:r>
        <w:rPr/>
        <w:t xml:space="preserve">, excludes this solicitude. However that renunciation does not exclude all such solicitude in every case, for in some cases of this kind those making a renunciation are obliged to assist a neighbour. But the renunciation of individual and </w:t>
      </w:r>
      <w:r>
        <w:rPr>
          <w:i/>
        </w:rPr>
        <w:t xml:space="preserve">not </w:t>
      </w:r>
      <w:r>
        <w:rPr/>
        <w:t>common ownership does not exclude this solicitude, for many religious obliged to offer hospitality are bound to have this solicitude. Another is [d] the solicitude of empowered authority [</w:t>
      </w:r>
      <w:r>
        <w:rPr>
          <w:i/>
        </w:rPr>
        <w:t>sollicitudo potestativae auctoritatis</w:t>
      </w:r>
      <w:r>
        <w:rPr/>
        <w:t xml:space="preserve">], with which someone can claim temporal things in court and litigate for them in many ways. Ownership or lordship of things requires this solicitude, but Gospel poverty in its most perfect degree excludes it, for someone who lacks individual </w:t>
      </w:r>
      <w:r>
        <w:rPr>
          <w:i/>
        </w:rPr>
        <w:t xml:space="preserve">and common </w:t>
      </w:r>
      <w:r>
        <w:rPr/>
        <w:t>ownership of things cannot, in his own name or in that of his community, litigate for a thing in court. [24.42]</w:t>
      </w:r>
    </w:p>
    <w:p>
      <w:pPr>
        <w:pStyle w:val="Normal"/>
        <w:widowControl/>
        <w:spacing w:lineRule="auto" w:line="240"/>
        <w:rPr/>
      </w:pPr>
      <w:r>
        <w:rPr/>
        <w:t>Gospel poverty does not exclude the first solicitude, but it excludes the fourth, which is to the point: for that is not necessary to perfect men. And thus it is clear that when he says that “Gospel poverty excludes the solicitude that ownership or lordship requires”, the appellant’s statement is true, since it refers to Gospel poverty in its most perfect degree and to the solicitude of empowered authority by which one can litigate for temporal things in court. [24.49]</w:t>
      </w:r>
    </w:p>
    <w:p>
      <w:pPr>
        <w:pStyle w:val="Normal"/>
        <w:widowControl/>
        <w:spacing w:lineRule="auto" w:line="240"/>
        <w:rPr/>
      </w:pPr>
      <w:r>
        <w:rPr/>
        <w:t xml:space="preserve">From these things it is clear that the examples given by the attacked of the slave and of the Friars Minor do not support him. For although a slave has servile solicitude, he does not have the solicitude that ownership or lordship of things requires; neither, however, does he observe Gospel poverty, because his poverty is not voluntary but compelled. But although the Friars Minor have some solicitude, because they have the solicitude of </w:t>
      </w:r>
      <w:r>
        <w:rPr>
          <w:i/>
        </w:rPr>
        <w:t>natural necessity</w:t>
      </w:r>
      <w:r>
        <w:rPr/>
        <w:t>, they do not have the solicitude that ownership or lordship of things requires. For they cannot in any way litigate for things in court, which, however, the Roman Church can do, at least through its procurators. [24.58]</w:t>
      </w:r>
    </w:p>
    <w:p>
      <w:pPr>
        <w:pStyle w:val="Normal"/>
        <w:widowControl/>
        <w:spacing w:lineRule="auto" w:line="240"/>
        <w:rPr/>
      </w:pPr>
      <w:r>
        <w:rPr>
          <w:b/>
        </w:rPr>
        <w:t>[Upon the letter] </w:t>
      </w:r>
      <w:r>
        <w:rPr>
          <w:i/>
        </w:rPr>
        <w:t>To his statement that renunciation of ownership and lordship excludes solicitude</w:t>
      </w:r>
      <w:r>
        <w:rPr/>
        <w:t>: They say that the attacked reports the appellant’s words in truncated form. The appellant says that it excludes the solicitude “that ownership or lordship of things requires”, and this is beyond criticism, for it is plain that it does exclude that solicitude. Thus renunciation of individual ownership and lordship excludes the solicitude that individual ownership and lordship requires—namely, so that one cannot litigate for the thing in court in one’s own name. But renunciation of common and individual ownership and lordship excludes the solicitude that individual and common ownership or lordship of things requires, because one cannot litigate in court for the thing in one’s own name or in the name of one’s community. But such ownership requires this solicitude, although it also often requires many other solicitudes that can in some way be related to solicitude in the fourth sense. [24.72]</w:t>
      </w:r>
    </w:p>
    <w:p>
      <w:pPr>
        <w:pStyle w:val="Normal"/>
        <w:widowControl/>
        <w:spacing w:lineRule="auto" w:line="240"/>
        <w:rPr/>
      </w:pPr>
      <w:r>
        <w:rPr>
          <w:i/>
        </w:rPr>
        <w:t>We say similarly that it is false</w:t>
      </w:r>
      <w:r>
        <w:rPr/>
        <w:t xml:space="preserve">: They say that from the above it is clearly certain that here he calls false what is true. </w:t>
      </w:r>
      <w:r>
        <w:rPr>
          <w:i/>
        </w:rPr>
        <w:t>Such renunciation does not exclude solicitude</w:t>
      </w:r>
      <w:r>
        <w:rPr/>
        <w:t xml:space="preserve">: They say that if he had said that it does not exclude </w:t>
      </w:r>
      <w:r>
        <w:rPr>
          <w:i/>
        </w:rPr>
        <w:t xml:space="preserve">all </w:t>
      </w:r>
      <w:r>
        <w:rPr/>
        <w:t>solicitude he would have said what is true; for it does not exclude the solicitude of natural necessity, and thus not all. But they say that in accordance with the saints’ way of speaking it could be conceded that it excludes all solicitude. For often the saints do not include under solicitude the solicitude of natural necessity or that of compassionate piety; thus Chrysostom, on the text in Matthew “Do not possess gold nor silver” etc., says, “From this it is clear that he made them angels, so to speak, releasing them from all the solicitude of this life, that they should be detained by one care, that is, teaching”. Notice that when Chrysostom says that the Apostles had been released from “</w:t>
      </w:r>
      <w:r>
        <w:rPr>
          <w:i/>
        </w:rPr>
        <w:t>all</w:t>
      </w:r>
      <w:r>
        <w:rPr/>
        <w:t xml:space="preserve"> the solicitude of this life” he did not include under the term “solicitude” the solicitude of natural necessity. Even if, therefore, the appellant had said that Gospel poverty excludes all solicitude he should not have been blamed, but understood soundly, since he would have imitated the saints’ way of speaking. But he did not say this, but said that “it excludes the solicitude that ownership requires” etc. They say, therefore, that when he [the attacked] says that such renunciation does not exclude solicitude, he plainly errs, for it is certain that it excludes the solicitude by which someone litigates for things in court in his own name or in that of his college. [24.93]</w:t>
      </w:r>
    </w:p>
    <w:p>
      <w:pPr>
        <w:pStyle w:val="Normal"/>
        <w:widowControl/>
        <w:spacing w:lineRule="auto" w:line="240"/>
        <w:rPr/>
      </w:pPr>
      <w:r>
        <w:rPr>
          <w:i/>
        </w:rPr>
        <w:t>The slave is not therefore free of solicitude</w:t>
      </w:r>
      <w:r>
        <w:rPr/>
        <w:t xml:space="preserve">: It is true that he is not free of all solicitude, but he is free of “the solicitude that ownership or lordship requires”. </w:t>
      </w:r>
      <w:r>
        <w:rPr>
          <w:i/>
        </w:rPr>
        <w:t>Put out to use the money given him by his master</w:t>
      </w:r>
      <w:r>
        <w:rPr/>
        <w:t xml:space="preserve">: From this it is clear that the slave was obliged to have some solicitude, but not that which ownership requires. </w:t>
      </w:r>
      <w:r>
        <w:rPr>
          <w:i/>
        </w:rPr>
        <w:t>A person to whom the utility of the thing pertains without lordship is more solicitous about the thing than its bare lord</w:t>
      </w:r>
      <w:r>
        <w:rPr/>
        <w:t xml:space="preserve">: They say that this is not to the point, and it does not contain the truth. That it is not to the point is clear, for such a person does not have the solicitude that ownership requires, though he has other solicitude. And it does not contain the truth, for often the person to whom the utility of the thing pertains is by no means solicitous about its repair and preservation. This is clear of those who rent houses, horses and many other things of which they have the utility, yet are little troubled by their preservation and repair; but the lords [i.e. owners] have to show solicitude concerning them. </w:t>
      </w:r>
      <w:r>
        <w:rPr>
          <w:i/>
        </w:rPr>
        <w:t>As can be seen plainly in the Friars Minor; they assert that they have in such things bare use of fact</w:t>
      </w:r>
      <w:r>
        <w:rPr/>
        <w:t>: If bare use of fact can be taken for a use of right, defined thus: “use is the right of using others’ things” etc., then they say that the Friars Minor do not have bare use of fact, because, they say, they have no right. [24.112]</w:t>
      </w:r>
    </w:p>
    <w:p>
      <w:pPr>
        <w:pStyle w:val="Normal"/>
        <w:widowControl/>
        <w:spacing w:lineRule="auto" w:line="240"/>
        <w:rPr/>
      </w:pPr>
      <w:r>
        <w:rPr>
          <w:i/>
        </w:rPr>
        <w:t>Are more solicitous about them</w:t>
      </w:r>
      <w:r>
        <w:rPr/>
        <w:t xml:space="preserve">: They say that, speaking of “the solicitude that ownership of things requires”, the Friars Minor are in no way solicitous about those things, because they do not litigate for things in court; and the appellant spoke of that solicitude. And if you say that some brothers litigate in court for those things, they say that they should be regarded as pseudo-brothers. </w:t>
      </w:r>
      <w:r>
        <w:rPr>
          <w:i/>
        </w:rPr>
        <w:t>Than the Roman Church</w:t>
      </w:r>
      <w:r>
        <w:rPr/>
        <w:t>: They say that this is false. For the Roman Church appoints its procurators and officials, who should be solicitous about the things assigned to the uses of the Brothers, reclaiming them in court in the name of the Roman Church if they have been unjustly taken or kept, and defending them if anyone claims them to whom they are not due. But this solicitude cannot pertain to the Friars Minor. This, they say, is especially clear from the privilege of pope Martin,</w:t>
      </w:r>
      <w:r>
        <w:rPr>
          <w:rStyle w:val="FootnoteCharacters"/>
          <w:rStyle w:val="FootnoteAnchor"/>
        </w:rPr>
        <w:footnoteReference w:id="42"/>
      </w:r>
      <w:r>
        <w:rPr/>
        <w:t xml:space="preserve"> who legislated wisely concerning the appointment of such procurators. And in this way the Roman Church shows sufficient solicitude concerning the things assigned to the uses of the Brothers, solicitude which the Friars Minor cannot exercise. [24.127] </w:t>
      </w:r>
    </w:p>
    <w:p>
      <w:pPr>
        <w:pStyle w:val="Heading2"/>
        <w:spacing w:lineRule="auto" w:line="240"/>
        <w:ind w:right="0" w:hanging="0"/>
        <w:rPr/>
      </w:pPr>
      <w:r>
        <w:rPr/>
        <w:t>Chapter 25</w:t>
      </w:r>
    </w:p>
    <w:p>
      <w:pPr>
        <w:pStyle w:val="Following"/>
        <w:spacing w:lineRule="auto" w:line="240"/>
        <w:rPr/>
      </w:pPr>
      <w:r>
        <w:rPr>
          <w:color w:val="000000"/>
        </w:rPr>
        <w:t>[</w:t>
      </w:r>
      <w:r>
        <w:rPr>
          <w:b/>
        </w:rPr>
        <w:t>John XXII] </w:t>
      </w:r>
      <w:r>
        <w:rPr/>
        <w:t xml:space="preserve">Further, that heretic says that this teaching conflicts with the life of the Apostles, for, according to him (citing blessed Remigius), in respect of the renunciation of ownership of temporal things the Apostles were called back to the dignity of the first man. But the first man (and his posterity, if they had stood fast in original justice) would have had use of things consumable by use without ownership and lordship of them, according to blessed Clement (so he says). To prove this he brings forward 12, q. 1, c. </w:t>
      </w:r>
      <w:r>
        <w:rPr>
          <w:i/>
        </w:rPr>
        <w:t>Dilectissimis</w:t>
      </w:r>
      <w:r>
        <w:rPr/>
        <w:t xml:space="preserve">. Therefore, to say that in things consumable by use, use cannot be separated from ownership and lordship is, he says, to attack the life of the Apostles and of religious who imitate the Apostles in renouncing ownership of all things. [25.9] </w:t>
      </w:r>
    </w:p>
    <w:p>
      <w:pPr>
        <w:pStyle w:val="Following"/>
        <w:spacing w:lineRule="auto" w:line="240"/>
        <w:rPr/>
      </w:pPr>
      <w:r>
        <w:rPr>
          <w:b/>
        </w:rPr>
        <w:t>[Ockham] </w:t>
      </w:r>
      <w:r>
        <w:rPr/>
        <w:t>In this part the attacked answers the appellant’s fifth objection, which is as follows. According to blessed Remigius the Apostles, in respect of the renunciation of temporal things, were called back to the dignity of the first man; but in the state of innocence there would have been use of things consumable by use without ownership and lordship; therefore, etc. [25.14]</w:t>
      </w:r>
    </w:p>
    <w:p>
      <w:pPr>
        <w:pStyle w:val="Normal"/>
        <w:widowControl/>
        <w:spacing w:lineRule="auto" w:line="240"/>
        <w:rPr/>
      </w:pPr>
      <w:r>
        <w:rPr>
          <w:b/>
        </w:rPr>
        <w:t>[Upon the letter] </w:t>
      </w:r>
      <w:r>
        <w:rPr>
          <w:i/>
        </w:rPr>
        <w:t>This teaching conflicts with the life of the Apostles</w:t>
      </w:r>
      <w:r>
        <w:rPr/>
        <w:t xml:space="preserve">: From this it is clear that the appellant did not in the first place mean this objection to prove that in things consumable by use, use of fact can be separated from ownership and lordship; rather, he meant mainly and directly to prove that the Apostles had use of fact separated from ownership and lordship, from which the first conclusion follows. </w:t>
      </w:r>
      <w:r>
        <w:rPr>
          <w:i/>
        </w:rPr>
        <w:t>Citing blessed Remigius</w:t>
      </w:r>
      <w:r>
        <w:rPr/>
        <w:t>: The text from blessed Remigius is not quoted in the “Short Appeal” but in the long one. So that the appellant’s objection may be more clear it is inserted here. Blessed Remigius says, then, on Matthew 10, “Do not possess gold” etc.: “In these words the Lord shows that the holy preachers were called back to the dignity of the first man, who as long as he possessed heavenly treasures did not desire those things [gold, etc.], but as soon as he lost the former by sin he began to desire the latter”. [25.27]</w:t>
      </w:r>
    </w:p>
    <w:p>
      <w:pPr>
        <w:pStyle w:val="Normal"/>
        <w:widowControl/>
        <w:spacing w:lineRule="auto" w:line="240"/>
        <w:rPr/>
      </w:pPr>
      <w:r>
        <w:rPr>
          <w:i/>
        </w:rPr>
        <w:t>Would have had use of things consumable by use without ownership and lordship of them</w:t>
      </w:r>
      <w:r>
        <w:rPr/>
        <w:t xml:space="preserve">, because among them there would have been no appropriation of things in respect of lordship. </w:t>
      </w:r>
      <w:r>
        <w:rPr>
          <w:i/>
        </w:rPr>
        <w:t>The life of the Apostles</w:t>
      </w:r>
      <w:r>
        <w:rPr/>
        <w:t>: who wished to appropriate nothing. [25.31]</w:t>
      </w:r>
    </w:p>
    <w:p>
      <w:pPr>
        <w:pStyle w:val="Heading2"/>
        <w:spacing w:lineRule="auto" w:line="240"/>
        <w:ind w:right="0" w:hanging="0"/>
        <w:rPr/>
      </w:pPr>
      <w:r>
        <w:rPr/>
        <w:t>Chapter 26</w:t>
      </w:r>
    </w:p>
    <w:p>
      <w:pPr>
        <w:pStyle w:val="Following"/>
        <w:spacing w:lineRule="auto" w:line="240"/>
        <w:rPr/>
      </w:pPr>
      <w:r>
        <w:rPr>
          <w:color w:val="000000"/>
        </w:rPr>
        <w:t>[</w:t>
      </w:r>
      <w:r>
        <w:rPr>
          <w:b/>
        </w:rPr>
        <w:t>John XXII] </w:t>
      </w:r>
      <w:r>
        <w:rPr/>
        <w:t xml:space="preserve">To this it must be said that his statement that in the state of innocence our first parents did not have lordship of anything but only simple use of fact (at least after the blessing, “Increase,” etc.) expressly contradicts sacred Scripture. For we read in Genesis 1[:28] that the Lord said to our first parents, “Increase and multiply, and fill the earth and subject it.” (In place of “subject it” another reading has “and dominate it” [i.e. be lords over it]; Augustine follows this reading in his </w:t>
      </w:r>
      <w:r>
        <w:rPr>
          <w:i/>
        </w:rPr>
        <w:t>Literal Commentary on Genesis</w:t>
      </w:r>
      <w:r>
        <w:rPr/>
        <w:t xml:space="preserve">, and in his </w:t>
      </w:r>
      <w:r>
        <w:rPr>
          <w:i/>
        </w:rPr>
        <w:t>City of God</w:t>
      </w:r>
      <w:r>
        <w:rPr/>
        <w:t>, book XIV, Chapter xxi.) The passage continues, “And dominate the fish of the sea and the birds of the air, and all living things that move upon the earth.” From this it appears evidently that after the blessing our first parents had lordship [</w:t>
      </w:r>
      <w:r>
        <w:rPr>
          <w:i/>
        </w:rPr>
        <w:t>dominium</w:t>
      </w:r>
      <w:r>
        <w:rPr/>
        <w:t xml:space="preserve">] in the state of innocence over the earth, the fish of the sea, the birds of the air, and all living things that move upon the earth. [26.12] </w:t>
      </w:r>
    </w:p>
    <w:p>
      <w:pPr>
        <w:pStyle w:val="Following"/>
        <w:spacing w:lineRule="auto" w:line="240"/>
        <w:rPr/>
      </w:pPr>
      <w:r>
        <w:rPr>
          <w:b/>
        </w:rPr>
        <w:t>[Ockham] </w:t>
      </w:r>
      <w:r>
        <w:rPr/>
        <w:t>In this part the attacked tries to answer the above objection [Chapter 25]. First he answers the point assumed about the state of innocence, that our first parents had the use of things consumable by use without having lordship and ownership of them. Second he answers the chapter of Clement, at “There is no objection” [Chapter 28]. The first part is divided into two: first he shows that in the state of innocence our first parents had lordship of temporal things; second he asks what sort of lordship, common or exclusive [</w:t>
      </w:r>
      <w:r>
        <w:rPr>
          <w:i/>
        </w:rPr>
        <w:t>proprium</w:t>
      </w:r>
      <w:r>
        <w:rPr/>
        <w:t>], and shows that the first man had exclusive lordship of such things. The second part is at “And if it be asked” [Chapter 27]. [26.21]</w:t>
      </w:r>
    </w:p>
    <w:p>
      <w:pPr>
        <w:pStyle w:val="Heading3"/>
        <w:spacing w:lineRule="auto" w:line="240"/>
        <w:ind w:right="0" w:hanging="0"/>
        <w:rPr/>
      </w:pPr>
      <w:r>
        <w:rPr/>
        <w:t>[Adam and Eve did not have ownership of things in the state of innocence]</w:t>
      </w:r>
    </w:p>
    <w:p>
      <w:pPr>
        <w:pStyle w:val="Following"/>
        <w:spacing w:lineRule="auto" w:line="240"/>
        <w:rPr/>
      </w:pPr>
      <w:r>
        <w:rPr/>
        <w:t>First, therefore, answering the objection, he says that our first parents, at least after the blessing “Increase,” etc., had lordship of things. He proves this by the words of Genesis quoted above. But the attackers say that the attacked here argues frivolously and does not go to the appellant’s meaning. For the appellant meant to speak of lordship exclusive to some person or particular group. To indicate this plainly, he always or frequently adds a reference to ownership [</w:t>
      </w:r>
      <w:r>
        <w:rPr>
          <w:i/>
        </w:rPr>
        <w:t>proprietas</w:t>
      </w:r>
      <w:r>
        <w:rPr/>
        <w:t>] when he speaks of lordship—e.g. “lordship or ownership” (or something equivalent)—to make it understood that he speaks of the lordship which in the legal sciences is called ownership. Now the lordship called “ownership” in the legal sciences and in writings that observe the manner of speaking of the legal sciences is something exclusive to some single person or particular group in virtue of which he or they can litigate in court, as plaintiff or defendant, against another person or group claiming or detaining the thing in which the lordship is had. They try to prove that the lordship called ownership or exclusive lordship is of this sort. [26.37]</w:t>
      </w:r>
    </w:p>
    <w:p>
      <w:pPr>
        <w:pStyle w:val="Normal"/>
        <w:widowControl/>
        <w:spacing w:lineRule="auto" w:line="240"/>
        <w:rPr/>
      </w:pPr>
      <w:r>
        <w:rPr/>
        <w:t>To make this clear they say that it must be known that just as everything called “</w:t>
      </w:r>
      <w:r>
        <w:rPr>
          <w:i/>
        </w:rPr>
        <w:t>proprium</w:t>
      </w:r>
      <w:r>
        <w:rPr/>
        <w:t xml:space="preserve">” [his, her, their own; exclusive] belongs to some and not to another or others, so it is also of </w:t>
      </w:r>
      <w:r>
        <w:rPr>
          <w:i/>
        </w:rPr>
        <w:t>proprietas</w:t>
      </w:r>
      <w:r>
        <w:rPr/>
        <w:t xml:space="preserve"> [ownership, property], which is so called because it belongs to some and not to another or others. The lordship, therefore, which is called “ownership” is so called either [a] because it belongs to some man or men and not to another man or men, or [b] because it belongs to a man or men and to no other or others outside the human race. If the first is granted the point is established, that the lordship the appellant speaks of is exclusive to some single person or to some particular group. The second cannot be said, because man does not have lordship of any thing without there being someone outside the human race who also has lordship of the same thing. This is indeed certain of God, because “The Lord’s is the earth and its fullness.” It seems also to be true of the angels, extending “lordship” to the kind of lordship our first parents had in the state of innocence, because the whole of the rest of creation is no less subject to the angels now than it was then to our first parents. The lordship called “ownership” therefore did not exist in any way in the state of innocence and never would have existed if our first parents had not sinned, because nothing would have been appropriated in such a way to any single person or particular group. [26.57]</w:t>
      </w:r>
    </w:p>
    <w:p>
      <w:pPr>
        <w:pStyle w:val="Normal"/>
        <w:widowControl/>
        <w:spacing w:lineRule="auto" w:line="240"/>
        <w:rPr/>
      </w:pPr>
      <w:r>
        <w:rPr/>
        <w:t>And so, since the lordship pertaining to our first parents should be called “lordship” equivocally with respect to the lordship of which the appellant spoke and the laws speak, it is clear that the attacked argues against him frivolously, without at all touching his meaning. It must be conceded, therefore, that our first parents did have lordship of temporal things, just as it can be said that the angels have lordship over the demons and over temporal things because the demons and temporal things are subject to the angels, who dominate them; but the appellant’s appeal does not mention such lordship. [26.65]</w:t>
      </w:r>
    </w:p>
    <w:p>
      <w:pPr>
        <w:pStyle w:val="Following"/>
        <w:spacing w:lineRule="auto" w:line="240"/>
        <w:rPr/>
      </w:pPr>
      <w:r>
        <w:rPr>
          <w:b/>
        </w:rPr>
        <w:t>[On the letter] </w:t>
      </w:r>
      <w:r>
        <w:rPr>
          <w:i/>
        </w:rPr>
        <w:t>Our first parents in the state of innocence did not have lordship of anything</w:t>
      </w:r>
      <w:r>
        <w:rPr/>
        <w:t>: Although this has a true sense—because according to them it is true if we take “lordship” for the lordship that gives rise to human contracts and to court actions, because our first parents did not have any lordship of this kind (for in the state of innocence there were no such contracts, such as purchase, sale, gift, lease, loan and the like, or court actions, and therefore they did not have any lordship of this kind)—nevertheless in those words the appellant does not say this. He says, “The first man, and his posterity, if they had not fallen, would have had the use of things consumable by use without ownership and lordship of them.” In these words he indicates clearly that he speaks of the lordship which in law is called “ownership”; and our first parents had no such lordship in the state of innocence. Thus, although it must be conceded that in the state of innocence our first parents had lordship, in some sense, over temporal things, nevertheless it should not be conceded that they then had ownership of temporal things: this is because just as the term “</w:t>
      </w:r>
      <w:r>
        <w:rPr>
          <w:i/>
        </w:rPr>
        <w:t>dominium</w:t>
      </w:r>
      <w:r>
        <w:rPr/>
        <w:t>” [lordship] has some meanings which the term “</w:t>
      </w:r>
      <w:r>
        <w:rPr>
          <w:i/>
        </w:rPr>
        <w:t>proprietas</w:t>
      </w:r>
      <w:r>
        <w:rPr/>
        <w:t>” [ownership, property] does not have, so conversely the term “</w:t>
      </w:r>
      <w:r>
        <w:rPr>
          <w:i/>
        </w:rPr>
        <w:t>proprietas</w:t>
      </w:r>
      <w:r>
        <w:rPr/>
        <w:t>” has some meanings which the term “</w:t>
      </w:r>
      <w:r>
        <w:rPr>
          <w:i/>
        </w:rPr>
        <w:t>dominium</w:t>
      </w:r>
      <w:r>
        <w:rPr/>
        <w:t>” does not have, though in the legal sciences “</w:t>
      </w:r>
      <w:r>
        <w:rPr>
          <w:i/>
        </w:rPr>
        <w:t>proprietas</w:t>
      </w:r>
      <w:r>
        <w:rPr/>
        <w:t>” is perhaps never taken in those meanings. [26.85]</w:t>
      </w:r>
    </w:p>
    <w:p>
      <w:pPr>
        <w:pStyle w:val="Normal"/>
        <w:widowControl/>
        <w:spacing w:lineRule="auto" w:line="240"/>
        <w:rPr/>
      </w:pPr>
      <w:r>
        <w:rPr>
          <w:i/>
        </w:rPr>
        <w:t>But only simple use of fact</w:t>
      </w:r>
      <w:r>
        <w:rPr/>
        <w:t xml:space="preserve">: The appellant here makes absolutely no mention of this, although it is true inasmuch as simple use of fact excludes every right by which one can litigate in court: for there was no such right in the state of innocence. </w:t>
      </w:r>
      <w:r>
        <w:rPr>
          <w:i/>
        </w:rPr>
        <w:t>Expressly contradicts sacred Scripture</w:t>
      </w:r>
      <w:r>
        <w:rPr/>
        <w:t>: They say that there is no contradiction. For a contradiction is an opposition of one and the same reality and name (not only name), according to the opinion of the wise man.</w:t>
      </w:r>
      <w:r>
        <w:rPr>
          <w:rStyle w:val="FootnoteCharacters"/>
          <w:rStyle w:val="FootnoteAnchor"/>
        </w:rPr>
        <w:footnoteReference w:id="43"/>
      </w:r>
      <w:r>
        <w:rPr/>
        <w:t xml:space="preserve"> But the appellant takes “lordship” in one way and in that passage of Genesis 1 divine Scripture takes it in another (though in many other places divine Scripture uses the term “lordship” in the way the appellant does here, and thus it was permissible for him to use the word “lordship” in that way, since the sacred Scripture and the legal sciences use it thus). </w:t>
      </w:r>
      <w:r>
        <w:rPr>
          <w:i/>
        </w:rPr>
        <w:t>Dominate</w:t>
      </w:r>
      <w:r>
        <w:rPr/>
        <w:t xml:space="preserve">: That is, use them effectively. </w:t>
      </w:r>
      <w:r>
        <w:rPr>
          <w:i/>
        </w:rPr>
        <w:t>Had lordship in the state of innocence</w:t>
      </w:r>
      <w:r>
        <w:rPr/>
        <w:t>: This is true of the lordship which is effective strength of ruling and using them for comfort and in other permissible ways; but mortals do not now have this kind of lordship over many temporal things. But it is not true of the lordship which is called ownership of temporal things, because such lordship did not then exist.</w:t>
      </w:r>
    </w:p>
    <w:p>
      <w:pPr>
        <w:pStyle w:val="Heading2"/>
        <w:spacing w:lineRule="auto" w:line="240"/>
        <w:ind w:right="0" w:hanging="0"/>
        <w:rPr/>
      </w:pPr>
      <w:r>
        <w:rPr/>
        <w:t>Chapter 27</w:t>
      </w:r>
    </w:p>
    <w:p>
      <w:pPr>
        <w:pStyle w:val="Following"/>
        <w:spacing w:lineRule="auto" w:line="240"/>
        <w:rPr/>
      </w:pPr>
      <w:r>
        <w:rPr>
          <w:color w:val="000000"/>
        </w:rPr>
        <w:t>[</w:t>
      </w:r>
      <w:r>
        <w:rPr>
          <w:b/>
        </w:rPr>
        <w:t>John XXII] </w:t>
      </w:r>
      <w:r>
        <w:rPr/>
        <w:t xml:space="preserve">And if it be asked whether that lordship was exclusive or common, it seems it must be said that, if at the time of the blessing spoken of above only Adam had been formed and not Eve (as the order of sacred Scripture indicates evidently, since that blessing was given to Adam when he was outside Paradise, but Eve was formed when Adam was put into the garden, as is clear in Genesis, Chapters 1 and 2)—it seems that before Eve was formed the lordship of temporal things was exclusive to Adam, not common. Indeed it could not have been common, since at that time he was alone, and in respect of one who has never had any fellows nothing can be called common. This seems to be said explicitly in Ecclesiasticus 17[:1], where it is said: “God created man from the earth and made him according to his own likeness . . . He gave him power over things upon the earth and put fear of him upon all flesh, and he dominated the beasts and birds.” From this it is clear that he dominated by himself. And from this it follows that for that time he had lordship by himself, because according to Dionysius, </w:t>
      </w:r>
      <w:r>
        <w:rPr>
          <w:i/>
        </w:rPr>
        <w:t>De divinis nominibus</w:t>
      </w:r>
      <w:r>
        <w:rPr/>
        <w:t>, Chapter 12, “From ‘lordship’ [</w:t>
      </w:r>
      <w:r>
        <w:rPr>
          <w:i/>
        </w:rPr>
        <w:t>dominium</w:t>
      </w:r>
      <w:r>
        <w:rPr/>
        <w:t>] is derived ‘lord’ [</w:t>
      </w:r>
      <w:r>
        <w:rPr>
          <w:i/>
        </w:rPr>
        <w:t>dominus</w:t>
      </w:r>
      <w:r>
        <w:rPr/>
        <w:t>], ‘dominating,’ and ‘dominator.’” Accordingly, since it is said of Adam by himself that he dominated the beasts and birds, it follows that he was lord by himself. And that Eve had not then been formed is clear, because immediately after these words, “And he dominated the beasts and birds,” it continues, “He created from him a helper like himself.” Damascene, in Book II, last chapter, also seems to be of this opinion, where, speaking of our first parent, he says: “The creator made this human being as a male, appointed and gave to him his own divine grace, and through this put him in communion with himself. Accordingly he made him dominator,</w:t>
      </w:r>
      <w:r>
        <w:rPr>
          <w:rStyle w:val="FootnoteCharacters"/>
          <w:rStyle w:val="FootnoteAnchor"/>
        </w:rPr>
        <w:footnoteReference w:id="44"/>
      </w:r>
      <w:r>
        <w:rPr/>
        <w:t xml:space="preserve"> prophetic namer of the animals, as of his own gifts”—another reading has: “as of his own slaves.” It continues: “He made from him his own helper,” etc. [27.24] </w:t>
      </w:r>
    </w:p>
    <w:p>
      <w:pPr>
        <w:pStyle w:val="Following"/>
        <w:spacing w:lineRule="auto" w:line="240"/>
        <w:rPr/>
      </w:pPr>
      <w:r>
        <w:rPr>
          <w:b/>
        </w:rPr>
        <w:t>[Ockham] </w:t>
      </w:r>
      <w:r>
        <w:rPr/>
        <w:t>Now that it has been shown, according to the attacked, that in the state of innocence our first parents had lordship and ownership of temporal things, here he asks what kind of lordship they had, that is whether exclusive or common. And he determines that Adam at first had exclusive lordship over all temporal things. He proves this by the argument: The lordship that belongs to one person by himself, who has never had fellows, is exclusive lordship. But Adam had lordship before Eve was formed; he proves this by texts from Ecclesiasticus 17, and John Damascene. Therefore Adam had exclusive lordship of temporal things. [27.32]</w:t>
      </w:r>
    </w:p>
    <w:p>
      <w:pPr>
        <w:pStyle w:val="Normal"/>
        <w:widowControl/>
        <w:spacing w:lineRule="auto" w:line="240"/>
        <w:rPr/>
      </w:pPr>
      <w:r>
        <w:rPr/>
        <w:t>But the attackers say that the foregoing words contain two errors chiefly: the first is that the blessing, “Increase,” etc., was given to Adam outside Paradise before the creation of Eve; the second is that Adam had exclusive lordship of temporal things before Eve was formed. [27.37]</w:t>
      </w:r>
    </w:p>
    <w:p>
      <w:pPr>
        <w:pStyle w:val="Normal"/>
        <w:widowControl/>
        <w:spacing w:lineRule="auto" w:line="240"/>
        <w:rPr/>
      </w:pPr>
      <w:r>
        <w:rPr/>
        <w:t>That the first must be regarded as erroneous they try to show by means of a passage from Genesis 1. For there it is written thus: “God created man in his own likeness; in God’s likeness he made him, male and female he created them. And God blessed them, saying, ‘Increase and multiply, and fill the earth, and subject it. Have lordship over the fish of the sea and the birds of the air and over all living things that move upon the earth.’” It is quite clear from these words that God made them male and female, and to these he gave the blessing; and thus all the clauses of the blessing are expressed in the plural, not in the singular. The blessing was therefore given after Eve was formed. And that this was fitting is proved by an argument: A commandment about the multiplication of offspring is included in that blessing; but offspring could not be multiplied by a man without a woman; therefore it was fitting that the commandment be imposed after the woman was formed, and so the blessing was not given before Eve was formed. [27.51]</w:t>
      </w:r>
    </w:p>
    <w:p>
      <w:pPr>
        <w:pStyle w:val="Heading3"/>
        <w:spacing w:lineRule="auto" w:line="240"/>
        <w:ind w:right="0" w:hanging="0"/>
        <w:rPr/>
      </w:pPr>
      <w:r>
        <w:rPr/>
        <w:t>[Adam did not have ownership before Eve was formed]</w:t>
      </w:r>
    </w:p>
    <w:p>
      <w:pPr>
        <w:pStyle w:val="Following"/>
        <w:spacing w:lineRule="auto" w:line="240"/>
        <w:rPr/>
      </w:pPr>
      <w:r>
        <w:rPr/>
        <w:t>The second error, they say, is that before Eve was formed Adam had exclusive lordship of temporal things. To support this they say that it must be known that lordship is not called “</w:t>
      </w:r>
      <w:r>
        <w:rPr>
          <w:i/>
        </w:rPr>
        <w:t>proprium</w:t>
      </w:r>
      <w:r>
        <w:rPr/>
        <w:t>” [exclusive] because it belongs in fact to one by himself: for then, if all the monks of an abbey were to die or be killed except one, he by himself would have exclusive lordship of all the goods of the abbey and would then have to be regarded as its owner, which must be reckoned altogether false. Lordship is therefore not called exclusive because it belongs in fact to one by himself. Rather, it is called exclusive when it is appropriated to one person in such a way that it cannot belong to anyone else without his gift, sale, bequest, or some other human contract by which lordship of a thing is transferred to someone else, or at least by some act of his or by his death. For this reason, if someone founded a monastery and gave it many goods, the first to be made monk in that monastery would not have exclusive lordship of those goods and should not then be regarded as its owner: because without his donation, sale or any other human contract by which lordship of a thing is transferred to someone else, and without any act of his or his death, if another becomes monk in the same monastery, the second has some kind of lordship of the same things, just like the first. [27.70]</w:t>
      </w:r>
    </w:p>
    <w:p>
      <w:pPr>
        <w:pStyle w:val="Normal"/>
        <w:widowControl/>
        <w:spacing w:lineRule="auto" w:line="240"/>
        <w:rPr/>
      </w:pPr>
      <w:r>
        <w:rPr/>
        <w:t>From this they conclude that, if Adam had some kind of lordship of temporal things (not the kind men now have) before Eve was formed, he did not on this account have exclusive lordship of those things. Because lordship of things is not exclusive to someone if it can come to another without any gift, sale or other human grant by which lordship of a thing is transferred to another, and without his act or death. But lordship of temporal things could come to Eve without any grant of Adam’s, or his act or death: indeed in the state of innocence it would never have come to her by his grant, because in the state of innocence one person would never have transferred lordship of anything from himself to another, but anyone, whenever he found something suitable to his use, or, also, to his comfort, would have taken it without any grant by another. Adam therefore did not have exclusive lordship before Eve was made. [27.84]</w:t>
      </w:r>
    </w:p>
    <w:p>
      <w:pPr>
        <w:pStyle w:val="Normal"/>
        <w:widowControl/>
        <w:spacing w:lineRule="auto" w:line="240"/>
        <w:rPr/>
      </w:pPr>
      <w:r>
        <w:rPr/>
        <w:t>This argument is confirmed: Adam ought not to have been deprived of any exclusive lordship without his fault; but when Eve was formed she had lordship of all things just as Adam did; therefore, when Eve was formed, Adam did not then have exclusive lordship, and consequently he did not have exclusive lordship before Eve was formed, because if he had had it, when Eve was formed he would have been deprived of this exclusive lordship without any fault of his. Thus, therefore, they say that even if lordship of things had been given to Adam before Eve was formed, nevertheless he did not then have exclusive lordship, because that lordship was not given to him for himself alone, but for himself and the woman to be formed from him and all their posterity, and it did not pertain to him to confer any lordship upon Eve when she was formed. The support which the attacked brings for his assertions will be answered in the comments upon the letter. [27.96]</w:t>
      </w:r>
    </w:p>
    <w:p>
      <w:pPr>
        <w:pStyle w:val="Following"/>
        <w:spacing w:lineRule="auto" w:line="240"/>
        <w:rPr/>
      </w:pPr>
      <w:r>
        <w:rPr>
          <w:b/>
        </w:rPr>
        <w:t>[On the letter] </w:t>
      </w:r>
      <w:r>
        <w:rPr>
          <w:i/>
        </w:rPr>
        <w:t>It seems it must be said</w:t>
      </w:r>
      <w:r>
        <w:rPr/>
        <w:t xml:space="preserve">: Although here he does not at all seem to speak assertively, afterwards he manifestly asserts it. </w:t>
      </w:r>
      <w:r>
        <w:rPr>
          <w:i/>
        </w:rPr>
        <w:t>At the time of the blessing spoken of above</w:t>
      </w:r>
      <w:r>
        <w:rPr/>
        <w:t xml:space="preserve">: that is, “Increase and multiply,” etc., because he had not previously mentioned any other blessing. </w:t>
      </w:r>
      <w:r>
        <w:rPr>
          <w:i/>
        </w:rPr>
        <w:t>Only Adam had been formed</w:t>
      </w:r>
      <w:r>
        <w:rPr/>
        <w:t>: They say that this is erroneous, as has been shown above [27.38-51]. [27.101]</w:t>
      </w:r>
    </w:p>
    <w:p>
      <w:pPr>
        <w:pStyle w:val="Normal"/>
        <w:widowControl/>
        <w:spacing w:lineRule="auto" w:line="240"/>
        <w:rPr/>
      </w:pPr>
      <w:r>
        <w:rPr>
          <w:i/>
        </w:rPr>
        <w:t>As the order of sacred Scripture indicates evidently</w:t>
      </w:r>
      <w:r>
        <w:rPr/>
        <w:t>: Here they note two things. First, that here he manifestly asserts what he seemed before to put forward not as an assertion but conditionally: for to say that the order of Scripture indicates something evidently is to hold to it firmly, if the speaker does not doubt the truth of Scripture. Second, they note that what he says is plainly false, since the order of Scripture does not indicate this, and the words of Scripture plainly show the opposite, as clearly appears by the words of the blessing mentioned above. [27.108]</w:t>
      </w:r>
    </w:p>
    <w:p>
      <w:pPr>
        <w:pStyle w:val="Normal"/>
        <w:widowControl/>
        <w:spacing w:lineRule="auto" w:line="240"/>
        <w:rPr/>
      </w:pPr>
      <w:r>
        <w:rPr/>
        <w:t>If it be said that the order of Scripture indicates that the blessing was given before Eve was formed because [a] in Scripture it is put before the description of the way Eve was formed (because the blessing is put in Genesis 1, while the formation of Eve is described in Chapter 2); also, because [b] the blessing was given before the commandment about eating all the trees of Paradise and before the commandment about not eating the tree of the knowledge of good and evil; but that commandment was given to Adam alone before Eve was formed, and therefore the blessing was given before Eve was formed: To the first of these they say that, just as the blessing is put in the text before the description of the way Eve was formed, so also, before the description of the way Eve was formed, it is said, “Male and female he created them,” yet it is certain that the Lord created no woman before Eve, because she was the first woman created by God. And therefore, just as before the description of the way Eve was formed it is said by anticipation that God created the female, so it is said by anticipation that God blessed the male—and the female. To the second it seems to some that it must be said that the blessing was not given before the commandment about eating, etc., though lordship was given previously, because it seems to them that that lordship was merely a natural or concreated power of effectively using and governing the things of which they had lordship, and thus Adam had this sort of lordship from the beginning. Accordingly, it seems to them that when the Lord said, “Dominate the fish of the sea,” etc., this was more a commandment concerning the exercise of lordship than a conferring of lordship, just as when he said, “Multiply,” he did not confer the power to multiply offspring, but gave a commandment concerning the exercise of a power previously conferred. And thus, whatever may be true of the time of conferring lordship, it is certain that the blessing was given after Eve was formed. [27.135]</w:t>
      </w:r>
    </w:p>
    <w:p>
      <w:pPr>
        <w:pStyle w:val="Normal"/>
        <w:widowControl/>
        <w:spacing w:lineRule="auto" w:line="240"/>
        <w:rPr/>
      </w:pPr>
      <w:r>
        <w:rPr>
          <w:i/>
        </w:rPr>
        <w:t>Since that blessing was given to Adam when he was outside Paradise</w:t>
      </w:r>
      <w:r>
        <w:rPr/>
        <w:t>: They say that this lacks all truth. For the blessing was not given before the commandment about eating, and yet that commandment was given when Adam was in Paradise. It is no objection that the blessing is spoken of before that commandment, because, as has been shown above [4.444-] and will be shown more fully below [27.195-217; 98.223; 110.36-65], the order of the text does not always follow the order of events. [27.142]</w:t>
      </w:r>
    </w:p>
    <w:p>
      <w:pPr>
        <w:pStyle w:val="Normal"/>
        <w:widowControl/>
        <w:spacing w:lineRule="auto" w:line="240"/>
        <w:rPr/>
      </w:pPr>
      <w:r>
        <w:rPr>
          <w:i/>
        </w:rPr>
        <w:t>It seems that before Eve was formed the lordship of temporal things was exclusive to Adam, not common</w:t>
      </w:r>
      <w:r>
        <w:rPr/>
        <w:t xml:space="preserve">: This does not follow from the foregoing, even if he had lordship before. </w:t>
      </w:r>
      <w:r>
        <w:rPr>
          <w:i/>
        </w:rPr>
        <w:t>Indeed it could not have been common</w:t>
      </w:r>
      <w:r>
        <w:rPr/>
        <w:t>, etc.: Here they say that something is called common because it should be communicated. Thus the gloss, dist. 1, says, “Say common things, that is, to be communicated in time of necessity.” In another sense, what in fact belongs to many is called common. That lordship was common in the first way even if we suppose that Adam had lordship before Eve was formed, because it was to be communicated to Eve (not by Adam but by God) and Adam could not appropriate it to himself; and therefore it was common, that is, to be communicated. And outside the time of necessity, “common” in this sense is distinguished from “exclusive,” according as lordship is divided into common and exclusive. Whether in fact and actuality it belongs to many or not is inessential; but if, outside the time of necessity, some lordship should be communicated (not by a human contract of the one who has lordship), it is called common, according as common is distinguished from exclusive. [27.158]</w:t>
      </w:r>
    </w:p>
    <w:p>
      <w:pPr>
        <w:pStyle w:val="Normal"/>
        <w:widowControl/>
        <w:spacing w:lineRule="auto" w:line="240"/>
        <w:rPr/>
      </w:pPr>
      <w:r>
        <w:rPr>
          <w:i/>
        </w:rPr>
        <w:t>In respect of one who has never had any fellows nothing can be called common</w:t>
      </w:r>
      <w:r>
        <w:rPr/>
        <w:t>: This is false of what is called common because it should be communicated. Thus, just as something can be called common which belongs to one who in fact has no fellows, as is clear if only one monk were to survive from a monastery, who would not on this account be the owner, so something can be called common in respect of one who in fact has never had fellows—and this because it should be communicated to others, and when others have come he cannot appropriate it to himself. [27.166]</w:t>
      </w:r>
    </w:p>
    <w:p>
      <w:pPr>
        <w:pStyle w:val="Normal"/>
        <w:widowControl/>
        <w:spacing w:lineRule="auto" w:line="240"/>
        <w:rPr/>
      </w:pPr>
      <w:r>
        <w:rPr>
          <w:i/>
        </w:rPr>
        <w:t>He gave him power</w:t>
      </w:r>
      <w:r>
        <w:rPr/>
        <w:t xml:space="preserve">, namely to use at will and to rule or manage. </w:t>
      </w:r>
      <w:r>
        <w:rPr>
          <w:i/>
        </w:rPr>
        <w:t>And he dominated the beasts</w:t>
      </w:r>
      <w:r>
        <w:rPr/>
        <w:t xml:space="preserve">, etc., that is, had power to manage at will the beasts and birds of the air. </w:t>
      </w:r>
      <w:r>
        <w:rPr>
          <w:i/>
        </w:rPr>
        <w:t>From this it is clear that he dominated by himself</w:t>
      </w:r>
      <w:r>
        <w:rPr/>
        <w:t>: They say here that he was then the only actual dominator in fact; but from this it does not follow that he then had exclusive lordship. For exclusive lordship implies that the thing in which there is exclusive lordship is not to be communicated to another outside the time of necessity except by the grant of whoever has the exclusive lordship. And therefore in the state of innocence there would have been no exclusive lordship. But it seems to some that Adam was not a dominator then because what is said there in Ecclesiasticus is said by anticipation. [27.177]</w:t>
      </w:r>
    </w:p>
    <w:p>
      <w:pPr>
        <w:pStyle w:val="Normal"/>
        <w:widowControl/>
        <w:spacing w:lineRule="auto" w:line="240"/>
        <w:rPr/>
      </w:pPr>
      <w:r>
        <w:rPr>
          <w:i/>
        </w:rPr>
        <w:t>And from this it follows that for that time he had lordship by himself</w:t>
      </w:r>
      <w:r>
        <w:rPr/>
        <w:t xml:space="preserve">: They say that even if it were conceded that at that time he alone had lordship in actuality, it does not follow that he had exclusive lordship, just as it does not follow from this that he was the owner; just as it does not follow, “One monk alone has in fact (when the others are dead) lordship of the things of a particular monastery, therefore he is the owner.” </w:t>
      </w:r>
      <w:r>
        <w:rPr>
          <w:i/>
        </w:rPr>
        <w:t>Since it is said of Adam by himself that he dominated the beasts and birds, it follows that he was lord by himself</w:t>
      </w:r>
      <w:r>
        <w:rPr/>
        <w:t>: He argues badly, they say, because something is often said in one place of one person alone yet is not on that account denied of others. Of Jesus alone it is said in Matthew 21[:17], “Leaving them, he went forth out of the city to Bethany,” but it does not follow here that he went out of the city by himself alone without his disciples. And there are countless examples of this, in which something is said of one alone yet is not on that account denied of others. [27.190]</w:t>
      </w:r>
    </w:p>
    <w:p>
      <w:pPr>
        <w:pStyle w:val="Heading3"/>
        <w:spacing w:lineRule="auto" w:line="240"/>
        <w:ind w:right="0" w:hanging="0"/>
        <w:rPr/>
      </w:pPr>
      <w:r>
        <w:rPr/>
        <w:t>[The order in which events happened may have been different from the order in which they are reported]</w:t>
      </w:r>
    </w:p>
    <w:p>
      <w:pPr>
        <w:pStyle w:val="Following"/>
        <w:spacing w:lineRule="auto" w:line="240"/>
        <w:rPr/>
      </w:pPr>
      <w:r>
        <w:rPr/>
        <w:t>And that Eve had not then been formed is clear, because immediately after these words, “And he dominated the beasts and birds,” it continues, “He created from him a helper like himself”: Here they say that he argues badly, because he argues on the basis of the rule, “This is written later, therefore it was done later,” to which there are infinite counter-instances. For the written order does not always follow the order of events, as they show evidently by the text of Ecclesiasticus [17:1-5] quoted above. It is written there: “God created man from the earth and made him according to his own likeness. And again he turned to him and clothed him in strength like himself. He gave him the number of the days and the time, and gave him power over things upon the earth and put fear of him upon all flesh, and he dominated the beasts and birds. He created from him a helper like himself; likewise tongue, eyes, ears and heart he gave them.” It is certain that in these words the Wise Man by no means keeps to the order of events in every respect. For first he tells us that God gave man the number of the days and time, before he mentions woman; yet it is certain that Eve was formed before Adam had the number of the days, because she was formed on the same day as Adam was created. Thus the order of Scripture does not always follow the order of events. This is evidently shown also from 1 Machabees 3[:1-3], where we read: “Then there rose up Judas, called Machabeus, his son, in his place; and all his brothers helped him, and all who had joined themselves to his father, and Israel fought the battle joyfully. And he increased the glory of his people and put on a breastplate like a giant and girt himself with warlike armour in battles and protected the camp with his sword.” Here it is certain that the order of events is not followed in every respect, for Israel did not fight joyfully first and afterwards Judas arm himself. It is certain therefore that in the Scriptures the order of events is not always kept. And therefore from the fact that after the words, “And he dominated the beasts and birds of the sky,” it adds, “He created from him a helper like himself,” it cannot be proved that before Eve was formed Adam had lordship of things—though some concede this, saying, however, that that lordship was not to be regarded as exclusive, because he did not receive it only for himself but also in some way for others. [27.223]</w:t>
      </w:r>
    </w:p>
    <w:p>
      <w:pPr>
        <w:pStyle w:val="Normal"/>
        <w:widowControl/>
        <w:spacing w:lineRule="auto" w:line="240"/>
        <w:rPr/>
      </w:pPr>
      <w:r>
        <w:rPr>
          <w:i/>
        </w:rPr>
        <w:t>Damascene also seems to be of this opinion</w:t>
      </w:r>
      <w:r>
        <w:rPr/>
        <w:t xml:space="preserve">: They say that Damascene was not of this opinion. </w:t>
      </w:r>
      <w:r>
        <w:rPr>
          <w:i/>
        </w:rPr>
        <w:t>The dominator made him prophetic namer of the animals, as of his own gifts</w:t>
      </w:r>
      <w:r>
        <w:rPr/>
        <w:t xml:space="preserve">: They say that this was said by anticipation. But some concede that he had lordship then, but it was not exclusive lordship but common, that should be communicated and in no way appropriated. </w:t>
      </w:r>
      <w:r>
        <w:rPr>
          <w:i/>
        </w:rPr>
        <w:t>He made from him his own helper</w:t>
      </w:r>
      <w:r>
        <w:rPr/>
        <w:t>: Some say that this was done before, although here it comes later in Damascene’s narration.</w:t>
      </w:r>
    </w:p>
    <w:p>
      <w:pPr>
        <w:pStyle w:val="Heading2"/>
        <w:spacing w:lineRule="auto" w:line="240"/>
        <w:ind w:right="0" w:hanging="0"/>
        <w:rPr/>
      </w:pPr>
      <w:r>
        <w:rPr/>
        <w:t>Chapter 28</w:t>
      </w:r>
    </w:p>
    <w:p>
      <w:pPr>
        <w:pStyle w:val="Following"/>
        <w:spacing w:lineRule="auto" w:line="240"/>
        <w:rPr/>
      </w:pPr>
      <w:r>
        <w:rPr>
          <w:color w:val="000000"/>
        </w:rPr>
        <w:t>[</w:t>
      </w:r>
      <w:r>
        <w:rPr>
          <w:b/>
        </w:rPr>
        <w:t>John XXII] </w:t>
      </w:r>
      <w:r>
        <w:rPr/>
        <w:t xml:space="preserve">There is no objection from c. </w:t>
      </w:r>
      <w:r>
        <w:rPr>
          <w:i/>
        </w:rPr>
        <w:t>Dilectissimis</w:t>
      </w:r>
      <w:r>
        <w:rPr/>
        <w:t xml:space="preserve">, which was quoted on the other side [25.6]. For that does not prove that our first parents did not have lordship of temporal things, but that they did not have it dividedly. Indeed, from the text of the philosopher that blessed Clement quotes in that chapter it is inferred evidently that they had lordship in common. For he says that “just as the air or sunlight cannot be divided, so the other things given to be possessed in common should not be divided either.” From these words it appears clearly that the philosopher said that those temporal things were given to all to be possessed in common. And if they were given by him who could give them, since he was God, and to him who was capable of having them, namely man, it follows that a lordship of them was made. The philosopher introduces the comparison of air and sunlight with temporal things not in respect of lordship—as if, just as they did not have lordship of air and sunlight, so they should not have lordship of temporal things—but only in respect of their not being divided. For he says this: “And just as air and sunlight cannot be divided, so the other things given to be possessed in common should not be divided either, but should be possessed as common things.” But of air blessed Augustine says this in Book II of </w:t>
      </w:r>
      <w:r>
        <w:rPr>
          <w:i/>
        </w:rPr>
        <w:t>On Free Will</w:t>
      </w:r>
      <w:r>
        <w:rPr/>
        <w:t xml:space="preserve">: “You can breathe in some of the air that I breathe out, but you cannot breathe in the part that has gone to nourish me, because I cannot return it. (For doctors say we take nourishment through the nostrils.) When I breathe only I can feel this nourishment, and I cannot return it by breathing out for you to breathe it in and feel it with your nostrils.” [28.20] </w:t>
      </w:r>
    </w:p>
    <w:p>
      <w:pPr>
        <w:pStyle w:val="Following"/>
        <w:spacing w:lineRule="auto" w:line="240"/>
        <w:rPr/>
      </w:pPr>
      <w:r>
        <w:rPr>
          <w:b/>
        </w:rPr>
        <w:t>[Ockham] </w:t>
      </w:r>
      <w:r>
        <w:rPr/>
        <w:t>In this part the attacked replies to the chapter of Clement, by which the appellant wished to prove that the first man and his posterity, if they had remained steadfast in the state of innocence, would have had the use of things consumable by use without ownership and lordship of them. He says first that by that chapter it can be inferred that our first parents had lordship in common, because the text of the philosopher which blessed Clement quotes shows that temporal things were given to men to be possessed, and consequently belong to their lordship. Second, at “The philosopher” [28.10], he answers a certain objection. Someone may say that this philosopher compares air and sunlight to temporal things, and therefore, just as air and sunlight do not belong to the lordship of mortals, so also they should not have lordship of temporal things. To this he answers that the philosopher does not introduce the comparison in respect of lordship, but in respect of not being divided. Third, at “But of air” [28.15], he quotes a text of Augustine that seems to prove that each person has exclusive lordship of air in respect of some part. [28.36]</w:t>
      </w:r>
    </w:p>
    <w:p>
      <w:pPr>
        <w:pStyle w:val="Heading3"/>
        <w:spacing w:lineRule="auto" w:line="240"/>
        <w:ind w:right="0" w:hanging="0"/>
        <w:rPr/>
      </w:pPr>
      <w:r>
        <w:rPr/>
        <w:t>[Adam and Eve did not have ownership in the state of innocence]</w:t>
      </w:r>
    </w:p>
    <w:p>
      <w:pPr>
        <w:pStyle w:val="Following"/>
        <w:spacing w:lineRule="auto" w:line="240"/>
        <w:rPr/>
      </w:pPr>
      <w:r>
        <w:rPr/>
        <w:t xml:space="preserve">But the attackers say that here, as elsewhere, he argues frivolously. For the appellant does not deny in </w:t>
      </w:r>
      <w:r>
        <w:rPr>
          <w:i/>
        </w:rPr>
        <w:t xml:space="preserve">every </w:t>
      </w:r>
      <w:r>
        <w:rPr/>
        <w:t>sense that our first parents had lordship of temporal things in the state of innocence, but he denies that they had the lordship called “ownership,” by virtue of which one can say, “This is in such a way mine that it is not yours, and that is in such a way yours that it is not mine.” And thus he speaks in agreement with the thought of blessed Clement, who says: “For use of all the things in this world should have been common to all men. But through iniquity one said that this was his, and another that that was his.” By these words we are given to understand evidently that before iniquity no one should have said that this is his, and another that that is his. But the words “mine” and “his” relate (though not always) to the lordship which is called “ownership”; before iniquity, therefore, no one had the lordship called ownership. And that is the appellant’s meaning; for he did not mean to prove more than that use of fact of things consumable by use can be separated from all lordship called ownership. But the lordship that our first parents had in the state of innocence is of altogether another nature than that lordship; and their lordship does not seem to have been exclusive to our first parents, but it seems to have been common to them and the angels. For if, according to the Saviour’s judgment, the devil is called “ruler of this world” because of the power he exercises in it by usurpation, it seems that much more could the angels be called rulers and lords of these temporal things because of the power they are known to have over them. And it does not seem that they have less power over them than our first parents had in the state of innocence, which their posterity would have had if they had remained steadfast in that state (though the angels do not need things in the way mankind would have needed them; but lordship does not require need of anything, because God, who needs nothing, is most perfectly the lord of all things). It is therefore certain that the appellant speaks of the lordship which is called ownership, and of that it is true, according to the attackers, that use of fact in things consumable by use can be separated from all such lordship. Something will be said about the other matters in the comments on the letter. [28.67]</w:t>
      </w:r>
    </w:p>
    <w:p>
      <w:pPr>
        <w:pStyle w:val="Following"/>
        <w:spacing w:lineRule="auto" w:line="240"/>
        <w:rPr/>
      </w:pPr>
      <w:r>
        <w:rPr>
          <w:b/>
        </w:rPr>
        <w:t>[On the letter] </w:t>
      </w:r>
      <w:r>
        <w:rPr>
          <w:i/>
        </w:rPr>
        <w:t>For that does not prove that our first parents did not have lordship of temporal things</w:t>
      </w:r>
      <w:r>
        <w:rPr/>
        <w:t xml:space="preserve">: That is not true, they say, of the lordship called ownership, of which the appellant spoke. But of another lordship, such as the angels have and had in common with men, it can be conceded: but then it is not to the point. </w:t>
      </w:r>
      <w:r>
        <w:rPr>
          <w:i/>
        </w:rPr>
        <w:t>But that they did not have it dividedly</w:t>
      </w:r>
      <w:r>
        <w:rPr/>
        <w:t xml:space="preserve">: They concede this, because it is negative. </w:t>
      </w:r>
      <w:r>
        <w:rPr>
          <w:i/>
        </w:rPr>
        <w:t>Indeed, from the text of the philosopher that blessed Clement quotes in that chapter it is inferred evidently that they had lordship in common</w:t>
      </w:r>
      <w:r>
        <w:rPr/>
        <w:t xml:space="preserve">: It does not prove anything of the lordship called ownership. In the meaning of the philosopher, who did not know about the state of innocence, it does not prove anything about the lordship that our first parents had in the state of innocence, but it applies to the lordship that is power to divide and appropriate temporal things, which our first parents had after sin and before the division of things (though the philosopher did not know of this). But the appellant did not speak of this kind of lordship. </w:t>
      </w:r>
      <w:r>
        <w:rPr>
          <w:i/>
        </w:rPr>
        <w:t>Just as air and sunlight cannot be divided, so the other things given to be possessed in common should not be divided either</w:t>
      </w:r>
      <w:r>
        <w:rPr/>
        <w:t>: These words show clearly, they say, that the philosopher does not speak of any lordship other than the lordship that is a power to divide and appropriate. But that kind of lordship did not exist in the state of innocence, and would not have existed if they had remained steadfast in it, because the whole human race would not have had power in that state to divide and appropriate temporal things. And thus he does not speak of the lordship that existed in the state of innocence. [28.90]</w:t>
      </w:r>
    </w:p>
    <w:p>
      <w:pPr>
        <w:pStyle w:val="Normal"/>
        <w:widowControl/>
        <w:spacing w:lineRule="auto" w:line="240"/>
        <w:rPr/>
      </w:pPr>
      <w:r>
        <w:rPr>
          <w:i/>
        </w:rPr>
        <w:t>Given to all to be possessed in common</w:t>
      </w:r>
      <w:r>
        <w:rPr/>
        <w:t xml:space="preserve">: This is true; and therefore after sin they had power to use all things as common without any appropriation. </w:t>
      </w:r>
      <w:r>
        <w:rPr>
          <w:i/>
        </w:rPr>
        <w:t>If they were given by him who could give them, since he was God, and to him who was capable of having them, namely man, it follows that a lordship of them was made</w:t>
      </w:r>
      <w:r>
        <w:rPr/>
        <w:t>: They say that although the conclusion is true in one sense, nevertheless he argues badly. For taking “giving” in one sense, it sometimes does not follow, “This is given by him who can give, and to him who is capable of it, therefore he is made lord.” For often someone gives lodging to another—that is, gives him accommodation to stay in for a while—yet the other is not made lord, though he is capable of lordship. They say, therefore, that, using equivocal words, here and often elsewhere, he commits in his arguments the fallacy of equivocation. And no other answer should be made, for the right answer to sophisms that are faulty through equivocation is to explain the ambiguity of the words. [28.104]</w:t>
      </w:r>
    </w:p>
    <w:p>
      <w:pPr>
        <w:pStyle w:val="Normal"/>
        <w:widowControl/>
        <w:spacing w:lineRule="auto" w:line="240"/>
        <w:rPr/>
      </w:pPr>
      <w:r>
        <w:rPr>
          <w:i/>
        </w:rPr>
        <w:t>Just as they did not have lordship of air and sunlight, so they should not have lordship of temporal things</w:t>
      </w:r>
      <w:r>
        <w:rPr/>
        <w:t xml:space="preserve">: Our first parents did not have lordship of air and sunlight, yet they had lordship of other things, though not the lordship called ownership. </w:t>
      </w:r>
      <w:r>
        <w:rPr>
          <w:i/>
        </w:rPr>
        <w:t>Introduces the comparison only in respect of their not being divided</w:t>
      </w:r>
      <w:r>
        <w:rPr/>
        <w:t>: Some concede this, because just as they could not divide the air and appropriate it while it remained in its place, nor the sunlight, so, if all men had been good, they should not have divided temporal things and appropriated them; after sin, however, they were able to divide temporal things and appropriate them. And so they had a lordship over temporal things such as they did not have over air and sunlight. “</w:t>
      </w:r>
      <w:r>
        <w:rPr>
          <w:i/>
        </w:rPr>
        <w:t>Some of the air that I breath out,</w:t>
      </w:r>
      <w:r>
        <w:rPr/>
        <w:t>” etc.: Augustine means that the air remaining in its place outside the human body cannot be appropriated; however, air taken in as nourishment is in some way appropriated, like other nourishment.</w:t>
      </w:r>
    </w:p>
    <w:p>
      <w:pPr>
        <w:pStyle w:val="Heading2"/>
        <w:spacing w:lineRule="auto" w:line="240"/>
        <w:ind w:right="0" w:hanging="0"/>
        <w:rPr/>
      </w:pPr>
      <w:r>
        <w:rPr/>
        <w:t>Chapter 29</w:t>
      </w:r>
    </w:p>
    <w:p>
      <w:pPr>
        <w:pStyle w:val="Following"/>
        <w:spacing w:lineRule="auto" w:line="240"/>
        <w:rPr/>
      </w:pPr>
      <w:r>
        <w:rPr>
          <w:color w:val="000000"/>
        </w:rPr>
        <w:t>[</w:t>
      </w:r>
      <w:r>
        <w:rPr>
          <w:b/>
        </w:rPr>
        <w:t>John XXII] </w:t>
      </w:r>
      <w:r>
        <w:rPr/>
        <w:t xml:space="preserve">Further, to show that use of fact can be separated from lordship of things consumable by use, he quotes Luke 19[:22-3], where a lord said to a slave who had kept idle money he had given him for trading: “Wicked slave, why did you not give my money, so that when I came I might have demanded it back with usury?” From this text it is clear, he says, that the slave actually had use of the money, while the lord had ownership of it. Therefore, since the law alleged above testifies expressly that money is one of the things consumed by use, according to him the above teaching [that in things consumable by use simple use of fact cannot be separated from lordship] contradicts the holy Gospel. [29.8] </w:t>
      </w:r>
    </w:p>
    <w:p>
      <w:pPr>
        <w:pStyle w:val="Following"/>
        <w:spacing w:lineRule="auto" w:line="240"/>
        <w:rPr/>
      </w:pPr>
      <w:r>
        <w:rPr>
          <w:b/>
        </w:rPr>
        <w:t>[Ockham] </w:t>
      </w:r>
      <w:r>
        <w:rPr/>
        <w:t>Here the attacked answers the appellant’s sixth objection, which is that according to the Gospel the slave could use his lord’s money without lordship and ownership. [29.11]</w:t>
      </w:r>
    </w:p>
    <w:p>
      <w:pPr>
        <w:pStyle w:val="Normal"/>
        <w:widowControl/>
        <w:spacing w:lineRule="auto" w:line="240"/>
        <w:rPr/>
      </w:pPr>
      <w:r>
        <w:rPr>
          <w:b/>
        </w:rPr>
        <w:t>[Upon the letter] </w:t>
      </w:r>
      <w:r>
        <w:rPr>
          <w:i/>
        </w:rPr>
        <w:t>Why did you not give?</w:t>
      </w:r>
      <w:r>
        <w:rPr/>
        <w:t xml:space="preserve">: It is clear from this that someone can give a thing in which he does not have lordship and ownership; for the slave did not have lordship and ownership of the money, which nevertheless he should have given. The word “give” is therefore taken equivocally in different places. </w:t>
      </w:r>
      <w:r>
        <w:rPr>
          <w:i/>
        </w:rPr>
        <w:t>My money</w:t>
      </w:r>
      <w:r>
        <w:rPr/>
        <w:t xml:space="preserve">: They note from this that when the slave actually ought to have used the money it was the lord’s; and so use of the money had been separated from ownership and lordship. </w:t>
      </w:r>
      <w:r>
        <w:rPr>
          <w:i/>
        </w:rPr>
        <w:t>The above teaching contradicts the holy Gospel</w:t>
      </w:r>
      <w:r>
        <w:rPr/>
        <w:t>, because according to the Gospel a slave can use his lord’s money though he does not have lordship and ownership of it. The above teaching contradicts this. [29.21]</w:t>
      </w:r>
    </w:p>
    <w:p>
      <w:pPr>
        <w:pStyle w:val="Heading2"/>
        <w:spacing w:lineRule="auto" w:line="240"/>
        <w:ind w:right="0" w:hanging="0"/>
        <w:rPr/>
      </w:pPr>
      <w:r>
        <w:rPr/>
        <w:t>Chapter 30</w:t>
      </w:r>
    </w:p>
    <w:p>
      <w:pPr>
        <w:pStyle w:val="Following"/>
        <w:spacing w:lineRule="auto" w:line="240"/>
        <w:rPr/>
      </w:pPr>
      <w:r>
        <w:rPr>
          <w:color w:val="000000"/>
        </w:rPr>
        <w:t>[</w:t>
      </w:r>
      <w:r>
        <w:rPr>
          <w:b/>
        </w:rPr>
        <w:t>John XXII] </w:t>
      </w:r>
      <w:r>
        <w:rPr/>
        <w:t>To this it must be said, as was proved above [6.17-], that in things consumable by use it is impossible for anyone to have use or simple use of fact. And the above-quoted Scripture is no objection. For the use of money—or rather, its “using up” [</w:t>
      </w:r>
      <w:r>
        <w:rPr>
          <w:i/>
        </w:rPr>
        <w:t>abusus</w:t>
      </w:r>
      <w:r>
        <w:rPr/>
        <w:t xml:space="preserve">]—is not simply to hand it over to someone, but to hand it over in such a way that it is regarded as having been consumed in respect of lordship. Thus even if a slave were actually to hand the money over to the borrower, the money can not be said to have been used (or rather used up) by the handing over alone, without transfer of lordship, but the money is regarded as having been consumed by a transfer of lordship; and indeed not the slave, but the lord in whose name the loan was made, makes this transfer. Thus, since the slave had lent in the lord’s name, the lord himself seems to have used (rather, used up) the money, and not the slave. Moreover, a slave who lends money on a lord’s instruction should not be said to have a simple use (or using up) of fact, since through a grant he had a right to make such loans. [30.12] </w:t>
      </w:r>
    </w:p>
    <w:p>
      <w:pPr>
        <w:pStyle w:val="Following"/>
        <w:spacing w:lineRule="auto" w:line="240"/>
        <w:rPr/>
      </w:pPr>
      <w:r>
        <w:rPr>
          <w:b/>
        </w:rPr>
        <w:t>[Ockham] </w:t>
      </w:r>
      <w:r>
        <w:rPr/>
        <w:t>In this part the attacked answers the above objection [Chapter 29] in two ways. First, that the slave does not use, or use up, his lord’s money by lending it, since he does not make a transfer of lordship; but the lord uses, or rather uses up, the money, the transfer of lordship being made in his name. Second, he answers that the slave does not have simple use of fact in such money, since he has a right to lend it. [30.18]</w:t>
      </w:r>
    </w:p>
    <w:p>
      <w:pPr>
        <w:pStyle w:val="Heading3"/>
        <w:spacing w:lineRule="auto" w:line="240"/>
        <w:ind w:right="0" w:hanging="0"/>
        <w:rPr/>
      </w:pPr>
      <w:r>
        <w:rPr/>
        <w:t>[Not only the principal, but also the agent, uses]</w:t>
      </w:r>
    </w:p>
    <w:p>
      <w:pPr>
        <w:pStyle w:val="Following"/>
        <w:spacing w:lineRule="auto" w:line="240"/>
        <w:rPr/>
      </w:pPr>
      <w:r>
        <w:rPr/>
        <w:t xml:space="preserve">But the attackers say that here the attacked has been quite refuted and therefore, they say, seeks out an evasion so frivolous as to need no refutation. However, for the sake of the more simple (they say), they wish to argue against it by showing that if the slave had given a loan </w:t>
      </w:r>
      <w:r>
        <w:rPr>
          <w:i/>
        </w:rPr>
        <w:t xml:space="preserve">he </w:t>
      </w:r>
      <w:r>
        <w:rPr/>
        <w:t>would have used the money, though in his master’s name. For anyone who hands over money and transfers lordship of it in another’s name uses the money in another’s name. But if the slave mentioned in the Gospel quoted above had acted in accordance with his lord’s will, as his other slaves did, he would have handed over his lord’s money at the money tables and would have transferred lordship in his lord’s name, just as the other slaves transferred lordship of the money given to them. He would therefore truly have used the money, though in the lord’s name, From this it follows that he would have had a use separate from every individual and common lordship and ownership. [30.31]</w:t>
      </w:r>
    </w:p>
    <w:p>
      <w:pPr>
        <w:pStyle w:val="Normal"/>
        <w:widowControl/>
        <w:spacing w:lineRule="auto" w:line="240"/>
        <w:rPr/>
      </w:pPr>
      <w:r>
        <w:rPr/>
        <w:t>Further, someone who lends money in another’s name uses the money no less than someone who buys something in another’s name with the other’s money. But someone who buys in another’s name truly uses the money, for since buying is a human contract completed by means of money, a person who truly buys truly uses (or uses up) the money. But someone truly buys a thing, or can buy it, with another’s money: not only does daily experience teach this, but divine Scripture also bears witness to it. In 3 Kings 10[:28] it is written: “Solomon’s horses were brought out of Egypt and Coa; for the king’s agents bought from Coa, and they offered a set price”. From these words we gather evidently that Solomon’s agents truly bought horses with Solomon’s money; therefore they truly used the money—or used it up, according to his manner of speaking (inept, they say</w:t>
      </w:r>
      <w:r>
        <w:rPr>
          <w:rStyle w:val="FootnoteCharacters"/>
          <w:rStyle w:val="FootnoteAnchor"/>
        </w:rPr>
        <w:footnoteReference w:id="45"/>
      </w:r>
      <w:r>
        <w:rPr/>
        <w:t>). Therefore, similarly, someone who truly lends money in another’s name truly uses it, or uses it up. And so someone can have the use (or the using up) of money separate from all ownership and lordship. [30.46]</w:t>
      </w:r>
    </w:p>
    <w:p>
      <w:pPr>
        <w:pStyle w:val="Normal"/>
        <w:widowControl/>
        <w:spacing w:lineRule="auto" w:line="240"/>
        <w:rPr/>
      </w:pPr>
      <w:r>
        <w:rPr/>
        <w:t>Again, according to him a slave can lend money in his lord’s name. Suppose, then, that he does lend money in the lord’s name. Then it is asked: Does he only hand the money over in the lord’s name, or with the handing over of the money does he transfer lordship? The first cannot be said, for the slave can hand over his lord’s money to another in the lord’s name even though he does not lend it in the lord’s name; for example, he can deposit it with someone in his lord’s name without lending it to that person. If the second be granted, the point intended is established: for if anyone hands money over to someone and transfers lordship to that person in another’s name, he uses it (or uses it up) in the other’s name, just as if anyone in his own name hands money over to someone and transfers lordship of it and does not donate it, he uses it in his own name. Thus, therefore, it is clear that a slave can use his lord’s money (or use it up) in his lord’s name. But someone who uses in another’s name uses; therefore the slave can use his lord’s money. [30.60]</w:t>
      </w:r>
    </w:p>
    <w:p>
      <w:pPr>
        <w:pStyle w:val="Normal"/>
        <w:widowControl/>
        <w:spacing w:lineRule="auto" w:line="240"/>
        <w:rPr/>
      </w:pPr>
      <w:r>
        <w:rPr/>
        <w:t>Also, someone who lends money uses it no less than someone who spends money; but someone spending his lord’s money truly uses it, though in the lord’s name; therefore a slave lending his lord’s money truly uses it, though in the lord’s name. [30.64]</w:t>
      </w:r>
    </w:p>
    <w:p>
      <w:pPr>
        <w:pStyle w:val="Normal"/>
        <w:widowControl/>
        <w:spacing w:lineRule="auto" w:line="240"/>
        <w:rPr/>
      </w:pPr>
      <w:r>
        <w:rPr/>
        <w:t>The foregoing arguments are confirmed. Someone who performs an act in another’s name performs it no less than one who performs an act on another’s command. But one who performs an act on another’s command truly performs that act: for example, one who eats at another’s command truly eats and one who kills another at another’s command truly kills; therefore someone who performs an act in another’s name truly performs that act. But just as the act of eating food is an act of using food (or of using it up) and the act of drinking wine is an act of using (or using up) wine, so an act of lending money is an act of using money, an act of buying something with money is an act of using money, and an act of spending money is an act of using money. Therefore, just as a person who eats and drinks at another’s command truly and really uses (or uses up) food and drink, so one who lends money, buys a thing with money, and spends money, in another’s name truly and really uses (and uses up) money. But daily experience and divine Scripture witness that someone can lend money, buy with money, and spend another’s money in another’s name; therefore from experience and divine Scripture it is certain that it is possible truly and really to use (or use up) another’s money. And so in money use of fact can be separated from ownership and lordship. [30.83]</w:t>
      </w:r>
    </w:p>
    <w:p>
      <w:pPr>
        <w:pStyle w:val="Normal"/>
        <w:widowControl/>
        <w:spacing w:lineRule="auto" w:line="240"/>
        <w:rPr/>
      </w:pPr>
      <w:r>
        <w:rPr/>
        <w:t>The attackers therefore note that although some of the appellant’s objections directly and primarily conclude only that in things consumable by use, use of fact can be separated from individual ownership and lordship, and conclude by consequence [i.e. only by further inference] that it can be separated from all lordship and ownership, both common and individual, nevertheless this argument, they say, primarily and directly concludes demonstratively that as far as concerns money use of fact can be separated from all lordship or ownership, both common and individual, because in the lord’s money that he lends or spends the slave has no lordship or ownership, either individual or common. Since, therefore, according to Venerable Anselm, “whether it is by one or by many arguments that a truth is shown unconquerably, it is equally defended against all doubt” (</w:t>
      </w:r>
      <w:r>
        <w:rPr>
          <w:i/>
        </w:rPr>
        <w:t>Cur deus homo</w:t>
      </w:r>
      <w:r>
        <w:rPr/>
        <w:t>, Book 1), and the above truth, that in things consumable by use, use of fact can be separated from all ownership or lordship, is by this argument, they say, unconquerably demonstrated, it must be held without any doubt even if other arguments did not demonstrate it. [30.99]</w:t>
      </w:r>
    </w:p>
    <w:p>
      <w:pPr>
        <w:pStyle w:val="Normal"/>
        <w:widowControl/>
        <w:spacing w:lineRule="auto" w:line="240"/>
        <w:rPr/>
      </w:pPr>
      <w:r>
        <w:rPr/>
        <w:t>Second, the attackers say that the second answer of the attacked is not to the point, for the foregoing objection made no mention of simple use of fact and of whether the slave has a right to lend money; and therefore they do not discuss that answer at present, since there will be a more suitable place below [109.207-32]. [30.104]</w:t>
      </w:r>
    </w:p>
    <w:p>
      <w:pPr>
        <w:pStyle w:val="Normal"/>
        <w:widowControl/>
        <w:spacing w:lineRule="auto" w:line="240"/>
        <w:rPr/>
      </w:pPr>
      <w:r>
        <w:rPr>
          <w:b/>
        </w:rPr>
        <w:t>[Upon the letter] </w:t>
      </w:r>
      <w:r>
        <w:rPr>
          <w:i/>
        </w:rPr>
        <w:t>In things consumable by use it is impossible for anyone to have use</w:t>
      </w:r>
      <w:r>
        <w:rPr/>
        <w:t xml:space="preserve">: They say that here he repeats the error reported above [6.17-], which will be discussed later [32.169-]. </w:t>
      </w:r>
      <w:r>
        <w:rPr>
          <w:i/>
        </w:rPr>
        <w:t>Or simple use of fact</w:t>
      </w:r>
      <w:r>
        <w:rPr/>
        <w:t xml:space="preserve">: They say that this is erroneous; however there is no mention of it in the above objection. </w:t>
      </w:r>
      <w:r>
        <w:rPr>
          <w:i/>
        </w:rPr>
        <w:t>For the use of money—or rather, its “using up” [abusus]:</w:t>
      </w:r>
      <w:r>
        <w:rPr/>
        <w:t xml:space="preserve"> They say that “use of money” is more proper than “the using up [</w:t>
      </w:r>
      <w:r>
        <w:rPr>
          <w:i/>
        </w:rPr>
        <w:t>abusus</w:t>
      </w:r>
      <w:r>
        <w:rPr/>
        <w:t>] of money”, except when someone uses money badly, just as “use of food and drink” is more proper than “</w:t>
      </w:r>
      <w:r>
        <w:rPr>
          <w:i/>
        </w:rPr>
        <w:t>abusus</w:t>
      </w:r>
      <w:r>
        <w:rPr/>
        <w:t xml:space="preserve"> of food and drink”, unless someone uses food and drink badly. For in reference to food and drink divine Scripture, philosophy and medicine never use “</w:t>
      </w:r>
      <w:r>
        <w:rPr>
          <w:i/>
        </w:rPr>
        <w:t>abusus</w:t>
      </w:r>
      <w:r>
        <w:rPr/>
        <w:t xml:space="preserve">” except in a bad meaning, namely for using badly, but always use “use”. </w:t>
      </w:r>
      <w:r>
        <w:rPr>
          <w:i/>
        </w:rPr>
        <w:t>But to hand it over in such a way that it is regarded as having been consumed in respect of lordship</w:t>
      </w:r>
      <w:r>
        <w:rPr/>
        <w:t xml:space="preserve">: This a slave can do, even if his lord is asleep and then performs no act, internal or external, in relation to the money—indeed, even if he then has an act of willing </w:t>
      </w:r>
      <w:r>
        <w:rPr>
          <w:i/>
        </w:rPr>
        <w:t>not</w:t>
      </w:r>
      <w:r>
        <w:rPr/>
        <w:t xml:space="preserve"> to lend the money, provided this is not known to the slave. And therefore the lord is then said to use the money (or use it up) only because he has at some time ordered the slave to use the money. And thus, since according to him use of the money (or its using up) is “to hand it over in such a way that it is regarded as having been consumed in respect of lordship”, and the slave really does this (though at the lord’s command), it follows that the slave truly and really uses (or uses up) the money. And therefore they say that here he contradicts himself openly. [30.126]</w:t>
      </w:r>
    </w:p>
    <w:p>
      <w:pPr>
        <w:pStyle w:val="Normal"/>
        <w:widowControl/>
        <w:spacing w:lineRule="auto" w:line="240"/>
        <w:rPr/>
      </w:pPr>
      <w:r>
        <w:rPr>
          <w:i/>
        </w:rPr>
        <w:t>The money is regarded as having been consumed by a transfer of lordship</w:t>
      </w:r>
      <w:r>
        <w:rPr/>
        <w:t xml:space="preserve">: They concede this. </w:t>
      </w:r>
      <w:r>
        <w:rPr>
          <w:i/>
        </w:rPr>
        <w:t>And indeed not the slave, but the lord in whose name the loan was made, makes this transfer</w:t>
      </w:r>
      <w:r>
        <w:rPr/>
        <w:t>: They say that this is false, for the slave makes the transfer, though at the lord’s command. And therefore, although it should be conceded under some interpretation that the lord makes the transfer, since “someone who does something through another seems to do it through himself” (as we are said to be able to do what we can do through friends), it should nevertheless not be denied that the slave does it: for both in some way make the transfer, but one at the other’s command. And therefore he truly does it, since someone who does something at another’s command truly does it, and he does not do it the less because he does it at another’s command (though on this account it may sometimes be ascribed or imputed to him less). [30.137]</w:t>
      </w:r>
    </w:p>
    <w:p>
      <w:pPr>
        <w:pStyle w:val="Normal"/>
        <w:widowControl/>
        <w:spacing w:lineRule="auto" w:line="240"/>
        <w:rPr/>
      </w:pPr>
      <w:r>
        <w:rPr>
          <w:i/>
        </w:rPr>
        <w:t>Thus since the slave had lent in the lord’s name</w:t>
      </w:r>
      <w:r>
        <w:rPr/>
        <w:t xml:space="preserve">: From this it is clear that according to him a slave can lend money in his lord’s name. But to lend money is to use money, as to ride a horse is to use the horse and to live in a house is to use the house. The slave can therefore use his lord’s money, though in his lord’s name. </w:t>
      </w:r>
      <w:r>
        <w:rPr>
          <w:i/>
        </w:rPr>
        <w:t>The lord himself seems to have used</w:t>
      </w:r>
      <w:r>
        <w:rPr/>
        <w:t xml:space="preserve">: Under some interpretation this can be conceded, as one who orders someone to be killed is in some way said to kill him, but another who kills at command truly kills. </w:t>
      </w:r>
      <w:r>
        <w:rPr>
          <w:i/>
        </w:rPr>
        <w:t>And not the slave</w:t>
      </w:r>
      <w:r>
        <w:rPr/>
        <w:t xml:space="preserve">: They say that this negative does not follow from the affirmative premises, as is clear from the example of one who kills someone at the command of another. </w:t>
      </w:r>
      <w:r>
        <w:rPr>
          <w:i/>
        </w:rPr>
        <w:t>A slave who lends money on a lord’s instruction should not be said to have a simple use (or using up) of fact</w:t>
      </w:r>
      <w:r>
        <w:rPr/>
        <w:t xml:space="preserve">: they deny this, and will afterwards [109.228-] try to show that in a like case it must be denied. </w:t>
      </w:r>
      <w:r>
        <w:rPr>
          <w:i/>
        </w:rPr>
        <w:t>Since through a grant he had a right to make such loans</w:t>
      </w:r>
      <w:r>
        <w:rPr/>
        <w:t>: They say that such an instruction or grant gives no right. [30.151]</w:t>
      </w:r>
    </w:p>
    <w:p>
      <w:pPr>
        <w:pStyle w:val="Heading2"/>
        <w:spacing w:lineRule="auto" w:line="240"/>
        <w:ind w:right="0" w:hanging="0"/>
        <w:rPr/>
      </w:pPr>
      <w:r>
        <w:rPr/>
        <w:t>Chapter 31</w:t>
      </w:r>
    </w:p>
    <w:p>
      <w:pPr>
        <w:pStyle w:val="Following"/>
        <w:spacing w:lineRule="auto" w:line="240"/>
        <w:rPr/>
      </w:pPr>
      <w:r>
        <w:rPr>
          <w:b/>
        </w:rPr>
        <w:t>[John XXII] </w:t>
      </w:r>
      <w:r>
        <w:rPr/>
        <w:t>Again, he says that this assertion goes against and conflicts with a decision of the holy Roman Church, because in the decretal which begins “</w:t>
      </w:r>
      <w:r>
        <w:rPr>
          <w:i/>
        </w:rPr>
        <w:t>Exiit qui seminat</w:t>
      </w:r>
      <w:r>
        <w:rPr/>
        <w:t xml:space="preserve">”, approved, he says, by the whole Church and confirmed in the Council of Vienne, it is defined that the Friars Minor have use of fact of all the things they use, without any lordship and ownership. Of this use it says: “This use, having the name not ‘of right’ but only ‘of fact’, offers users only what is of fact in using and nothing of right”. But it is manifest, he says, that the Friars Minor have use of fact of things consumable by use; therefore in things consumable by use, use of fact can be separated from ownership and lordship. [31.9] </w:t>
      </w:r>
    </w:p>
    <w:p>
      <w:pPr>
        <w:pStyle w:val="Following"/>
        <w:spacing w:lineRule="auto" w:line="240"/>
        <w:rPr/>
      </w:pPr>
      <w:r>
        <w:rPr>
          <w:b/>
        </w:rPr>
        <w:t>[Ockham] </w:t>
      </w:r>
      <w:r>
        <w:rPr/>
        <w:t xml:space="preserve">In this part the attacked answers the appellant’s last objection against the first assertion taken from the constitution </w:t>
      </w:r>
      <w:r>
        <w:rPr>
          <w:i/>
        </w:rPr>
        <w:t>Ad conditorem</w:t>
      </w:r>
      <w:r>
        <w:rPr/>
        <w:t xml:space="preserve">. And first he sets out the objection; second he answers it, in the part immediately following [Chapter 32]. The objection is this: According to Nicholas III in the decretal </w:t>
      </w:r>
      <w:r>
        <w:rPr>
          <w:i/>
        </w:rPr>
        <w:t>Exiit</w:t>
      </w:r>
      <w:r>
        <w:rPr/>
        <w:t>, the Friars Minor have use of fact of all the things they use, and yet they do not have lordship or ownership; therefore in things consumable by use, use of fact can be separated from ownership and lordship. [31.17]</w:t>
      </w:r>
    </w:p>
    <w:p>
      <w:pPr>
        <w:pStyle w:val="Normal"/>
        <w:widowControl/>
        <w:spacing w:lineRule="auto" w:line="240"/>
        <w:rPr/>
      </w:pPr>
      <w:r>
        <w:rPr/>
        <w:t>The attackers say that here the attacked leaves out some examples by which the appellant tries to prove the above assertion. Thus immediately after the foregoing objection the appellant adds these words: “Evidence and authorities in favour of the above arguments are most completely contained in the Long Appeal. This conclusion, namely that in things consumable by use, use of fact can be separated from ownership and lordship, is abundantly explained in that Appeal, from canon and civil laws and also by many examples—namely of the slave, the son of a family, the religious, the messengers of lords and the wearer of borrowed clothes, who have use of things consumable by use without ownership and lordship of them”. These are the appellant’s words, which the attacked does not report or answer—because, they [the attackers] say, to the examples of the slave, the son of a family, the messengers of lords and the wearer of borrowed clothes he could find no answer. For the slave, since he is his lord’s possession, does not have ownership of the clothes he wears. The son of a family, also, since he is in his father’s power, does not have ownership of the clothes he puts on; the same is true of the many things which the messengers of lords use. Also the wearer of borrowed clothes does not have ownership of them. And thus all these have use of fact of things consumable by use separate from all ownership, individual or common. [31.37]</w:t>
      </w:r>
    </w:p>
    <w:p>
      <w:pPr>
        <w:pStyle w:val="Normal"/>
        <w:widowControl/>
        <w:spacing w:lineRule="auto" w:line="240"/>
        <w:rPr/>
      </w:pPr>
      <w:r>
        <w:rPr>
          <w:b/>
        </w:rPr>
        <w:t>[Upon the letter] </w:t>
      </w:r>
      <w:r>
        <w:rPr>
          <w:i/>
        </w:rPr>
        <w:t>This use . . . not “of right”</w:t>
      </w:r>
      <w:r>
        <w:rPr/>
        <w:t xml:space="preserve">, namely, of a right by which one can litigate for the thing, or for use of the thing, in court. </w:t>
      </w:r>
      <w:r>
        <w:rPr>
          <w:i/>
        </w:rPr>
        <w:t>Having the name only “of fact”</w:t>
      </w:r>
      <w:r>
        <w:rPr/>
        <w:t xml:space="preserve">: That is, it is called use of fact and not use of right. </w:t>
      </w:r>
      <w:r>
        <w:rPr>
          <w:i/>
        </w:rPr>
        <w:t>Nothing of right</w:t>
      </w:r>
      <w:r>
        <w:rPr/>
        <w:t>, by which they can litigate in court. [31.41]</w:t>
      </w:r>
    </w:p>
    <w:p>
      <w:pPr>
        <w:pStyle w:val="Heading2"/>
        <w:spacing w:lineRule="auto" w:line="240"/>
        <w:ind w:right="0" w:hanging="0"/>
        <w:rPr/>
      </w:pPr>
      <w:r>
        <w:rPr/>
        <w:t>Chapter 32</w:t>
      </w:r>
    </w:p>
    <w:p>
      <w:pPr>
        <w:pStyle w:val="Following"/>
        <w:spacing w:lineRule="auto" w:line="240"/>
        <w:rPr/>
      </w:pPr>
      <w:r>
        <w:rPr>
          <w:b/>
        </w:rPr>
        <w:t>[John XXII] </w:t>
      </w:r>
      <w:r>
        <w:rPr/>
        <w:t xml:space="preserve">To this it must be said, as the constitution </w:t>
      </w:r>
      <w:r>
        <w:rPr>
          <w:i/>
        </w:rPr>
        <w:t>Ad conditorem canonum</w:t>
      </w:r>
      <w:r>
        <w:rPr/>
        <w:t xml:space="preserve"> says, that the maker of this canon </w:t>
      </w:r>
      <w:r>
        <w:rPr>
          <w:i/>
        </w:rPr>
        <w:t xml:space="preserve">Exiit </w:t>
      </w:r>
      <w:r>
        <w:rPr/>
        <w:t>meant the above words to refer to things not consumed by use. This is proved clearly enough from what goes before and after. For before that he had put the following: “Since in temporal things there is to consider especially ownership, possession, usufruct, the right to use, and simple use of fact”, etc. And afterwards there follows: “It was fitting for that profession, which willingly vowed to follow Christ the poor man in so great a poverty, . . . to be . . . content with necessary use” of fact. Now since the things listed above—namely, possession, usufruct, right to use, and use of fact taken in the proper sense—cannot be found in things consumable by use, but only ownership, as is clear from the definitions of usufruct and use, it is apparent that the maker of that canon did not mean those words to refer to things consumable by use, in which the these things cannot be found. This is also apparent from the words which follow afterwards in the same constitution. For it continues that there is no conflict between the above—namely that the Brothers are content with use of fact—and “what civil providence has decided in human affairs, namely that use and usufruct cannot be separated forever from lordship, lest lordship, with usufruct cut off from it, be rendered forever useless to lords”. This law is meant indeed of things the use of which can remain with one person and the lordship (though useless) with another. This cannot happen in things consumable by use, since in them the substance of the thing ceases to exist through the usuary’s</w:t>
      </w:r>
      <w:r>
        <w:rPr>
          <w:rStyle w:val="FootnoteCharacters"/>
          <w:rStyle w:val="FootnoteAnchor"/>
        </w:rPr>
        <w:footnoteReference w:id="46"/>
      </w:r>
      <w:r>
        <w:rPr/>
        <w:t xml:space="preserve"> use or “using up”, and consequently not even useless ownership remains, as is said in the constitution </w:t>
      </w:r>
      <w:r>
        <w:rPr>
          <w:i/>
        </w:rPr>
        <w:t>Ad conditorem canonum</w:t>
      </w:r>
      <w:r>
        <w:rPr/>
        <w:t xml:space="preserve">. If this heretic means that the constitution </w:t>
      </w:r>
      <w:r>
        <w:rPr>
          <w:i/>
        </w:rPr>
        <w:t>Exiit</w:t>
      </w:r>
      <w:r>
        <w:rPr/>
        <w:t xml:space="preserve"> defined that the Friars Minor have simple use of fact in things consumable by use, we say that it defined the impossible, and consequently by law the definition would not hold. For since it is impossible in things consumable by use to have use of right or of fact separate from lordship, because this conflicts with reason and with law, a statute to the opposite effect, no matter who made it, would not hold. Again, when he says that this constitution was “approved by the whole Church”, we say that on this point, namely that the Friars Minor have use of fact in things consumable by use, it was never approved by the whole Church. We say also that it was not “confirmed in the Council of Vienne”, and that it was confirmed will not be able to appear in any constitution, or elsewhere, not indeed one promulgated by the advice of the brethren [i.e., of the Cardinals]. [32.32] </w:t>
      </w:r>
    </w:p>
    <w:p>
      <w:pPr>
        <w:pStyle w:val="Following"/>
        <w:spacing w:lineRule="auto" w:line="240"/>
        <w:rPr/>
      </w:pPr>
      <w:r>
        <w:rPr>
          <w:b/>
        </w:rPr>
        <w:t>[Ockham] </w:t>
      </w:r>
      <w:r>
        <w:rPr/>
        <w:t xml:space="preserve">Here he answers the objection set out above [Chapter 31]. He says, first, that the decretal </w:t>
      </w:r>
      <w:r>
        <w:rPr>
          <w:i/>
        </w:rPr>
        <w:t>Exiit</w:t>
      </w:r>
      <w:r>
        <w:rPr/>
        <w:t xml:space="preserve"> should be understood of things that are not consumed by use, which he tries to show by means of two statements in it; second, that if it is understood of things that are consumable by use it does not hold; third, that on the point that the Friars Minor have use of fact in things consumable by use, this decretal was never approved by the whole Church; fourth, that it was not confirmed in the Council of Vienne; fifth, that it was not promulgated with the advice of the brethren. [32.40]</w:t>
      </w:r>
    </w:p>
    <w:p>
      <w:pPr>
        <w:pStyle w:val="Normal"/>
        <w:widowControl/>
        <w:spacing w:lineRule="auto" w:line="240"/>
        <w:rPr/>
      </w:pPr>
      <w:r>
        <w:rPr/>
        <w:t xml:space="preserve">But the attackers say that here he errs on eight matters: </w:t>
      </w:r>
      <w:r>
        <w:rPr>
          <w:b/>
        </w:rPr>
        <w:t>[1] </w:t>
      </w:r>
      <w:r>
        <w:rPr/>
        <w:t xml:space="preserve">first, in saying that Nicholas III should not be understood to refer to things consumed by use; </w:t>
      </w:r>
      <w:r>
        <w:rPr>
          <w:b/>
        </w:rPr>
        <w:t>[2] </w:t>
      </w:r>
      <w:r>
        <w:rPr/>
        <w:t xml:space="preserve">second, in saying that in things consumable by use only ownership can be found, and not possession, right to use, or use of fact; </w:t>
      </w:r>
      <w:r>
        <w:rPr>
          <w:b/>
        </w:rPr>
        <w:t>[3] </w:t>
      </w:r>
      <w:r>
        <w:rPr/>
        <w:t xml:space="preserve">third, in saying that in things consumable by use, use of a thing cannot remain with one person and lordship with another; </w:t>
      </w:r>
      <w:r>
        <w:rPr>
          <w:b/>
        </w:rPr>
        <w:t>[4] </w:t>
      </w:r>
      <w:r>
        <w:rPr/>
        <w:t xml:space="preserve">fourth, in saying that in all things consumable by use, the substance of a thing ceases to exist through the usuary’s use or “using up”; </w:t>
      </w:r>
      <w:r>
        <w:rPr>
          <w:b/>
        </w:rPr>
        <w:t>[5] </w:t>
      </w:r>
      <w:r>
        <w:rPr/>
        <w:t xml:space="preserve">fifth, in saying that if Nicholas’ definition is understood of things consumable by use it does not hold; </w:t>
      </w:r>
      <w:r>
        <w:rPr>
          <w:b/>
        </w:rPr>
        <w:t>[6] </w:t>
      </w:r>
      <w:r>
        <w:rPr/>
        <w:t xml:space="preserve">sixth, that that decretal was on this point not approved by the whole Church; </w:t>
      </w:r>
      <w:r>
        <w:rPr>
          <w:b/>
        </w:rPr>
        <w:t>[7] s</w:t>
      </w:r>
      <w:r>
        <w:rPr/>
        <w:t xml:space="preserve">eventh, that it was not confirmed in the Council of Vienne; </w:t>
      </w:r>
      <w:r>
        <w:rPr>
          <w:b/>
        </w:rPr>
        <w:t>[8] </w:t>
      </w:r>
      <w:r>
        <w:rPr/>
        <w:t>eighth, that it was not promulgated with the advice of the brethren. [32.53]</w:t>
      </w:r>
    </w:p>
    <w:p>
      <w:pPr>
        <w:pStyle w:val="Heading3"/>
        <w:spacing w:lineRule="auto" w:line="240"/>
        <w:ind w:right="0" w:hanging="0"/>
        <w:rPr/>
      </w:pPr>
      <w:r>
        <w:rPr/>
        <w:t xml:space="preserve">[Nicholas III in </w:t>
      </w:r>
      <w:r>
        <w:rPr>
          <w:i/>
        </w:rPr>
        <w:t xml:space="preserve">Exiit </w:t>
      </w:r>
      <w:r>
        <w:rPr/>
        <w:t>refers to consumables]</w:t>
      </w:r>
    </w:p>
    <w:p>
      <w:pPr>
        <w:pStyle w:val="Following"/>
        <w:spacing w:lineRule="auto" w:line="240"/>
        <w:rPr/>
      </w:pPr>
      <w:r>
        <w:rPr>
          <w:b/>
        </w:rPr>
        <w:t>[1] </w:t>
      </w:r>
      <w:r>
        <w:rPr/>
        <w:t xml:space="preserve">First, therefore, they try to prove that he errs in saying that the decretal </w:t>
      </w:r>
      <w:r>
        <w:rPr>
          <w:i/>
        </w:rPr>
        <w:t>Exiit</w:t>
      </w:r>
      <w:r>
        <w:rPr/>
        <w:t xml:space="preserve"> should not be understood of things consumable by use. First as follows. Nicholas III says: </w:t>
      </w:r>
    </w:p>
    <w:p>
      <w:pPr>
        <w:pStyle w:val="Blockquote"/>
        <w:spacing w:lineRule="auto" w:line="240"/>
        <w:rPr/>
      </w:pPr>
      <w:r>
        <w:rPr/>
        <w:t xml:space="preserve">Moreover, since the Rule itself expressly contains [the point] that the Brothers should not appropriate anything, neither home, nor place, nor any thing, and it has been declared by our predecessor the same Gregory IX [in </w:t>
      </w:r>
      <w:r>
        <w:rPr>
          <w:i/>
        </w:rPr>
        <w:t>Quo elongati</w:t>
      </w:r>
      <w:r>
        <w:rPr/>
        <w:t>] and some others that this should be observed both individually and in common, and since the senseless cunning of some people has disfigured with poisonous slanders this strict renunciation: lest the ignorant words of such people injure the renown of these Brothers’ perfection, we say that such renunciation of ownership, both individual and even common ownership, of all things for God’s sake is meritorious and holy, and that Christ also, showing the way of perfection, taught this by word and confirmed it by example.</w:t>
      </w:r>
    </w:p>
    <w:p>
      <w:pPr>
        <w:pStyle w:val="Following"/>
        <w:spacing w:lineRule="auto" w:line="240"/>
        <w:rPr/>
      </w:pPr>
      <w:r>
        <w:rPr/>
        <w:t>By these words we are clearly given to understand that the Friars Minor should not have ownership, either individual or even common ownership, of any thing, and yet according to Nicholas III they can use things consumable by use; therefore in those things, according to Nicholas III, use of fact can be separated from ownership and lordship, and he should thus be understood [to refer] even to such things. [32.70]</w:t>
      </w:r>
    </w:p>
    <w:p>
      <w:pPr>
        <w:pStyle w:val="Normal"/>
        <w:widowControl/>
        <w:spacing w:lineRule="auto" w:line="240"/>
        <w:rPr/>
      </w:pPr>
      <w:r>
        <w:rPr/>
        <w:t xml:space="preserve">Also, Nicholas III later says: </w:t>
      </w:r>
    </w:p>
    <w:p>
      <w:pPr>
        <w:pStyle w:val="Blockquote"/>
        <w:spacing w:lineRule="auto" w:line="240" w:before="0" w:after="0"/>
        <w:rPr/>
      </w:pPr>
      <w:r>
        <w:rPr/>
        <w:t>Let no one from these words assert erroneously that those who for God’s sake thus renounce ownership of all things give themselves up, like suicides or tempters of God, to the hazard of their lives. For they give their lives up to divine providence in such a way that they do not despise the way of human provision, so as not to be sustained either by things freely offered to them or by things they humbly beg or by things they acquire by labour.</w:t>
      </w:r>
    </w:p>
    <w:p>
      <w:pPr>
        <w:pStyle w:val="Following"/>
        <w:spacing w:lineRule="auto" w:line="240"/>
        <w:rPr/>
      </w:pPr>
      <w:r>
        <w:rPr/>
        <w:t xml:space="preserve">From these words we evidently gather that the Friars Minor renounce ownership of the things by which they are sustained. But it is certain that they are sustained by things consumable by use; therefore they renounce ownership of things consumable by use. It follows from this that when Nicholas says, </w:t>
      </w:r>
    </w:p>
    <w:p>
      <w:pPr>
        <w:pStyle w:val="Blockquote"/>
        <w:spacing w:lineRule="auto" w:line="240"/>
        <w:rPr/>
      </w:pPr>
      <w:r>
        <w:rPr/>
        <w:t>This use, I say, having the name not “of right” but only “of fact”, offers users only what is of fact in using, and nothing of right</w:t>
      </w:r>
    </w:p>
    <w:p>
      <w:pPr>
        <w:pStyle w:val="Following"/>
        <w:spacing w:lineRule="auto" w:line="240"/>
        <w:rPr/>
      </w:pPr>
      <w:r>
        <w:rPr/>
        <w:t>he refers not only to things not consumable by use, but also to things consumable by use. [32.84]</w:t>
      </w:r>
    </w:p>
    <w:p>
      <w:pPr>
        <w:pStyle w:val="Normal"/>
        <w:widowControl/>
        <w:spacing w:lineRule="auto" w:line="240"/>
        <w:rPr/>
      </w:pPr>
      <w:r>
        <w:rPr/>
        <w:t xml:space="preserve">Also, Nicholas later says: </w:t>
      </w:r>
    </w:p>
    <w:p>
      <w:pPr>
        <w:pStyle w:val="Blockquote"/>
        <w:spacing w:lineRule="auto" w:line="240"/>
        <w:rPr/>
      </w:pPr>
      <w:r>
        <w:rPr/>
        <w:t>And indeed, if these all fail (which is not at all to be presumed), the way of providing for the sustenance of nature granted by the law of heaven in the situation of extreme necessity to those constrained by extreme necessity is left open to the Brothers, as to everyone else.</w:t>
      </w:r>
    </w:p>
    <w:p>
      <w:pPr>
        <w:pStyle w:val="Following"/>
        <w:spacing w:lineRule="auto" w:line="240"/>
        <w:rPr/>
      </w:pPr>
      <w:r>
        <w:rPr/>
        <w:t>From these words it is clear that Nicholas III is referring to all things by which human nature can be sustained, and thus he is referring to things consumable by use, by which nature is most of all sustained. [32.91]</w:t>
      </w:r>
    </w:p>
    <w:p>
      <w:pPr>
        <w:pStyle w:val="Normal"/>
        <w:widowControl/>
        <w:spacing w:lineRule="auto" w:line="240"/>
        <w:rPr/>
      </w:pPr>
      <w:r>
        <w:rPr/>
        <w:t xml:space="preserve">Also, later he says: </w:t>
      </w:r>
    </w:p>
    <w:p>
      <w:pPr>
        <w:pStyle w:val="Blockquote"/>
        <w:spacing w:lineRule="auto" w:line="240"/>
        <w:rPr/>
      </w:pPr>
      <w:r>
        <w:rPr/>
        <w:t>Let it not seem to anyone that such renunciation of ownership of every kind involves rejection of the uses of things. Since in temporal things there are to be considered especially ownership, possession, usufruct, the right of using, and simple use of fact, and since the life of mortals, though it can lack the former, necessarily needs the last, there can be absolutely no profession that excludes from itself the use of necessary sustenance.</w:t>
      </w:r>
      <w:r>
        <w:rPr>
          <w:rStyle w:val="FootnoteCharacters"/>
          <w:rStyle w:val="FootnoteAnchor"/>
          <w:sz w:val="24"/>
        </w:rPr>
        <w:footnoteReference w:id="47"/>
      </w:r>
      <w:r>
        <w:rPr/>
        <w:t xml:space="preserve"> </w:t>
      </w:r>
    </w:p>
    <w:p>
      <w:pPr>
        <w:pStyle w:val="Following"/>
        <w:spacing w:lineRule="auto" w:line="240"/>
        <w:rPr/>
      </w:pPr>
      <w:r>
        <w:rPr/>
        <w:t>These words plainly establish that according to Nicholas the Friars Minor vow to renounce ownership of every kind; therefore they vow to renounce ownership of things consumable by use. For if they kept ownership of things consumable by use, they would not vow to renounce ownership of every kind: indeed they could be wealthier than many who had castles and cities, for often riches in things consumable by use, such as wine, fruit, oil and such like, exceed the riches of those who possess castles and cities; if, therefore, the Brothers did not vow to renounce the ownership of such things consumable in use, they would not vow to renounce the ownership of great riches, and thus they would not vow to renounce ownership of every kind. [32.108]</w:t>
      </w:r>
    </w:p>
    <w:p>
      <w:pPr>
        <w:pStyle w:val="Normal"/>
        <w:widowControl/>
        <w:spacing w:lineRule="auto" w:line="240"/>
        <w:rPr/>
      </w:pPr>
      <w:r>
        <w:rPr/>
        <w:t>Also, from the same words we gather that Nicholas refers to things required for necessary sustenance. But these are things consumable by use. Therefore, according to him, such renunciation does not exclude simple use of fact of things consumable by use; therefore it is possible to have simple use of fact of things consumable by use, and not have ownership of them. [32.114]</w:t>
      </w:r>
    </w:p>
    <w:p>
      <w:pPr>
        <w:pStyle w:val="Normal"/>
        <w:widowControl/>
        <w:spacing w:lineRule="auto" w:line="240"/>
        <w:rPr/>
      </w:pPr>
      <w:r>
        <w:rPr/>
        <w:t xml:space="preserve">Also, Nicholas adds: </w:t>
      </w:r>
    </w:p>
    <w:p>
      <w:pPr>
        <w:pStyle w:val="Blockquote"/>
        <w:spacing w:lineRule="auto" w:line="240"/>
        <w:rPr/>
      </w:pPr>
      <w:r>
        <w:rPr/>
        <w:t xml:space="preserve">Indeed, it was fitting for that profession, which willingly vowed to follow Christ the poor man in so great a poverty, to renounce lordship of all things, and to be in future content with the necessary use of things given to them. </w:t>
      </w:r>
    </w:p>
    <w:p>
      <w:pPr>
        <w:pStyle w:val="Following"/>
        <w:spacing w:lineRule="auto" w:line="240"/>
        <w:rPr/>
      </w:pPr>
      <w:r>
        <w:rPr/>
        <w:t>From these words it is clear that according to Nicholas the Brothers renounce lordship of all things, and consequently renounce lordship of things consumable by use. [32.120]</w:t>
      </w:r>
    </w:p>
    <w:p>
      <w:pPr>
        <w:pStyle w:val="Normal"/>
        <w:widowControl/>
        <w:spacing w:lineRule="auto" w:line="240"/>
        <w:rPr/>
      </w:pPr>
      <w:r>
        <w:rPr/>
        <w:t>Also, Nicholas says that they are “content with the necessary use of things given to them”; from this it follows that they can licitly use all things given to them. But things consumable by use are given to them; therefore they can use such things—which he [the attacked] denies. [32.124]</w:t>
      </w:r>
    </w:p>
    <w:p>
      <w:pPr>
        <w:pStyle w:val="Normal"/>
        <w:widowControl/>
        <w:spacing w:lineRule="auto" w:line="240"/>
        <w:rPr/>
      </w:pPr>
      <w:r>
        <w:rPr/>
        <w:t xml:space="preserve">Again, Nicholas adds in the same place: </w:t>
      </w:r>
    </w:p>
    <w:p>
      <w:pPr>
        <w:pStyle w:val="Blockquote"/>
        <w:spacing w:lineRule="auto" w:line="240"/>
        <w:rPr/>
      </w:pPr>
      <w:r>
        <w:rPr/>
        <w:t xml:space="preserve">By the fact that someone is seen to have renounced ownership, use and lordship of any thing whatever he is not thereby proved to have renounced simple use of fact of every thing; this use, I say, having the name not “of right” but only “of fact”, offers users only what is of fact in using, and nothing of right. Indeed, a moderate use (in accordance with their rule and with truth in every way) of things necessary to sustain life and to the performance of the duties of their state has been granted to the Brothers, except for what is added below about money; these things the Brothers can licitly use, while they have the granter’s permission. </w:t>
      </w:r>
    </w:p>
    <w:p>
      <w:pPr>
        <w:pStyle w:val="Following"/>
        <w:spacing w:lineRule="auto" w:line="240"/>
        <w:rPr/>
      </w:pPr>
      <w:r>
        <w:rPr/>
        <w:t>By these words it is explicitly clear that Nicholas refers to all things granted to the Brothers, not consumable by use and consumable by use. For, explaining his meaning, he says explicitly that moderate use of things necessary to the sustenance of life and to the performance of the duties of their state is granted to the Brothers; but it is certain that things consumable by use are necessary to the Brothers to sustain life; therefore a moderate use of things consumable by use is granted to the Brothers. The foregoing words, “This use, I say, . . . not ‘of right’” etc. should therefore be understood of all things necessary to the Brothers, consumable by use and not consumable. [32.142]</w:t>
      </w:r>
    </w:p>
    <w:p>
      <w:pPr>
        <w:pStyle w:val="Normal"/>
        <w:widowControl/>
        <w:spacing w:lineRule="auto" w:line="240"/>
        <w:rPr/>
      </w:pPr>
      <w:r>
        <w:rPr/>
        <w:t xml:space="preserve">Also, he later says: </w:t>
      </w:r>
    </w:p>
    <w:p>
      <w:pPr>
        <w:pStyle w:val="Blockquote"/>
        <w:spacing w:lineRule="auto" w:line="240"/>
        <w:rPr/>
      </w:pPr>
      <w:r>
        <w:rPr/>
        <w:t>Indeed this was not the intention of Christ’s confessor in establishing the Rule—indeed, he wrote the opposite into it, and observed the opposite in his life, since he also used temporal things as necessary, and in many places in the Rule makes clear that such use is permissible to the Brothers. For he says in the Rule, “Let the clerics say the divine office, and therefore they can have breviaries”, by this clearly indicating that his Brothers should have the use of breviaries and books suitable for the divine office. Also, another chapter says of ministers and guardians, “Let them take great care through spiritual friends of the necessities of the sick, and for clothing the other Brothers according to places, times and cold regions”. Elsewhere, also, exhorting the Brothers to avoid laziness by suitable performance of labour, he says, “Let them receive physical necessaries for themselves and their brethren out of the wages of their labour”. Also, another chapter contains the statement, “Let the Brothers go trustingly for alms” . . . From all these things it is clear enough that the Rule grants the Brothers use of things necessary for food, clothing, divine worship and edifying study.</w:t>
      </w:r>
    </w:p>
    <w:p>
      <w:pPr>
        <w:pStyle w:val="Following"/>
        <w:spacing w:lineRule="auto" w:line="240"/>
        <w:rPr/>
      </w:pPr>
      <w:r>
        <w:rPr/>
        <w:t>These words clearly establish that Nicholas refers to things necessary for food and clothing. But such things necessary to food and clothing are things consumable by use, and thus it is certain that wherever Nicholas speaks of the renunciation of all things that the Brothers vow, and of the use of things granted to them, he includes things consumable by use. [32.163]</w:t>
      </w:r>
    </w:p>
    <w:p>
      <w:pPr>
        <w:pStyle w:val="Normal"/>
        <w:widowControl/>
        <w:spacing w:lineRule="auto" w:line="240"/>
        <w:rPr/>
      </w:pPr>
      <w:r>
        <w:rPr/>
        <w:t xml:space="preserve">From the foregoing they infer that according to Nicholas III the Friars Minor do </w:t>
      </w:r>
      <w:r>
        <w:rPr>
          <w:i/>
        </w:rPr>
        <w:t xml:space="preserve">not </w:t>
      </w:r>
      <w:r>
        <w:rPr/>
        <w:t xml:space="preserve">have </w:t>
      </w:r>
      <w:r>
        <w:rPr>
          <w:i/>
        </w:rPr>
        <w:t>lordship</w:t>
      </w:r>
      <w:r>
        <w:rPr/>
        <w:t xml:space="preserve">, either individual or common, of any thing consumable by use; and yet, according to him, the Brothers </w:t>
      </w:r>
      <w:r>
        <w:rPr>
          <w:i/>
        </w:rPr>
        <w:t xml:space="preserve">do </w:t>
      </w:r>
      <w:r>
        <w:rPr/>
        <w:t xml:space="preserve">have </w:t>
      </w:r>
      <w:r>
        <w:rPr>
          <w:i/>
        </w:rPr>
        <w:t xml:space="preserve">use of fact </w:t>
      </w:r>
      <w:r>
        <w:rPr/>
        <w:t>of things consumable by use; therefore use of fact of things consumable by use can be separated from all ownership, individual and common. [32.168]</w:t>
      </w:r>
    </w:p>
    <w:p>
      <w:pPr>
        <w:pStyle w:val="Normal"/>
        <w:widowControl/>
        <w:spacing w:lineRule="auto" w:line="240"/>
        <w:rPr/>
      </w:pPr>
      <w:r>
        <w:rPr/>
        <w:t>Second, they conclude that it is possible to have simple use of fact of things consumable by use. For Nicholas III says: “Since in temporal things there is to consider especially ownership, possession, usufruct, the right of using, and simple use of fact, and the life of mortals requires the last as necessary, though it can lack the others, there can be absolutely no profession which excludes from itself the use of necessary sustenance”. From these words we gather clearly that “the use of necessary sustenance” pertains to the simple use of fact. But the use of necessary sustenance is in respect of things consumable by use; therefore it is possible to have simple use of fact in respect of things consumable by use. [32.178]</w:t>
      </w:r>
    </w:p>
    <w:p>
      <w:pPr>
        <w:pStyle w:val="Normal"/>
        <w:widowControl/>
        <w:spacing w:lineRule="auto" w:line="240"/>
        <w:rPr/>
      </w:pPr>
      <w:r>
        <w:rPr>
          <w:b/>
        </w:rPr>
        <w:t>[2] </w:t>
      </w:r>
      <w:r>
        <w:rPr/>
        <w:t xml:space="preserve">Second, the attackers try to show that he errs when he asserts that the things listed above, namely possession, usufruct, the right of using and use of fact, cannot be found in things consumable by use, but only ownership. First, because, according to the above, use of fact can be found in things consumable by use; therefore there is not found in them only ownership. Second, because anyone can hire a garment to use for a day, therefore such a person has a right of using and yet does not then have ownership; therefore in clothing not only ownership is found. Money also, which counts among things consumable by use, can be given for display, as the gloss notes, </w:t>
      </w:r>
      <w:r>
        <w:rPr>
          <w:i/>
        </w:rPr>
        <w:t>Extra, De usuris</w:t>
      </w:r>
      <w:r>
        <w:rPr/>
        <w:t xml:space="preserve">, c. </w:t>
      </w:r>
      <w:r>
        <w:rPr>
          <w:i/>
        </w:rPr>
        <w:t>Conquestius</w:t>
      </w:r>
      <w:r>
        <w:rPr/>
        <w:t>. When it is given for display, since according to that gloss “there is not consumption-loan [</w:t>
      </w:r>
      <w:r>
        <w:rPr>
          <w:i/>
        </w:rPr>
        <w:t>mutuum</w:t>
      </w:r>
      <w:r>
        <w:rPr/>
        <w:t>], but rather durable-loan [</w:t>
      </w:r>
      <w:r>
        <w:rPr>
          <w:i/>
        </w:rPr>
        <w:t>commodatum</w:t>
      </w:r>
      <w:r>
        <w:rPr/>
        <w:t>] or hire [</w:t>
      </w:r>
      <w:r>
        <w:rPr>
          <w:i/>
        </w:rPr>
        <w:t>locatio</w:t>
      </w:r>
      <w:r>
        <w:rPr/>
        <w:t>]”</w:t>
      </w:r>
      <w:bookmarkStart w:id="5" w:name="_Ref412734722"/>
      <w:r>
        <w:rPr>
          <w:rStyle w:val="FootnoteCharacters"/>
          <w:rStyle w:val="FootnoteAnchor"/>
        </w:rPr>
        <w:footnoteReference w:id="48"/>
      </w:r>
      <w:bookmarkEnd w:id="5"/>
      <w:r>
        <w:rPr/>
        <w:t>, the hirer of money for display has a right to use the money for display and yet does not have ownership of it, for the hirer of a thing does not have ownership of the thing hired; therefore in money not only ownership but also a right of using can be found. That in things consumable by use there can be had a right of using without ownership was also proved above in Chapter 3. [32.195]</w:t>
      </w:r>
    </w:p>
    <w:p>
      <w:pPr>
        <w:pStyle w:val="Normal"/>
        <w:widowControl/>
        <w:spacing w:lineRule="auto" w:line="240"/>
        <w:rPr/>
      </w:pPr>
      <w:r>
        <w:rPr>
          <w:b/>
        </w:rPr>
        <w:t>[3] </w:t>
      </w:r>
      <w:r>
        <w:rPr/>
        <w:t>Third, the attackers prove that he errs in saying that in things consumable by use, use of a thing can not remain with one person while lordship remains with another: this they say is false. That is clear of the servant who spends his lord’s money, and of someone who uses money for display, and of one who buys various things with his lord’s money, and of the slave who uses clothing that is his lord’s, and of Brothers using others’ things by the granters’ permission, and of one who uses hired or loaned clothing. [32.202]</w:t>
      </w:r>
    </w:p>
    <w:p>
      <w:pPr>
        <w:pStyle w:val="Normal"/>
        <w:widowControl/>
        <w:spacing w:lineRule="auto" w:line="240"/>
        <w:rPr/>
      </w:pPr>
      <w:r>
        <w:rPr>
          <w:b/>
        </w:rPr>
        <w:t>[4] </w:t>
      </w:r>
      <w:r>
        <w:rPr/>
        <w:t>Fourth, the attackers say that he errs when he says that in things consumable by use, the substance of such a thing ceases to exist through the usuary’s use or “using up”, since the opposite of this is plain to see. For it is certain that neither by the use nor the “using up” of money does the substance of the money cease to exist, though sometimes the lordship of the money that precedes its use ceases to exist. Sometimes, however, by the use or “using up” of money neither the substance nor the lordship of the money ceases to exist, as when someone uses money for display. Also, it is manifest that often neither by the use nor the “using up” of clothing does the substance of the clothing cease to exist, for then no one could repeatedly use the same clothing, which openly conflicts with sacred Scripture. For in Exodus 28[:42-3] it is written: “And you will make breeches to cover the flesh of their nakedness from waist to thighs, and Aaron and his sons will use them when[ever] they enter the Meeting Tent”. In these words it is clearly indicated that after the use of the breeches their substance remained. This is also indicated in Acts 12[:8], when the angel said to Peter, “Put on your sandals”, and “Put on your cloak”. Again, just as handing over money with transfer of lordship is a use or “using up” of the money, according to him (as is clear above, in Chapter 29 [30.10]), so the handing over of wine, bread and other things consumable by use with transfer of the lordship of them is a certain use or “using up” of them; and consequently the sale, and similarly the exchange, of things consumable by use can be a use or “using up” of them. But by sale or exchange the substance of the thing does not cease to exist; therefore by the use or “using up” of things consumable by use the substance of the thing does not always cease to exist. [32.226]</w:t>
      </w:r>
    </w:p>
    <w:p>
      <w:pPr>
        <w:pStyle w:val="Heading3"/>
        <w:spacing w:lineRule="auto" w:line="240"/>
        <w:ind w:right="0" w:hanging="0"/>
        <w:rPr/>
      </w:pPr>
      <w:r>
        <w:rPr/>
        <w:t>[Other popes have made similar definitions]</w:t>
      </w:r>
    </w:p>
    <w:p>
      <w:pPr>
        <w:pStyle w:val="Following"/>
        <w:spacing w:lineRule="auto" w:line="240"/>
        <w:rPr/>
      </w:pPr>
      <w:r>
        <w:rPr>
          <w:b/>
        </w:rPr>
        <w:t>[5] </w:t>
      </w:r>
      <w:r>
        <w:rPr/>
        <w:t xml:space="preserve">Fifth they say that he errs when he says that if Nicholas referred to things consumable by use his definition does not hold. For since it is certain, they say, that he referred to things consumable by use and not consumable by use, if his definition does not hold, then by the same reasoning the definitions of Gregory IX, Alexander IV, Innocent IV, and Clement V would not hold, all of whom, in respect of renunciation by the Friars Minor, made the same definition as Nicholas III, determining that the Friars Minor should not have ownership of any temporal thing. Thus Gregory IX says in his declaration: “Further, since the Rule expressly contains the statement ‘Let the Brothers appropriate nothing, neither house, nor place, nor any thing’, and they fear that in the course of time the purity of the Order is being contaminated, especially since some have already said that ownership of movables belongs to the whole Order in common, humble supplication has been made to us that we should deign to provide in this matter for the danger to souls and for the purity of the whole Order. We say, therefore, that they should not have ownership either in common or individually, but let the Order have the use of equipment, books, and those movables that it is permissible to have”, etc. Again, Innocent IV and Alexander IV defined as follow: “We say . . . that they should not have ownership either in common or individually, but let the Order have the use of places, houses, 2.246equipment, books and those things that it is permissible to have”, etc. Again, Clement V in the decretal </w:t>
      </w:r>
      <w:r>
        <w:rPr>
          <w:i/>
        </w:rPr>
        <w:t>Exivi de paradiso</w:t>
      </w:r>
      <w:r>
        <w:rPr/>
        <w:t xml:space="preserve"> says: “Therefore, since the holy man, expressing in his Rule the mode of the poverty promised, said, ‘Let the Brothers appropriate nothing, neither house, nor place nor any thing, but, as pilgrims and strangers in this world, serving the Lord in poverty and humility, let them go trustingly for alms’, and since it has been declared by some of our predecessors, the Roman pontiffs, that this divestment of ownership should be understood both of individual and of common ownership: for this reason, also, they [i.e. the popes] have taken for themselves and for the Roman Church the ownership and lordship of all things offered, granted and given to the Brothers (of which it is permitted to the Order, or to the Brothers themselves, to have the use—that is, of fact), leaving to the Brothers in these things only simple use of fact . . . Professed members of the Order can not contest any temporal thing in court”. From these words it appears evidently that these supreme pontiffs have defined that the Friars Minor do not have ownership, individual or common, of any thing; and consequently, according to them [the popes] they [the Friars Minor] do not have ownership of any thing consumable by use, and yet according to them they have use of such things; therefore according to them in such things use can be separated from ownership and lordship. From this it follows that, if Nicholas’s definition does not hold, the definition of these others does not hold either; and thus all of them would have erred. This [claim] must be regarded as rash. [32.265]</w:t>
      </w:r>
    </w:p>
    <w:p>
      <w:pPr>
        <w:pStyle w:val="Normal"/>
        <w:widowControl/>
        <w:spacing w:lineRule="auto" w:line="240"/>
        <w:rPr/>
      </w:pPr>
      <w:r>
        <w:rPr>
          <w:b/>
        </w:rPr>
        <w:t>[6] </w:t>
      </w:r>
      <w:r>
        <w:rPr/>
        <w:t xml:space="preserve">Sixth they say that he errs when he says that the decretal </w:t>
      </w:r>
      <w:r>
        <w:rPr>
          <w:i/>
        </w:rPr>
        <w:t>Exiit</w:t>
      </w:r>
      <w:r>
        <w:rPr/>
        <w:t xml:space="preserve">, in respect of that assertion [that the Friars Minor have use of fact in things consumable by use], has not been approved by the whole Church. For every assertion promulgated publicly throughout the whole Church, if it is not rejected by any catholic, is approved by the whole Church. For if such an assertion is catholic and faithful, it is certain that the whole Church by not rejecting it is known to approve it. But if it is erroneous, and on the testimony of Innocent, “Error not resisted is approved” (d. 83, c. </w:t>
      </w:r>
      <w:r>
        <w:rPr>
          <w:i/>
        </w:rPr>
        <w:t>Error</w:t>
      </w:r>
      <w:r>
        <w:rPr/>
        <w:t xml:space="preserve">), then, if no catholic rejects the erroneous assertion, the whole Church is shown to have approved it. Since, therefore, before the time of the attacked no catholic had been found who rejected the assertion contained in the above-quoted decretal, it follows that the whole Church approved it. Further, the whole Church approved the decretal </w:t>
      </w:r>
      <w:r>
        <w:rPr>
          <w:i/>
        </w:rPr>
        <w:t>Exiit</w:t>
      </w:r>
      <w:r>
        <w:rPr/>
        <w:t xml:space="preserve"> by rejecting nothing at all in it. But if anyone approves some thing absolutely, rejecting no part, he is shown to have approved every particular; for otherwise someone could without danger licitly approve all the writings of heretics, because there is found no writing of any heretic that does not contain many truths. It remains, therefore, that the whole Church approved every assertion contained in the decretal </w:t>
      </w:r>
      <w:r>
        <w:rPr>
          <w:i/>
        </w:rPr>
        <w:t>Exiit</w:t>
      </w:r>
      <w:r>
        <w:rPr/>
        <w:t>, and thus it approved that assertion. [32.285]</w:t>
      </w:r>
    </w:p>
    <w:p>
      <w:pPr>
        <w:pStyle w:val="Normal"/>
        <w:widowControl/>
        <w:spacing w:lineRule="auto" w:line="240"/>
        <w:rPr/>
      </w:pPr>
      <w:r>
        <w:rPr>
          <w:b/>
        </w:rPr>
        <w:t>[7] </w:t>
      </w:r>
      <w:r>
        <w:rPr/>
        <w:t>Seventh, they say that he errs when he says that that decretal was not confirmed in the Council of Vienne. For a special examination was made in that council of that assertion, which was inserted in a constitution published at the time of the council and confirmed by it; therefore that assertion was confirmed in the general council. [32.290]</w:t>
      </w:r>
    </w:p>
    <w:p>
      <w:pPr>
        <w:pStyle w:val="Normal"/>
        <w:widowControl/>
        <w:spacing w:lineRule="auto" w:line="240"/>
        <w:rPr/>
      </w:pPr>
      <w:r>
        <w:rPr>
          <w:b/>
        </w:rPr>
        <w:t>[8] </w:t>
      </w:r>
      <w:r>
        <w:rPr/>
        <w:t>Eighth, they say that he errs when he says that this constitution was not promulgated “with the advice of the brethren”. For it is not likely that a constitution composed with such great deliberation upon so great a matter would have issued without the advice of the brethren, nor can he show that it was not promulgated with the advice of the brethren. [32.295]</w:t>
      </w:r>
    </w:p>
    <w:p>
      <w:pPr>
        <w:pStyle w:val="Normal"/>
        <w:widowControl/>
        <w:spacing w:lineRule="auto" w:line="240"/>
        <w:rPr/>
      </w:pPr>
      <w:r>
        <w:rPr>
          <w:b/>
        </w:rPr>
        <w:t>[Upon the letter] </w:t>
      </w:r>
      <w:r>
        <w:rPr>
          <w:i/>
        </w:rPr>
        <w:t>The maker of this canon Exiit meant the above words to refer to things not consumed by use</w:t>
      </w:r>
      <w:r>
        <w:rPr/>
        <w:t xml:space="preserve">: That, they say, is altogether against the thinking of the constitution, for it referred to all the things the Brothers use. </w:t>
      </w:r>
      <w:r>
        <w:rPr>
          <w:i/>
        </w:rPr>
        <w:t>Since in temporal things there is to consider</w:t>
      </w:r>
      <w:r>
        <w:rPr/>
        <w:t xml:space="preserve"> etc.: This is true, but all these are not to be considered in every temporal thing, but they are all to be considered in some things and not in all. </w:t>
      </w:r>
      <w:r>
        <w:rPr>
          <w:i/>
        </w:rPr>
        <w:t>But only ownership</w:t>
      </w:r>
      <w:r>
        <w:rPr/>
        <w:t xml:space="preserve">: This they say is erroneous, for simple use of fact is found in things consumable by use: in no way can this be denied, taking “simple use of fact” as Nicholas III takes it in the decretal </w:t>
      </w:r>
      <w:r>
        <w:rPr>
          <w:i/>
        </w:rPr>
        <w:t>Exiit</w:t>
      </w:r>
      <w:r>
        <w:rPr/>
        <w:t>. For he takes “simple use of fact” for an act of using to which there is not necessarily attached any right by which one can claim the thing, or the use of it, in court, and this the life of mortals cannot lack. Such a use is an act of eating, drinking, wearing and the like; and thus he [Nicholas] takes “use of fact” for an act of eating, drinking etc. But it is certain that it is possible to eat and drink and perform other acts concerning things consumable by use; in such things, therefore, it is possible to find simple use of fact. That Nicholas III takes “simple use of fact”, and “use of fact”, and also “necessary use”, for an act of eating and drinking etc. is clear. For after saying, “Since in temporal things there is to consider, especially, ownership, possession, usufruct, the right to use, and simple use of fact”, he added immediately, “Though the life of mortals can lack the others, . . . there can be absolutely no profession which excludes from itself the use of necessary sustenance”. From these words it plainly appears that he calls simple use of fact “the use of necessary sustenance”. But it is certain that the use of necessary sustenance is an act of eating, drinking and the like; he therefore takes “simple use of fact” for an act of eating, drinking, and the like by which a person is sustained. [32.323]</w:t>
      </w:r>
    </w:p>
    <w:p>
      <w:pPr>
        <w:pStyle w:val="Normal"/>
        <w:widowControl/>
        <w:spacing w:lineRule="auto" w:line="240"/>
        <w:rPr/>
      </w:pPr>
      <w:r>
        <w:rPr/>
        <w:t>Also, Nicholas III afterwards concludes, “From all these things it is clear enough that the Rule grants the Brothers use of things necessary for food, clothing, divine worship and edifying study”. By these words we are given to understand that necessary use of those things that pertain to food and clothing has been granted to the Brothers. Then it is asked: What is that necessary use? Either it is an act of eating, drinking and wearing, or else some other act. If the first is granted the point is established, that Nicholas III calls “necessary use” an act of eating, drinking and the like. The second cannot be granted, for that use would only be the use called “use of right”, which has been devised by jurists—which according to Nicholas III the Brothers do not have, since the use of fact that they have gives them “nothing of right”. And thus it is certain that Nicholas calls “simple use of fact” necessary use; and it is called necessary because it is required to sustain nature or to doing something else that must be done. Now he calls simple use of fact an act which does not necessarily have joined to it any right whatever by which anyone could litigate in court. Such is an act of eating, drinking and the like; for although sometimes an act of eating has such a right joined to it, this is accidental, and it is therefore called simple use of fact. [32.342]</w:t>
      </w:r>
    </w:p>
    <w:p>
      <w:pPr>
        <w:pStyle w:val="Normal"/>
        <w:widowControl/>
        <w:spacing w:lineRule="auto" w:line="240"/>
        <w:rPr/>
      </w:pPr>
      <w:r>
        <w:rPr>
          <w:i/>
        </w:rPr>
        <w:t>As is clear from the definitions of usufruct and use</w:t>
      </w:r>
      <w:r>
        <w:rPr/>
        <w:t xml:space="preserve">: They say that that is not to the purpose. For the use that is defined thus: “Use is the right of using another’s things” etc. is use of right, and not the simple use of fact of which Nicholas speaks. And thus it is not possible to infer from that definition that the simple use of fact of which Nicholas speaks cannot be found in things consumable by use. </w:t>
      </w:r>
      <w:r>
        <w:rPr>
          <w:i/>
        </w:rPr>
        <w:t>It is apparent that the maker of that canon did not mean those words to refer to things consumable by use</w:t>
      </w:r>
      <w:r>
        <w:rPr/>
        <w:t xml:space="preserve">: They say that he reasons badly. For Nicholas refers to things in which ownership and simple use of fact can be found, and things consumable by use are of this kind. </w:t>
      </w:r>
      <w:r>
        <w:rPr>
          <w:i/>
        </w:rPr>
        <w:t>In which these things cannot be found</w:t>
      </w:r>
      <w:r>
        <w:rPr/>
        <w:t>: Yet some of these things can be found in things consumable by use, and this is enough [to make it possible] that Nicholas refers to them. [32.353]</w:t>
      </w:r>
    </w:p>
    <w:p>
      <w:pPr>
        <w:pStyle w:val="Normal"/>
        <w:widowControl/>
        <w:spacing w:lineRule="auto" w:line="240"/>
        <w:rPr/>
      </w:pPr>
      <w:r>
        <w:rPr>
          <w:i/>
        </w:rPr>
        <w:t>Decided in human affairs</w:t>
      </w:r>
      <w:r>
        <w:rPr/>
        <w:t xml:space="preserve">: From this it is clear that it is not from nature, but by human enactment. Therefore it does not conflict with nature that use should be perpetually separated from lordship, but it conflicts with positive civil law. </w:t>
      </w:r>
      <w:r>
        <w:rPr>
          <w:i/>
        </w:rPr>
        <w:t>This law is meant indeed of things the use of which can remain with one person, etc.</w:t>
      </w:r>
      <w:r>
        <w:rPr/>
        <w:t xml:space="preserve">: This they concede. </w:t>
      </w:r>
      <w:r>
        <w:rPr>
          <w:i/>
        </w:rPr>
        <w:t>This cannot happen in things consumable by use</w:t>
      </w:r>
      <w:r>
        <w:rPr/>
        <w:t xml:space="preserve"> etc.: This they deny. It is clear in clothing, indeed in food and drink, in the case of the slave who has the use and his lord the lordship. (Yet he does not have the use of which that law speaks, because it speaks of use of right, which the slave does not have—he has use of fact.) [32.362]</w:t>
      </w:r>
    </w:p>
    <w:p>
      <w:pPr>
        <w:pStyle w:val="Normal"/>
        <w:widowControl/>
        <w:spacing w:lineRule="auto" w:line="240"/>
        <w:rPr/>
      </w:pPr>
      <w:r>
        <w:rPr>
          <w:i/>
        </w:rPr>
        <w:t>Since in them the substance of the thing ceases to exist through the usuary’s use or “using up”</w:t>
      </w:r>
      <w:r>
        <w:rPr/>
        <w:t xml:space="preserve">: In certain things this is true, in others false, as has been shown above, according to them. </w:t>
      </w:r>
      <w:r>
        <w:rPr>
          <w:i/>
        </w:rPr>
        <w:t>We say that on this point, namely that the Friars Minor have use of fact in things consumable by use, it was never approved by the whole Church</w:t>
      </w:r>
      <w:r>
        <w:rPr/>
        <w:t>: It is certain that, taking use of fact as Nicholas takes it (even according to him [the attacked], as will be shown below), namely for an act of eating, drinking, etc., the assertion was approved by the whole Church (whether Nicholas III speaks properly or improperly: this will be discussed below). [32.372]</w:t>
      </w:r>
    </w:p>
    <w:p>
      <w:pPr>
        <w:pStyle w:val="Heading2"/>
        <w:spacing w:lineRule="auto" w:line="240"/>
        <w:ind w:right="0" w:hanging="0"/>
        <w:rPr/>
      </w:pPr>
      <w:r>
        <w:rPr/>
        <w:t>Chapter 33</w:t>
      </w:r>
    </w:p>
    <w:p>
      <w:pPr>
        <w:pStyle w:val="Following"/>
        <w:spacing w:lineRule="auto" w:line="240"/>
        <w:rPr/>
      </w:pPr>
      <w:r>
        <w:rPr>
          <w:b/>
        </w:rPr>
        <w:t>[John XXII] </w:t>
      </w:r>
      <w:r>
        <w:rPr/>
        <w:t xml:space="preserve">Further, this heretic says that the constitution </w:t>
      </w:r>
      <w:r>
        <w:rPr>
          <w:i/>
        </w:rPr>
        <w:t>Ad conditorem canonum</w:t>
      </w:r>
      <w:r>
        <w:rPr/>
        <w:t xml:space="preserve"> contains another error, since it contains the following: “Further, neither can a simple use of fact that is neither a servitude nor something for which a right of using is available, be established or had in such things”, i. e. things consumable by use. “For since, properly speaking, to use a thing is precisely to receive, in full or in part, its fruits or some other advantage that can come from it </w:t>
      </w:r>
      <w:r>
        <w:rPr>
          <w:i/>
        </w:rPr>
        <w:t xml:space="preserve">saving the substance </w:t>
      </w:r>
      <w:r>
        <w:rPr/>
        <w:t>of the thing, it follows that no one can use a thing from which no advantage can come to him saving its substance—such as things consumable by use certainly are. From these points it is clear that neither the use that is a personal servitude,</w:t>
      </w:r>
      <w:r>
        <w:rPr>
          <w:rStyle w:val="FootnoteCharacters"/>
          <w:rStyle w:val="FootnoteAnchor"/>
        </w:rPr>
        <w:footnoteReference w:id="49"/>
      </w:r>
      <w:r>
        <w:rPr/>
        <w:t xml:space="preserve"> nor the right of using that is not a servitude but a pure personal right, nor the act of using itself without any right, can be established or had in things consumable by use, since each of these requires that it should be possible for the person with the right of using, or the user, to derive some advantage from the thing </w:t>
      </w:r>
      <w:r>
        <w:rPr>
          <w:i/>
        </w:rPr>
        <w:t xml:space="preserve">saving the substance </w:t>
      </w:r>
      <w:r>
        <w:rPr/>
        <w:t>of the thing: which certainly cannot be found in things consumable by use . . . But although, in things consumable by use, neither a right of using nor using itself can be established or had, it is nevertheless possible for someone to ‘use them up’ [</w:t>
      </w:r>
      <w:r>
        <w:rPr>
          <w:i/>
        </w:rPr>
        <w:t>abuti</w:t>
      </w:r>
      <w:r>
        <w:rPr/>
        <w:t>]. When we are talking about things consumable by use, ‘using up’ [</w:t>
      </w:r>
      <w:r>
        <w:rPr>
          <w:i/>
        </w:rPr>
        <w:t>abuti</w:t>
      </w:r>
      <w:r>
        <w:rPr/>
        <w:t>] is taken for the consumption of the thing, which is the opposite of use. To use [</w:t>
      </w:r>
      <w:r>
        <w:rPr>
          <w:i/>
        </w:rPr>
        <w:t>uti</w:t>
      </w:r>
      <w:r>
        <w:rPr/>
        <w:t>] indeed presupposes that with the use the substance of the thing remains ‘saved’; but using up [</w:t>
      </w:r>
      <w:r>
        <w:rPr>
          <w:i/>
        </w:rPr>
        <w:t>abuti</w:t>
      </w:r>
      <w:r>
        <w:rPr/>
        <w:t>] requires that with such an act the substance of the thing be consumed, since ‘to use up’ [</w:t>
      </w:r>
      <w:r>
        <w:rPr>
          <w:i/>
        </w:rPr>
        <w:t>abuti</w:t>
      </w:r>
      <w:r>
        <w:rPr/>
        <w:t xml:space="preserve">] in this context can properly be said to be nothing else but to use against the nature of use.” [33.18] </w:t>
      </w:r>
    </w:p>
    <w:p>
      <w:pPr>
        <w:pStyle w:val="Following"/>
        <w:spacing w:lineRule="auto" w:line="240"/>
        <w:rPr/>
      </w:pPr>
      <w:r>
        <w:rPr>
          <w:b/>
        </w:rPr>
        <w:t>[Ockham] </w:t>
      </w:r>
      <w:r>
        <w:rPr/>
        <w:t>After the attacked has answered the appellant’s objections against the first assertion, here he begins to answer his objections against the second assertion attacked. It is divided into nine parts, as it answers nine points which the appellant touches. The parts will be clear as we proceed. [33.23]</w:t>
      </w:r>
    </w:p>
    <w:p>
      <w:pPr>
        <w:pStyle w:val="Normal"/>
        <w:widowControl/>
        <w:spacing w:lineRule="auto" w:line="240"/>
        <w:rPr/>
      </w:pPr>
      <w:r>
        <w:rPr/>
        <w:t>Concerning the first part he states first the attacked assertion, second the attack (in the part immediately following [Chapter 34]), and third he tries to answer the objection (at, “To this it must be said” [Chapter 35]). The assertion chiefly attacked here is that things consumable by use cannot be used. [33.28]</w:t>
      </w:r>
    </w:p>
    <w:p>
      <w:pPr>
        <w:pStyle w:val="Normal"/>
        <w:widowControl/>
        <w:spacing w:lineRule="auto" w:line="240"/>
        <w:rPr/>
      </w:pPr>
      <w:r>
        <w:rPr>
          <w:b/>
        </w:rPr>
        <w:t>[Upon the letter] </w:t>
      </w:r>
      <w:r>
        <w:rPr>
          <w:i/>
        </w:rPr>
        <w:t>Simple use of fact</w:t>
      </w:r>
      <w:r>
        <w:rPr/>
        <w:t>: According to them [the attackers], those whom they first found to be using this expression took “simple use of fact” for an act done in relation to an exterior thing that does not require in the doer any right by which anyone could litigate in court for the doing of such an act. And in that way an act of eating is a simple use of fact, because someone can do that act even though he has no right of doing it by which, if he were impeded, he could call the person impeding him into court. [33.35]</w:t>
      </w:r>
    </w:p>
    <w:p>
      <w:pPr>
        <w:pStyle w:val="Normal"/>
        <w:widowControl/>
        <w:spacing w:lineRule="auto" w:line="240"/>
        <w:rPr/>
      </w:pPr>
      <w:r>
        <w:rPr>
          <w:i/>
        </w:rPr>
        <w:t>For since, properly speaking, to use a thing is precisely</w:t>
      </w:r>
      <w:r>
        <w:rPr/>
        <w:t xml:space="preserve"> etc.: They say that this definition is found in no authority; and, if it were the definition of “to use” itself, it would not be its definition in all its proper meanings, but in some special meaning; for then “to use” would be equivocal, as the noun “use” is equivocal, having many meanings, several of which are proper. Thus the meaning of the noun “use”, as it is taken for the act of eating, drinking and the like, is not less proper than any other meaning. </w:t>
      </w:r>
      <w:r>
        <w:rPr>
          <w:i/>
        </w:rPr>
        <w:t>It follows that no one can use a thing</w:t>
      </w:r>
      <w:r>
        <w:rPr/>
        <w:t xml:space="preserve"> etc.: They say that he infers falsehood from falsehood. </w:t>
      </w:r>
      <w:r>
        <w:rPr>
          <w:i/>
        </w:rPr>
        <w:t>Such as things consumable by use certainly are</w:t>
      </w:r>
      <w:r>
        <w:rPr/>
        <w:t xml:space="preserve">: They say that never or seldom can any thing consumable by use be found from which no advantage can come, saving its substance, by means of </w:t>
      </w:r>
      <w:r>
        <w:rPr>
          <w:i/>
        </w:rPr>
        <w:t xml:space="preserve">some </w:t>
      </w:r>
      <w:r>
        <w:rPr/>
        <w:t>act of using: although there are many things from which no or little advantage can come, saving their substance, if one does in relation to them the act of using to which they are chiefly appointed. This is true of things consisting in food and drink, and many things which consist in medicines. There are, however, many things consumable by use from which, while they deteriorate, advantage can come, saving their substance, though one does in relation to them the act to which they are chiefly appointed. This is true of clothes. However there are some of which the substance does not deteriorate when advantage is derived from them; this is true of money, because although often the lordship of money is consumed, the substance of the money nevertheless remains “saved”. [33.56]</w:t>
      </w:r>
    </w:p>
    <w:p>
      <w:pPr>
        <w:pStyle w:val="Normal"/>
        <w:widowControl/>
        <w:spacing w:lineRule="auto" w:line="240"/>
        <w:rPr/>
      </w:pPr>
      <w:r>
        <w:rPr>
          <w:i/>
        </w:rPr>
        <w:t>Nor the right of using that is not a servitude but a pure personal right, nor the act of using itself without any right, can be established or had in things consumable by use</w:t>
      </w:r>
      <w:r>
        <w:rPr/>
        <w:t xml:space="preserve">: They say that both are erroneous. Of the right of using this has been proved above [3.68-], and it has also been proved of the act of using, because there can be no act of using without any right except acts such as eating, drinking and the like, which, it is certain, can be found in things consumable by use. </w:t>
      </w:r>
      <w:r>
        <w:rPr>
          <w:i/>
        </w:rPr>
        <w:t>Since each of these requires that it should be possible . . . saving the substance of the thing</w:t>
      </w:r>
      <w:r>
        <w:rPr/>
        <w:t xml:space="preserve"> etc.: This they deny. </w:t>
      </w:r>
      <w:r>
        <w:rPr>
          <w:i/>
        </w:rPr>
        <w:t xml:space="preserve">It is nevertheless possible for someone to “use them up” </w:t>
      </w:r>
      <w:r>
        <w:rPr/>
        <w:t>[</w:t>
      </w:r>
      <w:r>
        <w:rPr>
          <w:i/>
        </w:rPr>
        <w:t>abuti</w:t>
      </w:r>
      <w:r>
        <w:rPr/>
        <w:t xml:space="preserve">]: Although according to the grammarians, in one sense </w:t>
      </w:r>
      <w:r>
        <w:rPr>
          <w:i/>
        </w:rPr>
        <w:t>abuti</w:t>
      </w:r>
      <w:r>
        <w:rPr/>
        <w:t xml:space="preserve"> is the same as “use very much” and thus it can be conceded that things consumable by use can be </w:t>
      </w:r>
      <w:r>
        <w:rPr>
          <w:i/>
        </w:rPr>
        <w:t>abuti</w:t>
      </w:r>
      <w:r>
        <w:rPr/>
        <w:t xml:space="preserve">, from which it follows that they can be used, nevertheless, when things consumable by use are mentioned in sacred Scripture </w:t>
      </w:r>
      <w:r>
        <w:rPr>
          <w:i/>
        </w:rPr>
        <w:t>abuti</w:t>
      </w:r>
      <w:r>
        <w:rPr/>
        <w:t xml:space="preserve"> is never taken in such a meaning. </w:t>
      </w:r>
      <w:r>
        <w:rPr>
          <w:i/>
        </w:rPr>
        <w:t>But when we are talking about things consumable by use, “using up” [abuti] is taken for the consumption of the thing</w:t>
      </w:r>
      <w:r>
        <w:rPr/>
        <w:t xml:space="preserve">: In theology and philosophy they are not taken thus. </w:t>
      </w:r>
      <w:r>
        <w:rPr>
          <w:i/>
        </w:rPr>
        <w:t>To use [uti] indeed presupposes that with the use the substance of the thing remains “saved”</w:t>
      </w:r>
      <w:r>
        <w:rPr/>
        <w:t xml:space="preserve">: They say that this is quite false, taking “to use” as it is taken in theology. Thus, when Paul said, “Use a little wine”, he did not presuppose that the substance of the wine would remain “saved”. </w:t>
      </w:r>
      <w:r>
        <w:rPr>
          <w:i/>
        </w:rPr>
        <w:t>But “using up” [abuti] requires that with such an act the substance of the thing be consumed</w:t>
      </w:r>
      <w:r>
        <w:rPr/>
        <w:t xml:space="preserve">: They say that this is quite false of money. It can be “used up” (according to him) and yet the substance of the money is not consumed, although sometimes the lordship of the money is consumed. </w:t>
      </w:r>
      <w:r>
        <w:rPr>
          <w:i/>
        </w:rPr>
        <w:t>Since ‘to use up’ [abuti] in this context can properly be said to be nothing else but to use against the nature of use</w:t>
      </w:r>
      <w:r>
        <w:rPr/>
        <w:t>: Here they say that he does not know the proper word, since he expressly concedes what he means to disprove. For he concedes that “to use up” is properly “</w:t>
      </w:r>
      <w:r>
        <w:rPr>
          <w:i/>
        </w:rPr>
        <w:t>to use</w:t>
      </w:r>
      <w:r>
        <w:rPr/>
        <w:t xml:space="preserve"> against the nature of use”; therefore “to use up” is properly to use, since to use against the nature of use is to use. Therefore whoever “uses up” things consumable by use properly uses things consumable by use; and thus it is possible to use things consumable by use. Yet he denies this. [33.84]</w:t>
      </w:r>
    </w:p>
    <w:p>
      <w:pPr>
        <w:pStyle w:val="Heading2"/>
        <w:spacing w:lineRule="auto" w:line="240"/>
        <w:ind w:right="0" w:hanging="0"/>
        <w:rPr/>
      </w:pPr>
      <w:r>
        <w:rPr/>
        <w:t>Chapter 34</w:t>
      </w:r>
    </w:p>
    <w:p>
      <w:pPr>
        <w:pStyle w:val="Following"/>
        <w:spacing w:lineRule="auto" w:line="240"/>
        <w:rPr/>
      </w:pPr>
      <w:r>
        <w:rPr>
          <w:b/>
        </w:rPr>
        <w:t>[John XXII] </w:t>
      </w:r>
      <w:r>
        <w:rPr/>
        <w:t xml:space="preserve">These are the words of the constitution, from which this heretic says it is clear that, because it teaches dogmatically “that neither use of fact nor the act of using can be had in things consumable by use and that no one can use such things consumable by use—although one can use them up by </w:t>
      </w:r>
      <w:r>
        <w:rPr>
          <w:i/>
        </w:rPr>
        <w:t>abusus</w:t>
      </w:r>
      <w:r>
        <w:rPr/>
        <w:t xml:space="preserve">, which is against the nature of use”, this constitution manifestly conflicts with sacred Scripture. To prove this he cites Leviticus 27[:30], where it is said that “all the tithes of the earth, whether of produce or of the fruit of trees, are the Lord’s”, and Numbers 18[:23-4] [where] it is said of the levites that “they will possess nothing else, being content with the offerings of tithes, which I have separated for their uses and necessities”. From these words, he says, it is clear “that use in things consumable by use is had by a statute of God”. [34.10] </w:t>
      </w:r>
    </w:p>
    <w:p>
      <w:pPr>
        <w:pStyle w:val="Following"/>
        <w:spacing w:lineRule="auto" w:line="240"/>
        <w:rPr/>
      </w:pPr>
      <w:r>
        <w:rPr>
          <w:b/>
        </w:rPr>
        <w:t>[Ockham] </w:t>
      </w:r>
      <w:r>
        <w:rPr/>
        <w:t>Here he presents the appellant’s first objection against the foregoing assertion. It is that Numbers 18 establishes that God gave the tithes of things consumable by use for the levites’ use; therefore they were able to have use of things consumable by use. [34.14]</w:t>
      </w:r>
    </w:p>
    <w:p>
      <w:pPr>
        <w:pStyle w:val="Normal"/>
        <w:widowControl/>
        <w:spacing w:lineRule="auto" w:line="240"/>
        <w:rPr/>
      </w:pPr>
      <w:r>
        <w:rPr>
          <w:b/>
        </w:rPr>
        <w:t>[Upon the letter] </w:t>
      </w:r>
      <w:r>
        <w:rPr>
          <w:i/>
        </w:rPr>
        <w:t>Neither use of fact nor the act of using</w:t>
      </w:r>
      <w:r>
        <w:rPr/>
        <w:t xml:space="preserve">: Often “use of fact” and “the act of using” are taken for the same. But “use of fact” can be taken for a power of using, and then it is distinguished from the act of using. </w:t>
      </w:r>
      <w:r>
        <w:rPr>
          <w:i/>
        </w:rPr>
        <w:t>They will possess nothing else</w:t>
      </w:r>
      <w:r>
        <w:rPr/>
        <w:t xml:space="preserve">, namely from the first division of the promised land. </w:t>
      </w:r>
      <w:r>
        <w:rPr>
          <w:i/>
        </w:rPr>
        <w:t>For their uses</w:t>
      </w:r>
      <w:r>
        <w:rPr/>
        <w:t>: That is, for using them. [34.19]</w:t>
      </w:r>
    </w:p>
    <w:p>
      <w:pPr>
        <w:pStyle w:val="Heading2"/>
        <w:spacing w:lineRule="auto" w:line="240"/>
        <w:ind w:right="0" w:hanging="0"/>
        <w:rPr/>
      </w:pPr>
      <w:r>
        <w:rPr/>
        <w:t>Chapter 35</w:t>
      </w:r>
    </w:p>
    <w:p>
      <w:pPr>
        <w:pStyle w:val="Following"/>
        <w:spacing w:lineRule="auto" w:line="240"/>
        <w:rPr/>
      </w:pPr>
      <w:r>
        <w:rPr>
          <w:b/>
        </w:rPr>
        <w:t>[John XXII] </w:t>
      </w:r>
      <w:r>
        <w:rPr/>
        <w:t xml:space="preserve">To this it must be said that he manifestly bases this objection on falsehoods. For it is false that the levites had in the tithes only simple use of fact, and it explicitly contradicts that Chapter 18 of Numbers which he cites himself, where the Lord says: “To the sons of Levi I have given all the tithes of Israel as a possession, for the ministry by which they serve me in the tabernacle of the Covenant” [Numbers 18:21]. It is clear from this that the levites did not have only use in the tithes, but also had lordship. And it is no objection that it is said in the same chapter that the lord separated the tithes for the levites’ “uses and necessities” [Numbers 18:24]. For there is a difference between giving someone use of fact in something and giving someone something for his uses and necessities, as was shown above [20.7-]. To his statement that use in things consumable by use is had by a statute of God we say that it is false, because in the whole of sacred Scripture there is no mention of simple use of fact. [35.12] </w:t>
      </w:r>
    </w:p>
    <w:p>
      <w:pPr>
        <w:pStyle w:val="Following"/>
        <w:spacing w:lineRule="auto" w:line="240"/>
        <w:rPr/>
      </w:pPr>
      <w:r>
        <w:rPr>
          <w:b/>
        </w:rPr>
        <w:t>[Ockham] </w:t>
      </w:r>
      <w:r>
        <w:rPr/>
        <w:t>Here he replies to the above objection. He says that the levites did not have only simple use of fact in the tithes, but lordship too; also, that giving a thing for use is different from giving someone use of fact; and that use in things consumable by use is not had by a statute of God, because in sacred Scripture there is no mention of simple use of fact. [35.17]</w:t>
      </w:r>
    </w:p>
    <w:p>
      <w:pPr>
        <w:pStyle w:val="Normal"/>
        <w:widowControl/>
        <w:spacing w:lineRule="auto" w:line="240"/>
        <w:rPr/>
      </w:pPr>
      <w:r>
        <w:rPr/>
        <w:t>But the attackers say, first, that he imposes a falsehood on the appellant; second, that he does not touch the objection, and yet grants the point; third, that he plainly errs when he says that use in things not consumable by use is not had by a statute of God. They say, therefore, first, that he imposes a falsehood on the appellant when he asserts that he said that the levites had in the tithes only simple use of fact. For he [the appellant] does not say this, but only that they had use in such things, which is consistent with their having a right of using such things—indeed, from the fact that they had use in such things, it does not follow that they did not have lordship of them. [35.27]</w:t>
      </w:r>
    </w:p>
    <w:p>
      <w:pPr>
        <w:pStyle w:val="Normal"/>
        <w:widowControl/>
        <w:spacing w:lineRule="auto" w:line="240"/>
        <w:rPr/>
      </w:pPr>
      <w:r>
        <w:rPr/>
        <w:t>Second, they say that he does not touch the objection, and yet grants the point. For if something is given to someone for use, he can have use of the thing that is given him for use. But the tithes of many things consumable by use were given to the levites for use, even according to him; therefore the levites were able to have use of those tithes. He himself concedes the minor premise. The major is also proved from what he says. For as was clear in Chapter 20 above [20.10-11], he says himself that “when a thing is given to someone for use, not only the use of the thing but also lordship is understood to have been given”; therefore, when something is given for use, both use and lordship are given. But if use of a thing is given to someone, he can have use of the thing; therefore, when some thing is given for use, he can have use of the thing. And thus, since the tithes of certain things consumable by use were given to the levites for use, according to him the levites were able to have the use of those things. And thus they say that he explicitly concedes the appellant’s point, when he says that the tithes were given to the levites for use. [35.41]</w:t>
      </w:r>
    </w:p>
    <w:p>
      <w:pPr>
        <w:pStyle w:val="Normal"/>
        <w:widowControl/>
        <w:spacing w:lineRule="auto" w:line="240"/>
        <w:rPr/>
      </w:pPr>
      <w:r>
        <w:rPr/>
        <w:t>Third, they say that he plainly errs, when he says that use in things consumable by use is not had by a statute of God. For use is had by a statute of God in those things that have been given for use by a statute of God. But many things consumable by use have been given for use by a statute of God. This is clear of tithes in the text cited above, and of the first-fruits in the same place [Numbers 18:13], where it is said, “All the first-fruits that the earth yields and are brought to the Lord they will grant for your use”, and in Deuteronomy 24[:21]: “If you make a vintage of your vine, you will not collect the remaining bunches; but they are granted to the uses of strangers, orphans and widows”. From these we gather clearly that some things consumable by use have been given for use by a statute of God. Therefore in such things use is had by a statute of God. This is confirmed: If such things have been given for use by a statute of God, they have been given either for use of right, or for use of fact. Not for use of right, because then levites, priests, strangers, orphans and widows would have had use, and others lordship: which is contrary to truth—and contrary to him [the attacked]. Therefore such things consumable by use have been given for use of fact; and consequently use of fact can be found in things of this sort. He denies this. [35.58]</w:t>
      </w:r>
    </w:p>
    <w:p>
      <w:pPr>
        <w:pStyle w:val="Normal"/>
        <w:widowControl/>
        <w:spacing w:lineRule="auto" w:line="240"/>
        <w:rPr/>
      </w:pPr>
      <w:r>
        <w:rPr/>
        <w:t>The argument by which he tries to prove this assertion is not sound, they say; for although there is in sacred Scripture no mention of “simple use of fact” under these words gathered together in one place, the thing is nevertheless mentioned in Scripture. For by simple use of fact the appellant means nothing but a use to which no right is necessarily joined by which one can litigate in court; and such a use is an act of eating, drinking and the like; and these acts are often mentioned in Scripture. [35.65]</w:t>
      </w:r>
    </w:p>
    <w:p>
      <w:pPr>
        <w:pStyle w:val="Normal"/>
        <w:widowControl/>
        <w:spacing w:lineRule="auto" w:line="240"/>
        <w:rPr/>
      </w:pPr>
      <w:r>
        <w:rPr>
          <w:b/>
        </w:rPr>
        <w:t>[Upon the letter] </w:t>
      </w:r>
      <w:r>
        <w:rPr>
          <w:i/>
        </w:rPr>
        <w:t>He manifestly bases this objection on falsehoods</w:t>
      </w:r>
      <w:r>
        <w:rPr/>
        <w:t xml:space="preserve">: They say that this is to impose a falsehood on sacred Scripture, since the objection is based only on the authority of Scripture, as is plain from the words of the objection. </w:t>
      </w:r>
      <w:r>
        <w:rPr>
          <w:i/>
        </w:rPr>
        <w:t>That the levites had in the tithes only simple use of fact</w:t>
      </w:r>
      <w:r>
        <w:rPr/>
        <w:t xml:space="preserve">: The appellant did not say this; for in the whole of that part he did not intend to prove anything except that the levites had use in things consumable by use. </w:t>
      </w:r>
      <w:r>
        <w:rPr>
          <w:i/>
        </w:rPr>
        <w:t>But also had lordship</w:t>
      </w:r>
      <w:r>
        <w:rPr/>
        <w:t>: It can be conceded that they had lordship, but not full lordship. [</w:t>
      </w:r>
      <w:r>
        <w:rPr>
          <w:i/>
        </w:rPr>
        <w:t xml:space="preserve">There is a difference . . . </w:t>
      </w:r>
      <w:r>
        <w:rPr/>
        <w:t xml:space="preserve">] </w:t>
      </w:r>
      <w:r>
        <w:rPr>
          <w:i/>
        </w:rPr>
        <w:t>and giving someone something for his uses</w:t>
      </w:r>
      <w:r>
        <w:rPr/>
        <w:t>: From this it follows that if a thing is given someone for use, he can have use of the thing; and thus, if tithes had been given to the levites for their uses, they could have the use of them. The remaining points are attacked by them in the same chapter [i.e. in the body of this Chapter?]. [35.76]</w:t>
      </w:r>
    </w:p>
    <w:p>
      <w:pPr>
        <w:pStyle w:val="Heading2"/>
        <w:spacing w:lineRule="auto" w:line="240"/>
        <w:ind w:right="0" w:hanging="0"/>
        <w:rPr/>
      </w:pPr>
      <w:r>
        <w:rPr/>
        <w:t>Chapter 36</w:t>
      </w:r>
    </w:p>
    <w:p>
      <w:pPr>
        <w:pStyle w:val="Following"/>
        <w:spacing w:lineRule="auto" w:line="240"/>
        <w:rPr/>
      </w:pPr>
      <w:r>
        <w:rPr>
          <w:b/>
        </w:rPr>
        <w:t>[John XXII] </w:t>
      </w:r>
      <w:r>
        <w:rPr/>
        <w:t xml:space="preserve">Again, that heretic says that “wherever sacred Scripture speaks of the use of things consumable by use, it always shows that one can use things consumable by use, and that properly and truly it is possible to use them, as is clear in 1 Timothy 5[:23], ‘Use a little wine’; in 2 Kings 13[:18], ‘The virgin daughters of the king used clothes of this kind’; in Numbers 18[:13], ‘All first-fruits . . . that are brought to the Lord they will grant for your uses’, and a little later, ‘The flesh they grant to your use’; in Judges 19[:19], ‘Having bread and wine for the uses of yourself and of your maidservant’; in Deuteronomy 24[:19] at the end; in Joshua 5[:12], ‘Neither have they used besides’; in Leviticus 7[:24], ‘For various uses’ etc.; in Esther 2[:3] and Exodus 28[:42-3]. Again, it is also clear”, according to him “from texts of the saints, namely of St Clement 12, q. 1, c. </w:t>
      </w:r>
      <w:r>
        <w:rPr>
          <w:i/>
        </w:rPr>
        <w:t>Dilectissimis</w:t>
      </w:r>
      <w:r>
        <w:rPr/>
        <w:t xml:space="preserve">, and of St Augustine, dist. 41”. [36.11] </w:t>
      </w:r>
    </w:p>
    <w:p>
      <w:pPr>
        <w:pStyle w:val="Following"/>
        <w:spacing w:lineRule="auto" w:line="240"/>
        <w:rPr/>
      </w:pPr>
      <w:r>
        <w:rPr>
          <w:b/>
        </w:rPr>
        <w:t>[Ockham] </w:t>
      </w:r>
      <w:r>
        <w:rPr/>
        <w:t>In this part he tries to answer certain texts of Scripture that the appellant quotes in his support. And first he repeats them; second he answers them, in the part immediately following [Chapter 37]. The texts are clear in themselves. [36.14]</w:t>
      </w:r>
    </w:p>
    <w:p>
      <w:pPr>
        <w:pStyle w:val="Normal"/>
        <w:widowControl/>
        <w:spacing w:lineRule="auto" w:line="240"/>
        <w:rPr/>
      </w:pPr>
      <w:r>
        <w:rPr>
          <w:b/>
        </w:rPr>
        <w:t>[Upon the letter] </w:t>
      </w:r>
      <w:r>
        <w:rPr>
          <w:i/>
        </w:rPr>
        <w:t>That properly and truly it is possible to use them:</w:t>
      </w:r>
      <w:r>
        <w:rPr/>
        <w:t xml:space="preserve"> For the statement “Someone can use things consumable by use” is both proper and true. </w:t>
      </w:r>
      <w:r>
        <w:rPr>
          <w:i/>
        </w:rPr>
        <w:t>They will grant for your uses</w:t>
      </w:r>
      <w:r>
        <w:rPr/>
        <w:t>: That is, you will use them. [36.17]</w:t>
      </w:r>
    </w:p>
    <w:p>
      <w:pPr>
        <w:pStyle w:val="Heading2"/>
        <w:spacing w:lineRule="auto" w:line="240"/>
        <w:ind w:right="0" w:hanging="0"/>
        <w:rPr/>
      </w:pPr>
      <w:r>
        <w:rPr/>
        <w:t>Chapter 37</w:t>
      </w:r>
    </w:p>
    <w:p>
      <w:pPr>
        <w:pStyle w:val="Following"/>
        <w:spacing w:lineRule="auto" w:line="240"/>
        <w:rPr/>
      </w:pPr>
      <w:r>
        <w:rPr>
          <w:b/>
        </w:rPr>
        <w:t>[John XXII] </w:t>
      </w:r>
      <w:r>
        <w:rPr/>
        <w:t xml:space="preserve">To this it must be said that the constitution </w:t>
      </w:r>
      <w:r>
        <w:rPr>
          <w:i/>
        </w:rPr>
        <w:t>Ad conditorem canonum</w:t>
      </w:r>
      <w:r>
        <w:rPr/>
        <w:t xml:space="preserve"> speaks of [the noun] “use” and of [the verb] “to use” according as use is divided against lordship and ownership, and against usufruct and the right of using, in accordance with the decretal </w:t>
      </w:r>
      <w:r>
        <w:rPr>
          <w:i/>
        </w:rPr>
        <w:t>Exiit</w:t>
      </w:r>
      <w:r>
        <w:rPr/>
        <w:t xml:space="preserve">, which says that those things—namely ownership, usufruct the right of using and simple use of fact—are found in temporal things. It was because of this [i.e. </w:t>
      </w:r>
      <w:r>
        <w:rPr>
          <w:i/>
        </w:rPr>
        <w:t>Exiit</w:t>
      </w:r>
      <w:r>
        <w:rPr/>
        <w:t xml:space="preserve">] that the constitution </w:t>
      </w:r>
      <w:r>
        <w:rPr>
          <w:i/>
        </w:rPr>
        <w:t>Ad conditorem canonum</w:t>
      </w:r>
      <w:r>
        <w:rPr/>
        <w:t xml:space="preserve"> was made. [37.6] </w:t>
      </w:r>
    </w:p>
    <w:p>
      <w:pPr>
        <w:pStyle w:val="Following"/>
        <w:spacing w:lineRule="auto" w:line="240"/>
        <w:rPr/>
      </w:pPr>
      <w:r>
        <w:rPr>
          <w:b/>
        </w:rPr>
        <w:t>[Ockham] </w:t>
      </w:r>
      <w:r>
        <w:rPr/>
        <w:t xml:space="preserve">Here he answers the above objection [Chapter 36], suggesting that he does not speak of “use” and “to use” in the same way as the texts of Scripture cited above. But the attackers say that here he concedes the appellant’s point and yet does not answer the objection. That he concedes the point is plain. For if he takes “use” and “to use” as Nicholas takes them in </w:t>
      </w:r>
      <w:r>
        <w:rPr>
          <w:i/>
        </w:rPr>
        <w:t>Exiit</w:t>
      </w:r>
      <w:r>
        <w:rPr/>
        <w:t xml:space="preserve">, and Nicholas III (as has been shown in Chapter 32 [32.54-]) concedes and says that the Brothers have use of things consumable by use (namely of food and clothing), therefore he should concede that it is possible to use things consumable by use. Further, use, as divided against ownership and lordship, against usufruct, and against the right of using, is nothing other than the act of eating, drinking and the like, or the faculty of doing such acts, because a use of right is not divided against a right of using, since a use of right </w:t>
      </w:r>
      <w:r>
        <w:rPr>
          <w:i/>
        </w:rPr>
        <w:t xml:space="preserve">is </w:t>
      </w:r>
      <w:r>
        <w:rPr/>
        <w:t>“</w:t>
      </w:r>
      <w:r>
        <w:rPr>
          <w:i/>
        </w:rPr>
        <w:t xml:space="preserve">a right of using </w:t>
      </w:r>
      <w:r>
        <w:rPr/>
        <w:t>another’s things” etc.; therefore, if he takes “use” and “to use” as divided against the others, he should concede that it is possible to use things consumable by use. [37.21]</w:t>
      </w:r>
    </w:p>
    <w:p>
      <w:pPr>
        <w:pStyle w:val="Normal"/>
        <w:widowControl/>
        <w:spacing w:lineRule="auto" w:line="240"/>
        <w:rPr/>
      </w:pPr>
      <w:r>
        <w:rPr/>
        <w:t>Second, they say that he does not answer the appellant’s objection. For that objection is based on this, that when divine Scripture says that it is possible to use such things consumable by use and that it is possible to have use of them, it speaks truly and properly. But to this he makes no answer. [37.25]</w:t>
      </w:r>
    </w:p>
    <w:p>
      <w:pPr>
        <w:pStyle w:val="Normal"/>
        <w:widowControl/>
        <w:spacing w:lineRule="auto" w:line="240"/>
        <w:rPr/>
      </w:pPr>
      <w:r>
        <w:rPr/>
        <w:t xml:space="preserve">From these things they infer that he tries to introduce errors under an abuse of words. The error, they say, that he chiefly intends to bring forward in this part is that the Friars Minor cannot eat, drink, and clothe themselves </w:t>
      </w:r>
      <w:r>
        <w:rPr>
          <w:i/>
        </w:rPr>
        <w:t xml:space="preserve">unless they have ownership and lordship </w:t>
      </w:r>
      <w:r>
        <w:rPr/>
        <w:t xml:space="preserve">of those things. But if he used the way of speaking usual in theology and in other philosophical sciences, he could find nothing to make the that error plausible, and therefore he uses the noun “use” in a meaning not found except in the legal sciences. Taking the noun “use” in </w:t>
      </w:r>
      <w:r>
        <w:rPr>
          <w:i/>
        </w:rPr>
        <w:t xml:space="preserve">that </w:t>
      </w:r>
      <w:r>
        <w:rPr/>
        <w:t>meaning, it should simply be conceded that the Friars Minor do not have use of things consumable by use, because in that meaning it should simply be conceded that they do not have the “use” of any things, either consumable by use or not consumable by use; for they do not have that “right of using another’s things” etc., which [in the legal sciences] is called “use”. From this he finds something to make it plausible to infer that the Friars Minor do not have a use of things consumable by use separate from ownership and lordship, arguing sophistically from this that the Friars Minor cannot eat, drink and use also other things consumable by use unless they have ownership and lordship of those things. But since, they say, it is from the equivocation of the noun “use” that he finds a plausible way of recommending this error (though sophistically), therefore they try to explain which propositions should be conceded in this matter and in what sense, and which should be denied. [37.46]</w:t>
      </w:r>
    </w:p>
    <w:p>
      <w:pPr>
        <w:pStyle w:val="Heading3"/>
        <w:spacing w:lineRule="auto" w:line="240"/>
        <w:ind w:right="0" w:hanging="0"/>
        <w:rPr/>
      </w:pPr>
      <w:r>
        <w:rPr/>
        <w:t>[Propositions about use: which should be conceded, which denied]</w:t>
      </w:r>
    </w:p>
    <w:p>
      <w:pPr>
        <w:pStyle w:val="Following"/>
        <w:spacing w:lineRule="auto" w:line="240"/>
        <w:rPr/>
      </w:pPr>
      <w:r>
        <w:rPr/>
        <w:t xml:space="preserve">To make this clear they say it must be known that when it is said in the ablative case, “things consumable </w:t>
      </w:r>
      <w:r>
        <w:rPr>
          <w:i/>
        </w:rPr>
        <w:t>by use</w:t>
      </w:r>
      <w:r>
        <w:rPr/>
        <w:t>”, “use” in the ablative is always joined with a verb or noun [or adjective] of consuming (as in “things consumed by use”, or “in things consumable by use”, or in some other case, or as in “things that are consumed by use”)</w:t>
      </w:r>
      <w:r>
        <w:rPr>
          <w:rStyle w:val="FootnoteCharacters"/>
          <w:rStyle w:val="FootnoteAnchor"/>
        </w:rPr>
        <w:footnoteReference w:id="50"/>
      </w:r>
      <w:r>
        <w:rPr/>
        <w:t xml:space="preserve">. “Use” in the ablative is taken for an act of </w:t>
      </w:r>
      <w:r>
        <w:rPr>
          <w:i/>
        </w:rPr>
        <w:t>eating</w:t>
      </w:r>
      <w:r>
        <w:rPr/>
        <w:t xml:space="preserve">, </w:t>
      </w:r>
      <w:r>
        <w:rPr>
          <w:i/>
        </w:rPr>
        <w:t>wearing</w:t>
      </w:r>
      <w:r>
        <w:rPr/>
        <w:t xml:space="preserve">, </w:t>
      </w:r>
      <w:r>
        <w:rPr>
          <w:i/>
        </w:rPr>
        <w:t xml:space="preserve">drinking </w:t>
      </w:r>
      <w:r>
        <w:rPr/>
        <w:t xml:space="preserve">or some other such act by which things are consumed; for when bread is consumed by use, no use can be specified by which it may be consumed except eating or some other act, which can be called “eating” as properly as “use”. And thus it is certain that “use” in the ablative is taken for eating, drinking and acts of this kind by which things are consumed. In view of this, they say that if in the statement “The Friars Minor do not have </w:t>
      </w:r>
      <w:r>
        <w:rPr>
          <w:i/>
        </w:rPr>
        <w:t xml:space="preserve">use </w:t>
      </w:r>
      <w:r>
        <w:rPr/>
        <w:t>[</w:t>
      </w:r>
      <w:r>
        <w:rPr>
          <w:i/>
        </w:rPr>
        <w:t>non habent usum</w:t>
      </w:r>
      <w:r>
        <w:rPr/>
        <w:t xml:space="preserve">] of things consumable </w:t>
      </w:r>
      <w:r>
        <w:rPr>
          <w:i/>
        </w:rPr>
        <w:t>by use</w:t>
      </w:r>
      <w:r>
        <w:rPr/>
        <w:t>”, “use” in the accusative [“</w:t>
      </w:r>
      <w:r>
        <w:rPr>
          <w:i/>
        </w:rPr>
        <w:t>usum</w:t>
      </w:r>
      <w:r>
        <w:rPr/>
        <w:t xml:space="preserve">”, “ . . . do not have </w:t>
      </w:r>
      <w:r>
        <w:rPr>
          <w:i/>
        </w:rPr>
        <w:t>use</w:t>
      </w:r>
      <w:r>
        <w:rPr/>
        <w:t xml:space="preserve">”] is taken in the same meaning in which “use” in the ablative is taken, then the statement would have to be simply denied in that sense. But if “use” in the accusative is taken in another meaning—e. g. for </w:t>
      </w:r>
      <w:r>
        <w:rPr>
          <w:i/>
        </w:rPr>
        <w:t>use of right</w:t>
      </w:r>
      <w:r>
        <w:rPr/>
        <w:t>, defined thus, “Use is the right of using others’ things” etc.—they say that the statement should be conceded. Similarly, taking “use” in the same way, this must be conceded, “The Friars Minor do not have use separate from ownership and lordship of things consumable by use”; taking “use” in another way it should be denied. Similarly, taking “use” in the same meaning, this must be conceded: “The Friars Minor do not have use of things not consumable by use”, and similarly this: “The Friars Minor do not have use separate from ownership and lordship of things not consumable by use”, because they do not have such use of any thing. But although such negative statements may be conceded in some sense, the affirmative statements that verbally seem to contradict them should not be negated absolutely and without distinction, though in one sense they can be denied and in another conceded. It is less necessary to distinguish them when conceding than when denying because they are taken without qualification from divine Scripture, which has more authority than any legal science whatever; and divine Scripture never uses the noun “use” in the meaning in which it should be denied. [37.77]</w:t>
      </w:r>
    </w:p>
    <w:p>
      <w:pPr>
        <w:pStyle w:val="Normal"/>
        <w:widowControl/>
        <w:spacing w:lineRule="auto" w:line="240"/>
        <w:rPr/>
      </w:pPr>
      <w:r>
        <w:rPr/>
        <w:t>From this they say that theologians and philosophers who do not involve themselves in any way in the legal sciences should concede without qualification that someone can have use of things consumable by use, and should without distinction deny that no one can have use of things consumable by use, since they do not involve themselves with the other meaning of “use” in which the affirmative can have a false sense and the negative a true sense. But one who is an expert in the legal sciences should not concede or deny either the affirmative or the negative without supposing some distinction of the noun “use”, since in the legal sciences the noun “use” is taken in both meanings, namely for a use of right (which is “a right of using others’ things” etc.), and for eating, drinking and other acts done in relation to temporal things; and the same thing must be said of those who intend to use the noun “use” both as it is taken in theology and as it is taken in the legal sciences. Therefore, because the attacked absolutely denies that anyone can have use of things consumable by use, which divine Scripture absolutely determines (though not in those very words), they say that he must be regarded as being in error—indeed as being a heretic, since according to Jerome “heresy” is committed “by words inordinately spoken”; in the same way, if he were to say that no one could eat or drink, although it could scarcely be believed that he thought it in his heart, yet, if he were to say it and defend it pertinaciously, he would have to be regarded as a heretic, since it is plainly opposed to sacred Scripture, which is the rule of faith. [37.99]</w:t>
      </w:r>
    </w:p>
    <w:p>
      <w:pPr>
        <w:pStyle w:val="Normal"/>
        <w:widowControl/>
        <w:spacing w:lineRule="auto" w:line="240"/>
        <w:rPr/>
      </w:pPr>
      <w:r>
        <w:rPr/>
        <w:t xml:space="preserve">From the above it is clear also that a pure theologian, and similarly a pure philosopher, should concede without qualification that things consumable by use can be used, and without qualification deny that things consumable by use cannot be used. And the same seems true of jurists. For although in the law the noun “use” has the two meanings spoken of above [2.85-7, 92-5], yet perhaps it is found in the law that the verb “to use”, taken as a verb, is never taken except for some act such as eating, drinking, living in, riding, buying and the like, for which acts it is not equivocal, but univocal [i.e. the verb “use” may have only one meaning, even in the law]. And therefore they should concede without qualification that it is possible to use things consumable by use, and deny without qualification that things not consumable by use cannot be used. (If, however, it were found in the law that the verb “to use” taken as a verb were </w:t>
      </w:r>
      <w:r>
        <w:rPr>
          <w:i/>
        </w:rPr>
        <w:t xml:space="preserve">not </w:t>
      </w:r>
      <w:r>
        <w:rPr/>
        <w:t>taken only for such an act done in relation to a temporal thing but also denoted or implied the use which is the certain determinate positive right spoken of above [2.127-], then they would have to concede with a distinction that things consumable by use can be used, and also that it is not possible to use all things consumable by use; and in the same way, proportionately, with a distinction, they should deny both; for both would have a true sense and a false sense.) [37.117]</w:t>
      </w:r>
    </w:p>
    <w:p>
      <w:pPr>
        <w:pStyle w:val="Normal"/>
        <w:widowControl/>
        <w:spacing w:lineRule="auto" w:line="240"/>
        <w:rPr/>
      </w:pPr>
      <w:r>
        <w:rPr/>
        <w:t>From these things they say that it is clear that, whatever may be true of propositions in which the noun “use” and the verb “to use” occur, it should in no way be denied that the Friars Minor can eat, drink, and wear clothes without any lordship and ownership of things; and thus he [the attacked] has achieved nothing of his chief purpose. For the appellant’s chief purpose in this part is to prove that it is possible to eat, drink, wear and to do other acts in relation to things consumable by use without ownership and lordship of them. [37.124]</w:t>
      </w:r>
    </w:p>
    <w:p>
      <w:pPr>
        <w:pStyle w:val="Normal"/>
        <w:widowControl/>
        <w:spacing w:lineRule="auto" w:line="240"/>
        <w:rPr/>
      </w:pPr>
      <w:r>
        <w:rPr>
          <w:b/>
        </w:rPr>
        <w:t>[Upon the letter] </w:t>
      </w:r>
      <w:r>
        <w:rPr>
          <w:i/>
        </w:rPr>
        <w:t>Speaks of “use” and of “to use” according as use is divided</w:t>
      </w:r>
      <w:r>
        <w:rPr/>
        <w:t xml:space="preserve"> etc.: And so “use” is taken for the act of using, such as living in, eating, etc., because in that way it is not taken for a right; therefore it is taken for an act done in relation to a temporal thing. </w:t>
      </w:r>
      <w:r>
        <w:rPr>
          <w:i/>
        </w:rPr>
        <w:t>And simple use of fact</w:t>
      </w:r>
      <w:r>
        <w:rPr/>
        <w:t>: Here “simple use of fact” is taken for an act done in relation to a temporal thing that does not require, for doing it, that the doer have ownership of the thing, or the possession that is a right, or usufruct, or the right of using by which one can litigate in court. Such an act is eating, wearing, and living in. For someone can also licitly, by another’s permission, live in a house and eat and drink and do acts of this kind, even though he does not have any of those [ownership, etc.], and then he has only simple use of fact. But a person who has any of those can have simple use of fact, but he also has something else besides simple use of fact, for example ownership, or a right of using, or something else. [37.138]</w:t>
      </w:r>
    </w:p>
    <w:p>
      <w:pPr>
        <w:pStyle w:val="Normal"/>
        <w:widowControl/>
        <w:spacing w:lineRule="auto" w:line="240"/>
        <w:rPr/>
      </w:pPr>
      <w:r>
        <w:rPr>
          <w:i/>
        </w:rPr>
        <w:t>It was because of which</w:t>
      </w:r>
      <w:r>
        <w:rPr/>
        <w:t xml:space="preserve">, [i.e. </w:t>
      </w:r>
      <w:r>
        <w:rPr>
          <w:i/>
        </w:rPr>
        <w:t>Exiit</w:t>
      </w:r>
      <w:r>
        <w:rPr/>
        <w:t>] namely to reject it, according to them. [37.139]</w:t>
      </w:r>
    </w:p>
    <w:p>
      <w:pPr>
        <w:pStyle w:val="Heading2"/>
        <w:spacing w:lineRule="auto" w:line="240"/>
        <w:ind w:right="0" w:hanging="0"/>
        <w:rPr/>
      </w:pPr>
      <w:r>
        <w:rPr/>
        <w:t>Chapter 38</w:t>
      </w:r>
    </w:p>
    <w:p>
      <w:pPr>
        <w:pStyle w:val="Following"/>
        <w:spacing w:lineRule="auto" w:line="240"/>
        <w:rPr/>
      </w:pPr>
      <w:r>
        <w:rPr>
          <w:b/>
        </w:rPr>
        <w:t>[John XXII] </w:t>
      </w:r>
      <w:r>
        <w:rPr/>
        <w:t xml:space="preserve">To show that money counts among things consumable by use this heretic cites the law, as is clear from the foregoing. [38.2] </w:t>
      </w:r>
    </w:p>
    <w:p>
      <w:pPr>
        <w:pStyle w:val="Following"/>
        <w:spacing w:lineRule="auto" w:line="240"/>
        <w:rPr/>
      </w:pPr>
      <w:r>
        <w:rPr>
          <w:b/>
        </w:rPr>
        <w:t>[Ockham] </w:t>
      </w:r>
      <w:r>
        <w:rPr/>
        <w:t>Here he reports an objection concerning money: money can be used, and yet it counts among things consumable by use. But the attackers say this is not mentioned in the objections against his assertion that use things consumable by use cannot be used. [38.6]</w:t>
      </w:r>
    </w:p>
    <w:p>
      <w:pPr>
        <w:pStyle w:val="Heading2"/>
        <w:spacing w:lineRule="auto" w:line="240"/>
        <w:ind w:right="0" w:hanging="0"/>
        <w:rPr/>
      </w:pPr>
      <w:r>
        <w:rPr/>
        <w:t>Chapter 39</w:t>
      </w:r>
    </w:p>
    <w:p>
      <w:pPr>
        <w:pStyle w:val="Following"/>
        <w:spacing w:lineRule="auto" w:line="240"/>
        <w:rPr/>
      </w:pPr>
      <w:r>
        <w:rPr>
          <w:b/>
        </w:rPr>
        <w:t>[John XXII] </w:t>
      </w:r>
      <w:r>
        <w:rPr/>
        <w:t xml:space="preserve">It is certain, however, that, according to the laws, in things consumable by use neither usufruct, nor the right of using that is a servitude, nor also the right of using that is not a servitude but a pure personal right, can be established or had. This is proved by </w:t>
      </w:r>
      <w:r>
        <w:rPr>
          <w:i/>
        </w:rPr>
        <w:t>Digest</w:t>
      </w:r>
      <w:r>
        <w:rPr/>
        <w:t xml:space="preserve">, </w:t>
      </w:r>
      <w:r>
        <w:rPr>
          <w:i/>
        </w:rPr>
        <w:t>de usufructu earum, quae usu consumuntur</w:t>
      </w:r>
      <w:r>
        <w:rPr/>
        <w:t xml:space="preserve">, l. 1 and l. 2; </w:t>
      </w:r>
      <w:r>
        <w:rPr>
          <w:i/>
        </w:rPr>
        <w:t>Digest</w:t>
      </w:r>
      <w:r>
        <w:rPr/>
        <w:t xml:space="preserve">, </w:t>
      </w:r>
      <w:r>
        <w:rPr>
          <w:i/>
        </w:rPr>
        <w:t>de iureiurando</w:t>
      </w:r>
      <w:r>
        <w:rPr/>
        <w:t xml:space="preserve">, 1. </w:t>
      </w:r>
      <w:r>
        <w:rPr>
          <w:i/>
          <w:color w:val="000000"/>
        </w:rPr>
        <w:t>S</w:t>
      </w:r>
      <w:r>
        <w:rPr>
          <w:i/>
        </w:rPr>
        <w:t>ed et si possessori</w:t>
      </w:r>
      <w:r>
        <w:rPr/>
        <w:t xml:space="preserve">, para. </w:t>
      </w:r>
      <w:r>
        <w:rPr>
          <w:i/>
        </w:rPr>
        <w:t>Sed si rerum;</w:t>
      </w:r>
      <w:r>
        <w:rPr/>
        <w:t xml:space="preserve"> </w:t>
      </w:r>
      <w:r>
        <w:rPr>
          <w:i/>
        </w:rPr>
        <w:t>Digest</w:t>
      </w:r>
      <w:r>
        <w:rPr/>
        <w:t xml:space="preserve">, </w:t>
      </w:r>
      <w:r>
        <w:rPr>
          <w:i/>
          <w:color w:val="000000"/>
        </w:rPr>
        <w:t>C</w:t>
      </w:r>
      <w:r>
        <w:rPr>
          <w:i/>
        </w:rPr>
        <w:t>ommodati</w:t>
      </w:r>
      <w:r>
        <w:rPr/>
        <w:t xml:space="preserve">, l. 3, last para.; and many similar laws. [39.5] </w:t>
      </w:r>
    </w:p>
    <w:p>
      <w:pPr>
        <w:pStyle w:val="Following"/>
        <w:spacing w:lineRule="auto" w:line="240"/>
        <w:rPr/>
      </w:pPr>
      <w:r>
        <w:rPr>
          <w:b/>
        </w:rPr>
        <w:t>[Ockham] </w:t>
      </w:r>
      <w:r>
        <w:rPr/>
        <w:t>In this part the attacked goes back to explaining his meaning and to answering more completely the texts cited previously. And first he shows that neither usufruct, nor the right of using that is a servitude, nor the right of using that is not a servitude, can be found in things consumable by use, taking “use” and “to use” as the laws take these words. Second, he tries to show that no one can use things consumable by use, in the part immediately following [Chapter 40]. Third, he shows that consumption can be found in things of this sort, at “However, although in such things” [Chapter 41]. Fourth, he recapitulates, as it were, certain statements, at “We say, therefore” [Chapter 42]. Fifth he answers the texts advanced, at “But although, as has been said above” [Chapter 43]. He says, therefore, that according to the laws, neither usufruct, nor the right of using that is a servitude, nor the right of using that is not a servitude, can be found in things consumable by use. [39.18]</w:t>
      </w:r>
    </w:p>
    <w:p>
      <w:pPr>
        <w:pStyle w:val="Normal"/>
        <w:widowControl/>
        <w:spacing w:lineRule="auto" w:line="240"/>
        <w:rPr/>
      </w:pPr>
      <w:r>
        <w:rPr/>
        <w:t xml:space="preserve">But the attackers say that these points are not to the purpose and that his objections are frivolous. For from the fact that usufruct cannot be found in all things consumable by use, and from the fact that some particular right of using that is a servitude, and another that is not a servitude, cannot be found in things consumable by use, it cannot be inferred that </w:t>
      </w:r>
      <w:r>
        <w:rPr>
          <w:i/>
        </w:rPr>
        <w:t>no</w:t>
      </w:r>
      <w:r>
        <w:rPr/>
        <w:t xml:space="preserve"> right of using can be found in things consumable by use. And therefore, supposing the laws were to say that some right of using is not found in all things consumable by use, it must nevertheless be conceded that some [other] right of using </w:t>
      </w:r>
      <w:r>
        <w:rPr>
          <w:i/>
        </w:rPr>
        <w:t xml:space="preserve">can </w:t>
      </w:r>
      <w:r>
        <w:rPr/>
        <w:t>be found in such things, as has been shown above [3.102-] from laws divine and human. [39.28]</w:t>
      </w:r>
    </w:p>
    <w:p>
      <w:pPr>
        <w:pStyle w:val="Normal"/>
        <w:widowControl/>
        <w:spacing w:lineRule="auto" w:line="240"/>
        <w:rPr/>
      </w:pPr>
      <w:r>
        <w:rPr>
          <w:b/>
        </w:rPr>
        <w:t>[Upon the letter] </w:t>
      </w:r>
      <w:r>
        <w:rPr>
          <w:i/>
        </w:rPr>
        <w:t>In things consumable by use</w:t>
      </w:r>
      <w:r>
        <w:rPr/>
        <w:t>: Perhaps usufruct, or at least use, can be found in some things consumable by use, but not in all. For some things consumable by use, such as clothes and many other things, can be hired, at least for a time. [39.32]</w:t>
      </w:r>
    </w:p>
    <w:p>
      <w:pPr>
        <w:pStyle w:val="Heading2"/>
        <w:spacing w:lineRule="auto" w:line="240"/>
        <w:ind w:right="0" w:hanging="0"/>
        <w:rPr/>
      </w:pPr>
      <w:r>
        <w:rPr/>
        <w:t>Chapter 40</w:t>
      </w:r>
    </w:p>
    <w:p>
      <w:pPr>
        <w:pStyle w:val="Following"/>
        <w:spacing w:lineRule="auto" w:line="240"/>
        <w:rPr/>
      </w:pPr>
      <w:r>
        <w:rPr>
          <w:b/>
        </w:rPr>
        <w:t>[John XXII] </w:t>
      </w:r>
      <w:r>
        <w:rPr/>
        <w:t xml:space="preserve">Also, no one can use such things, taking “use” properly. For “use”, or “to use”, if taken properly, according to the laws, requires that from the thing in which one asserts that one has use, or that one wishes to use, one be able to obtain fruit or some other advantage, </w:t>
      </w:r>
      <w:r>
        <w:rPr>
          <w:i/>
        </w:rPr>
        <w:t xml:space="preserve">saving the substance </w:t>
      </w:r>
      <w:r>
        <w:rPr/>
        <w:t xml:space="preserve">of the thing. This cannot be found in things consumable by use. And by this blessed John Chrysostom explains why the lender of money cannot licitly take money as a price while the lessor of a field or a house can licitly do so, as has been said above [3.14-]. From this it is clear that use cannot be had in things consumable by use, and also no one can use them, since this conflicts with law and with reason. [40.9] </w:t>
      </w:r>
    </w:p>
    <w:p>
      <w:pPr>
        <w:pStyle w:val="Following"/>
        <w:spacing w:lineRule="auto" w:line="240"/>
        <w:rPr/>
      </w:pPr>
      <w:r>
        <w:rPr>
          <w:b/>
        </w:rPr>
        <w:t>[Ockham] </w:t>
      </w:r>
      <w:r>
        <w:rPr/>
        <w:t>Here he tries to show that no one can use things consumable by use, because no one can have fruit or other advantage from such things saving their substance. And this, he says, is the reason why Chrysostom says that it is not permissible to take a price for money lent. [40.14]</w:t>
      </w:r>
    </w:p>
    <w:p>
      <w:pPr>
        <w:pStyle w:val="Normal"/>
        <w:widowControl/>
        <w:spacing w:lineRule="auto" w:line="240"/>
        <w:rPr/>
      </w:pPr>
      <w:r>
        <w:rPr/>
        <w:t>But the attackers say that these words of his contain four errors. The first is that things consumable by use cannot be used, taking “use” properly. The second is that anyone who properly uses a thing has fruit or advantage from the thing saving its substance. The third is that no one can have fruit or utility from any thing consumable by use saving its substance. The fourth is that Chrysostom gives the reason why it is not permissible to take a price for money lent by means of the proposition that no one can have utility from money saving its substance. [40.23]</w:t>
      </w:r>
    </w:p>
    <w:p>
      <w:pPr>
        <w:pStyle w:val="Heading3"/>
        <w:spacing w:lineRule="auto" w:line="240"/>
        <w:ind w:right="0" w:hanging="0"/>
        <w:rPr/>
      </w:pPr>
      <w:r>
        <w:rPr/>
        <w:t>[Consumables can be used in a proper sense of “use”]</w:t>
      </w:r>
    </w:p>
    <w:p>
      <w:pPr>
        <w:pStyle w:val="Following"/>
        <w:spacing w:lineRule="auto" w:line="240"/>
        <w:rPr/>
      </w:pPr>
      <w:r>
        <w:rPr/>
        <w:t xml:space="preserve">That the first is an error is very obvious, they say, from what was said above in Chapter 6 [6.316-]. To explain this they say that it must be known that to deny, in </w:t>
      </w:r>
      <w:r>
        <w:rPr>
          <w:i/>
        </w:rPr>
        <w:t xml:space="preserve">every </w:t>
      </w:r>
      <w:r>
        <w:rPr/>
        <w:t xml:space="preserve">sense, use in things consumable by use conflicts with divine Scripture so directly that no concealment is possible. And therefore he tries to deny it not in every sense, but by “taking ‘use’ properly”, so that the statement “Someone can use things consumable by use” is not proper. But, they say, this is quite erroneous and irrational. For, as is clear from what was said above in Chapter 6, the meaning in which the noun “use” is taken for eating and acts done in relation to temporal things is more principal, commoner and more usual than the meaning in which it is taken, according to the lawyers, for a certain determinate right; it is therefore not taken less properly in the first meaning than in the second. Therefore the way of speaking of sacred Scripture when it says that someone has use of things consumable by use is not less proper than the way of speaking of the legal sciences when they say that someone has the use of a farm or house. This is confirmed: Divine Scripture existed before the legal sciences, and consequently divine Scripture existed before the noun “use” was taken for such a right, for it is nowhere found that anyone used this noun “use” with that meaning before the legal sciences were written. Divine Scripture, therefore, which began from Moses, existed before that meaning of the noun “use”. We ask, then: When Moses said, in Exodus 28[:42-3], “And you will make breeches, to cover the flesh of their nakedness, from waist to thighs, and Aaron and his sons will use them”, and when, in Numbers 18[:13], he said, “All the first-fruits that the earth yields and are brought to the Lord they will grant for your use . . . the flesh they grant for your use”, did he speak properly, or did he speak improperly? If he was then speaking properly, therefore for ever afterwards such a way of speaking has been proper, for a way of speaking of divine Scripture that first was proper should not afterwards be regarded as improper because of a new, later-arriving meaning of some word. Therefore it is </w:t>
      </w:r>
      <w:r>
        <w:rPr>
          <w:i/>
        </w:rPr>
        <w:t xml:space="preserve">still </w:t>
      </w:r>
      <w:r>
        <w:rPr/>
        <w:t>said properly that it is possible to use such things, namely breeches, meats, and the like. If you say that Moses was then speaking improperly, you say so without reason; for at the time the words “use” and “to use” did not have any meaning more proper than the one that Moses used. They say, therefore, that such a way of speaking is proper, and there never has been a teacher or expositor of divine Scripture who said that such a way of speaking is improper; and thus, taking “use” properly, it is truly said that someone can use things consumable by use. [40.61]</w:t>
      </w:r>
    </w:p>
    <w:p>
      <w:pPr>
        <w:pStyle w:val="Normal"/>
        <w:widowControl/>
        <w:spacing w:lineRule="auto" w:line="240"/>
        <w:rPr/>
      </w:pPr>
      <w:r>
        <w:rPr/>
        <w:t>The second error, they say, contained in the above words, is that anyone who properly speaking uses a thing can have fruit or advantage from it saving its substance. That this is erroneous, they say, follows from the above. For someone properly speaking uses food and drink, and yet it is generally not possible for someone to have advantage from them saving their substance. [40.67]</w:t>
      </w:r>
    </w:p>
    <w:p>
      <w:pPr>
        <w:pStyle w:val="Normal"/>
        <w:widowControl/>
        <w:spacing w:lineRule="auto" w:line="240"/>
        <w:rPr/>
      </w:pPr>
      <w:r>
        <w:rPr/>
        <w:t>The third error contained here, according to them, is that no one can have fruit or advantage from a thing consumable by use saving its substance. They say that this has a counter-instance in money: for the substance of money remains “saved” through advantageous use, although the lordship of the money often does not remain “saved” to the user. It is also false, they say, of clothing and of many other things, as is plain to see. [40.73]</w:t>
      </w:r>
    </w:p>
    <w:p>
      <w:pPr>
        <w:pStyle w:val="Normal"/>
        <w:widowControl/>
        <w:spacing w:lineRule="auto" w:line="240"/>
        <w:rPr/>
      </w:pPr>
      <w:r>
        <w:rPr/>
        <w:t xml:space="preserve">The fourth error, according to them, is that John Chrysostom gives the reason why it is not permissible to take a price for money lent by means of this proposition. For that is not his reason, as they say is evidently clear in Chapter 3 [3.215-]. The reason is rather that by a loan the lordship of money is transferred, and therefore it is not permissible to take anything beyond the value of the money; for it is universally true of every contract by which lordship of a thing is transferred that it is not permissible to take anything beyond the value of the thing. This is especially true when the value of the thing is known to everyone; for this reason it is not permissible, when selling a loaf of bread, the value of which is certain, to take for it the least thing beyond its value. But when the value of a thing is not known, it is permissible for the contracting parties to deceive one another, according to the laws [cf. 3.366-7], though in God’s sight someone who knows the value, if he deceives the other, is not exempt from sin. But the value of money is known; and therefore no one who transfers the lordship of money should receive anything beyond the value of the money. This reason is mentioned in the gloss to 14, q. 2, </w:t>
      </w:r>
      <w:r>
        <w:rPr>
          <w:i/>
        </w:rPr>
        <w:t>Si foeneraveris</w:t>
      </w:r>
      <w:r>
        <w:rPr/>
        <w:t>, because in those things “that consist in number, weight and measure, lordship is transferred”. But lordship of a field or house is not transferred; therefore for a field or house one can licitly take a price: but not for things of which lordship is transferred. [40.91]</w:t>
      </w:r>
    </w:p>
    <w:p>
      <w:pPr>
        <w:pStyle w:val="Normal"/>
        <w:widowControl/>
        <w:spacing w:lineRule="auto" w:line="240"/>
        <w:rPr/>
      </w:pPr>
      <w:r>
        <w:rPr/>
        <w:t>But perhaps you will say: If a person who hires out a house or field can take something beyond the value of the house or field because he can take back the house or the field and something extra, then why cannot someone who lends money also take back something beyond the value of the money, that is, the money and something extra? They say that a person who hires out a house or field keeps the lordship of the house and field, and therefore he can reclaim them as being his own, and can take something for granting them to the other, for thus he never receives anything beyond the value of what he transferred to the other. But the lender of money cannot reclaim the money as his own, because since he has transferred lordship of the money he can claim the value of the money, but not more. [40.101]</w:t>
      </w:r>
    </w:p>
    <w:p>
      <w:pPr>
        <w:pStyle w:val="Normal"/>
        <w:widowControl/>
        <w:spacing w:lineRule="auto" w:line="240"/>
        <w:rPr/>
      </w:pPr>
      <w:r>
        <w:rPr>
          <w:b/>
        </w:rPr>
        <w:t>[Upon the letter] </w:t>
      </w:r>
      <w:r>
        <w:rPr>
          <w:i/>
        </w:rPr>
        <w:t>For “use”, or “to use”, if taken properly, according to the laws requires</w:t>
      </w:r>
      <w:r>
        <w:rPr/>
        <w:t xml:space="preserve"> etc.: They say that this is false, for the laws do not say this of use in every proper meaning of the noun “use”; because, if they were to say this, they would reject a way of speaking of divine Scripture and consequently would not deserve to be approved. But the laws mean that use of right is not found properly in all things consumable by use. It is consistent with this, however, that some use other than use of right may be found properly in things consumable by use. [40.109]</w:t>
      </w:r>
    </w:p>
    <w:p>
      <w:pPr>
        <w:pStyle w:val="Normal"/>
        <w:widowControl/>
        <w:spacing w:lineRule="auto" w:line="240"/>
        <w:rPr/>
      </w:pPr>
      <w:r>
        <w:rPr>
          <w:i/>
        </w:rPr>
        <w:t>This cannot be found in things consumable by use</w:t>
      </w:r>
      <w:r>
        <w:rPr/>
        <w:t xml:space="preserve">: They say that this is false, as has been shown. </w:t>
      </w:r>
      <w:r>
        <w:rPr>
          <w:i/>
        </w:rPr>
        <w:t>Chrysostom explains</w:t>
      </w:r>
      <w:r>
        <w:rPr/>
        <w:t xml:space="preserve"> etc.: They say that this is false, as has been said. </w:t>
      </w:r>
      <w:r>
        <w:rPr>
          <w:i/>
        </w:rPr>
        <w:t>While the lessor of a field or a house</w:t>
      </w:r>
      <w:r>
        <w:rPr/>
        <w:t xml:space="preserve"> etc.: The reason why he can take a price is that he reclaims the house or field as being his own, and for the power to receive advantage from the field or house he takes something—but not the value of the field or house, but the value of this power he has granted to the other. [40.116]</w:t>
      </w:r>
    </w:p>
    <w:p>
      <w:pPr>
        <w:pStyle w:val="Normal"/>
        <w:widowControl/>
        <w:spacing w:lineRule="auto" w:line="240"/>
        <w:rPr/>
      </w:pPr>
      <w:r>
        <w:rPr>
          <w:i/>
        </w:rPr>
        <w:t>Use cannot be had in things consumable by use</w:t>
      </w:r>
      <w:r>
        <w:rPr/>
        <w:t xml:space="preserve">: Of certain things consumable by use this has a true sense, and another false sense; yet both of these are proper, because both meanings of “use” are proper. </w:t>
      </w:r>
      <w:r>
        <w:rPr>
          <w:i/>
        </w:rPr>
        <w:t>No one can use them</w:t>
      </w:r>
      <w:r>
        <w:rPr/>
        <w:t>: They say that this has no true sense, because “to use” taken as a verb does not have as many meanings as the noun “use”. But if it were found to have some true sense, it would not for this reason have to be denied that it has a false sense. [40.124]</w:t>
      </w:r>
    </w:p>
    <w:p>
      <w:pPr>
        <w:pStyle w:val="Heading2"/>
        <w:spacing w:lineRule="auto" w:line="240"/>
        <w:ind w:right="0" w:hanging="0"/>
        <w:rPr/>
      </w:pPr>
      <w:r>
        <w:rPr/>
        <w:t>Chapter 41</w:t>
      </w:r>
    </w:p>
    <w:p>
      <w:pPr>
        <w:pStyle w:val="Following"/>
        <w:spacing w:lineRule="auto" w:line="240"/>
        <w:rPr/>
      </w:pPr>
      <w:r>
        <w:rPr>
          <w:b/>
        </w:rPr>
        <w:t>[John XXII] </w:t>
      </w:r>
      <w:r>
        <w:rPr/>
        <w:t xml:space="preserve">However, although in such things (namely, things consumable by use) “use” and “to use” do not properly claim a place for themselves, consumption and the act of consuming do take place, as the constitution says. However, they cannot be said to be simple nor to be separated from lordship of the thing consumed, since with the consumption of the thing lordship of it perishes and altogether ceases to be, as the constitution </w:t>
      </w:r>
      <w:r>
        <w:rPr>
          <w:i/>
        </w:rPr>
        <w:t>Ad conditorem canonum</w:t>
      </w:r>
      <w:r>
        <w:rPr/>
        <w:t xml:space="preserve"> proves. It says: “Further, if in things consumable by use, use could be established or had, such a use could not be said to be simple, nor separated from the substance, ownership, or lordship of the thing, since by such use (that is, by the act of using) and in the very act, and with that very act, such a thing is consumed; and without the consumption of the thing such use could not exist”. From this it is clear that such use cannot be said to be simple or separate from lordship, and this is clear, since through such use of fact the ownership and lordship of the thing are known to perish. [41.12] </w:t>
      </w:r>
    </w:p>
    <w:p>
      <w:pPr>
        <w:pStyle w:val="Following"/>
        <w:spacing w:lineRule="auto" w:line="240"/>
        <w:rPr/>
      </w:pPr>
      <w:r>
        <w:rPr>
          <w:b/>
        </w:rPr>
        <w:t>[Ockham] </w:t>
      </w:r>
      <w:r>
        <w:rPr/>
        <w:t xml:space="preserve">In this part he says that, although use cannot be found in things consumable by use, consumption and also the act of consuming can be, but in such things the act of consuming will not be separate from ownership and lordship. He says that this was proved in the constitution </w:t>
      </w:r>
      <w:r>
        <w:rPr>
          <w:i/>
        </w:rPr>
        <w:t>Ad conditorem</w:t>
      </w:r>
      <w:r>
        <w:rPr/>
        <w:t>, in which he suggests the following argument to prove it: The act of consuming is not separated from that which is consumed by that act. But the lordship of things consumable by use is consumed by the act of consuming; therefore the act of consuming is not separated from lordship. [41.20]</w:t>
      </w:r>
    </w:p>
    <w:p>
      <w:pPr>
        <w:pStyle w:val="Normal"/>
        <w:widowControl/>
        <w:spacing w:lineRule="auto" w:line="240"/>
        <w:rPr/>
      </w:pPr>
      <w:r>
        <w:rPr/>
        <w:t xml:space="preserve">But the attackers try to do three things in reference to the foregoing. </w:t>
      </w:r>
      <w:r>
        <w:rPr>
          <w:b/>
        </w:rPr>
        <w:t>[1] </w:t>
      </w:r>
      <w:r>
        <w:rPr/>
        <w:t xml:space="preserve">First they try to make clear that from what the attacked himself says here it is apparent that what he said above [37.1-6; 38.1-2; 39.1-5; 40.1-9] about use and using should be regarded as irrelevant to his purpose. </w:t>
      </w:r>
      <w:r>
        <w:rPr>
          <w:b/>
        </w:rPr>
        <w:t>[2] </w:t>
      </w:r>
      <w:r>
        <w:rPr/>
        <w:t>Second they show that he errs when he says that the act of consuming things consumable by use cannot be said to be simple or separate from ownership or lordship of the thing. Third, they try to show that the argument by which he tries to prove that the above assertion is defective in many ways. [41.28]</w:t>
      </w:r>
    </w:p>
    <w:p>
      <w:pPr>
        <w:pStyle w:val="Following"/>
        <w:spacing w:lineRule="auto" w:line="240"/>
        <w:rPr/>
      </w:pPr>
      <w:r>
        <w:rPr/>
        <w:t>[John XXII’s remarks about use and using are irrelevant to the dispute]</w:t>
      </w:r>
    </w:p>
    <w:p>
      <w:pPr>
        <w:pStyle w:val="Normal"/>
        <w:widowControl/>
        <w:spacing w:lineRule="auto" w:line="240"/>
        <w:rPr/>
      </w:pPr>
      <w:r>
        <w:rPr>
          <w:b/>
        </w:rPr>
        <w:t>[1] </w:t>
      </w:r>
      <w:r>
        <w:rPr/>
        <w:t xml:space="preserve">First they show, therefore, that what the attacked said above about using and use should be regarded as irrelevant to his purpose. For the appellant’s main intention is to show that acts of eating, drinking, wearing and the like relating to things consumable by use (whether they be called acts of using, consuming, using up, or anything else at all) can be separated from ownership and lordship, and that the Friars Minor perform such acts (whatever they be called) without lordship or ownership of the things in relation to which they do such acts. The whole preceding dispute about use and using, therefore, about whether they can be found in things consumable by use, was irrelevant. The attacked, they say, did not refute the appellant’s meaning by that dispute, but as a result of it manifestly fell into many errors and misuses of language. For when he says here [41.2-4] that the act of consuming cannot be separated from ownership or lordship, he still has to answer all the arguments and examples [34.6-10; 36.1-11] by which the appellant proves that acts of eating, drinking, wearing and the like </w:t>
      </w:r>
      <w:r>
        <w:rPr>
          <w:i/>
        </w:rPr>
        <w:t xml:space="preserve">can </w:t>
      </w:r>
      <w:r>
        <w:rPr/>
        <w:t>be separated from ownership and lordship. [41.44]</w:t>
      </w:r>
    </w:p>
    <w:p>
      <w:pPr>
        <w:pStyle w:val="Heading3"/>
        <w:spacing w:lineRule="auto" w:line="240"/>
        <w:ind w:right="0" w:hanging="0"/>
        <w:rPr/>
      </w:pPr>
      <w:r>
        <w:rPr/>
        <w:t>[Consumption does not require ownership]</w:t>
      </w:r>
    </w:p>
    <w:p>
      <w:pPr>
        <w:pStyle w:val="Following"/>
        <w:spacing w:lineRule="auto" w:line="240"/>
        <w:rPr/>
      </w:pPr>
      <w:r>
        <w:rPr>
          <w:b/>
        </w:rPr>
        <w:t>[2] </w:t>
      </w:r>
      <w:r>
        <w:rPr/>
        <w:t>Second, the attackers show that he errs when he says that the act of consuming things consumable by use cannot be separated from ownership and lordship. To make this clear they say that it must be known that of acts of consuming one is illicit and unjust, another licit, another neither just nor unjust; and concerning each of these they show that the act can be separated from ownership and lordship. Of the unjust act it is quite clear. For if a thief steals bread and wine and consumes them, he performs an unjust act of consuming without lordship and ownership, because by consuming the bread and wine he does not acquire lordship of them. Similarly, if a creditor consumes a pledged garment, that act of consuming the garment is separate from ownership and lordship. And thus an unjust act of consuming can be separated from ownership and lordship. Second, they show that a licit act of consuming can be separated from ownership and lordship. This is clear from the examples given above, in Chapter 4 [4.255-], of the Apostles, of someone having the use of a farm, of those who in time of necessity eat grapes and heads of grain in fields and vineyards belonging to others, of guests, of slaves, of children of a family, and of priests celebrating and consuming the species of the sacrament of the altar: all these perform a licit act of consuming things consumable by use, and yet they do not have lordship and ownership of those things. Third they show the same of an act of consuming which is neither just nor unjust. For brute animals perform acts of consuming things consumable by use, and yet they do not have lordship or ownership of them. Similarly, also, if people out of their senses consume things belonging to another, they perform an act of consuming which is neither just nor unjust, for such an act is not imputed to such people for either praise or blame, yet by such an act of consuming they do not acquire ownership or lordship. Children, also, before the use of reason, often perform an act of consuming without lordship or ownership. [41.72]</w:t>
      </w:r>
    </w:p>
    <w:p>
      <w:pPr>
        <w:pStyle w:val="Normal"/>
        <w:widowControl/>
        <w:spacing w:lineRule="auto" w:line="240"/>
        <w:rPr/>
      </w:pPr>
      <w:r>
        <w:rPr>
          <w:b/>
        </w:rPr>
        <w:t>[3] </w:t>
      </w:r>
      <w:r>
        <w:rPr/>
        <w:t xml:space="preserve">Third (in the main division) they try to show that his argument to prove that an act of consuming is not separated from ownership or lordship is defective in many ways, indeed should be regarded as erroneous. To make this clear they say, [first], that it must be known that “something is consumed through some act” can be understood in many ways—[a] in one way, that through some act some absolute </w:t>
      </w:r>
      <w:r>
        <w:rPr>
          <w:i/>
        </w:rPr>
        <w:t xml:space="preserve">thing </w:t>
      </w:r>
      <w:r>
        <w:rPr/>
        <w:t xml:space="preserve">ceases to be: as by the digestion of food and drink the food and drink truly cease to be, and through the action of fire on things that are burnt the things cease to be. [b] In another way, something is said to be consumed through some act when through it some absolute </w:t>
      </w:r>
      <w:r>
        <w:rPr>
          <w:i/>
        </w:rPr>
        <w:t xml:space="preserve">thing </w:t>
      </w:r>
      <w:r>
        <w:rPr/>
        <w:t xml:space="preserve">ceases to have some </w:t>
      </w:r>
      <w:r>
        <w:rPr>
          <w:i/>
        </w:rPr>
        <w:t>relation</w:t>
      </w:r>
      <w:r>
        <w:rPr/>
        <w:t xml:space="preserve">, or some relative appellation. Thus money is said to be consumed when it is spent, because it ceases to be his to whom it belonged before, and yet in this case no absolute thing ceases to be or perishes. [c] Third, something is said to be consumed through some act when some </w:t>
      </w:r>
      <w:r>
        <w:rPr>
          <w:i/>
        </w:rPr>
        <w:t xml:space="preserve">relation </w:t>
      </w:r>
      <w:r>
        <w:rPr/>
        <w:t xml:space="preserve">or relative appellation ceases to inhere in some </w:t>
      </w:r>
      <w:r>
        <w:rPr>
          <w:i/>
        </w:rPr>
        <w:t>person</w:t>
      </w:r>
      <w:r>
        <w:rPr/>
        <w:t>, or to be verified of someone. And in this way a person’s lordship is said to be consumed; indeed, in this way God’s lordship in respect of some thing can be said to be consumed, namely because God ceases to be lord of that thing because the thing itself is consumed, although God himself does not cease to be. In reality this way does not much differ from the second and first, because it can never be found without the second and first at the same time. They say also that perhaps there are other ways in which it can be said that something is consumed through some act, but these are enough for them. [41.93]</w:t>
      </w:r>
    </w:p>
    <w:p>
      <w:pPr>
        <w:pStyle w:val="Normal"/>
        <w:widowControl/>
        <w:spacing w:lineRule="auto" w:line="240"/>
        <w:rPr/>
      </w:pPr>
      <w:r>
        <w:rPr/>
        <w:t>They say, second, that it should be noted that something is said to be “separated” from another because it is not united to the other—whether the other exists in reality or not. Thus some substances are said to be separated from matter because they are not united to matter, and they would be no less separated from matter if no matter existed in reality. Thus also the soul after death is said to be separated from the body because it is not united to the body as its form, and after the complete incineration and destruction of the body it is no less said to be separated from it than before. [41.101]</w:t>
      </w:r>
    </w:p>
    <w:p>
      <w:pPr>
        <w:pStyle w:val="Normal"/>
        <w:widowControl/>
        <w:spacing w:lineRule="auto" w:line="240"/>
        <w:rPr/>
      </w:pPr>
      <w:r>
        <w:rPr/>
        <w:t xml:space="preserve">From these points they argue against the above argument [41.1-] of the attacked; and first against the minor premise, which he puts forward explicitly when he asserts that by the very consumption of a thing lordship of the thing perishes and consequently is consumed. For he means either that the lordship of the </w:t>
      </w:r>
      <w:r>
        <w:rPr>
          <w:i/>
        </w:rPr>
        <w:t xml:space="preserve">consumer </w:t>
      </w:r>
      <w:r>
        <w:rPr/>
        <w:t xml:space="preserve">perishes by that consumption, or that the lordship of someone else perishes by it. If he says the first, he assumes what he should prove: for he should prove that the consumer always has some lordship of the thing he consumes, which he does not prove but assumes without proof. Accordingly, they say that often through consumption no lordship </w:t>
      </w:r>
      <w:r>
        <w:rPr>
          <w:i/>
        </w:rPr>
        <w:t xml:space="preserve">of the consumer </w:t>
      </w:r>
      <w:r>
        <w:rPr/>
        <w:t xml:space="preserve">perishes or is consumed, for when a thief steals bread and wine and consumes it, no lordship </w:t>
      </w:r>
      <w:r>
        <w:rPr>
          <w:i/>
        </w:rPr>
        <w:t xml:space="preserve">of the thief </w:t>
      </w:r>
      <w:r>
        <w:rPr/>
        <w:t xml:space="preserve">perishes or is consumed through his act of consuming. The same is true of slaves consuming things of their lords, and of the Friars Minor; when they consume things granted to them no lordship of their own perishes or is consumed, because they have no lordship in those things. But if he means that through the act of consuming the lordship of </w:t>
      </w:r>
      <w:r>
        <w:rPr>
          <w:i/>
        </w:rPr>
        <w:t xml:space="preserve">someone else </w:t>
      </w:r>
      <w:r>
        <w:rPr/>
        <w:t xml:space="preserve">not the consumer perishes or is consumed, nothing follows. Because then the major premise by which he should argue would be </w:t>
      </w:r>
      <w:r>
        <w:rPr>
          <w:i/>
        </w:rPr>
        <w:t>false</w:t>
      </w:r>
      <w:r>
        <w:rPr/>
        <w:t>, namely that the act of consuming is not separated from that which is consumed by the act. For, taking “something is consumed through some act” in the third way [41.84], through the act of consuming there is consumed or perishes (taking “perish” for “be consumed”) God’s actual lordship of the thing consumed; that is, through the act of consuming God ceases to be actually lord of the thing consumed (according to Augustine), and yet the act of consuming is separate from God’s lordship. Similarly through the act of consuming of slaves the lordship of their masters is consumed, and yet the slaves’ act of consuming is separate from the masters’ lordship. Similarly, through a thief’s act of consuming the lordship is consumed of the lord of the thing the thief has stolen and consumed, and yet the thief’s act of consuming is separate from the lordship of the person whose thing it was. Similarly, their subjects’ act of consuming consumes the general and mediate lordship which kings and rulers have in the things consumed by their subjects’ acts, and yet the act of consuming on the part of subjects is separate from the lordship of kings and rulers. It is therefore clear that from the fact that the lordship of someone other than the consumer perishes or is consumed by the act of consuming it cannot be proved that the act of the consumer is not separate from ownership or lordship. [41.136]</w:t>
      </w:r>
    </w:p>
    <w:p>
      <w:pPr>
        <w:pStyle w:val="Normal"/>
        <w:widowControl/>
        <w:spacing w:lineRule="auto" w:line="240"/>
        <w:rPr/>
      </w:pPr>
      <w:r>
        <w:rPr/>
        <w:t>It has no force to say that the act of consuming is not separate from ownership or lordship for the reason that the lordship of the thing consumed does not exist, and nothing is separated from what does not exist. This, I say, has no force. For the lordship lasts as long as the act of consuming lasts, and therefore, even if the act of consuming is not separate from lordship after consumption, it is separate before the end of consumption, for as long as the act of consuming lasts. Also, even if the lordship did not exist, there would still be an act separate from lordship; just as the soul, even after the body ceases to exist, is said to be separate from the body, because it is not united to the body, so the act of consumption would be said to be separate from lordship because it is not united to lordship. [41.146]</w:t>
      </w:r>
    </w:p>
    <w:p>
      <w:pPr>
        <w:pStyle w:val="Normal"/>
        <w:widowControl/>
        <w:spacing w:lineRule="auto" w:line="240"/>
        <w:rPr/>
      </w:pPr>
      <w:r>
        <w:rPr/>
        <w:t xml:space="preserve">But still someone might perhaps say, as he [the attacked] suggests, that the act of consuming is not separate from lordship for the reason that the substance of the thing perishes by the act of consumption. But they say that this has no force. For from the premises that the substance of the thing perishes through the act of consuming and that the substance of the thing does not exist in something in which the act of consuming does not exist in, it can indeed be proved that the act of consuming is not separated from the </w:t>
      </w:r>
      <w:r>
        <w:rPr>
          <w:i/>
        </w:rPr>
        <w:t xml:space="preserve">substance </w:t>
      </w:r>
      <w:r>
        <w:rPr/>
        <w:t xml:space="preserve">of the thing, but it does not follow that it is not separate from the </w:t>
      </w:r>
      <w:r>
        <w:rPr>
          <w:i/>
        </w:rPr>
        <w:t>lordship</w:t>
      </w:r>
      <w:r>
        <w:rPr/>
        <w:t>, when the consumer has no lordship of the thing and someone else has some lordship. [41.154]</w:t>
      </w:r>
    </w:p>
    <w:p>
      <w:pPr>
        <w:pStyle w:val="Normal"/>
        <w:widowControl/>
        <w:spacing w:lineRule="auto" w:line="240"/>
        <w:rPr/>
      </w:pPr>
      <w:r>
        <w:rPr/>
        <w:t xml:space="preserve">Moreover, because, they say, his final evasion is that the act of consuming does not and cannot exist in reality, and what does not exist is not separate from anything, from which it follows that the act of consuming is not separate from lordship of the thing: they therefore show that the act of consuming </w:t>
      </w:r>
      <w:r>
        <w:rPr>
          <w:i/>
        </w:rPr>
        <w:t xml:space="preserve">does </w:t>
      </w:r>
      <w:r>
        <w:rPr/>
        <w:t>exist in reality, and consequently, if it is not with lordship of the thing, it is separate from it. That it exists in reality they show for the present by means of statements of his. First, because what does not exist in reality has no place in things consumable by use, because what does not exist has no place anywhere. But according to him [41.1-2] the act of consuming has a place in things consumable by use; therefore the act of consuming exists in reality. Again, that through which the true substance of a thing perishes or is consumed exists, or did exist, in reality. But according to him [41.4-10], through the act of consuming the substance of a thing ceases to exist and perishes or is consumed; therefore it exists or did exist in reality. From the fact that the act of consuming exists in reality, therefore, it is either joined with lordship or separate from it. But often it is not joined with it; therefore often it is separate from lordship. [41.171]</w:t>
      </w:r>
    </w:p>
    <w:p>
      <w:pPr>
        <w:pStyle w:val="Normal"/>
        <w:widowControl/>
        <w:spacing w:lineRule="auto" w:line="240"/>
        <w:rPr/>
      </w:pPr>
      <w:r>
        <w:rPr>
          <w:b/>
        </w:rPr>
        <w:t>[Upon the letter] </w:t>
      </w:r>
      <w:r>
        <w:rPr>
          <w:i/>
        </w:rPr>
        <w:t>Consumption and the act of consuming do take place</w:t>
      </w:r>
      <w:r>
        <w:rPr/>
        <w:t xml:space="preserve">: Therefore the act of consuming exists in reality. </w:t>
      </w:r>
      <w:r>
        <w:rPr>
          <w:i/>
        </w:rPr>
        <w:t>They cannot be said to be simple</w:t>
      </w:r>
      <w:r>
        <w:rPr/>
        <w:t xml:space="preserve">: They say that this is asserted without argument. For according to Nicholas III there is a simple use of fact; therefore also there is a simple act of consuming, since Nicholas calls the act of consuming use of fact, as has been shown above [32.305-42]. For every act of consuming is a use of fact, but not the converse, and there is no greater reason why some use of fact could be called simple than that an act of consuming should be. Accordingly, the attacked should explain which use is simple use of fact; but he does not do this, they say, because in doing it he would be found to contradict himself. </w:t>
      </w:r>
      <w:r>
        <w:rPr>
          <w:i/>
        </w:rPr>
        <w:t>Nor to be separated from lordship of the thing consumed</w:t>
      </w:r>
      <w:r>
        <w:rPr/>
        <w:t xml:space="preserve">: This has been disproved above [41.45-72]. </w:t>
      </w:r>
      <w:r>
        <w:rPr>
          <w:i/>
        </w:rPr>
        <w:t>Since with the consumption of the thing lordship of it perishes</w:t>
      </w:r>
      <w:r>
        <w:rPr/>
        <w:t xml:space="preserve">: If he speaks of the lordship of the consumer, they say that often this is false; if he speaks of the lordship of another it is not to the point. </w:t>
      </w:r>
      <w:r>
        <w:rPr>
          <w:i/>
        </w:rPr>
        <w:t>If in things consumable by use</w:t>
      </w:r>
      <w:r>
        <w:rPr/>
        <w:t xml:space="preserve">, etc.: They deny this. </w:t>
      </w:r>
      <w:r>
        <w:rPr>
          <w:i/>
        </w:rPr>
        <w:t>Since by such use (that is, by the act of using)</w:t>
      </w:r>
      <w:r>
        <w:rPr/>
        <w:t xml:space="preserve">, etc.: From this it follows that the act of using exists in reality, since through that which is nothing, nothing perishes. </w:t>
      </w:r>
      <w:r>
        <w:rPr>
          <w:i/>
        </w:rPr>
        <w:t>Such a thing is consumed</w:t>
      </w:r>
      <w:r>
        <w:rPr/>
        <w:t xml:space="preserve">: From this and another true proposition, namely that the thing is not distant from the act, it can be inferred that the act is not separate from the substance of the thing; but it does not follow from this that it is not separate from lordship of the thing. </w:t>
      </w:r>
      <w:r>
        <w:rPr>
          <w:i/>
        </w:rPr>
        <w:t>From this it is clear that such use</w:t>
      </w:r>
      <w:r>
        <w:rPr/>
        <w:t xml:space="preserve">, etc.: They say that this is in no way clear. </w:t>
      </w:r>
      <w:r>
        <w:rPr>
          <w:i/>
        </w:rPr>
        <w:t>Since through such use of fact the ownership and lordship of the thing are known to perish</w:t>
      </w:r>
      <w:r>
        <w:rPr/>
        <w:t>: If he speaks of the lordship of the consumer, it is false, because of a false implication; for it implies that the consumer has lordship of the thing, which is often false. If he speaks of the lordship of another, it is clear that he proves nothing. [41.196]</w:t>
      </w:r>
    </w:p>
    <w:p>
      <w:pPr>
        <w:pStyle w:val="Heading2"/>
        <w:spacing w:lineRule="auto" w:line="240"/>
        <w:ind w:right="0" w:hanging="0"/>
        <w:rPr/>
      </w:pPr>
      <w:r>
        <w:rPr/>
        <w:t>Chapter 42</w:t>
      </w:r>
    </w:p>
    <w:p>
      <w:pPr>
        <w:pStyle w:val="Following"/>
        <w:spacing w:lineRule="auto" w:line="240"/>
        <w:rPr/>
      </w:pPr>
      <w:r>
        <w:rPr>
          <w:b/>
        </w:rPr>
        <w:t>[John XXII] </w:t>
      </w:r>
      <w:r>
        <w:rPr/>
        <w:t xml:space="preserve">We say, therefore, that the decretal </w:t>
      </w:r>
      <w:r>
        <w:rPr>
          <w:i/>
        </w:rPr>
        <w:t>Ad conditorem canonum</w:t>
      </w:r>
      <w:r>
        <w:rPr/>
        <w:t xml:space="preserve"> speaks of “use” and “to use” in the same way as the decretal </w:t>
      </w:r>
      <w:r>
        <w:rPr>
          <w:i/>
        </w:rPr>
        <w:t>Exiit</w:t>
      </w:r>
      <w:r>
        <w:rPr/>
        <w:t xml:space="preserve"> did. It speaks of them in the same way as the laws do, according to which it is impossible (speaking of them properly, as the decretal </w:t>
      </w:r>
      <w:r>
        <w:rPr>
          <w:i/>
        </w:rPr>
        <w:t>Ad conditorem</w:t>
      </w:r>
      <w:r>
        <w:rPr/>
        <w:t xml:space="preserve"> speaks, and says expressly in the paragraph </w:t>
      </w:r>
      <w:r>
        <w:rPr>
          <w:i/>
        </w:rPr>
        <w:t>Rursus, nec simplex usus facti</w:t>
      </w:r>
      <w:r>
        <w:rPr/>
        <w:t xml:space="preserve">, where it says, “For since to use a thing is, </w:t>
      </w:r>
      <w:r>
        <w:rPr>
          <w:i/>
        </w:rPr>
        <w:t>properly</w:t>
      </w:r>
      <w:r>
        <w:rPr/>
        <w:t xml:space="preserve">, nothing other than . . . ” etc.) that they should take place in things consumable by use, as is proved by </w:t>
      </w:r>
      <w:r>
        <w:rPr>
          <w:i/>
        </w:rPr>
        <w:t>Digest</w:t>
      </w:r>
      <w:r>
        <w:rPr/>
        <w:t xml:space="preserve">, </w:t>
      </w:r>
      <w:r>
        <w:rPr>
          <w:i/>
        </w:rPr>
        <w:t>De usufructu earum rerum, quae usu consumuntur</w:t>
      </w:r>
      <w:r>
        <w:rPr/>
        <w:t xml:space="preserve">, l. </w:t>
      </w:r>
      <w:r>
        <w:rPr>
          <w:i/>
        </w:rPr>
        <w:t>Hoc Senatus</w:t>
      </w:r>
      <w:r>
        <w:rPr/>
        <w:t xml:space="preserve">, para. 1, and final paragraph, and </w:t>
      </w:r>
      <w:r>
        <w:rPr>
          <w:i/>
        </w:rPr>
        <w:t>Digest</w:t>
      </w:r>
      <w:r>
        <w:rPr/>
        <w:t xml:space="preserve">, </w:t>
      </w:r>
      <w:r>
        <w:rPr>
          <w:i/>
        </w:rPr>
        <w:t>De iureiurando</w:t>
      </w:r>
      <w:r>
        <w:rPr/>
        <w:t xml:space="preserve">, l. </w:t>
      </w:r>
      <w:r>
        <w:rPr>
          <w:i/>
        </w:rPr>
        <w:t>Sed et si possessori</w:t>
      </w:r>
      <w:r>
        <w:rPr/>
        <w:t xml:space="preserve">, para. </w:t>
      </w:r>
      <w:r>
        <w:rPr>
          <w:i/>
        </w:rPr>
        <w:t>Sed si rerum</w:t>
      </w:r>
      <w:r>
        <w:rPr/>
        <w:t xml:space="preserve">. [42.9] </w:t>
      </w:r>
    </w:p>
    <w:p>
      <w:pPr>
        <w:pStyle w:val="Following"/>
        <w:spacing w:lineRule="auto" w:line="240"/>
        <w:rPr/>
      </w:pPr>
      <w:r>
        <w:rPr>
          <w:b/>
        </w:rPr>
        <w:t>[Ockham] </w:t>
      </w:r>
      <w:r>
        <w:rPr/>
        <w:t xml:space="preserve">Here he makes an epilogue, or repeats some previous statements. He says that the constitution </w:t>
      </w:r>
      <w:r>
        <w:rPr>
          <w:i/>
        </w:rPr>
        <w:t>Ad conditorem</w:t>
      </w:r>
      <w:r>
        <w:rPr/>
        <w:t xml:space="preserve"> speaks in the same way as the decretal </w:t>
      </w:r>
      <w:r>
        <w:rPr>
          <w:i/>
        </w:rPr>
        <w:t>Exiit</w:t>
      </w:r>
      <w:r>
        <w:rPr/>
        <w:t xml:space="preserve"> does, and it speaks in the same way as the laws do, according to which “use” and “to use” taken properly have no place in things consumable by use, but consumption and the act of consuming do. [42.14]</w:t>
      </w:r>
    </w:p>
    <w:p>
      <w:pPr>
        <w:pStyle w:val="Normal"/>
        <w:widowControl/>
        <w:spacing w:lineRule="auto" w:line="240"/>
        <w:rPr/>
      </w:pPr>
      <w:r>
        <w:rPr/>
        <w:t xml:space="preserve">But the attackers say that he asserts a falsehood, when he says that according to the laws “use” and “to use” taken properly have no place in things consumable by use. They show this for the present by means of a single law often quoted. For the law says that “anyone who has the bare use of a farm is understood to have no more than this, that he may </w:t>
      </w:r>
      <w:r>
        <w:rPr>
          <w:i/>
        </w:rPr>
        <w:t>use</w:t>
      </w:r>
      <w:r>
        <w:rPr/>
        <w:t>, for everyday use, the vegetables, fruit, flowers, hay, straw, and wood”. From these words we gather evidently that according to the laws vegetables, fruit, flowers and the like, which are things consumable by use, can be used, and that in them “use” and “to use” properly take place, since it says, “may use for everyday use”, that is, the vegetables, fruit etc. The law does not there speak improperly, since there it uses “use” and “to use” in their common meaning, the meaning these words have primarily, in which they are used in every discipline that uses these words. [42.27]</w:t>
      </w:r>
    </w:p>
    <w:p>
      <w:pPr>
        <w:pStyle w:val="Normal"/>
        <w:widowControl/>
        <w:spacing w:lineRule="auto" w:line="240"/>
        <w:rPr/>
      </w:pPr>
      <w:r>
        <w:rPr>
          <w:b/>
        </w:rPr>
        <w:t>[Upon the letter] </w:t>
      </w:r>
      <w:r>
        <w:rPr>
          <w:i/>
        </w:rPr>
        <w:t>Speaking of them properly</w:t>
      </w:r>
      <w:r>
        <w:rPr/>
        <w:t>: Even speaking properly, “use” and “to use” do take place in things consumable by use. [42.29]</w:t>
      </w:r>
    </w:p>
    <w:p>
      <w:pPr>
        <w:pStyle w:val="Heading2"/>
        <w:spacing w:lineRule="auto" w:line="240"/>
        <w:ind w:right="0" w:hanging="0"/>
        <w:rPr/>
      </w:pPr>
      <w:r>
        <w:rPr/>
        <w:t>Chapter 43</w:t>
      </w:r>
    </w:p>
    <w:p>
      <w:pPr>
        <w:pStyle w:val="Following"/>
        <w:spacing w:lineRule="auto" w:line="240"/>
        <w:rPr/>
      </w:pPr>
      <w:r>
        <w:rPr>
          <w:b/>
        </w:rPr>
        <w:t>[John XXII] </w:t>
      </w:r>
      <w:r>
        <w:rPr/>
        <w:t xml:space="preserve">But although, as has been said above, use in the proper sense has no place in things consumable by use, it is nevertheless often said that someone has a use in them, or uses them. But whenever this happens, “use” or “to use” should be taken for the consumption of a thing. Thus we say that whenever sacred Scripture attributes use in such things consumable by use, it takes it for the consumption of the thing, as is clear in the text, “Use a little wine” [1 Timothy 5:23]. For there “use” is taken for “consume”, that is for “drink”. For it is certain that wine is consumed by drinking. And from this the answer is clear to other texts adduced, except that the text of Numbers 18[:13], “All the first-fruits that are brought to the Lord they will grant for your use”, is adduced in a false way, as has been shown above [35.1-9]. [43.10] </w:t>
      </w:r>
    </w:p>
    <w:p>
      <w:pPr>
        <w:pStyle w:val="Following"/>
        <w:spacing w:lineRule="auto" w:line="240"/>
        <w:rPr/>
      </w:pPr>
      <w:r>
        <w:rPr>
          <w:b/>
        </w:rPr>
        <w:t>[Ockham] </w:t>
      </w:r>
      <w:r>
        <w:rPr/>
        <w:t>Here he answers more explicitly than before the texts adduced above in Chapter 36 [36.1-11]. He says that all those texts take “use” and “to use” for the consumption of the thing, and thus improperly. [43.13]</w:t>
      </w:r>
    </w:p>
    <w:p>
      <w:pPr>
        <w:pStyle w:val="Heading3"/>
        <w:spacing w:lineRule="auto" w:line="240"/>
        <w:ind w:right="0" w:hanging="0"/>
        <w:rPr/>
      </w:pPr>
      <w:r>
        <w:rPr/>
        <w:t>[The use of “Use” in Scripture is not improper]</w:t>
      </w:r>
    </w:p>
    <w:p>
      <w:pPr>
        <w:pStyle w:val="Following"/>
        <w:spacing w:lineRule="auto" w:line="240"/>
        <w:rPr/>
      </w:pPr>
      <w:r>
        <w:rPr/>
        <w:t xml:space="preserve">But the attackers say that here he destroys approved ways of speaking and by denying them tries to plant errors. No one before him has ever dared to say that sacred Scripture was speaking improperly in asserting that “use” is found in things consumable by use and that it is possible “to use” such things. When he says that sacred Scripture speaks of use improperly and that the noun “use” has another meaning according to the laws than the one in which it is taken in divine Scripture, he could as easily say that sacred Scripture always speaks improperly whenever it uses </w:t>
      </w:r>
      <w:r>
        <w:rPr>
          <w:i/>
        </w:rPr>
        <w:t xml:space="preserve">any </w:t>
      </w:r>
      <w:r>
        <w:rPr/>
        <w:t xml:space="preserve">word found to have another meaning in some other discipline. And thus divine Scripture would speak improperly in saying that God created heaven and earth, because elsewhere the word “create” is taken otherwise, namely for “promote to some office”, as when it is said that the pope creates cardinals. Scripture would also speak improperly in saying “In the beginning was the Word”, because “beginning” is often taken for the beginning of a magnitude, and in that meaning the evangelist’s statement is untrue. Manifestly, therefore, it derogates from divine Scripture to say that when divine Scripture speaks of the use of things consumable by use it speaks improperly because sometimes the laws take “use” otherwise: the converse should more readily be said, that the laws speak improperly when they take “use” in another meaning than it has in divine Scripture. For often, when a word is transferred from one meaning to another, the meaning </w:t>
      </w:r>
      <w:r>
        <w:rPr>
          <w:i/>
        </w:rPr>
        <w:t xml:space="preserve">to </w:t>
      </w:r>
      <w:r>
        <w:rPr/>
        <w:t xml:space="preserve">which it is transferred is said to be the improper meaning, not that </w:t>
      </w:r>
      <w:r>
        <w:rPr>
          <w:i/>
        </w:rPr>
        <w:t xml:space="preserve">from </w:t>
      </w:r>
      <w:r>
        <w:rPr/>
        <w:t>which it is transferred: for example, “man” first means the rational animal, and from this meaning it is transferred to mean a man in a picture; and the meaning in which it means a man in a picture is said to be an improper meaning of “man”, and the first meaning of “man” is said to be proper; and so in other cases. But the word “use” was not transferred to the meaning in which sacred Scripture takes it from the meaning in which the laws take it, which speak of use of right differently than sacred Scripture speaks. For sacred Scripture by no means takes any word whatever from the laws. But conversely perhaps, the framers of the laws, because of some resemblance or for some other reason, transferred the word “use” from its first meaning, which is the same in sacred Scripture, in medicine, in moral science, and in everyday speech, in which the framers of the laws were expert—at least in moral science and in everyday speech—to a certain other meaning that it has in the laws and not in sacred Scripture. The meaning the word “use” has in the laws and not elsewhere should therefore be called improper, rather than the meaning it has in sacred Scripture. And thus it should be said that, when they use the word “use” in the second meaning, the laws speak improperly rather than that sacred Scripture does, which uses that word in the meaning from which the word has been transferred to the other meaning. [43.57]</w:t>
      </w:r>
    </w:p>
    <w:p>
      <w:pPr>
        <w:pStyle w:val="Normal"/>
        <w:widowControl/>
        <w:spacing w:lineRule="auto" w:line="240"/>
        <w:rPr/>
      </w:pPr>
      <w:r>
        <w:rPr/>
        <w:t>From this it is clear that since the laws use the word “use” in both meanings—namely the one it has in sacred Scripture and the one it has only in the laws—it should more readily be said that the laws speak improperly when they take “use” in the way in which it cannot be found in all things consumable by use than when they take “use” for the consumption of a thing; for when they take “use” for the consumption of a thing they take the word as it is taken in sacred Scripture. However, it must be noticed that “use” is taken in sacred Scripture not only for the consumption of a thing but also for other acts which are not consumings of things; for “use” is a noun, common (either univocal or equivocal) to the consumption of a thing and to other acts which are not consumptive. [43.71]</w:t>
      </w:r>
    </w:p>
    <w:p>
      <w:pPr>
        <w:pStyle w:val="Normal"/>
        <w:widowControl/>
        <w:spacing w:lineRule="auto" w:line="240"/>
        <w:rPr/>
      </w:pPr>
      <w:r>
        <w:rPr/>
        <w:t>From these points they say that it is clear that he destroys approved ways of speaking. Once these are destroyed, he tries to introduce manifest errors, namely that things consumable by use cannot be used, that no one can have use of fact of things consumable by use separate from lordship, and many others. They therefore say that even if it had a true sense—which it does not have, as is demonstrated elsewhere [44.11-25]—his teaching, as being not congruous with, but opposed to sacred Scripture, would be a teaching that should not be endured. [43.76]</w:t>
      </w:r>
    </w:p>
    <w:p>
      <w:pPr>
        <w:pStyle w:val="Normal"/>
        <w:widowControl/>
        <w:spacing w:lineRule="auto" w:line="240"/>
        <w:rPr/>
      </w:pPr>
      <w:r>
        <w:rPr>
          <w:b/>
        </w:rPr>
        <w:t>[Upon the letter] </w:t>
      </w:r>
      <w:r>
        <w:rPr>
          <w:i/>
        </w:rPr>
        <w:t>Whenever this happens, “use” or “to use” should be taken for the consumption of a thing</w:t>
      </w:r>
      <w:r>
        <w:rPr/>
        <w:t xml:space="preserve">: They say that “consumption” can be taken in two ways: in one way [a] for “to have been consumed” [i.e. for completed consumption], in another way [b] for the motion or alteration preceding the completion of consumption [i.e. for consumption in progress]. If consumption is taken here in the first way, they say that he errs when he says “whenever this happens” etc. For often sacred Scripture uses “use” and “to use” otherwise than for such consumption, that is, for “to have been consumed”. This is clear from the texts, “Aaron and his sons will use them” i.e. the breeches (Exodus 28:43), “The holy </w:t>
      </w:r>
      <w:r>
        <w:rPr>
          <w:i/>
        </w:rPr>
        <w:t xml:space="preserve">clothing </w:t>
      </w:r>
      <w:r>
        <w:rPr/>
        <w:t>which Aaron will use, his sons will have” (Exodus 29:29), “The clothing also which they use” (Exodus 39:41), “Neither shall a man use a woman’s clothing” (Deuteronomy 22[:5]), and “The king’s virgin daughters used clothing of this sort” (2 Kings 13:18), and in many other places. But taking “consumption” for the preceding motion or alteration, it is still not true, taking “consumption” in the first meaning spoken of above, in Chapter 37 [37.47-. Rather, 41.77-]; for often it is said that someone uses money, which is nevertheless never consumed in that way. [43.92]</w:t>
      </w:r>
    </w:p>
    <w:p>
      <w:pPr>
        <w:pStyle w:val="Normal"/>
        <w:widowControl/>
        <w:spacing w:lineRule="auto" w:line="240"/>
        <w:rPr/>
      </w:pPr>
      <w:r>
        <w:rPr>
          <w:i/>
        </w:rPr>
        <w:t>Whenever sacred Scripture attributes use in such things consumable by use, it takes it for the consumption of the thing</w:t>
      </w:r>
      <w:r>
        <w:rPr/>
        <w:t xml:space="preserve">: This is false, taking consumption in the first way, as is clear from the Scripture texts quoted above [43.83-]; and perhaps it is false if it is taken in the second way also, but at present this is not under discussion. </w:t>
      </w:r>
      <w:r>
        <w:rPr>
          <w:i/>
        </w:rPr>
        <w:t>As is clear in the text, “use a little wine”. For there “use” is taken for “consume”</w:t>
      </w:r>
      <w:r>
        <w:rPr/>
        <w:t xml:space="preserve">, that is, taking “consume” in the second way. </w:t>
      </w:r>
      <w:r>
        <w:rPr>
          <w:i/>
        </w:rPr>
        <w:t>For it is certain that wine is consumed by drinking</w:t>
      </w:r>
      <w:r>
        <w:rPr/>
        <w:t>: Taking “consume” in the second way.</w:t>
      </w:r>
      <w:r>
        <w:rPr>
          <w:i/>
        </w:rPr>
        <w:t xml:space="preserve"> Is adduced in a false way</w:t>
      </w:r>
      <w:r>
        <w:rPr/>
        <w:t>: They say that it is adduced rightly; for it plainly proves that it is possible to have use of meat, which is counted among things consumable by use. [43.102]</w:t>
      </w:r>
    </w:p>
    <w:p>
      <w:pPr>
        <w:pStyle w:val="Heading2"/>
        <w:spacing w:lineRule="auto" w:line="240"/>
        <w:ind w:right="0" w:hanging="0"/>
        <w:rPr/>
      </w:pPr>
      <w:r>
        <w:rPr/>
        <w:t>Chapter 44</w:t>
      </w:r>
    </w:p>
    <w:p>
      <w:pPr>
        <w:pStyle w:val="Following"/>
        <w:spacing w:lineRule="auto" w:line="240"/>
        <w:rPr/>
      </w:pPr>
      <w:r>
        <w:rPr>
          <w:b/>
        </w:rPr>
        <w:t>[John XXII] </w:t>
      </w:r>
      <w:r>
        <w:rPr/>
        <w:t xml:space="preserve">Again, this heretic says that “to say that there are some things consumable by use, and yet that they cannot be used, implies a manifest contradiction”. [44.2] </w:t>
      </w:r>
    </w:p>
    <w:p>
      <w:pPr>
        <w:pStyle w:val="Following"/>
        <w:spacing w:lineRule="auto" w:line="240"/>
        <w:rPr/>
      </w:pPr>
      <w:r>
        <w:rPr>
          <w:b/>
        </w:rPr>
        <w:t>[Ockham] </w:t>
      </w:r>
      <w:r>
        <w:rPr/>
        <w:t xml:space="preserve">Here he answers another objection the appellant mentions. And first he states it; second, he answers it, in the following part [Chapter 45]. The objection is clear in itself. To support it, the attackers say that it must be known that when someone denies absolutely without any distinction some ambiguous proposition with many different senses, he is understood to deny every sense of it, unless it is customary for that proposition to be taken in one sense and not in another (for then, because of the custom of taking the ambiguous proposition in one sense and not in another, he is often understood to be denying the customary sense and not the other). But the proposition, “Things consumable by use cannot be used”, either has one sense only, or, if it has many, the sense in which “to use” is taken in the meaning it has in sacred Scripture is more customary, or not less usual, than the other. Anyone who denies that proposition absolutely, without distinction, is therefore understood to deny every sense, or at least the common sense. But the attacked has often denied the proposition “Things consumable by use cannot be used” absolutely, without any distinction; therefore the appellant could rightly attribute to him the interpretation that he denied it with “use” (and likewise “to use”) taken in the meaning it has in sacred Scripture, since it is taken thus more commonly. But in that way it implies a </w:t>
      </w:r>
      <w:r>
        <w:rPr>
          <w:i/>
        </w:rPr>
        <w:t xml:space="preserve">manifest contradiction </w:t>
      </w:r>
      <w:r>
        <w:rPr/>
        <w:t xml:space="preserve">to say that there are some things consumable by use that nevertheless cannot be used, because no things are said to be consumable by use except because they can be used; therefore, if there are things consumable by use that cannot be used, they </w:t>
      </w:r>
      <w:r>
        <w:rPr>
          <w:i/>
        </w:rPr>
        <w:t xml:space="preserve">can and cannot </w:t>
      </w:r>
      <w:r>
        <w:rPr/>
        <w:t>be used. [44.25]</w:t>
      </w:r>
    </w:p>
    <w:p>
      <w:pPr>
        <w:pStyle w:val="Normal"/>
        <w:widowControl/>
        <w:spacing w:lineRule="auto" w:line="240"/>
        <w:rPr/>
      </w:pPr>
      <w:r>
        <w:rPr>
          <w:b/>
        </w:rPr>
        <w:t>[Upon the letter] </w:t>
      </w:r>
      <w:r>
        <w:rPr>
          <w:i/>
        </w:rPr>
        <w:t>Implies a contradiction</w:t>
      </w:r>
      <w:r>
        <w:rPr/>
        <w:t>: This is true, taking “use” and “to use” as they are taken in theology, which is a customary way of taking them. [44.28]</w:t>
      </w:r>
    </w:p>
    <w:p>
      <w:pPr>
        <w:pStyle w:val="Heading2"/>
        <w:spacing w:lineRule="auto" w:line="240"/>
        <w:ind w:right="0" w:hanging="0"/>
        <w:rPr/>
      </w:pPr>
      <w:r>
        <w:rPr/>
        <w:t>Chapter 45</w:t>
      </w:r>
    </w:p>
    <w:p>
      <w:pPr>
        <w:pStyle w:val="Following"/>
        <w:spacing w:lineRule="auto" w:line="240"/>
        <w:rPr/>
      </w:pPr>
      <w:r>
        <w:rPr>
          <w:b/>
        </w:rPr>
        <w:t>[John XXII] </w:t>
      </w:r>
      <w:r>
        <w:rPr/>
        <w:t xml:space="preserve">Indeed, by this he blamed as inexperienced and ignorant the legislator who framed the rubric, </w:t>
      </w:r>
      <w:r>
        <w:rPr>
          <w:i/>
        </w:rPr>
        <w:t xml:space="preserve">de usufructu earum quae usu consumuntur </w:t>
      </w:r>
      <w:r>
        <w:rPr/>
        <w:t xml:space="preserve">[“Concerning usufruct of things that are consumed by use”, </w:t>
      </w:r>
      <w:r>
        <w:rPr>
          <w:i/>
        </w:rPr>
        <w:t>Digest</w:t>
      </w:r>
      <w:r>
        <w:rPr/>
        <w:t>, 7.5.1.2]. Thus the constitution speaks as the legislator and the laws mostly speak, taking “use” for “using up” [</w:t>
      </w:r>
      <w:r>
        <w:rPr>
          <w:i/>
        </w:rPr>
        <w:t>abuti</w:t>
      </w:r>
      <w:r>
        <w:rPr/>
        <w:t xml:space="preserve">], that is for the consumption of a thing, because no other use, i. e. besides consumption, can exist in things consumable by use. And therefore the law, </w:t>
      </w:r>
      <w:r>
        <w:rPr>
          <w:i/>
        </w:rPr>
        <w:t>Digest</w:t>
      </w:r>
      <w:r>
        <w:rPr/>
        <w:t xml:space="preserve">, </w:t>
      </w:r>
      <w:r>
        <w:rPr>
          <w:i/>
        </w:rPr>
        <w:t>De iureiurando</w:t>
      </w:r>
      <w:r>
        <w:rPr/>
        <w:t xml:space="preserve">, l. </w:t>
      </w:r>
      <w:r>
        <w:rPr>
          <w:i/>
        </w:rPr>
        <w:t>Sed et si possessori</w:t>
      </w:r>
      <w:r>
        <w:rPr/>
        <w:t xml:space="preserve">, para. </w:t>
      </w:r>
      <w:r>
        <w:rPr>
          <w:i/>
        </w:rPr>
        <w:t>Sed si rerum</w:t>
      </w:r>
      <w:r>
        <w:rPr/>
        <w:t>, speaks thus: “If of things in which usufruct cannot be established on account of using up [</w:t>
      </w:r>
      <w:r>
        <w:rPr>
          <w:i/>
        </w:rPr>
        <w:t>abusus</w:t>
      </w:r>
      <w:r>
        <w:rPr/>
        <w:t xml:space="preserve">]”, that is, on account of the consumption of the thing, etc.; and the gloss on the rubric, </w:t>
      </w:r>
      <w:r>
        <w:rPr>
          <w:i/>
        </w:rPr>
        <w:t>Digest</w:t>
      </w:r>
      <w:r>
        <w:rPr/>
        <w:t>, “Concerning usufruct of things that are consumed by use”, on the word “use”, says, “that is, as if [</w:t>
      </w:r>
      <w:r>
        <w:rPr>
          <w:i/>
        </w:rPr>
        <w:t>quasi</w:t>
      </w:r>
      <w:r>
        <w:rPr/>
        <w:t xml:space="preserve">] by use”; there it explicitly indicates that “use” is put there improperly. [45.10] </w:t>
      </w:r>
    </w:p>
    <w:p>
      <w:pPr>
        <w:pStyle w:val="Following"/>
        <w:spacing w:lineRule="auto" w:line="240"/>
        <w:rPr/>
      </w:pPr>
      <w:r>
        <w:rPr>
          <w:b/>
        </w:rPr>
        <w:t>[Ockham] </w:t>
      </w:r>
      <w:r>
        <w:rPr/>
        <w:t xml:space="preserve">Here he answers the objection. He says that it follows from it that the legislator framed the rubric, </w:t>
      </w:r>
      <w:r>
        <w:rPr>
          <w:i/>
        </w:rPr>
        <w:t>de usufructu</w:t>
      </w:r>
      <w:r>
        <w:rPr/>
        <w:t xml:space="preserve"> etc., badly. But the attackers say that he does not avoid the fact that from the words asserted in his constitution </w:t>
      </w:r>
      <w:r>
        <w:rPr>
          <w:i/>
        </w:rPr>
        <w:t>Ad conditorem</w:t>
      </w:r>
      <w:r>
        <w:rPr/>
        <w:t xml:space="preserve"> simply denying that anyone can </w:t>
      </w:r>
      <w:r>
        <w:rPr>
          <w:i/>
        </w:rPr>
        <w:t xml:space="preserve">use </w:t>
      </w:r>
      <w:r>
        <w:rPr/>
        <w:t xml:space="preserve">things consumable by </w:t>
      </w:r>
      <w:r>
        <w:rPr>
          <w:i/>
        </w:rPr>
        <w:t>use</w:t>
      </w:r>
      <w:r>
        <w:rPr/>
        <w:t>, a contradiction follows, namely that some things are consumable by use, and yet they cannot be used. But since as far as this matter is concerned the dispute is more about the name than about the thing, they leave it to others. [45.18]</w:t>
      </w:r>
    </w:p>
    <w:p>
      <w:pPr>
        <w:pStyle w:val="Normal"/>
        <w:widowControl/>
        <w:spacing w:lineRule="auto" w:line="240"/>
        <w:rPr/>
      </w:pPr>
      <w:r>
        <w:rPr>
          <w:b/>
        </w:rPr>
        <w:t>[Upon the letter] </w:t>
      </w:r>
      <w:r>
        <w:rPr>
          <w:i/>
        </w:rPr>
        <w:t>Inexperienced and ignorant</w:t>
      </w:r>
      <w:r>
        <w:rPr/>
        <w:t xml:space="preserve">: Those are insulting words which, they say, should be avoided by lovers of truth. </w:t>
      </w:r>
      <w:r>
        <w:rPr>
          <w:i/>
        </w:rPr>
        <w:t>Blamed the legislator</w:t>
      </w:r>
      <w:r>
        <w:rPr/>
        <w:t>: They say that he did not blame the legislator, since he did not attribute to the legislator the statement that some things are consumable by use and yet cannot be used; for it is not found that the legislator said that no one can use things consumable by use. [45.24]</w:t>
      </w:r>
    </w:p>
    <w:p>
      <w:pPr>
        <w:pStyle w:val="Normal"/>
        <w:widowControl/>
        <w:spacing w:lineRule="auto" w:line="240"/>
        <w:rPr/>
      </w:pPr>
      <w:r>
        <w:rPr>
          <w:i/>
        </w:rPr>
        <w:t>Framed the rubric “Concerning usufruct”</w:t>
      </w:r>
      <w:r>
        <w:rPr/>
        <w:t xml:space="preserve">, etc.: They say that authors often put a rubric concerning things which include a contradiction. There are many examples of this. In philosophy they put a rubric concerning the vacuum, and yet according to philosophy the existence of a vacuum includes a contradiction. Also they put a rubric concerning the infinite even according to magnitude, and yet according to philosophy for anything to be infinite by magnitude of mass includes a contradiction. Many other examples could be adduced, but these are enough. The reason why they put such rubrics is that rubrics are often put not to show the existence of the things they refer to, but to show that they do </w:t>
      </w:r>
      <w:r>
        <w:rPr>
          <w:i/>
        </w:rPr>
        <w:t xml:space="preserve">not </w:t>
      </w:r>
      <w:r>
        <w:rPr/>
        <w:t>exist and to show why they do not. And therefore, supposing that the rubric “Concerning usufruct of things that are consumed by use” included a contradiction, the legislator could not have been blamed for this, unless afterwards in the text the legislator had asserted that such usufruct is possible. [45.37]</w:t>
      </w:r>
    </w:p>
    <w:p>
      <w:pPr>
        <w:pStyle w:val="Normal"/>
        <w:widowControl/>
        <w:spacing w:lineRule="auto" w:line="240"/>
        <w:rPr/>
      </w:pPr>
      <w:r>
        <w:rPr>
          <w:i/>
        </w:rPr>
        <w:t>Taking “use” for “using up”, that is for the consumption of a thing</w:t>
      </w:r>
      <w:r>
        <w:rPr/>
        <w:t xml:space="preserve">: The laws take “use” both for the consumption of a thing and in other ways. </w:t>
      </w:r>
      <w:r>
        <w:rPr>
          <w:i/>
        </w:rPr>
        <w:t>No other use, i. e. besides consumption, can exist in things consumable by use</w:t>
      </w:r>
      <w:r>
        <w:rPr/>
        <w:t>: They say that this is erroneous, first because it is possible to use things consumable by use by the use distinguished from fruition, of which Augustine speaks when he says that “to use is to take something into the faculty of the will”, and yet that use is not consumption; also, because logs are things consumable by use, because they are consumed by burning them, and yet other uses besides burning can be found for them; also because it is possible to use money for display, and yet that use is not consumption. Indeed there is no thing that cannot be used without consuming it. [45.48]</w:t>
      </w:r>
    </w:p>
    <w:p>
      <w:pPr>
        <w:pStyle w:val="Normal"/>
        <w:widowControl/>
        <w:spacing w:lineRule="auto" w:line="240"/>
        <w:rPr/>
      </w:pPr>
      <w:r>
        <w:rPr>
          <w:i/>
        </w:rPr>
        <w:t>Usufruct cannot be established</w:t>
      </w:r>
      <w:r>
        <w:rPr/>
        <w:t xml:space="preserve">: There is a difference between use and usufruct, as is clear from what was said in Chapter 2 [2.131-]; and therefore, although usufruct cannot be established in things consumable by use, it does not follow from this that use cannot be had of them, and especially when “use” is taken as it is taken in theology. </w:t>
      </w:r>
      <w:r>
        <w:rPr>
          <w:i/>
        </w:rPr>
        <w:t>“As if [quasi] by use”; there it explicitly indicates that “use” is put there improperly</w:t>
      </w:r>
      <w:r>
        <w:rPr/>
        <w:t>: They say that “as if” is not always a sign of impropriety. For the Apostle says, “As if sad, but always rejoicing” [2 Corinthians 6:10], and yet “sad” is not there taken improperly; for truly and properly the faithful in this miserable life should be sad, although it is fitting that for many things they should also rejoice. And therefore from the fact that the gloss says “as if by use” it cannot be argued that “use” is there taken improperly. [45.59]</w:t>
      </w:r>
    </w:p>
    <w:p>
      <w:pPr>
        <w:pStyle w:val="Heading2"/>
        <w:spacing w:lineRule="auto" w:line="240"/>
        <w:ind w:right="0" w:hanging="0"/>
        <w:rPr/>
      </w:pPr>
      <w:r>
        <w:rPr/>
        <w:t>Chapter 46</w:t>
      </w:r>
    </w:p>
    <w:p>
      <w:pPr>
        <w:pStyle w:val="Following"/>
        <w:spacing w:lineRule="auto" w:line="240"/>
        <w:rPr/>
      </w:pPr>
      <w:r>
        <w:rPr>
          <w:b/>
        </w:rPr>
        <w:t>[John XXII] </w:t>
      </w:r>
      <w:r>
        <w:rPr/>
        <w:t xml:space="preserve">Further, this heretic says that, since according to Augustine, in Book I of </w:t>
      </w:r>
      <w:r>
        <w:rPr>
          <w:i/>
        </w:rPr>
        <w:t>De doctrina Christiana</w:t>
      </w:r>
      <w:r>
        <w:rPr/>
        <w:t>, “</w:t>
      </w:r>
      <w:r>
        <w:rPr>
          <w:i/>
        </w:rPr>
        <w:t>abusus”</w:t>
      </w:r>
      <w:r>
        <w:rPr/>
        <w:t xml:space="preserve"> is illicit use, from the foregoing “it seems to follow that whenever Christ, the Apostles and other holy men did acts of eating, drinking and wearing, they abused things of this sort; and to think or say this is impious and blasphemous”. [46.5] </w:t>
      </w:r>
    </w:p>
    <w:p>
      <w:pPr>
        <w:pStyle w:val="Following"/>
        <w:spacing w:lineRule="auto" w:line="240"/>
        <w:rPr/>
      </w:pPr>
      <w:r>
        <w:rPr>
          <w:b/>
        </w:rPr>
        <w:t>[Ockham] </w:t>
      </w:r>
      <w:r>
        <w:rPr/>
        <w:t>Here he answers another of the appellant’s objections; first he reports it, and then in the following part answers it. The objection is clear enough, though it is reported in a truncated form. [46.8]</w:t>
      </w:r>
    </w:p>
    <w:p>
      <w:pPr>
        <w:pStyle w:val="Normal"/>
        <w:widowControl/>
        <w:spacing w:lineRule="auto" w:line="240"/>
        <w:rPr/>
      </w:pPr>
      <w:r>
        <w:rPr>
          <w:b/>
        </w:rPr>
        <w:t>[Upon the letter] </w:t>
      </w:r>
      <w:r>
        <w:rPr>
          <w:i/>
        </w:rPr>
        <w:t>“Abusus” is illicit use</w:t>
      </w:r>
      <w:r>
        <w:rPr/>
        <w:t xml:space="preserve">: This is true of the abuse by which rational creatures abuse things, as theology speaks of abuse. </w:t>
      </w:r>
      <w:r>
        <w:rPr>
          <w:i/>
        </w:rPr>
        <w:t>Abused . . . and to think or say</w:t>
      </w:r>
      <w:r>
        <w:rPr/>
        <w:t xml:space="preserve"> etc.: This is true, taking “abuse” as sacred Scripture takes it, in respect of things consumable by use. [46.13]</w:t>
      </w:r>
    </w:p>
    <w:p>
      <w:pPr>
        <w:pStyle w:val="Heading2"/>
        <w:spacing w:lineRule="auto" w:line="240"/>
        <w:ind w:right="0" w:hanging="0"/>
        <w:rPr/>
      </w:pPr>
      <w:r>
        <w:rPr/>
        <w:t>Chapter 47</w:t>
      </w:r>
    </w:p>
    <w:p>
      <w:pPr>
        <w:pStyle w:val="Following"/>
        <w:spacing w:lineRule="auto" w:line="240"/>
        <w:rPr/>
      </w:pPr>
      <w:r>
        <w:rPr>
          <w:b/>
        </w:rPr>
        <w:t>[John XXII] </w:t>
      </w:r>
      <w:r>
        <w:rPr/>
        <w:t>To this we say that when Christ, the Apostles and other holy men, they ate bread and drank wine, they used up [</w:t>
      </w:r>
      <w:r>
        <w:rPr>
          <w:i/>
        </w:rPr>
        <w:t>abusi sunt</w:t>
      </w:r>
      <w:r>
        <w:rPr/>
        <w:t xml:space="preserve">] those things, as </w:t>
      </w:r>
      <w:r>
        <w:rPr>
          <w:i/>
        </w:rPr>
        <w:t>abusus</w:t>
      </w:r>
      <w:r>
        <w:rPr/>
        <w:t xml:space="preserve"> is taken in the constitution mentioned above, in which it is taken for the consumption of a thing, as is manifestly clear from its text. [47.4] </w:t>
      </w:r>
    </w:p>
    <w:p>
      <w:pPr>
        <w:pStyle w:val="Following"/>
        <w:spacing w:lineRule="auto" w:line="240"/>
        <w:rPr/>
      </w:pPr>
      <w:r>
        <w:rPr>
          <w:b/>
        </w:rPr>
        <w:t>[Ockham] </w:t>
      </w:r>
      <w:r>
        <w:rPr/>
        <w:t>Here he answers the above objection, conceding the conclusion inferred. But the attackers say that because the attacked here makes a difficulty about the meaning of this term “to abuse” [</w:t>
      </w:r>
      <w:r>
        <w:rPr>
          <w:i/>
        </w:rPr>
        <w:t>abusus</w:t>
      </w:r>
      <w:r>
        <w:rPr/>
        <w:t>]</w:t>
      </w:r>
      <w:r>
        <w:rPr>
          <w:rStyle w:val="FootnoteCharacters"/>
          <w:rStyle w:val="FootnoteAnchor"/>
        </w:rPr>
        <w:footnoteReference w:id="51"/>
      </w:r>
      <w:r>
        <w:rPr/>
        <w:t xml:space="preserve">, and since words have their meaning as people please, they therefore do not here wish to insist much. They say however that the appellant, being a doctor of sacred theology, used the term “abusing” with the meaning it has in sacred Scripture when things consumable by use are mentioned, and in other sciences, and in the writings of the saints, and in everyday and common speech. And therefore, speaking as the catholic faithful commonly do speak, he justifiably regarded it as impious and blasphemous to say that in eating, drinking and wearing, Christ and the Apostles and other holy men “abuse” things, especially since he followed Augustine’s way of speaking. Accordingly, if Augustine said that </w:t>
      </w:r>
      <w:r>
        <w:rPr>
          <w:i/>
        </w:rPr>
        <w:t>abusus</w:t>
      </w:r>
      <w:r>
        <w:rPr/>
        <w:t xml:space="preserve"> is illicit use, the appellant could say that to say that Christ and the Apostles had “abused” things is impious and blasphemous. He [the attacked] does not answer Augustine; and therefore they say that he does not resolve the objection. [47.20]</w:t>
      </w:r>
    </w:p>
    <w:p>
      <w:pPr>
        <w:pStyle w:val="Heading2"/>
        <w:spacing w:lineRule="auto" w:line="240"/>
        <w:ind w:right="0" w:hanging="0"/>
        <w:rPr/>
      </w:pPr>
      <w:r>
        <w:rPr/>
        <w:t>Chapter 48</w:t>
      </w:r>
    </w:p>
    <w:p>
      <w:pPr>
        <w:pStyle w:val="Following"/>
        <w:spacing w:lineRule="auto" w:line="240"/>
        <w:rPr/>
      </w:pPr>
      <w:r>
        <w:rPr>
          <w:b/>
        </w:rPr>
        <w:t>[John XXII] </w:t>
      </w:r>
      <w:r>
        <w:rPr/>
        <w:t xml:space="preserve">But against this, this heretic says that to say “that </w:t>
      </w:r>
      <w:r>
        <w:rPr>
          <w:i/>
        </w:rPr>
        <w:t>abuti</w:t>
      </w:r>
      <w:r>
        <w:rPr/>
        <w:t xml:space="preserve"> is taken for the consumption of a thing, has no force: first, because it is proved neither by reason nor by authority that it should be taken thus; also because to ‘abuse’ [</w:t>
      </w:r>
      <w:r>
        <w:rPr>
          <w:i/>
        </w:rPr>
        <w:t>abuti</w:t>
      </w:r>
      <w:r>
        <w:rPr/>
        <w:t>] a thing is taken always univocally</w:t>
      </w:r>
      <w:r>
        <w:rPr>
          <w:rStyle w:val="FootnoteCharacters"/>
          <w:rStyle w:val="FootnoteAnchor"/>
        </w:rPr>
        <w:footnoteReference w:id="52"/>
      </w:r>
      <w:r>
        <w:rPr/>
        <w:t xml:space="preserve"> in a bad meaning, as is clear in Genesis 34[:31], in the last chapter of Esther [16:2], in 1 Corinthians 9:18, and in many other places”. [48.4] </w:t>
      </w:r>
    </w:p>
    <w:p>
      <w:pPr>
        <w:pStyle w:val="Following"/>
        <w:spacing w:lineRule="auto" w:line="240"/>
        <w:rPr/>
      </w:pPr>
      <w:r>
        <w:rPr>
          <w:b/>
        </w:rPr>
        <w:t>[Ockham] </w:t>
      </w:r>
      <w:r>
        <w:rPr/>
        <w:t>Here he reports another of the appellant’s objections, which is clear of itself. [48.5]</w:t>
      </w:r>
    </w:p>
    <w:p>
      <w:pPr>
        <w:pStyle w:val="Normal"/>
        <w:widowControl/>
        <w:spacing w:lineRule="auto" w:line="240"/>
        <w:rPr/>
      </w:pPr>
      <w:r>
        <w:rPr>
          <w:b/>
        </w:rPr>
        <w:t>[Upon the letter] </w:t>
      </w:r>
      <w:r>
        <w:rPr>
          <w:i/>
        </w:rPr>
        <w:t>“That ‘abuti’ is taken for the consumption of a thing”</w:t>
      </w:r>
      <w:r>
        <w:rPr/>
        <w:t xml:space="preserve">: The appellant means that “the consumption of a thing” is not an adequate [extensionally equivalent] meaning of this noun </w:t>
      </w:r>
      <w:r>
        <w:rPr>
          <w:i/>
        </w:rPr>
        <w:t>abusus</w:t>
      </w:r>
      <w:r>
        <w:rPr/>
        <w:t xml:space="preserve">, although some </w:t>
      </w:r>
      <w:r>
        <w:rPr>
          <w:i/>
        </w:rPr>
        <w:t>abusus</w:t>
      </w:r>
      <w:r>
        <w:rPr/>
        <w:t xml:space="preserve"> is the consumption of a thing: just as “rational” is not an adequate meaning of “animal”, although some animal is rational; or, in other words, he means that </w:t>
      </w:r>
      <w:r>
        <w:rPr>
          <w:i/>
        </w:rPr>
        <w:t>abusus</w:t>
      </w:r>
      <w:r>
        <w:rPr/>
        <w:t xml:space="preserve"> and the consumption of a thing are not convertible, although some </w:t>
      </w:r>
      <w:r>
        <w:rPr>
          <w:i/>
        </w:rPr>
        <w:t>abusus</w:t>
      </w:r>
      <w:r>
        <w:rPr/>
        <w:t xml:space="preserve"> is the consumption of a thing; for not every </w:t>
      </w:r>
      <w:r>
        <w:rPr>
          <w:i/>
        </w:rPr>
        <w:t>abusus</w:t>
      </w:r>
      <w:r>
        <w:rPr/>
        <w:t xml:space="preserve"> is the consumption of a thing, and not every consumption of a thing is </w:t>
      </w:r>
      <w:r>
        <w:rPr>
          <w:i/>
        </w:rPr>
        <w:t>abusus</w:t>
      </w:r>
      <w:r>
        <w:rPr/>
        <w:t>. [48.12]</w:t>
      </w:r>
    </w:p>
    <w:p>
      <w:pPr>
        <w:pStyle w:val="Normal"/>
        <w:widowControl/>
        <w:spacing w:lineRule="auto" w:line="240"/>
        <w:rPr/>
      </w:pPr>
      <w:r>
        <w:rPr>
          <w:i/>
        </w:rPr>
        <w:t>“</w:t>
      </w:r>
      <w:r>
        <w:rPr>
          <w:i/>
        </w:rPr>
        <w:t>That it should be taken thus”</w:t>
      </w:r>
      <w:r>
        <w:rPr/>
        <w:t xml:space="preserve">: namely that every </w:t>
      </w:r>
      <w:r>
        <w:rPr>
          <w:i/>
        </w:rPr>
        <w:t>abusus</w:t>
      </w:r>
      <w:r>
        <w:rPr/>
        <w:t xml:space="preserve"> is the consumption of a thing. </w:t>
      </w:r>
      <w:r>
        <w:rPr>
          <w:i/>
        </w:rPr>
        <w:t>“To ‘abuse’ a thing is taken always univocally in a bad meaning”</w:t>
      </w:r>
      <w:r>
        <w:rPr/>
        <w:t xml:space="preserve">: That is, </w:t>
      </w:r>
      <w:r>
        <w:rPr>
          <w:i/>
        </w:rPr>
        <w:t>abusus</w:t>
      </w:r>
      <w:r>
        <w:rPr/>
        <w:t xml:space="preserve"> as it is taken in sacred Scripture, in theology and in common speech always signifies an evil, even of fault, either in the abuser, or in the person the abuser abuses, as will be shown below [52.9-34]. [48.17]</w:t>
      </w:r>
    </w:p>
    <w:p>
      <w:pPr>
        <w:pStyle w:val="Heading2"/>
        <w:spacing w:lineRule="auto" w:line="240"/>
        <w:ind w:right="0" w:hanging="0"/>
        <w:rPr/>
      </w:pPr>
      <w:r>
        <w:rPr/>
        <w:t>Chapter 49</w:t>
      </w:r>
    </w:p>
    <w:p>
      <w:pPr>
        <w:pStyle w:val="Following"/>
        <w:spacing w:lineRule="auto" w:line="240"/>
        <w:rPr/>
      </w:pPr>
      <w:r>
        <w:rPr>
          <w:b/>
        </w:rPr>
        <w:t>[John XXII] </w:t>
      </w:r>
      <w:r>
        <w:rPr/>
        <w:t xml:space="preserve">To this we say that his statement that it is proved neither by reason nor by authority that </w:t>
      </w:r>
      <w:r>
        <w:rPr>
          <w:i/>
        </w:rPr>
        <w:t>abusus</w:t>
      </w:r>
      <w:r>
        <w:rPr/>
        <w:t xml:space="preserve"> is taken for the consumption of a thing is evidently false. For in the law, </w:t>
      </w:r>
      <w:r>
        <w:rPr>
          <w:i/>
        </w:rPr>
        <w:t>Digest</w:t>
      </w:r>
      <w:r>
        <w:rPr/>
        <w:t xml:space="preserve">, </w:t>
      </w:r>
      <w:r>
        <w:rPr>
          <w:i/>
        </w:rPr>
        <w:t>De usufructu earum rerum, quae usu consumuntur</w:t>
      </w:r>
      <w:r>
        <w:rPr/>
        <w:t xml:space="preserve">, l. </w:t>
      </w:r>
      <w:r>
        <w:rPr>
          <w:i/>
        </w:rPr>
        <w:t>Hoc Senatus</w:t>
      </w:r>
      <w:r>
        <w:rPr/>
        <w:t xml:space="preserve">, para. </w:t>
      </w:r>
      <w:r>
        <w:rPr>
          <w:i/>
        </w:rPr>
        <w:t>Si pecuniae</w:t>
      </w:r>
      <w:r>
        <w:rPr/>
        <w:t xml:space="preserve">, we read: “If the usufruct bequeathed is of money, or of things which consist in </w:t>
      </w:r>
      <w:r>
        <w:rPr>
          <w:i/>
        </w:rPr>
        <w:t>abusus</w:t>
      </w:r>
      <w:r>
        <w:rPr/>
        <w:t xml:space="preserve">, and no caution intervenes, it is to be seen, when the usufruct is finished, whether the money that was given, or other things that consist in consumption, can be stipulated”. Here it is clear that in things that are consumed by use the legislator uses interchangeably the words </w:t>
      </w:r>
      <w:r>
        <w:rPr>
          <w:i/>
        </w:rPr>
        <w:t>abusus</w:t>
      </w:r>
      <w:r>
        <w:rPr/>
        <w:t xml:space="preserve"> and “consumption”. And in the same law, the last paragraph, we read: “The money which we have said to be for usufruct, or the other things which are for </w:t>
      </w:r>
      <w:r>
        <w:rPr>
          <w:i/>
        </w:rPr>
        <w:t>abusus</w:t>
      </w:r>
      <w:r>
        <w:rPr/>
        <w:t xml:space="preserve">, these same things should also be said to be for use”. Again, in </w:t>
      </w:r>
      <w:r>
        <w:rPr>
          <w:i/>
        </w:rPr>
        <w:t>Digest</w:t>
      </w:r>
      <w:r>
        <w:rPr/>
        <w:t xml:space="preserve">, </w:t>
      </w:r>
      <w:r>
        <w:rPr>
          <w:i/>
        </w:rPr>
        <w:t>De iureiurando</w:t>
      </w:r>
      <w:r>
        <w:rPr/>
        <w:t xml:space="preserve">, l. </w:t>
      </w:r>
      <w:r>
        <w:rPr>
          <w:i/>
        </w:rPr>
        <w:t>Sed et si possessori</w:t>
      </w:r>
      <w:r>
        <w:rPr/>
        <w:t xml:space="preserve">, para. </w:t>
      </w:r>
      <w:r>
        <w:rPr>
          <w:i/>
        </w:rPr>
        <w:t>Sed si rerum</w:t>
      </w:r>
      <w:r>
        <w:rPr/>
        <w:t xml:space="preserve">, we read: “But if of things in which usufruct cannot be established on account of </w:t>
      </w:r>
      <w:r>
        <w:rPr>
          <w:i/>
        </w:rPr>
        <w:t>abusus</w:t>
      </w:r>
      <w:r>
        <w:rPr/>
        <w:t xml:space="preserve">”, that is, on account of the consumption of the thing. Here the legislator clearly takes </w:t>
      </w:r>
      <w:r>
        <w:rPr>
          <w:i/>
        </w:rPr>
        <w:t>abusus</w:t>
      </w:r>
      <w:r>
        <w:rPr/>
        <w:t xml:space="preserve"> for consumption. From these it is clear that the legislators, speaking properly of things that are consumed by use, deny that use takes place in these and grant that </w:t>
      </w:r>
      <w:r>
        <w:rPr>
          <w:i/>
        </w:rPr>
        <w:t>abusus</w:t>
      </w:r>
      <w:r>
        <w:rPr/>
        <w:t xml:space="preserve"> does take place. This </w:t>
      </w:r>
      <w:r>
        <w:rPr>
          <w:i/>
        </w:rPr>
        <w:t>abusus</w:t>
      </w:r>
      <w:r>
        <w:rPr/>
        <w:t xml:space="preserve">, i. e. consumption of the thing, if it is done by someone to whom a right of “abusing”, i. e. consuming, belongs, will be licit; if it is done by someone to whom the right does not belong, it must be regarded as illicit. [49.17] </w:t>
      </w:r>
    </w:p>
    <w:p>
      <w:pPr>
        <w:pStyle w:val="Following"/>
        <w:spacing w:lineRule="auto" w:line="240"/>
        <w:rPr/>
      </w:pPr>
      <w:r>
        <w:rPr>
          <w:b/>
        </w:rPr>
        <w:t>[Ockham] </w:t>
      </w:r>
      <w:r>
        <w:rPr/>
        <w:t xml:space="preserve">Here the attacked answers the foregoing objection. The answer can be divided into four parts. He shows that </w:t>
      </w:r>
      <w:r>
        <w:rPr>
          <w:i/>
        </w:rPr>
        <w:t>abusus</w:t>
      </w:r>
      <w:r>
        <w:rPr/>
        <w:t xml:space="preserve"> can be taken for the consumption of a thing, first by means of authorities, and second by reason, in the part following [Chapter 50]; third, he shows that </w:t>
      </w:r>
      <w:r>
        <w:rPr>
          <w:i/>
        </w:rPr>
        <w:t>abusus</w:t>
      </w:r>
      <w:r>
        <w:rPr/>
        <w:t xml:space="preserve"> can be taken in a good meaning in the laws of the emperors, at “Moreover, he says something false” [Chapter 51]; fourth, he shows the same by the authority of sacred Scripture, at “Further, we find” [Chapter 52]. [49.23]</w:t>
      </w:r>
    </w:p>
    <w:p>
      <w:pPr>
        <w:pStyle w:val="Normal"/>
        <w:widowControl/>
        <w:spacing w:lineRule="auto" w:line="240"/>
        <w:rPr/>
      </w:pPr>
      <w:r>
        <w:rPr/>
        <w:t xml:space="preserve">First, therefore, he shows that </w:t>
      </w:r>
      <w:r>
        <w:rPr>
          <w:i/>
        </w:rPr>
        <w:t>abusus</w:t>
      </w:r>
      <w:r>
        <w:rPr/>
        <w:t xml:space="preserve"> is taken for consumption of a thing by means of three texts from the laws; second, at “From these it is clear” [49.13], he infers that the legislators properly deny use in things consumable by use; third, at “This </w:t>
      </w:r>
      <w:r>
        <w:rPr>
          <w:i/>
        </w:rPr>
        <w:t>abusus</w:t>
      </w:r>
      <w:r>
        <w:rPr/>
        <w:t xml:space="preserve">” [49.15], he explains which </w:t>
      </w:r>
      <w:r>
        <w:rPr>
          <w:i/>
        </w:rPr>
        <w:t>abusus</w:t>
      </w:r>
      <w:r>
        <w:rPr/>
        <w:t xml:space="preserve"> is licit, viz. that for which there is a right of “abusing”, and which is illicit, viz. that done by one who does not have a right of “abusing”. [49.29]</w:t>
      </w:r>
    </w:p>
    <w:p>
      <w:pPr>
        <w:pStyle w:val="Normal"/>
        <w:widowControl/>
        <w:spacing w:lineRule="auto" w:line="240"/>
        <w:rPr/>
      </w:pPr>
      <w:r>
        <w:rPr/>
        <w:t xml:space="preserve">But concerning these things the attackers try to show three things. The first is that it does not answer the appellant’s thinking. The second is that he says something false, when he asserts that “the legislators, speaking properly of things that are consumed by use, deny that use takes place”. The third is that he errs openly when he says that that </w:t>
      </w:r>
      <w:r>
        <w:rPr>
          <w:i/>
        </w:rPr>
        <w:t>abusus</w:t>
      </w:r>
      <w:r>
        <w:rPr/>
        <w:t xml:space="preserve">—taking </w:t>
      </w:r>
      <w:r>
        <w:rPr>
          <w:i/>
        </w:rPr>
        <w:t>abusus</w:t>
      </w:r>
      <w:r>
        <w:rPr/>
        <w:t xml:space="preserve"> as he does—is illicit for which there is no right of “abusing”. [49.35]</w:t>
      </w:r>
    </w:p>
    <w:p>
      <w:pPr>
        <w:pStyle w:val="Normal"/>
        <w:widowControl/>
        <w:spacing w:lineRule="auto" w:line="240"/>
        <w:rPr/>
      </w:pPr>
      <w:r>
        <w:rPr/>
        <w:t xml:space="preserve">Concerning the first they say that it is not the appellant’s meaning to say that </w:t>
      </w:r>
      <w:r>
        <w:rPr>
          <w:i/>
        </w:rPr>
        <w:t>abusus</w:t>
      </w:r>
      <w:r>
        <w:rPr/>
        <w:t xml:space="preserve"> is </w:t>
      </w:r>
      <w:r>
        <w:rPr>
          <w:i/>
        </w:rPr>
        <w:t xml:space="preserve">never </w:t>
      </w:r>
      <w:r>
        <w:rPr/>
        <w:t xml:space="preserve">taken for the consumption of a thing in any way. For if a thief steals bread and eats it, it can be said that he “abuses” [misuses] the bread; or if someone eating bread uses it otherwise than is fitting, it can be said that he “abuses” the bread; and yet he consumes the bread. Rather, his meaning is that “abuse” and the consumption of a thing are not convertible, and that </w:t>
      </w:r>
      <w:r>
        <w:rPr>
          <w:i/>
        </w:rPr>
        <w:t>abusus</w:t>
      </w:r>
      <w:r>
        <w:rPr/>
        <w:t xml:space="preserve"> in the meaning it has in sacred Scripture, in philosophy, and in common speech, is not taken more for the consumption of a thing than “use” is; but just as use is something common to some consumption of a thing and to other acts of using, so also “abuse” is something common to some (not all) consumption of a thing and some other acts. From this it is clear that the laws are not against the appellant, for the laws speak in another way than philosophy, theology and common speech, and are not more against the appellant than they are against divine Scripture, because the appellant uses these terms in the same meaning as divine Scripture does. [49.50]</w:t>
      </w:r>
    </w:p>
    <w:p>
      <w:pPr>
        <w:pStyle w:val="Normal"/>
        <w:widowControl/>
        <w:spacing w:lineRule="auto" w:line="240"/>
        <w:rPr/>
      </w:pPr>
      <w:r>
        <w:rPr/>
        <w:t>From this the attackers conclude that the attacked should deny the way of speaking of the laws by saying that things consumable by use must not be “abused”, rather than deny the way of speaking of divine Scripture by saying that things consumable by use cannot be used. For anyone who uses two sciences, namely a superior science and an inferior, and wishes to be regarded as skilled in them, should deny the way of speaking of the inferior science rather than that of the superior science. But the attacked uses theology and the legal sciences and wishes to be reputed an expert in them—indeed, they say, although he never learnt theology, he wishes to be the teacher of the teachers of theology and to define, suddenly, all the most intricate questions of theology. But it is certain that theology is superior to every legal science. Therefore he should deny more readily the way of speaking of legal science, by saying that things consumable by use should not be abused, than the way of speaking of theology, by saying that things consumable by use cannot be used, since theology in many places absolutely affirms that it is possible to use such things. [49.66]</w:t>
      </w:r>
    </w:p>
    <w:p>
      <w:pPr>
        <w:pStyle w:val="Normal"/>
        <w:widowControl/>
        <w:spacing w:lineRule="auto" w:line="240"/>
        <w:rPr/>
      </w:pPr>
      <w:r>
        <w:rPr/>
        <w:t>Second they say that he says something false when he asserts that legislators, speaking properly of things that are consumed by use, deny that use, in every one of its proper meanings, takes place in those things. For they say that legislators speaking properly of things that are consumed by use assert that use in some proper meaning takes place in them, as has been shown above, Chapter 42 [42.15-27]. [49.72]</w:t>
      </w:r>
    </w:p>
    <w:p>
      <w:pPr>
        <w:pStyle w:val="Normal"/>
        <w:widowControl/>
        <w:spacing w:lineRule="auto" w:line="240"/>
        <w:rPr/>
      </w:pPr>
      <w:r>
        <w:rPr/>
        <w:t xml:space="preserve">It should therefore be known, according to them, that the laws speaking properly concede </w:t>
      </w:r>
      <w:r>
        <w:rPr>
          <w:i/>
        </w:rPr>
        <w:t xml:space="preserve">use </w:t>
      </w:r>
      <w:r>
        <w:rPr/>
        <w:t xml:space="preserve">in things consumable by use, because speaking properly they concede use of fact in such things, and they never say that expressions like the following are improper: “He uses food and drink”, “He uses clothing”, “He uses money”; however, speaking properly they do deny </w:t>
      </w:r>
      <w:r>
        <w:rPr>
          <w:i/>
        </w:rPr>
        <w:t xml:space="preserve">use of right </w:t>
      </w:r>
      <w:r>
        <w:rPr/>
        <w:t xml:space="preserve">in them. So according to the laws “use of right” can be taken in two ways, namely properly and improperly. If it is taken properly it should not be asserted in things consumable by use, but if it is taken improperly it can be conceded in them. They say, therefore, that because the attacked does not know how to distinguish between more general and less general and does not know that sometimes a less general noun is predicated improperly of some thing, of which the more general is nevertheless predicated properly (as a man in a painting is improperly called “a man” and yet is properly called a “body”), therefore he thinks that what the laws say of the </w:t>
      </w:r>
      <w:r>
        <w:rPr>
          <w:i/>
        </w:rPr>
        <w:t>use of right</w:t>
      </w:r>
      <w:r>
        <w:rPr/>
        <w:t xml:space="preserve">, namely that in things consumable by use it is found improperly and not properly, is said of </w:t>
      </w:r>
      <w:r>
        <w:rPr>
          <w:i/>
        </w:rPr>
        <w:t xml:space="preserve">use </w:t>
      </w:r>
      <w:r>
        <w:rPr/>
        <w:t>(which is a noun more general than use of right), namely that use is not found predicated properly of things consumable by use. [49.89]</w:t>
      </w:r>
    </w:p>
    <w:p>
      <w:pPr>
        <w:pStyle w:val="Normal"/>
        <w:widowControl/>
        <w:spacing w:lineRule="auto" w:line="240"/>
        <w:rPr/>
      </w:pPr>
      <w:r>
        <w:rPr/>
        <w:t xml:space="preserve">(However, for the sake of those better instructed in the common foundations of all sciences, they say that it should be known that just as an equivocal word can be </w:t>
      </w:r>
      <w:r>
        <w:rPr>
          <w:i/>
        </w:rPr>
        <w:t xml:space="preserve">affirmed and denied </w:t>
      </w:r>
      <w:r>
        <w:rPr/>
        <w:t xml:space="preserve">of the same thing because of the multiplicity of its meanings, so the same equivocal word can be predicated </w:t>
      </w:r>
      <w:r>
        <w:rPr>
          <w:i/>
        </w:rPr>
        <w:t xml:space="preserve">properly and improperly </w:t>
      </w:r>
      <w:r>
        <w:rPr/>
        <w:t xml:space="preserve">of the same thing because of the diversity of its meanings, from which arise diverse senses of propositions; but yet it should not then be denied that the equivocal word is said properly, but it should be conceded that it is said both properly and improperly. They say that it is thus with the laws: Even if they were found to assert that use is found improperly in things consumable by use (because then they would be taking “use” for use of right), yet they never deny that use is said properly of things consumable by use; for it is certain according to the laws that </w:t>
      </w:r>
      <w:r>
        <w:rPr>
          <w:i/>
        </w:rPr>
        <w:t xml:space="preserve">use </w:t>
      </w:r>
      <w:r>
        <w:rPr/>
        <w:t xml:space="preserve">taken properly, indeed most properly, is found in things consumable by use, though use </w:t>
      </w:r>
      <w:r>
        <w:rPr>
          <w:i/>
        </w:rPr>
        <w:t xml:space="preserve">of right </w:t>
      </w:r>
      <w:r>
        <w:rPr/>
        <w:t>taken properly is not found in things consumable by use.) [49.103]</w:t>
      </w:r>
    </w:p>
    <w:p>
      <w:pPr>
        <w:pStyle w:val="Normal"/>
        <w:widowControl/>
        <w:spacing w:lineRule="auto" w:line="240"/>
        <w:rPr/>
      </w:pPr>
      <w:r>
        <w:rPr/>
        <w:t xml:space="preserve">Third, they say that he errs when he says that that </w:t>
      </w:r>
      <w:r>
        <w:rPr>
          <w:i/>
        </w:rPr>
        <w:t>abusus</w:t>
      </w:r>
      <w:r>
        <w:rPr/>
        <w:t xml:space="preserve"> is illicit if there is no right of “abusing”, taking </w:t>
      </w:r>
      <w:r>
        <w:rPr>
          <w:i/>
        </w:rPr>
        <w:t>abusus</w:t>
      </w:r>
      <w:r>
        <w:rPr/>
        <w:t xml:space="preserve"> as he takes it. To make this clear they say that it must be known that here he does not take “right of abusing” for a </w:t>
      </w:r>
      <w:r>
        <w:rPr>
          <w:i/>
        </w:rPr>
        <w:t xml:space="preserve">natural </w:t>
      </w:r>
      <w:r>
        <w:rPr/>
        <w:t xml:space="preserve">right, for that belongs to all, and his statement that “if it is done by someone to whom a right of ‘abusing’ belongs the act will be licit” would then be false. For a right of nature belongs to everyone; but not all who “abuse” (according to his way of speaking) “abuse” licitly, for thieves often “abuse” things illicitly, and yet a natural right belongs to all—but such a [supposed] “natural right” does not always make the act of “abusing” licit. He therefore takes “the right of abusing” for a </w:t>
      </w:r>
      <w:r>
        <w:rPr>
          <w:i/>
        </w:rPr>
        <w:t xml:space="preserve">positive </w:t>
      </w:r>
      <w:r>
        <w:rPr/>
        <w:t>right, since every right is either a right of nature or a positive right. But taking “right of abusing” for a positive right, they say that it is erroneous to say that an act done by one to whom the right does not belong is illicit, for from this it would follow that all the Friars Minor in using or “abusing” things would do illicit acts, since they do not have a positive right in things that would suffice for a licit act of using or abusing. And thus the state of the Friars Minor would be an illicit state, and the whole Church would have erred in approving or accepting such a state; also, blessed Francis and other saints of the same Order would have fallen into mortal sin. [49.122]</w:t>
      </w:r>
    </w:p>
    <w:p>
      <w:pPr>
        <w:pStyle w:val="Normal"/>
        <w:widowControl/>
        <w:spacing w:lineRule="auto" w:line="240"/>
        <w:rPr/>
      </w:pPr>
      <w:r>
        <w:rPr/>
        <w:t>From the above assertion it would also follow that anyone who does anything by virtue of a grace [permission], and not a right, would do an illicit act; and thus anyone who by the grace of certain electors, and not by right, took part in the election of any prelate would sin, which is manifestly false.</w:t>
      </w:r>
      <w:r>
        <w:rPr>
          <w:rStyle w:val="FootnoteCharacters"/>
          <w:rStyle w:val="FootnoteAnchor"/>
        </w:rPr>
        <w:footnoteReference w:id="53"/>
      </w:r>
      <w:r>
        <w:rPr/>
        <w:t xml:space="preserve"> That this would follow is clear: for by whatever reason someone could take part in the election of a prelate by grace and not by right, by the same reason someone could use another’s clothing by grace and not by right. [49.129]</w:t>
      </w:r>
    </w:p>
    <w:p>
      <w:pPr>
        <w:pStyle w:val="Normal"/>
        <w:widowControl/>
        <w:spacing w:lineRule="auto" w:line="240"/>
        <w:rPr/>
      </w:pPr>
      <w:r>
        <w:rPr>
          <w:b/>
        </w:rPr>
        <w:t>[Upon the letter] </w:t>
      </w:r>
      <w:r>
        <w:rPr>
          <w:i/>
        </w:rPr>
        <w:t>“Abusus” is taken for the consumption of the thing</w:t>
      </w:r>
      <w:r>
        <w:rPr/>
        <w:t xml:space="preserve">, namely as convertible with it, and in the meaning it has in theology and philosophy and in the common and everyday way of speaking. </w:t>
      </w:r>
      <w:r>
        <w:rPr>
          <w:i/>
        </w:rPr>
        <w:t>“If the usufruct bequeathed is of money”</w:t>
      </w:r>
      <w:r>
        <w:rPr/>
        <w:t>: From this it is clear that not only use, but also usufruct, is found in things consumable by use. Yet it can be said that usufruct, taken improperly, and not properly, is found in things consumable by use; use, however, on account of its different meanings (not all of which usufruct has), can be found in both proper and improper senses in things consumable by use. For one proper meaning of the noun “use”, which is common to acts done in relation to temporal things, properly has a place in things consumable by use; and it has another, improper, meaning, which is the improper meaning of use of right, and according to that meaning it is also found in things consumable by use. But “usufruct” does not have these two meanings. And therefore, although usufruct taken properly is not found in things consumable by use, “use” taken properly can be found in them. For “use” has several proper meanings, as they suggest above, in Chapter 2 [2.80-]; and in one meaning it is found in things consumable by use, but in another meaning it is not found in them. [49.148]</w:t>
      </w:r>
    </w:p>
    <w:p>
      <w:pPr>
        <w:pStyle w:val="Normal"/>
        <w:widowControl/>
        <w:spacing w:lineRule="auto" w:line="240"/>
        <w:rPr/>
      </w:pPr>
      <w:r>
        <w:rPr>
          <w:i/>
        </w:rPr>
        <w:t>“</w:t>
      </w:r>
      <w:r>
        <w:rPr>
          <w:i/>
        </w:rPr>
        <w:t>Consist in ‘abusus’”</w:t>
      </w:r>
      <w:r>
        <w:rPr/>
        <w:t xml:space="preserve">: </w:t>
      </w:r>
      <w:r>
        <w:rPr>
          <w:i/>
        </w:rPr>
        <w:t>Abusus</w:t>
      </w:r>
      <w:r>
        <w:rPr/>
        <w:t xml:space="preserve"> is not taken in that way in theology or philosophy or in everyday speech. </w:t>
      </w:r>
      <w:r>
        <w:rPr>
          <w:i/>
        </w:rPr>
        <w:t>Uses interchangeably</w:t>
      </w:r>
      <w:r>
        <w:rPr/>
        <w:t xml:space="preserve">: If he means that the legislator uses them as being convertible, it must be denied, for not every consumption of a thing is </w:t>
      </w:r>
      <w:r>
        <w:rPr>
          <w:i/>
        </w:rPr>
        <w:t>abusus</w:t>
      </w:r>
      <w:r>
        <w:rPr/>
        <w:t xml:space="preserve">. If he means that he uses them in such a way that one can be verified of the other at least in a particular case, they grant it; for some </w:t>
      </w:r>
      <w:r>
        <w:rPr>
          <w:i/>
        </w:rPr>
        <w:t>abusus</w:t>
      </w:r>
      <w:r>
        <w:rPr/>
        <w:t xml:space="preserve"> is consumption of a thing, and some consumption of a thing is </w:t>
      </w:r>
      <w:r>
        <w:rPr>
          <w:i/>
        </w:rPr>
        <w:t>abusus</w:t>
      </w:r>
      <w:r>
        <w:rPr/>
        <w:t xml:space="preserve">. Suppose that the human legislator were to use them in such a way that according to him every </w:t>
      </w:r>
      <w:r>
        <w:rPr>
          <w:i/>
        </w:rPr>
        <w:t>abusus</w:t>
      </w:r>
      <w:r>
        <w:rPr/>
        <w:t xml:space="preserve"> was the consumption of a thing: yet the divine legislator does not use them in that way, and it is his way of speaking that the appellant has imitated. And they say the same to other law texts cited. [49.158]</w:t>
      </w:r>
    </w:p>
    <w:p>
      <w:pPr>
        <w:pStyle w:val="Normal"/>
        <w:widowControl/>
        <w:spacing w:lineRule="auto" w:line="240"/>
        <w:rPr/>
      </w:pPr>
      <w:r>
        <w:rPr>
          <w:i/>
        </w:rPr>
        <w:t>From these it is clear</w:t>
      </w:r>
      <w:r>
        <w:rPr/>
        <w:t xml:space="preserve">: They say that he argues badly. For this does not follow: “The legislators grant </w:t>
      </w:r>
      <w:r>
        <w:rPr>
          <w:i/>
        </w:rPr>
        <w:t>abusus</w:t>
      </w:r>
      <w:r>
        <w:rPr/>
        <w:t xml:space="preserve"> in things consumable by use, therefore they deny use, in the proper sense, in them”. Indeed, as will be shown in the next chapter from his own words, from the fact that they grant </w:t>
      </w:r>
      <w:r>
        <w:rPr>
          <w:i/>
        </w:rPr>
        <w:t>abusus</w:t>
      </w:r>
      <w:r>
        <w:rPr/>
        <w:t xml:space="preserve"> in the proper sense in them, as he says, they concede use in the proper sense in them. So by the form of the proposition these two propositions are consistent: that in them there is </w:t>
      </w:r>
      <w:r>
        <w:rPr>
          <w:i/>
        </w:rPr>
        <w:t>abusus</w:t>
      </w:r>
      <w:r>
        <w:rPr/>
        <w:t xml:space="preserve"> in the proper sense, and use in the proper sense; for </w:t>
      </w:r>
      <w:r>
        <w:rPr>
          <w:i/>
        </w:rPr>
        <w:t>abusus</w:t>
      </w:r>
      <w:r>
        <w:rPr/>
        <w:t xml:space="preserve"> taken thus and use are not opposed. </w:t>
      </w:r>
      <w:r>
        <w:rPr>
          <w:i/>
        </w:rPr>
        <w:t>If it is done by someone to whom the right does not belong, it must be regarded as illicit</w:t>
      </w:r>
      <w:r>
        <w:rPr/>
        <w:t>: They say that this is false. For it can be done licitly by someone who has a permission to use, even if he does not have a right. [49.167]</w:t>
      </w:r>
    </w:p>
    <w:p>
      <w:pPr>
        <w:pStyle w:val="Heading2"/>
        <w:spacing w:lineRule="auto" w:line="240"/>
        <w:ind w:right="0" w:hanging="0"/>
        <w:rPr/>
      </w:pPr>
      <w:r>
        <w:rPr/>
        <w:t>Chapter 50</w:t>
      </w:r>
    </w:p>
    <w:p>
      <w:pPr>
        <w:pStyle w:val="Following"/>
        <w:spacing w:lineRule="auto" w:line="240"/>
        <w:rPr/>
      </w:pPr>
      <w:r>
        <w:rPr>
          <w:b/>
        </w:rPr>
        <w:t>[John XXII] </w:t>
      </w:r>
      <w:r>
        <w:rPr/>
        <w:t xml:space="preserve">Also, that </w:t>
      </w:r>
      <w:r>
        <w:rPr>
          <w:i/>
        </w:rPr>
        <w:t>abusus</w:t>
      </w:r>
      <w:r>
        <w:rPr/>
        <w:t xml:space="preserve"> is put for consumption stands to reason. For a preposition usually intensifies or diminishes the sense of the word to which it is prefixed. Accordingly, it is clear that it stands to reason that by the preposition </w:t>
      </w:r>
      <w:r>
        <w:rPr>
          <w:i/>
        </w:rPr>
        <w:t>ab</w:t>
      </w:r>
      <w:r>
        <w:rPr/>
        <w:t xml:space="preserve"> the sense of the word </w:t>
      </w:r>
      <w:r>
        <w:rPr>
          <w:i/>
        </w:rPr>
        <w:t>usus</w:t>
      </w:r>
      <w:r>
        <w:rPr/>
        <w:t xml:space="preserve">, to which it is prefixed, is intensified. [50.6] </w:t>
      </w:r>
    </w:p>
    <w:p>
      <w:pPr>
        <w:pStyle w:val="Following"/>
        <w:spacing w:lineRule="auto" w:line="240"/>
        <w:rPr/>
      </w:pPr>
      <w:r>
        <w:rPr>
          <w:b/>
        </w:rPr>
        <w:t>[Ockham] </w:t>
      </w:r>
      <w:r>
        <w:rPr/>
        <w:t xml:space="preserve">Here he shows by reasoning that </w:t>
      </w:r>
      <w:r>
        <w:rPr>
          <w:i/>
        </w:rPr>
        <w:t>abusus</w:t>
      </w:r>
      <w:r>
        <w:rPr/>
        <w:t xml:space="preserve"> is taken for the consumption of a thing, because the preposition </w:t>
      </w:r>
      <w:r>
        <w:rPr>
          <w:i/>
        </w:rPr>
        <w:t>ab</w:t>
      </w:r>
      <w:r>
        <w:rPr/>
        <w:t xml:space="preserve"> intensifies the sense of the word to which it is prefixed. But the attackers here do three things. First they concede that the conclusion he finally infers is true. Second they show that although it is true, nevertheless the argument by which he proves it is not sound. Third they show that it follows from it that he should just as properly concede use as </w:t>
      </w:r>
      <w:r>
        <w:rPr>
          <w:i/>
        </w:rPr>
        <w:t>abusus</w:t>
      </w:r>
      <w:r>
        <w:rPr/>
        <w:t xml:space="preserve"> in things consumable by use. [50.11]</w:t>
      </w:r>
    </w:p>
    <w:p>
      <w:pPr>
        <w:pStyle w:val="Normal"/>
        <w:widowControl/>
        <w:spacing w:lineRule="auto" w:line="240"/>
        <w:rPr/>
      </w:pPr>
      <w:r>
        <w:rPr/>
        <w:t xml:space="preserve">They say therefore first, that they concede that the preposition </w:t>
      </w:r>
      <w:r>
        <w:rPr>
          <w:i/>
        </w:rPr>
        <w:t>ab</w:t>
      </w:r>
      <w:r>
        <w:rPr/>
        <w:t xml:space="preserve"> intensifies the sense of the word </w:t>
      </w:r>
      <w:r>
        <w:rPr>
          <w:i/>
        </w:rPr>
        <w:t>usus</w:t>
      </w:r>
      <w:r>
        <w:rPr/>
        <w:t xml:space="preserve">, because according to the grammarians one meaning of the verb </w:t>
      </w:r>
      <w:r>
        <w:rPr>
          <w:i/>
        </w:rPr>
        <w:t>abuti</w:t>
      </w:r>
      <w:r>
        <w:rPr/>
        <w:t xml:space="preserve"> is “to use thoroughly”. But this meaning is not in use in theology—indeed it seems to have receded from use altogether. [50.15]</w:t>
      </w:r>
    </w:p>
    <w:p>
      <w:pPr>
        <w:pStyle w:val="Normal"/>
        <w:widowControl/>
        <w:spacing w:lineRule="auto" w:line="240"/>
        <w:rPr/>
      </w:pPr>
      <w:r>
        <w:rPr/>
        <w:t xml:space="preserve">Second, they say that although this is true, nevertheless the argument by which he proves it is not sound. For although the preposition </w:t>
      </w:r>
      <w:r>
        <w:rPr>
          <w:i/>
        </w:rPr>
        <w:t>ab</w:t>
      </w:r>
      <w:r>
        <w:rPr/>
        <w:t xml:space="preserve"> sometimes intensifies the sense of the word to which it is prefixed, it does not </w:t>
      </w:r>
      <w:r>
        <w:rPr>
          <w:i/>
        </w:rPr>
        <w:t xml:space="preserve">always </w:t>
      </w:r>
      <w:r>
        <w:rPr/>
        <w:t xml:space="preserve">intensify the sense of the word to which it is prefixed; and thus it cannot be inferred from this that it intensifies the sense of the word </w:t>
      </w:r>
      <w:r>
        <w:rPr>
          <w:i/>
        </w:rPr>
        <w:t>usus</w:t>
      </w:r>
      <w:r>
        <w:rPr/>
        <w:t xml:space="preserve">—this is the fallacy of the consequent, arguing from a particular proposition to a determinate singular. That the preposition </w:t>
      </w:r>
      <w:r>
        <w:rPr>
          <w:i/>
        </w:rPr>
        <w:t>ab</w:t>
      </w:r>
      <w:r>
        <w:rPr/>
        <w:t xml:space="preserve"> does not always intensify the sense of the word to which it is prefixed is clear from numberless examples, such as </w:t>
      </w:r>
      <w:r>
        <w:rPr>
          <w:i/>
        </w:rPr>
        <w:t>abducere</w:t>
      </w:r>
      <w:r>
        <w:rPr/>
        <w:t xml:space="preserve"> [lead away], </w:t>
      </w:r>
      <w:r>
        <w:rPr>
          <w:i/>
        </w:rPr>
        <w:t xml:space="preserve">ablactare </w:t>
      </w:r>
      <w:r>
        <w:rPr/>
        <w:t xml:space="preserve">[wean], </w:t>
      </w:r>
      <w:r>
        <w:rPr>
          <w:i/>
        </w:rPr>
        <w:t>absistere</w:t>
      </w:r>
      <w:r>
        <w:rPr/>
        <w:t xml:space="preserve"> [go away], and many others. [50.24]</w:t>
      </w:r>
    </w:p>
    <w:p>
      <w:pPr>
        <w:pStyle w:val="Normal"/>
        <w:widowControl/>
        <w:spacing w:lineRule="auto" w:line="240"/>
        <w:rPr/>
      </w:pPr>
      <w:r>
        <w:rPr/>
        <w:t xml:space="preserve">Third they say that from these words of his it follows that use is properly found in things consumable by use. For where the sense of a word is intensified by a prefix, to infer simple from composite is a good inference, and where ever the composite expression properly has place, the simple expression properly has place. Thus it follows: “He </w:t>
      </w:r>
      <w:r>
        <w:rPr>
          <w:i/>
        </w:rPr>
        <w:t>absorbet</w:t>
      </w:r>
      <w:r>
        <w:rPr/>
        <w:t xml:space="preserve"> [swallows down], therefore he </w:t>
      </w:r>
      <w:r>
        <w:rPr>
          <w:i/>
        </w:rPr>
        <w:t>sorbet</w:t>
      </w:r>
      <w:r>
        <w:rPr/>
        <w:t xml:space="preserve"> [swallows]”, and where </w:t>
      </w:r>
      <w:r>
        <w:rPr>
          <w:i/>
        </w:rPr>
        <w:t>absorbere</w:t>
      </w:r>
      <w:r>
        <w:rPr/>
        <w:t xml:space="preserve"> properly has place, there </w:t>
      </w:r>
      <w:r>
        <w:rPr>
          <w:i/>
        </w:rPr>
        <w:t>sorbere</w:t>
      </w:r>
      <w:r>
        <w:rPr/>
        <w:t xml:space="preserve"> properly has place; just as what is white by intensification is properly white. If, therefore, the preposition </w:t>
      </w:r>
      <w:r>
        <w:rPr>
          <w:i/>
        </w:rPr>
        <w:t>ab</w:t>
      </w:r>
      <w:r>
        <w:rPr/>
        <w:t xml:space="preserve"> intensifies the sense of the word </w:t>
      </w:r>
      <w:r>
        <w:rPr>
          <w:i/>
        </w:rPr>
        <w:t>usus</w:t>
      </w:r>
      <w:r>
        <w:rPr/>
        <w:t xml:space="preserve"> when one says </w:t>
      </w:r>
      <w:r>
        <w:rPr>
          <w:i/>
        </w:rPr>
        <w:t>abusus</w:t>
      </w:r>
      <w:r>
        <w:rPr/>
        <w:t xml:space="preserve">, where ever </w:t>
      </w:r>
      <w:r>
        <w:rPr>
          <w:i/>
        </w:rPr>
        <w:t>abusus</w:t>
      </w:r>
      <w:r>
        <w:rPr/>
        <w:t xml:space="preserve"> is found properly, </w:t>
      </w:r>
      <w:r>
        <w:rPr>
          <w:i/>
        </w:rPr>
        <w:t>usus</w:t>
      </w:r>
      <w:r>
        <w:rPr/>
        <w:t xml:space="preserve"> is also found properly: for if </w:t>
      </w:r>
      <w:r>
        <w:rPr>
          <w:i/>
        </w:rPr>
        <w:t>usus</w:t>
      </w:r>
      <w:r>
        <w:rPr/>
        <w:t xml:space="preserve"> were not found there properly, the sense of the word </w:t>
      </w:r>
      <w:r>
        <w:rPr>
          <w:i/>
        </w:rPr>
        <w:t>usus</w:t>
      </w:r>
      <w:r>
        <w:rPr/>
        <w:t xml:space="preserve"> would not be intensified but rather weakened or destroyed. And from that it follows that if </w:t>
      </w:r>
      <w:r>
        <w:rPr>
          <w:i/>
        </w:rPr>
        <w:t>abusus</w:t>
      </w:r>
      <w:r>
        <w:rPr/>
        <w:t xml:space="preserve"> is properly the consumption of a thing, </w:t>
      </w:r>
      <w:r>
        <w:rPr>
          <w:i/>
        </w:rPr>
        <w:t>usus</w:t>
      </w:r>
      <w:r>
        <w:rPr/>
        <w:t xml:space="preserve"> also is properly the consumption of a thing, for all </w:t>
      </w:r>
      <w:r>
        <w:rPr>
          <w:i/>
        </w:rPr>
        <w:t>abusus</w:t>
      </w:r>
      <w:r>
        <w:rPr/>
        <w:t xml:space="preserve"> is </w:t>
      </w:r>
      <w:r>
        <w:rPr>
          <w:i/>
        </w:rPr>
        <w:t>usus</w:t>
      </w:r>
      <w:r>
        <w:rPr/>
        <w:t>, according to him; for everything that is of some sort by intensification, is of that sort, and what is intensified in some respect does not cease through the addition of whatever intensifies it to be of the sort it was before. [50.40]</w:t>
      </w:r>
    </w:p>
    <w:p>
      <w:pPr>
        <w:pStyle w:val="Normal"/>
        <w:widowControl/>
        <w:spacing w:lineRule="auto" w:line="240"/>
        <w:rPr/>
      </w:pPr>
      <w:r>
        <w:rPr>
          <w:b/>
        </w:rPr>
        <w:t>[Upon the letter] </w:t>
      </w:r>
      <w:r>
        <w:rPr>
          <w:i/>
        </w:rPr>
        <w:t>Intensifies</w:t>
      </w:r>
      <w:r>
        <w:rPr/>
        <w:t xml:space="preserve">: Sometimes it does, sometimes it does not. </w:t>
      </w:r>
      <w:r>
        <w:rPr>
          <w:i/>
        </w:rPr>
        <w:t>It stands to reason that by the preposition “ab”</w:t>
      </w:r>
      <w:r>
        <w:rPr/>
        <w:t>, etc.: They say that it does not stand to reason, but stands to the will of those establishing the usage; accordingly, the meanings of words should be proved not by reason but by the usage of speakers and authors. [50.45]</w:t>
      </w:r>
    </w:p>
    <w:p>
      <w:pPr>
        <w:pStyle w:val="Heading2"/>
        <w:spacing w:lineRule="auto" w:line="240"/>
        <w:ind w:right="0" w:hanging="0"/>
        <w:rPr/>
      </w:pPr>
      <w:r>
        <w:rPr/>
        <w:t>Chapter 51</w:t>
      </w:r>
    </w:p>
    <w:p>
      <w:pPr>
        <w:pStyle w:val="Following"/>
        <w:spacing w:lineRule="auto" w:line="240"/>
        <w:rPr/>
      </w:pPr>
      <w:r>
        <w:rPr>
          <w:b/>
        </w:rPr>
        <w:t>[John XXII] </w:t>
      </w:r>
      <w:r>
        <w:rPr/>
        <w:t xml:space="preserve">Moreover, he says something false, since he says that </w:t>
      </w:r>
      <w:r>
        <w:rPr>
          <w:i/>
        </w:rPr>
        <w:t>abusus</w:t>
      </w:r>
      <w:r>
        <w:rPr/>
        <w:t xml:space="preserve">, whenever it is predicated really, not verbally, “is taken in a bad meaning”. For in the laws of the emperors </w:t>
      </w:r>
      <w:r>
        <w:rPr>
          <w:i/>
        </w:rPr>
        <w:t>abusus</w:t>
      </w:r>
      <w:r>
        <w:rPr/>
        <w:t xml:space="preserve">, when things consumed by use are under discussion, is commonly taken in a good sense, as has been proved above [49.1-17]. [51.4] </w:t>
      </w:r>
    </w:p>
    <w:p>
      <w:pPr>
        <w:pStyle w:val="Following"/>
        <w:spacing w:lineRule="auto" w:line="240"/>
        <w:rPr/>
      </w:pPr>
      <w:r>
        <w:rPr>
          <w:b/>
        </w:rPr>
        <w:t>[Ockham] </w:t>
      </w:r>
      <w:r>
        <w:rPr/>
        <w:t xml:space="preserve">Here he shows that in the laws of the emperors </w:t>
      </w:r>
      <w:r>
        <w:rPr>
          <w:i/>
        </w:rPr>
        <w:t>abusus</w:t>
      </w:r>
      <w:r>
        <w:rPr/>
        <w:t xml:space="preserve"> is taken in a good meaning. But the attackers say that he does not go to the appellant’s thought. For the appellant takes </w:t>
      </w:r>
      <w:r>
        <w:rPr>
          <w:i/>
        </w:rPr>
        <w:t>abusus</w:t>
      </w:r>
      <w:r>
        <w:rPr/>
        <w:t xml:space="preserve"> as it is taken in theology, and in that way it is always taken in a bad meaning when there is mention of things consumable by use. [51.9]</w:t>
      </w:r>
    </w:p>
    <w:p>
      <w:pPr>
        <w:pStyle w:val="Normal"/>
        <w:widowControl/>
        <w:spacing w:lineRule="auto" w:line="240"/>
        <w:rPr/>
      </w:pPr>
      <w:r>
        <w:rPr>
          <w:b/>
        </w:rPr>
        <w:t>[Upon the letter] </w:t>
      </w:r>
      <w:r>
        <w:rPr>
          <w:i/>
        </w:rPr>
        <w:t>Whenever it is predicated really, not verbally, “is taken in a bad meaning”</w:t>
      </w:r>
      <w:r>
        <w:rPr/>
        <w:t>: That is, as it is taken in theology and in moral philosophy; or “in a bad meaning” because in theology it signifies an evil of fault in the abuser, or in the person whom someone abuses. [51.13]</w:t>
      </w:r>
    </w:p>
    <w:p>
      <w:pPr>
        <w:pStyle w:val="Heading2"/>
        <w:spacing w:lineRule="auto" w:line="240"/>
        <w:ind w:right="0" w:hanging="0"/>
        <w:rPr/>
      </w:pPr>
      <w:r>
        <w:rPr/>
        <w:t>Chapter 52</w:t>
      </w:r>
    </w:p>
    <w:p>
      <w:pPr>
        <w:pStyle w:val="Following"/>
        <w:spacing w:lineRule="auto" w:line="240"/>
        <w:rPr/>
      </w:pPr>
      <w:r>
        <w:rPr>
          <w:b/>
        </w:rPr>
        <w:t>[John XXII] </w:t>
      </w:r>
      <w:r>
        <w:rPr/>
        <w:t xml:space="preserve">Further, we find that in sacred Scripture </w:t>
      </w:r>
      <w:r>
        <w:rPr>
          <w:i/>
        </w:rPr>
        <w:t>abusus</w:t>
      </w:r>
      <w:r>
        <w:rPr/>
        <w:t xml:space="preserve"> is taken in a good sense. Thus in Jeremias 18[:23] the prophet, speaking to God, says, “Let them be ruined in your sight, in the time of your rage abuse them”, where </w:t>
      </w:r>
      <w:r>
        <w:rPr>
          <w:i/>
        </w:rPr>
        <w:t>abutere</w:t>
      </w:r>
      <w:r>
        <w:rPr/>
        <w:t xml:space="preserve"> should be taken not for an illicit act but for a licit act, since in God </w:t>
      </w:r>
      <w:r>
        <w:rPr>
          <w:i/>
        </w:rPr>
        <w:t>abusus</w:t>
      </w:r>
      <w:r>
        <w:rPr/>
        <w:t xml:space="preserve"> taken in a bad sense does not happen. “Abuse them” means the same as “consume them”. And thus it is clear that </w:t>
      </w:r>
      <w:r>
        <w:rPr>
          <w:i/>
        </w:rPr>
        <w:t>abusus</w:t>
      </w:r>
      <w:r>
        <w:rPr/>
        <w:t xml:space="preserve"> is taken in sacred Scripture, also, for consumption, and in a good sense. [52.7] </w:t>
      </w:r>
    </w:p>
    <w:p>
      <w:pPr>
        <w:pStyle w:val="Following"/>
        <w:spacing w:lineRule="auto" w:line="240"/>
        <w:rPr/>
      </w:pPr>
      <w:r>
        <w:rPr>
          <w:b/>
        </w:rPr>
        <w:t>[Ockham] </w:t>
      </w:r>
      <w:r>
        <w:rPr/>
        <w:t xml:space="preserve">Here he shows that </w:t>
      </w:r>
      <w:r>
        <w:rPr>
          <w:i/>
        </w:rPr>
        <w:t>abusus</w:t>
      </w:r>
      <w:r>
        <w:rPr/>
        <w:t xml:space="preserve"> is taken in a good sense in sacred Scripture, as is clear in Jeremias 18. But the attackers say that this objection is not sound against the appellant, first because Scripture speaks there improperly—and it is not unsuitable to attribute something to someone speaking improperly, and yet properly speaking deny it of him; also, because it is possible to say that there also </w:t>
      </w:r>
      <w:r>
        <w:rPr>
          <w:i/>
        </w:rPr>
        <w:t>abutere</w:t>
      </w:r>
      <w:r>
        <w:rPr/>
        <w:t xml:space="preserve"> is taken somehow in a bad meaning. They explain the first: “To abuse” as it is taken in theology, means properly to use perversely to an end out of harmony with the nature of the thing. This could be explained by Bible texts in which “abuse” is mentioned. Therefore, because God often leads rational creatures, as their faults require, to an end out of harmony with their nature, God can be said, improperly, to “abuse” such rational creatures; and therefore, just as a rage, anger and the like are attributed improperly to God, so also “abuse” is improperly attributed to God. And thus it is clear that this objection is not against the appellant; for it is nowhere found that “abuse” taken properly is taken in a good meaning in holy Scripture. [52.24]</w:t>
      </w:r>
    </w:p>
    <w:p>
      <w:pPr>
        <w:pStyle w:val="Normal"/>
        <w:widowControl/>
        <w:spacing w:lineRule="auto" w:line="240"/>
        <w:rPr/>
      </w:pPr>
      <w:r>
        <w:rPr/>
        <w:t>Second they say that it can be said that “abuse” is taken in a bad meaning even there. To explain this they say that it should be known that a word often means one thing mainly and another thing secondarily; often, also, it signifies one thing directly and another indirectly; and consequently both belong in some way to its meaning. From this they say, to the matter in hand, that although” abuse” as it is taken by Jeremias does not signify an evil of fault in God, it nevertheless connotes or implies, and consequently in some way signifies, an evil of fault in those whom Jeremias desired God to abuse; and thus it is taken there in a bad meaning, not on God’s part, but on the part of the others. They say, further, that “to abuse” is not taken there for the consumption of a thing: first, because men are not called things consumable by use; also, because the prophet did not desire that God consume them, but rather that he should humiliate them and convert them to the good. [52.37]</w:t>
      </w:r>
    </w:p>
    <w:p>
      <w:pPr>
        <w:pStyle w:val="Normal"/>
        <w:widowControl/>
        <w:spacing w:lineRule="auto" w:line="240"/>
        <w:rPr/>
      </w:pPr>
      <w:r>
        <w:rPr>
          <w:b/>
        </w:rPr>
        <w:t>[Upon the letter] </w:t>
      </w:r>
      <w:r>
        <w:rPr>
          <w:i/>
        </w:rPr>
        <w:t>In sacred Scripture “abusus” is taken in a good sense</w:t>
      </w:r>
      <w:r>
        <w:rPr/>
        <w:t xml:space="preserve">: But improperly. </w:t>
      </w:r>
      <w:r>
        <w:rPr>
          <w:i/>
        </w:rPr>
        <w:t>Of your rage</w:t>
      </w:r>
      <w:r>
        <w:rPr/>
        <w:t xml:space="preserve">: Here “rage” is taken improperly. </w:t>
      </w:r>
      <w:r>
        <w:rPr>
          <w:i/>
        </w:rPr>
        <w:t>“Abuse them”, as if he said “consume them”</w:t>
      </w:r>
      <w:r>
        <w:rPr/>
        <w:t xml:space="preserve">: They say that he explains the Scripture badly. For it says, “Abuse them”, that is “Punish and humiliate and confound them”. </w:t>
      </w:r>
      <w:r>
        <w:rPr>
          <w:i/>
        </w:rPr>
        <w:t>Taken . . . for consumption</w:t>
      </w:r>
      <w:r>
        <w:rPr/>
        <w:t xml:space="preserve">: They say that this is false; it is taken for punishment and humiliation. </w:t>
      </w:r>
      <w:r>
        <w:rPr>
          <w:i/>
        </w:rPr>
        <w:t>And in a good sense</w:t>
      </w:r>
      <w:r>
        <w:rPr/>
        <w:t>, but improperly. [52.44]</w:t>
      </w:r>
    </w:p>
    <w:p>
      <w:pPr>
        <w:pStyle w:val="Heading2"/>
        <w:spacing w:lineRule="auto" w:line="240"/>
        <w:ind w:right="0" w:hanging="0"/>
        <w:rPr/>
      </w:pPr>
      <w:r>
        <w:rPr/>
        <w:t>Chapter 53</w:t>
      </w:r>
    </w:p>
    <w:p>
      <w:pPr>
        <w:pStyle w:val="Following"/>
        <w:spacing w:lineRule="auto" w:line="240"/>
        <w:rPr/>
      </w:pPr>
      <w:r>
        <w:rPr>
          <w:b/>
        </w:rPr>
        <w:t>[John XXII] </w:t>
      </w:r>
      <w:r>
        <w:rPr/>
        <w:t xml:space="preserve">Further, this heretic says that the definition that the constitution gives of “to use” is not the true definition and is not in harmony with the definitions that the saints give. [53.2] </w:t>
      </w:r>
    </w:p>
    <w:p>
      <w:pPr>
        <w:pStyle w:val="Following"/>
        <w:spacing w:lineRule="auto" w:line="240"/>
        <w:rPr/>
      </w:pPr>
      <w:r>
        <w:rPr>
          <w:b/>
        </w:rPr>
        <w:t>[Ockham] </w:t>
      </w:r>
      <w:r>
        <w:rPr/>
        <w:t>Here he answers another of the appellant’s objections. First he reports it; second he resolves it, in the part following [Chapter 54]. The objection is evident of itself. To make this clear the attackers say that just as it is not licit for anyone to assign new meanings on words—for if it were licit for anyone to establish words anew, such a person could teach dogmatically any heresy whatever and afterwards explain the meanings of the words as he pleased, and thus he could teach that Christ is not God and man and that he was not born of the virgin, and afterwards explain himself—so it is not licit for anyone to assign new definitions not harmonious with, but dissonant with, the definitions of the fathers, since definitions commonly express what the words signify. From this they say that since the definition he gives of “to use” is dissonant with the definitions of the saints and the fathers, it should rightly be rejected. [53.14]</w:t>
      </w:r>
    </w:p>
    <w:p>
      <w:pPr>
        <w:pStyle w:val="Normal"/>
        <w:widowControl/>
        <w:spacing w:lineRule="auto" w:line="240"/>
        <w:rPr/>
      </w:pPr>
      <w:r>
        <w:rPr>
          <w:b/>
        </w:rPr>
        <w:t>[Upon the letter] </w:t>
      </w:r>
      <w:r>
        <w:rPr>
          <w:i/>
        </w:rPr>
        <w:t>Is not the true definition</w:t>
      </w:r>
      <w:r>
        <w:rPr/>
        <w:t>, since it is nowhere found that “to use” taken as a verb is convertible with that definition. [53.16]</w:t>
      </w:r>
    </w:p>
    <w:p>
      <w:pPr>
        <w:pStyle w:val="Heading2"/>
        <w:spacing w:lineRule="auto" w:line="240"/>
        <w:ind w:right="0" w:hanging="0"/>
        <w:rPr/>
      </w:pPr>
      <w:r>
        <w:rPr/>
        <w:t>Chapter 54</w:t>
      </w:r>
    </w:p>
    <w:p>
      <w:pPr>
        <w:pStyle w:val="Following"/>
        <w:spacing w:lineRule="auto" w:line="240"/>
        <w:rPr/>
      </w:pPr>
      <w:r>
        <w:rPr>
          <w:b/>
        </w:rPr>
        <w:t>[John XXII] </w:t>
      </w:r>
      <w:r>
        <w:rPr/>
        <w:t xml:space="preserve">To this we say that the definition, description or explanation that the constitution gives of [the verb] “to use” is suitable and true. For it says “that to use some thing is, properly, nothing but to take in whole or in part the fruit of the thing, or other advantage that can arise from it, saving the substance of the thing”. That this is suitable is clear. For [the noun] “use” is defined thus: “Use is the right of using others’ things saving the substance of the thing”. From this it follows that “to use”, speaking properly, requires that with the use the substance of the thing remain “saved”, and that from it some advantage can arise for the user. [54.7] </w:t>
      </w:r>
    </w:p>
    <w:p>
      <w:pPr>
        <w:pStyle w:val="Following"/>
        <w:spacing w:lineRule="auto" w:line="240"/>
        <w:rPr/>
      </w:pPr>
      <w:r>
        <w:rPr>
          <w:b/>
        </w:rPr>
        <w:t>[Ockham] </w:t>
      </w:r>
      <w:r>
        <w:rPr/>
        <w:t>Here he answers the objection put above. The answer is divided into three parts. First he tries to show that his definition of “to use” is suitable; second he answers the point the appellant touches on, that his definition is not harmonious with the sayings of the saints, in the part immediately following [Chapter 55]; third he rejects the appellant’s manner of speaking, at “Further, this heretic” [Chapter 56]. [54.13]</w:t>
      </w:r>
    </w:p>
    <w:p>
      <w:pPr>
        <w:pStyle w:val="Heading3"/>
        <w:spacing w:lineRule="auto" w:line="240"/>
        <w:ind w:right="0" w:hanging="0"/>
        <w:rPr/>
      </w:pPr>
      <w:r>
        <w:rPr/>
        <w:t>[Verb and noun may not correspond in meaning]</w:t>
      </w:r>
    </w:p>
    <w:p>
      <w:pPr>
        <w:pStyle w:val="Following"/>
        <w:spacing w:lineRule="auto" w:line="240"/>
        <w:rPr/>
      </w:pPr>
      <w:r>
        <w:rPr/>
        <w:t>He says, therefore, that his definition is true. He shows this by the definition of “use”, which seems similar. But the attackers say that here it is necessary to remember what was said above [3.542-], namely that the word “to use”, taken as a verb, does not have as many meanings as the noun “use”. For the word “to use”, taken as a verb, always refers to an act, but the noun “use” signifies the same act as the verb “to use” signifies and, besides the act, signifies a certain right that can be had without the act. For as many have lordship of a thing without doing any act relating to it, so many have the use that is a certain “right of using another’s things” etc. without any act; for example, someone has use of a house though he does not actually live in it, and someone can have use of a farm though he is not on the farm and does not actually take any crop from it. [54.26]</w:t>
      </w:r>
    </w:p>
    <w:p>
      <w:pPr>
        <w:pStyle w:val="Normal"/>
        <w:widowControl/>
        <w:spacing w:lineRule="auto" w:line="240"/>
        <w:rPr/>
      </w:pPr>
      <w:r>
        <w:rPr/>
        <w:t xml:space="preserve">From this they say that it is clear that although “use” in one meaning is defined thus: “Use is a right of using another’s things, saving their substance”, nevertheless “to use” should not be defined thus: “To use is, properly, </w:t>
      </w:r>
      <w:r>
        <w:rPr>
          <w:i/>
        </w:rPr>
        <w:t>nothing but</w:t>
      </w:r>
      <w:r>
        <w:rPr/>
        <w:t xml:space="preserve"> [to take] . . . the fruit of the thing, or other advantage” etc. This is because the verb “to use” does not correspond to the noun “use” in that meaning, but in another. They explain this by means of an example. Just as “use” is related to “to use”, so “the will” is related to “to will”; and yet, because “the will” has more meanings than the verb “to will”, therefore, although “the will” is defined thus: “The will is the power that first and freely is capable of opposites”, nevertheless “to will” cannot be defined thus: “To will is to be carried first and freely toward opposites”; and although “the will” is defined thus: “The will is an incorporeal power able to be carried toward opposites”, nevertheless “to will” cannot be defined thus: “To will is an incorporeal act which is carried toward opposites”. And it is thus in many other cases: often two words are so related that one is derived from the other, and yet, because one has more meanings than the other, the one that has more meanings can have some definition of a kind that, proportionally, the other cannot have, as is clear of “divine” and “divination” [cf. 3.565-] and of many others. So it is, they say, in the present case: “use” has a definition of a kind that, proportionally, “to use” cannot have. But besides that definition “use” can have another, and the verb “to use” can have a definition proportionally similar to it; for if “use” is defined so that it signifies the act of using, “to use” will be defined in some way similarly; indeed there will be the same definition of both. [54.49]</w:t>
      </w:r>
    </w:p>
    <w:p>
      <w:pPr>
        <w:pStyle w:val="Normal"/>
        <w:widowControl/>
        <w:spacing w:lineRule="auto" w:line="240"/>
        <w:rPr/>
      </w:pPr>
      <w:r>
        <w:rPr/>
        <w:t>Second, they say that supposing “to use” in one meaning were defined in the above way, it nevertheless does not follow from this that it cannot properly be defined in another way. For, as he indicates, there can be several definitions of the same equivocal word all of which are equally proper, just as the meanings are equally proper. However it is certain that the verb “to use” properly refers in one meaning to the act of eating, drinking, wearing and the like; some definition of “to use” will be able therefore to correspond to these acts. And thus, supposing it were defined in the above way, nevertheless it can still be defined properly in another way, for that would not be the only proper definition of “to use”. So they say that although many of his words on this matter could be explained [favourably], he nevertheless errs openly, rejecting divine Scripture, when he says that properly speaking no one can use things consumable by use and that properly speaking to use is “</w:t>
      </w:r>
      <w:r>
        <w:rPr>
          <w:i/>
        </w:rPr>
        <w:t xml:space="preserve">nothing but </w:t>
      </w:r>
      <w:r>
        <w:rPr/>
        <w:t>[to take] . . . the fruit of the thing” etc. [54.63]</w:t>
      </w:r>
    </w:p>
    <w:p>
      <w:pPr>
        <w:pStyle w:val="Normal"/>
        <w:widowControl/>
        <w:spacing w:lineRule="auto" w:line="240"/>
        <w:rPr/>
      </w:pPr>
      <w:r>
        <w:rPr>
          <w:b/>
        </w:rPr>
        <w:t>[Upon the letter] </w:t>
      </w:r>
      <w:r>
        <w:rPr>
          <w:i/>
        </w:rPr>
        <w:t>Is, properly, nothing but</w:t>
      </w:r>
      <w:r>
        <w:rPr/>
        <w:t xml:space="preserve"> etc.: The addition, “properly” cannot in any way be well explained in accordance with his meaning, the attackers say, and “to use” cannot be defined in every way like “use”. </w:t>
      </w:r>
      <w:r>
        <w:rPr>
          <w:i/>
        </w:rPr>
        <w:t>From this it follows that “to use”, speaking properly, requires that with the use</w:t>
      </w:r>
      <w:r>
        <w:rPr/>
        <w:t xml:space="preserve"> etc.: This does not follow, because “to use” does not correspond with “use” in that meaning; and supposing that “to use” in one proper meaning required this, it does not follow from this that it does not have another proper meaning in which it does not require this. And thus the appellant’s point stands, that properly speaking it is possible to use things consumable by use. [54.72]</w:t>
      </w:r>
    </w:p>
    <w:p>
      <w:pPr>
        <w:pStyle w:val="Heading2"/>
        <w:spacing w:lineRule="auto" w:line="240"/>
        <w:ind w:right="0" w:hanging="0"/>
        <w:rPr/>
      </w:pPr>
      <w:r>
        <w:rPr/>
        <w:t>Chapter 55</w:t>
      </w:r>
    </w:p>
    <w:p>
      <w:pPr>
        <w:pStyle w:val="Following"/>
        <w:spacing w:lineRule="auto" w:line="240"/>
        <w:rPr/>
      </w:pPr>
      <w:r>
        <w:rPr>
          <w:b/>
        </w:rPr>
        <w:t>[John XXII] </w:t>
      </w:r>
      <w:r>
        <w:rPr/>
        <w:t xml:space="preserve">To his statement that this definition is not in harmony with the definitions the saints give, we say that it is not unsuitable that different definitions should be given of the same thing considered in different ways. And the saints who define “to use” take “to use” otherwise than this constitution takes it. For they take “to use” in respect of an end, namely the end to which the things they use are directed; and in this sense Augustine says that “to use” is to refer things that come into use to the things that should be enjoyed. But the decretal </w:t>
      </w:r>
      <w:r>
        <w:rPr>
          <w:i/>
        </w:rPr>
        <w:t>Exiit</w:t>
      </w:r>
      <w:r>
        <w:rPr/>
        <w:t xml:space="preserve">, on the occasion of which the constitution </w:t>
      </w:r>
      <w:r>
        <w:rPr>
          <w:i/>
        </w:rPr>
        <w:t>Ad conditorem canonum</w:t>
      </w:r>
      <w:r>
        <w:rPr/>
        <w:t xml:space="preserve"> was made, speaks of use not as a thing is directable to an end, but as use is distinguished from lordship, ownership, usufruct and right of using. And it is therefore no wonder if the saints have given other definitions of use, since they took “to use” in another way than the constitution does. [55.12] </w:t>
      </w:r>
    </w:p>
    <w:p>
      <w:pPr>
        <w:pStyle w:val="Following"/>
        <w:spacing w:lineRule="auto" w:line="240"/>
        <w:rPr/>
      </w:pPr>
      <w:r>
        <w:rPr>
          <w:b/>
        </w:rPr>
        <w:t>[Ockham] </w:t>
      </w:r>
      <w:r>
        <w:rPr/>
        <w:t xml:space="preserve">Here he answers the appellant’s premise that his definition is not in harmony with the definitions of the saints. He says that it is not unsuitable that there should be several definitions of the same thing, and it is therefore not absurd that “to use” should be defined otherwise than as the saints define it, for it is taken in one way by the saints and in another way in the decretal </w:t>
      </w:r>
      <w:r>
        <w:rPr>
          <w:i/>
        </w:rPr>
        <w:t>Exiit</w:t>
      </w:r>
      <w:r>
        <w:rPr/>
        <w:t xml:space="preserve"> and in the constitution </w:t>
      </w:r>
      <w:r>
        <w:rPr>
          <w:i/>
        </w:rPr>
        <w:t>Ad conditorem</w:t>
      </w:r>
      <w:r>
        <w:rPr/>
        <w:t xml:space="preserve">. But the attackers say that here he falls short in two ways: first because he does not answer the appellant’s meaning, second because he contradicts himself. They try to show that he does not answer the appellant’s meaning: For the appellant did not wish to deny that there can be different definitions of the same thing; indeed he would concede that “to use” can be defined in various ways. But he supposed as something certain that the saints, and especially Augustine who discussed “to use” very thoroughly in various places, do not speak of “to use” always improperly; indeed they spoke properly. Since, therefore, the definition of “to use” given by the attacked is not in harmony with, or the same in meaning as, the definitions given by the saints, it manifestly follows that his definition is not the </w:t>
      </w:r>
      <w:r>
        <w:rPr>
          <w:i/>
        </w:rPr>
        <w:t>only</w:t>
      </w:r>
      <w:r>
        <w:rPr/>
        <w:t xml:space="preserve"> proper one; indeed, whether it is proper or improper or null, something other than it is a proper definition. And thus he speaks badly when he affirms that only his definition is proper, since the saints’ definition is proper; from this it follows that, since the saints’ definition of “to use” agrees with ours in respect of things consumable by use, it is possible, in a proper sense, to use things consumable by use. This he denies. [55.34]</w:t>
      </w:r>
    </w:p>
    <w:p>
      <w:pPr>
        <w:pStyle w:val="Normal"/>
        <w:widowControl/>
        <w:spacing w:lineRule="auto" w:line="240"/>
        <w:rPr/>
      </w:pPr>
      <w:r>
        <w:rPr/>
        <w:t xml:space="preserve">Second they say that he contradicts himself when he says that the decretal </w:t>
      </w:r>
      <w:r>
        <w:rPr>
          <w:i/>
        </w:rPr>
        <w:t>Exiit</w:t>
      </w:r>
      <w:r>
        <w:rPr/>
        <w:t xml:space="preserve"> and his </w:t>
      </w:r>
      <w:r>
        <w:rPr>
          <w:i/>
        </w:rPr>
        <w:t>Ad conditorem</w:t>
      </w:r>
      <w:r>
        <w:rPr/>
        <w:t xml:space="preserve"> speak of use as it is distinguished from lordship or ownership and usufruct and right of using: first, because it is certain that the decretal </w:t>
      </w:r>
      <w:r>
        <w:rPr>
          <w:i/>
        </w:rPr>
        <w:t>Exiit</w:t>
      </w:r>
      <w:r>
        <w:rPr/>
        <w:t xml:space="preserve"> speaks of the use that is an act of eating, drinking, wearing and the like, which can properly be found in consumable things—this he denies; also, because use, as distinguished from the right of using, is not the use that is defined thus: “Use is the right of using another’s things” etc.; therefore it [</w:t>
      </w:r>
      <w:r>
        <w:rPr>
          <w:i/>
        </w:rPr>
        <w:t>Exiit</w:t>
      </w:r>
      <w:r>
        <w:rPr/>
        <w:t>] speaks of another use than that. That other use is use of fact. But use of fact, even according to him, as was shown above [37.8-21. Better: 2.117-], includes the act of eating, drinking etc. Therefore the use that is distinguished from the right of using is properly found in things consumable by use. [55.46]</w:t>
      </w:r>
    </w:p>
    <w:p>
      <w:pPr>
        <w:pStyle w:val="Normal"/>
        <w:widowControl/>
        <w:spacing w:lineRule="auto" w:line="240"/>
        <w:rPr/>
      </w:pPr>
      <w:r>
        <w:rPr>
          <w:b/>
        </w:rPr>
        <w:t>[Upon the letter] </w:t>
      </w:r>
      <w:r>
        <w:rPr>
          <w:i/>
        </w:rPr>
        <w:t>Take “to use” otherwise</w:t>
      </w:r>
      <w:r>
        <w:rPr/>
        <w:t xml:space="preserve"> etc.: Yet they took it properly, and they were speaking properly in taking “to use” in another way. </w:t>
      </w:r>
      <w:r>
        <w:rPr>
          <w:i/>
        </w:rPr>
        <w:t>“To use” is to refer things that come into use to the things that should be enjoyed</w:t>
      </w:r>
      <w:r>
        <w:rPr/>
        <w:t>: This, though it is Augustine’s definition or explanation, is yet proper. From this it follows, since it is proper, that it is possible in a proper sense to use things consumable by use, for it is possible in a proper sense to refer things consumable by use to the things that should be enjoyed. [55.53]</w:t>
      </w:r>
    </w:p>
    <w:p>
      <w:pPr>
        <w:pStyle w:val="Normal"/>
        <w:widowControl/>
        <w:spacing w:lineRule="auto" w:line="240"/>
        <w:rPr/>
      </w:pPr>
      <w:r>
        <w:rPr>
          <w:i/>
        </w:rPr>
        <w:t>On the occasion of which</w:t>
      </w:r>
      <w:r>
        <w:rPr/>
        <w:t xml:space="preserve"> etc.: namely, to reject it. </w:t>
      </w:r>
      <w:r>
        <w:rPr>
          <w:i/>
        </w:rPr>
        <w:t>Distinguished from right of using</w:t>
      </w:r>
      <w:r>
        <w:rPr/>
        <w:t xml:space="preserve">: That is, use of fact. </w:t>
      </w:r>
      <w:r>
        <w:rPr>
          <w:i/>
        </w:rPr>
        <w:t>If the saints have given other definitions</w:t>
      </w:r>
      <w:r>
        <w:rPr/>
        <w:t xml:space="preserve">, yet properly. </w:t>
      </w:r>
      <w:r>
        <w:rPr>
          <w:i/>
        </w:rPr>
        <w:t>Since they took “to use” otherwise</w:t>
      </w:r>
      <w:r>
        <w:rPr/>
        <w:t xml:space="preserve">, yet properly. </w:t>
      </w:r>
      <w:r>
        <w:rPr>
          <w:i/>
        </w:rPr>
        <w:t>Than the constitution does</w:t>
      </w:r>
      <w:r>
        <w:rPr/>
        <w:t>: which according to them takes “to use” in another way than anyone before him ever did. [55.58]</w:t>
      </w:r>
    </w:p>
    <w:p>
      <w:pPr>
        <w:pStyle w:val="Heading2"/>
        <w:spacing w:lineRule="auto" w:line="240"/>
        <w:ind w:right="0" w:hanging="0"/>
        <w:rPr/>
      </w:pPr>
      <w:r>
        <w:rPr/>
        <w:t>Chapter 56</w:t>
      </w:r>
    </w:p>
    <w:p>
      <w:pPr>
        <w:pStyle w:val="Following"/>
        <w:spacing w:lineRule="auto" w:line="240"/>
        <w:rPr/>
      </w:pPr>
      <w:r>
        <w:rPr>
          <w:b/>
        </w:rPr>
        <w:t>[John XXII] </w:t>
      </w:r>
      <w:r>
        <w:rPr/>
        <w:t xml:space="preserve">Further, this heretic, in speaking of “use” and “to use”, puts himself outside the way of speaking of sacred Scripture and of the saints. For he says that in things consumable by use simple use of fact takes place without any right. Truly, that way of speaking [i.e. the phrase “simple use of fact”] cannot be found, we believe, either in the New Testament, or in the Old, or in any writings of the saints. Furthermore, let that heretic notice whether Augustine’s definition agrees with his own statements. He says that in things consumable by use simple use of fact can be had separate from lordship. But Augustine says that “to use” is to refer things that come into use to the things that should be enjoyed. Undoubtedly this definition does not agree with his statements, since he speaks of simple use of fact and that definition speaks of things, saying that “to use” is to refer the </w:t>
      </w:r>
      <w:r>
        <w:rPr>
          <w:i/>
        </w:rPr>
        <w:t xml:space="preserve">things </w:t>
      </w:r>
      <w:r>
        <w:rPr/>
        <w:t xml:space="preserve">that come into use etc. [56.11] </w:t>
      </w:r>
    </w:p>
    <w:p>
      <w:pPr>
        <w:pStyle w:val="Heading3"/>
        <w:spacing w:lineRule="auto" w:line="240"/>
        <w:ind w:right="0" w:hanging="0"/>
        <w:rPr/>
      </w:pPr>
      <w:r>
        <w:rPr/>
        <w:t>[“Simple use of fact” is a legitimate term]</w:t>
      </w:r>
    </w:p>
    <w:p>
      <w:pPr>
        <w:pStyle w:val="Following"/>
        <w:spacing w:lineRule="auto" w:line="240"/>
        <w:rPr/>
      </w:pPr>
      <w:r>
        <w:rPr>
          <w:b/>
        </w:rPr>
        <w:t>[Ockham] </w:t>
      </w:r>
      <w:r>
        <w:rPr/>
        <w:t xml:space="preserve">Here he blames the appellant for his way of speaking, in that he postulates simple use of fact in things: first, because this way of speaking is not found in the Bible or in the books of the saints; also, because it does not correspond with the definition Augustine gives of “to use”. But the attackers say that he here blames the appellant unjustly. First, because although that way of speaking, in those same words put together, is not found in the New or Old Testaments nor in books of saints canonised by the Church, it is found, nevertheless, in authoritative writings of the supreme pontiffs. For Nicholas III uses that way of speaking in the decretal Exiit, when he says: “Since in temporal things there is to consider especially ownership, possession, usufruct, right of using, and simple use of fact . . . The fact that they are seen to have renounced the ownership of use and the lordship of every thing whatever does not prove that they have renounced simple use”. And Clement V in his decretal </w:t>
      </w:r>
      <w:r>
        <w:rPr>
          <w:i/>
        </w:rPr>
        <w:t>Exivi</w:t>
      </w:r>
      <w:r>
        <w:rPr/>
        <w:t xml:space="preserve"> says: “ . . . which, and the use of which . . . it is permissible to have . . . leaving to the Brothers only simple use of fact”. And thus, to blame the appellant on account of this way of speaking is to blame the way of speaking of supreme pontiffs. [56.29]</w:t>
      </w:r>
    </w:p>
    <w:p>
      <w:pPr>
        <w:pStyle w:val="Normal"/>
        <w:widowControl/>
        <w:spacing w:lineRule="auto" w:line="240"/>
        <w:rPr/>
      </w:pPr>
      <w:r>
        <w:rPr/>
        <w:t>Second, it is clear that he blames him unjustly. For a way of speaking that is not found to be contrary to the way of speaking of divine Scripture, but congruent with it, should not be blamed. For according to a gloss on the last chapter of 1 Timothy, not all novelties should be avoided, “for some novelties of words are congruent with the teaching of religion”. Therefore, even if this way of speaking was new, nevertheless, since it has been in use for a long time, it should not be blamed if it is congruent with divine Scripture. That it is congruous with divine Scripture is shown. For by simple use of fact the appellant does not mean anything but a use of fact that does not necessarily have attached to it a right by which one could litigate in court for the use of the thing. But it is proved from divine Scripture that many had such a use, as is clear above [20.94-143] and will be shown more fully later. Therefore that way of speaking is congruous for expressing the sort of use that can be had in things, as divine Scripture takes “use”. [56.43]</w:t>
      </w:r>
    </w:p>
    <w:p>
      <w:pPr>
        <w:pStyle w:val="Normal"/>
        <w:widowControl/>
        <w:spacing w:lineRule="auto" w:line="240"/>
        <w:rPr/>
      </w:pPr>
      <w:r>
        <w:rPr/>
        <w:t>Third they say that he blames him unjustly, since he means to blame him because Augustine’s definition does not correspond with what he [the appellant] has said. He should not be blamed for this, because when words are equivocal, it is permissible to use them not only in the one meaning but also in the other. But “use” is taken equivocally in different places, and therefore it is permissible to use this noun in another way than Augustine uses it in a particular passage, especially since elsewhere Augustine uses “use” in that way. [56.51]</w:t>
      </w:r>
    </w:p>
    <w:p>
      <w:pPr>
        <w:pStyle w:val="Normal"/>
        <w:widowControl/>
        <w:spacing w:lineRule="auto" w:line="240"/>
        <w:rPr/>
      </w:pPr>
      <w:r>
        <w:rPr>
          <w:b/>
        </w:rPr>
        <w:t>[Upon the letter] </w:t>
      </w:r>
      <w:r>
        <w:rPr>
          <w:i/>
        </w:rPr>
        <w:t>Puts himself outside the way of speaking of sacred Scripture and of the saints</w:t>
      </w:r>
      <w:r>
        <w:rPr/>
        <w:t>: That is true, they say, as far as words go. But it is not opposed to their way of speaking, and does not deny their way of speaking, but is taken virtually from sacred Scripture and from the books of the saints. But the way of speaking of the attacked himself is opposed to that of the Bible, since he denies the way of speaking of the Bible and of the saints, saying that things consumable by use cannot be used without a right. For it is sometimes without a right; it is certain that a thief eating bread he has stolen has simple use of fact, because he has the act of eating the bread, yet without a right, indeed against right. And sometimes it is found without a right, but not without permission. Sometimes it is found with a right, taking “simple use of fact” in one of its meanings. [56.63]</w:t>
      </w:r>
    </w:p>
    <w:p>
      <w:pPr>
        <w:pStyle w:val="Normal"/>
        <w:widowControl/>
        <w:spacing w:lineRule="auto" w:line="240"/>
        <w:rPr/>
      </w:pPr>
      <w:r>
        <w:rPr>
          <w:i/>
        </w:rPr>
        <w:t>Truly, that way of speaking</w:t>
      </w:r>
      <w:r>
        <w:rPr/>
        <w:t xml:space="preserve"> etc.: It is true that it is not found in these words, just as “things consumable by use” is not. But neither way of speaking should be rejected by the wise, for both are congruent with sacred Scripture. [56.67]</w:t>
      </w:r>
    </w:p>
    <w:p>
      <w:pPr>
        <w:pStyle w:val="Normal"/>
        <w:widowControl/>
        <w:spacing w:lineRule="auto" w:line="240"/>
        <w:rPr/>
      </w:pPr>
      <w:r>
        <w:rPr>
          <w:i/>
        </w:rPr>
        <w:t>Whether Augustine’s definition agrees with his own statements</w:t>
      </w:r>
      <w:r>
        <w:rPr/>
        <w:t xml:space="preserve">: It does not agree, nor conflict, because Augustine at that point takes “use” in one way and the appellant in another. Elsewhere, however, Augustine’s way of speaking really agrees with the appellant’s statements. </w:t>
      </w:r>
      <w:r>
        <w:rPr>
          <w:i/>
        </w:rPr>
        <w:t>Since . . . that definition speaks of things</w:t>
      </w:r>
      <w:r>
        <w:rPr/>
        <w:t xml:space="preserve">: Augustine speaks then mainly of the act, which is “to use”, and secondarily of things. For he defines “to use”, and thus mainly speaks of “to use”. </w:t>
      </w:r>
      <w:r>
        <w:rPr>
          <w:i/>
        </w:rPr>
        <w:t>He speaks of simple use of fact</w:t>
      </w:r>
      <w:r>
        <w:rPr/>
        <w:t>: He speaks of that mainly, yet nevertheless he speaks of the things in respect of which there can be simple use of fact. [56.75]</w:t>
      </w:r>
    </w:p>
    <w:p>
      <w:pPr>
        <w:pStyle w:val="Heading2"/>
        <w:spacing w:lineRule="auto" w:line="240"/>
        <w:ind w:right="0" w:hanging="0"/>
        <w:rPr/>
      </w:pPr>
      <w:r>
        <w:rPr/>
        <w:t>Chapter 57</w:t>
      </w:r>
    </w:p>
    <w:p>
      <w:pPr>
        <w:pStyle w:val="Following"/>
        <w:spacing w:lineRule="auto" w:line="240"/>
        <w:rPr/>
      </w:pPr>
      <w:r>
        <w:rPr>
          <w:b/>
        </w:rPr>
        <w:t>[John XXII] </w:t>
      </w:r>
      <w:r>
        <w:rPr/>
        <w:t xml:space="preserve">Again, this heretic says that the above assertion “conflicts with a decision of the holy Roman church in the decretal </w:t>
      </w:r>
      <w:r>
        <w:rPr>
          <w:i/>
        </w:rPr>
        <w:t>Exiit</w:t>
      </w:r>
      <w:r>
        <w:rPr/>
        <w:t xml:space="preserve">, which says: ‘In things relating to food, clothing, divine worship, and edifying study, the necessary use of things is granted to the Brothers’. From these words we gather evidently that it is possible to use things relating to food and clothing”, which it is certain are things consumable by use. [57.6] </w:t>
      </w:r>
    </w:p>
    <w:p>
      <w:pPr>
        <w:pStyle w:val="Following"/>
        <w:spacing w:lineRule="auto" w:line="240"/>
        <w:rPr/>
      </w:pPr>
      <w:r>
        <w:rPr>
          <w:b/>
        </w:rPr>
        <w:t>[Ockham] </w:t>
      </w:r>
      <w:r>
        <w:rPr/>
        <w:t>Here he answers the appellant’s final objection to the above assertion. First he reports it, second he solves it in the part immediately following [Chapter 58]. The objection is clear of itself. [57.9]</w:t>
      </w:r>
    </w:p>
    <w:p>
      <w:pPr>
        <w:pStyle w:val="Normal"/>
        <w:widowControl/>
        <w:spacing w:lineRule="auto" w:line="240"/>
        <w:rPr/>
      </w:pPr>
      <w:r>
        <w:rPr/>
        <w:t>The attackers say that the attacked leaves out one objection put in the appeal. It is as follows: “Further, things that cannot be used cannot be abused; since to use and to abuse are opposites, they are apt to be done in relation to the same thing. If, therefore, things consumable by use cannot be used, they cannot be abused”. [57.14]</w:t>
      </w:r>
    </w:p>
    <w:p>
      <w:pPr>
        <w:pStyle w:val="Normal"/>
        <w:widowControl/>
        <w:spacing w:lineRule="auto" w:line="240"/>
        <w:rPr/>
      </w:pPr>
      <w:r>
        <w:rPr>
          <w:b/>
        </w:rPr>
        <w:t>[Upon the letter] </w:t>
      </w:r>
      <w:r>
        <w:rPr>
          <w:i/>
        </w:rPr>
        <w:t>“Necessary use”</w:t>
      </w:r>
      <w:r>
        <w:rPr/>
        <w:t xml:space="preserve">: </w:t>
      </w:r>
      <w:r>
        <w:rPr>
          <w:i/>
        </w:rPr>
        <w:t xml:space="preserve">Exiit </w:t>
      </w:r>
      <w:r>
        <w:rPr/>
        <w:t>calls an act relating to an external temporal thing without which [a person’s] nature cannot be conserved a “necessary use”. [57.17]</w:t>
      </w:r>
    </w:p>
    <w:p>
      <w:pPr>
        <w:pStyle w:val="Heading2"/>
        <w:spacing w:lineRule="auto" w:line="240"/>
        <w:ind w:right="0" w:hanging="0"/>
        <w:rPr/>
      </w:pPr>
      <w:r>
        <w:rPr/>
        <w:t>Chapter 58</w:t>
      </w:r>
    </w:p>
    <w:p>
      <w:pPr>
        <w:pStyle w:val="Following"/>
        <w:spacing w:lineRule="auto" w:line="240"/>
        <w:rPr/>
      </w:pPr>
      <w:r>
        <w:rPr>
          <w:b/>
        </w:rPr>
        <w:t>[John XXII] </w:t>
      </w:r>
      <w:r>
        <w:rPr/>
        <w:t xml:space="preserve">We say that by those words he did not grant the Brothers simple use of fact; indeed by the very grant of use to them, if the grant was valid, he granted them a </w:t>
      </w:r>
      <w:r>
        <w:rPr>
          <w:i/>
        </w:rPr>
        <w:t xml:space="preserve">right </w:t>
      </w:r>
      <w:r>
        <w:rPr/>
        <w:t>of using, and thus they do not have in them simple use of fact. And if it is said that indeed he granted them no right, we say that in respect of things consumable by use he put “use” improperly, for consumption of a thing. And it is nothing new that the same word should be put properly and improperly in respect of different things. Further, the decretal [</w:t>
      </w:r>
      <w:r>
        <w:rPr>
          <w:i/>
        </w:rPr>
        <w:t>Exiit</w:t>
      </w:r>
      <w:r>
        <w:rPr/>
        <w:t>] says, “necessary use of things, in matters that relate to food and clothing, has been granted to the Brothers”; it does not say “use of fact”, and thus does not support him [the appellant]. And if it is said at all that the author of the canon meant use of fact, taking “use” properly, we say that since in such things use cannot be established or had, as the constitution [</w:t>
      </w:r>
      <w:r>
        <w:rPr>
          <w:i/>
        </w:rPr>
        <w:t>Ad conditorem</w:t>
      </w:r>
      <w:r>
        <w:rPr/>
        <w:t>] proves and as has been proved above [3.1-] in the first section, the constitution [</w:t>
      </w:r>
      <w:r>
        <w:rPr>
          <w:i/>
        </w:rPr>
        <w:t>Exiit</w:t>
      </w:r>
      <w:r>
        <w:rPr/>
        <w:t xml:space="preserve">] would contain, in this respect, something impossible, and consequently, since a constitution should be possible, it would not be valid. However that was not the author’s intention, as the constitution </w:t>
      </w:r>
      <w:r>
        <w:rPr>
          <w:i/>
        </w:rPr>
        <w:t>Ad conditorem canonum</w:t>
      </w:r>
      <w:r>
        <w:rPr/>
        <w:t xml:space="preserve"> proves. [58.14] </w:t>
      </w:r>
    </w:p>
    <w:p>
      <w:pPr>
        <w:pStyle w:val="Following"/>
        <w:spacing w:lineRule="auto" w:line="240"/>
        <w:rPr/>
      </w:pPr>
      <w:r>
        <w:rPr>
          <w:b/>
        </w:rPr>
        <w:t>[Ockham] </w:t>
      </w:r>
      <w:r>
        <w:rPr/>
        <w:t xml:space="preserve">In this part he answers the above objection; he puts four answers. The first is that those words of the decretal </w:t>
      </w:r>
      <w:r>
        <w:rPr>
          <w:i/>
        </w:rPr>
        <w:t>Exiit</w:t>
      </w:r>
      <w:r>
        <w:rPr/>
        <w:t xml:space="preserve"> do not establish that he granted the Brothers simple use of fact. The second is that Nicholas III there takes “use” improperly, and he asserts that at “And if it is said” [58.3]. The third is that the decretal </w:t>
      </w:r>
      <w:r>
        <w:rPr>
          <w:i/>
        </w:rPr>
        <w:t>Exiit</w:t>
      </w:r>
      <w:r>
        <w:rPr/>
        <w:t xml:space="preserve"> does not speak there of use of fact; he asserts that at “Further” [58.6]. The fourth is that if the decretal </w:t>
      </w:r>
      <w:r>
        <w:rPr>
          <w:i/>
        </w:rPr>
        <w:t>Exiit</w:t>
      </w:r>
      <w:r>
        <w:rPr/>
        <w:t xml:space="preserve"> speaks of use of fact properly, it is impossible and not to be held; he puts that at “And if it is said at all” [58.8]. [58.22]</w:t>
      </w:r>
    </w:p>
    <w:p>
      <w:pPr>
        <w:pStyle w:val="Normal"/>
        <w:widowControl/>
        <w:spacing w:lineRule="auto" w:line="240"/>
        <w:rPr/>
      </w:pPr>
      <w:r>
        <w:rPr/>
        <w:t xml:space="preserve">But the attackers say that the above words contain four falsehoods. </w:t>
      </w:r>
      <w:r>
        <w:rPr>
          <w:b/>
        </w:rPr>
        <w:t>[1] </w:t>
      </w:r>
      <w:r>
        <w:rPr/>
        <w:t xml:space="preserve">The first is that the lord Nicholas by those words did not grant simple use of fact. </w:t>
      </w:r>
      <w:r>
        <w:rPr>
          <w:b/>
        </w:rPr>
        <w:t>[2] </w:t>
      </w:r>
      <w:r>
        <w:rPr/>
        <w:t xml:space="preserve">The second is that in respect of things consumable by use he takes “use” improperly. </w:t>
      </w:r>
      <w:r>
        <w:rPr>
          <w:b/>
        </w:rPr>
        <w:t>[3] </w:t>
      </w:r>
      <w:r>
        <w:rPr/>
        <w:t xml:space="preserve">The third is that he did not grant them use of fact. The fourth is that if the decretal </w:t>
      </w:r>
      <w:r>
        <w:rPr>
          <w:i/>
        </w:rPr>
        <w:t>Exiit</w:t>
      </w:r>
      <w:r>
        <w:rPr/>
        <w:t xml:space="preserve"> meant use of fact speaking properly it would not be valid, because it would be about something impossible. [58.28]</w:t>
      </w:r>
    </w:p>
    <w:p>
      <w:pPr>
        <w:pStyle w:val="Heading3"/>
        <w:spacing w:lineRule="auto" w:line="240"/>
        <w:ind w:right="0" w:hanging="0"/>
        <w:rPr/>
      </w:pPr>
      <w:r>
        <w:rPr/>
        <w:t>[Meaning of “simple use of fact”]</w:t>
      </w:r>
    </w:p>
    <w:p>
      <w:pPr>
        <w:pStyle w:val="Following"/>
        <w:spacing w:lineRule="auto" w:line="240"/>
        <w:rPr/>
      </w:pPr>
      <w:r>
        <w:rPr>
          <w:b/>
        </w:rPr>
        <w:t>[1] </w:t>
      </w:r>
      <w:r>
        <w:rPr/>
        <w:t xml:space="preserve">They try to prove that the first, namely that Nicholas did not grant the Brothers simple use of fact, is false. For Nicholas says in the decretal </w:t>
      </w:r>
      <w:r>
        <w:rPr>
          <w:i/>
        </w:rPr>
        <w:t xml:space="preserve">Exiit </w:t>
      </w:r>
      <w:r>
        <w:rPr/>
        <w:t>the following: “Let it not seem to anyone that such renunciation of ownership of every kind involves rejection of the uses of things. For since in temporal things there is to consider especially ownership, possession, usufruct, the right of using, and simple use of fact, and since the life of mortals requires the last as necessary (though it can lack the others), there can be absolutely no profession that excludes from itself the use of necessary sustenance”. From these words we gather two things. The first is that Nicholas gave the Brothers simple use of fact. For he gave to the Brothers the use that the life of mortals necessarily requires. But the life of mortals necessarily requires simple use of fact, according to Nicholas, when he says, “though it can lack the others . . . sustenance”; from which it follows that the life of mortals necessarily requires “the last”, namely simple use of fact. Therefore he attributes to the Brothers simple use of fact. [58.43]</w:t>
      </w:r>
    </w:p>
    <w:p>
      <w:pPr>
        <w:pStyle w:val="Normal"/>
        <w:widowControl/>
        <w:spacing w:lineRule="auto" w:line="240"/>
        <w:rPr/>
      </w:pPr>
      <w:r>
        <w:rPr/>
        <w:t>The second thing we gather from those words is that Nicholas III meant by “simple use of fact” the use of necessary sustenance, or he included the use of necessary sustenance under simple use of fact, since he says, “Though the life of mortals can lack the others, there can be absolutely no profession that excludes from itself the use of necessary sustenance”: these words would be altogether unconnected unless by the last, namely simple use of fact, he meant, or included, the use of necessary sustenance. It is therefore certain that by simple use of fact Nicholas meant the use of necessary sustenance, or under simple use of fact included use of necessary sustenance. And from this it follows evidently that Nicholas gave and granted simple use of fact to the Brothers by granting them the use of necessary sustenance. Again, Nicholas says: “Indeed, it was suitable to that profession, which willingly vowed to follow in such great poverty the poor man Christ, to renounce the lordship of all things, and to be content for the future with the necessary use of things granted to them. Its being seen to have renounced the ownership of use and the lordship of every thing whatever does not prove that it has renounced simple use of every thing”. From these words it is clear that by use of necessary sustenance he means simple use of fact. [58.61]</w:t>
      </w:r>
    </w:p>
    <w:p>
      <w:pPr>
        <w:pStyle w:val="Normal"/>
        <w:widowControl/>
        <w:spacing w:lineRule="auto" w:line="240"/>
        <w:rPr/>
      </w:pPr>
      <w:r>
        <w:rPr/>
        <w:t xml:space="preserve">And if perhaps the attacked were to say that by use of necessary sustenance Nicholas III means simple use, not simple use </w:t>
      </w:r>
      <w:r>
        <w:rPr>
          <w:i/>
        </w:rPr>
        <w:t xml:space="preserve">of fact </w:t>
      </w:r>
      <w:r>
        <w:rPr/>
        <w:t>(thus he says “simple use of every thing”, etc., and not “simple use of fact”), they say that this is not true. For it is clear from the things that immediately follow after the above words that by “simple use” he means simple use of fact. For he says, “This use, I say, having the name not ‘of right’ but only ‘of fact’” etc.; from these words it is quite clear that he is speaking of simple use of fact. And thus by use of necessary sustenance he means simple use of fact, or else the converse; and whichever of these is conceded, it follows that just as Nicholas gave the Brothers the use of necessary sustenance, so he gave them simple use of fact. And from this it follows that just as Nicholas gave the Brothers the use of fact in respect of sustenance, so he gave them simple use of fact in respect of things consumable by use. For the use of necessary sustenance is in respect of things consumable by use: this is gathered from Nicholas’ words when he says, “Indeed, according to their rule and according to every sort of truth, moderate use of things necessary both to the sustenance of life and to the performance of the duties of their state has been granted to the Brothers (with the exception of what is added below about money), and these things the Brothers can licitly use”. From these words it is clear that he distinguished things necessary to the sustenance of life from other things, and [he distinguished them] only as things consumable by use from things not consumable by use. Therefore the use of necessary sustenance is in respect of things consumable by use. And every use of necessary sustenance is a simple use of fact; therefore some simple use of fact is in respect of things consumable by use, according to Nicholas. [58.86]</w:t>
      </w:r>
    </w:p>
    <w:p>
      <w:pPr>
        <w:pStyle w:val="Normal"/>
        <w:widowControl/>
        <w:spacing w:lineRule="auto" w:line="240"/>
        <w:rPr/>
      </w:pPr>
      <w:r>
        <w:rPr/>
        <w:t xml:space="preserve">From the foregoing it can be gathered, it seems, that according to Nicholas simple use of fact does not always </w:t>
      </w:r>
      <w:r>
        <w:rPr>
          <w:i/>
        </w:rPr>
        <w:t xml:space="preserve">exclude </w:t>
      </w:r>
      <w:r>
        <w:rPr/>
        <w:t>right and ownership. First, because then the life of mortals would not necessarily require simple use of fact, because the life of mortals does not necessarily require something that necessarily excludes right and ownership (for many rich men are sustained without any use excluding right and ownership, since many always use their own things and not others’). Also, because the use of necessary sustenance is simple use of fact; but the use of necessary sustenance does not always exclude right and ownership, as has been said of many rich men, therefore neither does simple of use fact always exclude right and ownership. [58.96]</w:t>
      </w:r>
    </w:p>
    <w:p>
      <w:pPr>
        <w:pStyle w:val="Normal"/>
        <w:widowControl/>
        <w:spacing w:lineRule="auto" w:line="240"/>
        <w:rPr/>
      </w:pPr>
      <w:r>
        <w:rPr/>
        <w:t xml:space="preserve">And if it is said that this is against Nicholas III (since speaking of the use of necessary sustenance he says, “This use, I say, having the name not ‘of right’ but only ‘of fact’, offers users only what is of fact in using, and nothing of right”—from these words it seems that the use of necessary sustenance does exclude every positive right, and consequently ownership), they say to this that Nicholas is not speaking there of use of necessary sustenance in general, but is speaking determinately of the Friars Minors’ use of necessary sustenance. And it is true that </w:t>
      </w:r>
      <w:r>
        <w:rPr>
          <w:i/>
        </w:rPr>
        <w:t xml:space="preserve">some </w:t>
      </w:r>
      <w:r>
        <w:rPr/>
        <w:t>use of necessary sustenance [i.e. that of the Friars Minor] excludes every right and ownership, though not because it is a use of necessary sustenance but because of the attached renunciation of every right. And thus it should be said similarly of simple use: some simple use of fact, because of the attached renunciation of every right, excludes every positive right, but not every simple use of fact excludes every right (though in one meaning every simple use of fact does exclude right and ownership). [58.111]</w:t>
      </w:r>
    </w:p>
    <w:p>
      <w:pPr>
        <w:pStyle w:val="Normal"/>
        <w:widowControl/>
        <w:spacing w:lineRule="auto" w:line="240"/>
        <w:rPr/>
      </w:pPr>
      <w:r>
        <w:rPr/>
        <w:t xml:space="preserve">From the above it is gathered evidently that every use of necessary sustenance is a simple use of fact in one meaning, though not the converse. Second it is gathered that everyone using anything whatever, consumable by use or not consumable by use, has simple use of fact, that is, has some act of using that </w:t>
      </w:r>
      <w:r>
        <w:rPr>
          <w:i/>
        </w:rPr>
        <w:t xml:space="preserve">can </w:t>
      </w:r>
      <w:r>
        <w:rPr/>
        <w:t xml:space="preserve">be separated from every right, though it is not always separated from every right. For every external act of using a temporal thing, of which we are now talking, is indifferent to a licit act and an illicit act, and so every such act is a simple use of fact, that is, is a use which can exist without any right, indeed can be against right and illicit. The statement, therefore, that the Friars Minor have simple use of fact in a unique way should be understood with an expression of exclusion, or the equivalent, thus: “The Friars Minor have in the things they use </w:t>
      </w:r>
      <w:r>
        <w:rPr>
          <w:i/>
        </w:rPr>
        <w:t>only</w:t>
      </w:r>
      <w:r>
        <w:rPr/>
        <w:t xml:space="preserve"> simple use of fact”, or “They have </w:t>
      </w:r>
      <w:r>
        <w:rPr>
          <w:i/>
        </w:rPr>
        <w:t xml:space="preserve">nothing but </w:t>
      </w:r>
      <w:r>
        <w:rPr/>
        <w:t>simple use of fact”. And if it is asked, “Why add ‘simple’, when it is enough to say, ‘They have only use of fact’?”, they say that “simple” is added to suggest that such use of fact does not necessarily have any right at all attached. But this is not suggested when it is called “use of fact” without the expression “simple”, as it is when it is called “simple use of fact”. [58.129]</w:t>
      </w:r>
    </w:p>
    <w:p>
      <w:pPr>
        <w:pStyle w:val="Normal"/>
        <w:widowControl/>
        <w:spacing w:lineRule="auto" w:line="240"/>
        <w:rPr/>
      </w:pPr>
      <w:r>
        <w:rPr>
          <w:b/>
        </w:rPr>
        <w:t>[2] </w:t>
      </w:r>
      <w:r>
        <w:rPr/>
        <w:t>Second the attackers say that the foregoing words contain another falsehood, namely that in the words above Nicholas takes “use” improperly. They show that it is false. For Nicholas there takes “use” as it is taken in sacred Scripture, in the teaching of the saints, in medicine, in moral and natural philosophy, and also in everyday speech. But sacred Scripture, philosophy, and everyday speech in speaking thus of use do not speak improperly; and it has never been heard that anyone who understood the matter said that a way of speaking such as “He uses food and drink”, and the like, is improper. Therefore Nicholas, following the way of speaking of divine Scripture, philosophy and everyday speech, takes “use” properly. [58.140]</w:t>
      </w:r>
    </w:p>
    <w:p>
      <w:pPr>
        <w:pStyle w:val="Normal"/>
        <w:widowControl/>
        <w:spacing w:lineRule="auto" w:line="240"/>
        <w:rPr/>
      </w:pPr>
      <w:r>
        <w:rPr>
          <w:b/>
        </w:rPr>
        <w:t>[3] </w:t>
      </w:r>
      <w:r>
        <w:rPr/>
        <w:t xml:space="preserve">The third falsehood contained in the above words, according to them, is that Nicholas III did not grant the Brothers use of fact. From what has gone before, they say, it is most evidently clear that this is false. First, because Nicholas III granted the Brothers the use that the life of mortals necessarily requires; simple use of fact is such a use, as is clear at, “Since in temporal things” etc. [58.33]; but simple use of fact is use of fact; therefore he granted them use of fact. Also, he manifestly sets this out not only in substance but in words. For speaking of the use granted to the Brothers he says: “This </w:t>
      </w:r>
      <w:r>
        <w:rPr>
          <w:i/>
        </w:rPr>
        <w:t>use</w:t>
      </w:r>
      <w:r>
        <w:rPr/>
        <w:t xml:space="preserve">, I say, having the name not of right, but only </w:t>
      </w:r>
      <w:r>
        <w:rPr>
          <w:i/>
        </w:rPr>
        <w:t>of fact</w:t>
      </w:r>
      <w:r>
        <w:rPr/>
        <w:t>, offers users only what is of fact in using, and nothing of right”. From these words it is clear beyond doubt that he granted the Brothers use of fact. From this it is clear, further, that use of fact is distinguished from use of right and can exist without use of right. [58.152]</w:t>
      </w:r>
    </w:p>
    <w:p>
      <w:pPr>
        <w:pStyle w:val="Normal"/>
        <w:widowControl/>
        <w:spacing w:lineRule="auto" w:line="240"/>
        <w:rPr/>
      </w:pPr>
      <w:r>
        <w:rPr>
          <w:b/>
        </w:rPr>
        <w:t>[4] </w:t>
      </w:r>
      <w:r>
        <w:rPr/>
        <w:t xml:space="preserve">The fourth falsehood is that if the decretal </w:t>
      </w:r>
      <w:r>
        <w:rPr>
          <w:i/>
        </w:rPr>
        <w:t>Exiit</w:t>
      </w:r>
      <w:r>
        <w:rPr/>
        <w:t xml:space="preserve"> meant use of fact in the proper sense it would not be valid, because it would be about something impossible. That this should be regarded as false is clear. For it is certain that Nicholas meant use of fact in the proper sense, as has been shown [58.132-40]. But for use of fact to be found in things that pertain to food and clothing is not impossible, as has been shown [35.43-58?]. Therefore the decretal </w:t>
      </w:r>
      <w:r>
        <w:rPr>
          <w:i/>
        </w:rPr>
        <w:t>Exiit</w:t>
      </w:r>
      <w:r>
        <w:rPr/>
        <w:t xml:space="preserve"> should not be judged invalid on this account. [58.158]</w:t>
      </w:r>
    </w:p>
    <w:p>
      <w:pPr>
        <w:pStyle w:val="Normal"/>
        <w:widowControl/>
        <w:spacing w:lineRule="auto" w:line="240"/>
        <w:rPr/>
      </w:pPr>
      <w:r>
        <w:rPr>
          <w:b/>
        </w:rPr>
        <w:t>[Upon the letter] </w:t>
      </w:r>
      <w:r>
        <w:rPr>
          <w:i/>
        </w:rPr>
        <w:t>By those words he did not grant the Brothers simple use of fact</w:t>
      </w:r>
      <w:r>
        <w:rPr/>
        <w:t xml:space="preserve">: It is clear that this is false. For he granted them necessary use; but necessary use is simple use of fact, as has been shown [58.44-86]; therefore, etc. </w:t>
      </w:r>
      <w:r>
        <w:rPr>
          <w:i/>
        </w:rPr>
        <w:t>If the grant was valid, he granted them a right of using</w:t>
      </w:r>
      <w:r>
        <w:rPr/>
        <w:t>: This is false, and contrary to the attacked himself, they say. That it is false is clear, because something is conceded without a right. That it is contrary to the attacked is clear, because according to him in such things as pertain to food and clothing a right of using cannot be had, but only ownership; and yet those things can be granted; therefore they can be granted without a right of using. [58.167]</w:t>
      </w:r>
    </w:p>
    <w:p>
      <w:pPr>
        <w:pStyle w:val="Normal"/>
        <w:widowControl/>
        <w:spacing w:lineRule="auto" w:line="240"/>
        <w:rPr/>
      </w:pPr>
      <w:r>
        <w:rPr>
          <w:i/>
        </w:rPr>
        <w:t>And thus they do not have in them simple use of fact</w:t>
      </w:r>
      <w:r>
        <w:rPr/>
        <w:t xml:space="preserve">: He reasons badly, according to them. For simple use of fact can exist with a right of using, though it does not necessarily require a right of using, just as an act of eating can exist with a right of eating, though to exist in reality it does not necessarily require a right of eating. </w:t>
      </w:r>
      <w:r>
        <w:rPr>
          <w:i/>
        </w:rPr>
        <w:t>He put “use” improperly, for consumption of a thing</w:t>
      </w:r>
      <w:r>
        <w:rPr/>
        <w:t xml:space="preserve">: He indicates here that consumption of a thing is improperly a use, which is false. Indeed some consumption of a thing is properly a use, but not all consumption is properly use. </w:t>
      </w:r>
      <w:r>
        <w:rPr>
          <w:i/>
        </w:rPr>
        <w:t>It does not say, “use of fact”</w:t>
      </w:r>
      <w:r>
        <w:rPr/>
        <w:t xml:space="preserve">: It is true that it does not there say in words “use of fact”, but above he said “simple use of fact”, and from the words of the decretal </w:t>
      </w:r>
      <w:r>
        <w:rPr>
          <w:i/>
        </w:rPr>
        <w:t>Exiit</w:t>
      </w:r>
      <w:r>
        <w:rPr/>
        <w:t xml:space="preserve"> it is clearly established that necessary use is use of fact. For necessary use is not a use of right; for many are sustained and perform their duties without use of right, as is clear of the Friars Minor and also of those who have lordship and ownership of the things they use who are sustained and perform their duties without a use of right. A use of right is therefore not necessary “to food, clothing, divine worship and edifying study”. The use, therefore, that is necessary to these things is use of fact; and consequently whoever speaks of the use necessary to these things speaks of use of fact in substance, though not always in words. [58.186]</w:t>
      </w:r>
    </w:p>
    <w:p>
      <w:pPr>
        <w:pStyle w:val="Normal"/>
        <w:widowControl/>
        <w:spacing w:lineRule="auto" w:line="240"/>
        <w:rPr/>
      </w:pPr>
      <w:r>
        <w:rPr>
          <w:i/>
        </w:rPr>
        <w:t>The constitution would contain, in this respect, something impossible</w:t>
      </w:r>
      <w:r>
        <w:rPr/>
        <w:t xml:space="preserve">: These words, and those that immediately precede, they say are false. </w:t>
      </w:r>
      <w:r>
        <w:rPr>
          <w:i/>
        </w:rPr>
        <w:t>However that was not the author’s intention</w:t>
      </w:r>
      <w:r>
        <w:rPr/>
        <w:t xml:space="preserve">: They say that this is contrary to the interpretation of all, even of their rivals, who existed before him [the attacked]. </w:t>
      </w:r>
      <w:r>
        <w:rPr>
          <w:i/>
        </w:rPr>
        <w:t>As the constitution “Ad conditorem canonum” proves</w:t>
      </w:r>
      <w:r>
        <w:rPr/>
        <w:t>: They say that it is proved sophistically and badly. [58.191]</w:t>
      </w:r>
    </w:p>
    <w:p>
      <w:pPr>
        <w:pStyle w:val="Heading2"/>
        <w:spacing w:lineRule="auto" w:line="240"/>
        <w:ind w:right="0" w:hanging="0"/>
        <w:rPr/>
      </w:pPr>
      <w:r>
        <w:rPr/>
        <w:t>Chapter 59</w:t>
      </w:r>
    </w:p>
    <w:p>
      <w:pPr>
        <w:pStyle w:val="Following"/>
        <w:spacing w:lineRule="auto" w:line="240"/>
        <w:rPr/>
      </w:pPr>
      <w:r>
        <w:rPr>
          <w:b/>
        </w:rPr>
        <w:t>[John XXII] </w:t>
      </w:r>
      <w:r>
        <w:rPr/>
        <w:t xml:space="preserve">Again, this heretic says that the constitution </w:t>
      </w:r>
      <w:r>
        <w:rPr>
          <w:i/>
        </w:rPr>
        <w:t>Ad conditorem canonum</w:t>
      </w:r>
      <w:r>
        <w:rPr/>
        <w:t xml:space="preserve"> contains another error, in that it contains the following: “Further”, it says, “if anyone could have simple use of fact without right of using, it is certain that such an act of using would have to be regarded as being not a just act, since that use would be one for which there was no right of using. But such a use, namely one that is not just, does not pertain to a state of perfection, and does not add anything to perfection, but is manifestly known rather to conflict with and detract from it”. And below, speaking of the use of fact granted to the Friars Minor as it is contained in the decretal </w:t>
      </w:r>
      <w:r>
        <w:rPr>
          <w:i/>
        </w:rPr>
        <w:t>Exiit</w:t>
      </w:r>
      <w:r>
        <w:rPr/>
        <w:t xml:space="preserve">, it says: “From this it follows that use of fact, of which the ordinance speaks, should be understood of such as is just, that is, for which there is a right of using”. [59.10] </w:t>
      </w:r>
    </w:p>
    <w:p>
      <w:pPr>
        <w:pStyle w:val="Following"/>
        <w:spacing w:lineRule="auto" w:line="240"/>
        <w:rPr/>
      </w:pPr>
      <w:r>
        <w:rPr>
          <w:b/>
        </w:rPr>
        <w:t>[Ockham] </w:t>
      </w:r>
      <w:r>
        <w:rPr/>
        <w:t>After the attacked has answered in the preceding part the appellant’s objection against his second assertion, here he answers the appellant’s objections against the third of the assertions that the appellant regards as erroneous. It is divided into three parts. First he reports his assertion. Second he reports the appellant’s objections, in the part immediately following. Third he answers the objections, at “To this we say” [Chapter 61]. [59.16]</w:t>
      </w:r>
    </w:p>
    <w:p>
      <w:pPr>
        <w:pStyle w:val="Normal"/>
        <w:widowControl/>
        <w:spacing w:lineRule="auto" w:line="240"/>
        <w:rPr/>
      </w:pPr>
      <w:r>
        <w:rPr/>
        <w:t>The assertion here reported, which the appellant means to attack, is, therefore, that no act of using can be licit without a right of using. [59.18]</w:t>
      </w:r>
    </w:p>
    <w:p>
      <w:pPr>
        <w:pStyle w:val="Normal"/>
        <w:widowControl/>
        <w:spacing w:lineRule="auto" w:line="240"/>
        <w:rPr/>
      </w:pPr>
      <w:r>
        <w:rPr>
          <w:b/>
        </w:rPr>
        <w:t>[Upon the letter] </w:t>
      </w:r>
      <w:r>
        <w:rPr>
          <w:i/>
        </w:rPr>
        <w:t>Such an act of using would have to be regarded as being not a just act</w:t>
      </w:r>
      <w:r>
        <w:rPr/>
        <w:t>: This is an affirmative [proposition] with an infinite term, because it is not there an infiniting negation,</w:t>
      </w:r>
      <w:r>
        <w:rPr>
          <w:rStyle w:val="FootnoteCharacters"/>
          <w:rStyle w:val="FootnoteAnchor"/>
        </w:rPr>
        <w:footnoteReference w:id="54"/>
      </w:r>
      <w:r>
        <w:rPr/>
        <w:t xml:space="preserve"> so that this would be the sense: “Such an act of using would have to be regarded as not just”. </w:t>
      </w:r>
      <w:r>
        <w:rPr>
          <w:i/>
        </w:rPr>
        <w:t>But such a use, namely one that is not just, does not pertain to a state of perfection</w:t>
      </w:r>
      <w:r>
        <w:rPr/>
        <w:t xml:space="preserve">: Whether this has a true sense or not, it has a false sense, as will appear below [60.161-6]. </w:t>
      </w:r>
      <w:r>
        <w:rPr>
          <w:i/>
        </w:rPr>
        <w:t>But is manifestly known rather to conflict with and detract from it</w:t>
      </w:r>
      <w:r>
        <w:rPr/>
        <w:t xml:space="preserve">: This also has a false sense. </w:t>
      </w:r>
      <w:r>
        <w:rPr>
          <w:i/>
        </w:rPr>
        <w:t>Just, that is, for which there is a right of using</w:t>
      </w:r>
      <w:r>
        <w:rPr/>
        <w:t>: This includes something false, as will become clear [62.138-50]. [59.27]</w:t>
      </w:r>
    </w:p>
    <w:p>
      <w:pPr>
        <w:pStyle w:val="Heading2"/>
        <w:spacing w:lineRule="auto" w:line="240"/>
        <w:ind w:right="0" w:hanging="0"/>
        <w:rPr/>
      </w:pPr>
      <w:r>
        <w:rPr/>
        <w:t>Chapter 60</w:t>
      </w:r>
    </w:p>
    <w:p>
      <w:pPr>
        <w:pStyle w:val="Following"/>
        <w:spacing w:lineRule="auto" w:line="240"/>
        <w:rPr/>
      </w:pPr>
      <w:r>
        <w:rPr>
          <w:b/>
        </w:rPr>
        <w:t>[John XXII] </w:t>
      </w:r>
      <w:r>
        <w:rPr/>
        <w:t>Wishing to impose on the constitution what it does not say, this heretic says that the constitution meant to speak of a “civil and worldly right of using, which is an exclusive [</w:t>
      </w:r>
      <w:r>
        <w:rPr>
          <w:i/>
        </w:rPr>
        <w:t>proprium</w:t>
      </w:r>
      <w:r>
        <w:rPr/>
        <w:t xml:space="preserve">] right, for which there is given action in court. This is clear”, so he says, “in the constitution </w:t>
      </w:r>
      <w:r>
        <w:rPr>
          <w:i/>
        </w:rPr>
        <w:t>Ad conditorem</w:t>
      </w:r>
      <w:r>
        <w:rPr/>
        <w:t xml:space="preserve"> and in the constitution that begins ‘</w:t>
      </w:r>
      <w:r>
        <w:rPr>
          <w:i/>
        </w:rPr>
        <w:t>Quia quorundam</w:t>
      </w:r>
      <w:r>
        <w:rPr/>
        <w:t xml:space="preserve">’” in which this, he says, “is plainly manifest”. He asserts he will speak of this later on. But he asserts that these things conflict with sacred Scripture, when Peter says (Matthew 19[:27]) in the person of the Apostles, “See, we have left everything” etc., “from which”, so he says, “it is clear from catholic teachers that they left the right of action in court, because it is not consistent with such perfection of supererogation, since it entangles people in sin, as the Apostle proves (1 Corinthians 6[:7]) where he says, ‘Already, indeed, there is plainly a fault in you, that you have lawsuits with one another’. And therefore”, so he says, “Christ enjoined upon the perfect not to litigate or contend in court, in Matthew 5[:40] and Luke 6[:29]”. [60.12] </w:t>
      </w:r>
    </w:p>
    <w:p>
      <w:pPr>
        <w:pStyle w:val="Following"/>
        <w:spacing w:lineRule="auto" w:line="240"/>
        <w:rPr/>
      </w:pPr>
      <w:r>
        <w:rPr>
          <w:b/>
        </w:rPr>
        <w:t>[Ockham] </w:t>
      </w:r>
      <w:r>
        <w:rPr/>
        <w:t>Here the attacked reports the appellant’s objection against the above assertion, which he regards as erroneous. It consists in this, that the attacked speaks of a civil and worldly right for which there is given an action in court; but the appellant says of such a right that the Apostles did not have such a right, and yet they had licit use of many things. [60.17]</w:t>
      </w:r>
    </w:p>
    <w:p>
      <w:pPr>
        <w:pStyle w:val="Normal"/>
        <w:widowControl/>
        <w:spacing w:lineRule="auto" w:line="240"/>
        <w:rPr/>
      </w:pPr>
      <w:r>
        <w:rPr/>
        <w:t xml:space="preserve">To make clear this objection (and others) the attackers do five things. </w:t>
      </w:r>
      <w:r>
        <w:rPr>
          <w:b/>
        </w:rPr>
        <w:t>[1] </w:t>
      </w:r>
      <w:r>
        <w:rPr/>
        <w:t xml:space="preserve">First they bring forward other objections of the appellant against this assertion, which he [the attacked] deliberately leaves out. </w:t>
      </w:r>
      <w:r>
        <w:rPr>
          <w:b/>
        </w:rPr>
        <w:t>[2] </w:t>
      </w:r>
      <w:r>
        <w:rPr/>
        <w:t xml:space="preserve">Second they indicate what </w:t>
      </w:r>
      <w:r>
        <w:rPr>
          <w:i/>
        </w:rPr>
        <w:t>use</w:t>
      </w:r>
      <w:r>
        <w:rPr/>
        <w:t xml:space="preserve"> this discussion is about. </w:t>
      </w:r>
      <w:r>
        <w:rPr>
          <w:b/>
        </w:rPr>
        <w:t>[3] </w:t>
      </w:r>
      <w:r>
        <w:rPr/>
        <w:t xml:space="preserve">Third they explain what </w:t>
      </w:r>
      <w:r>
        <w:rPr>
          <w:i/>
        </w:rPr>
        <w:t xml:space="preserve">right </w:t>
      </w:r>
      <w:r>
        <w:rPr/>
        <w:t xml:space="preserve">the appellant, and also the attacked, has spoken about. </w:t>
      </w:r>
      <w:r>
        <w:rPr>
          <w:b/>
        </w:rPr>
        <w:t>[4] </w:t>
      </w:r>
      <w:r>
        <w:rPr/>
        <w:t xml:space="preserve">Fourth they show the difference between just use and licit use. </w:t>
      </w:r>
      <w:r>
        <w:rPr>
          <w:b/>
        </w:rPr>
        <w:t>[5] </w:t>
      </w:r>
      <w:r>
        <w:rPr/>
        <w:t>Fifth they explain the appellant’s meaning in relation to the above objection. [60.24]</w:t>
      </w:r>
    </w:p>
    <w:p>
      <w:pPr>
        <w:pStyle w:val="Normal"/>
        <w:widowControl/>
        <w:spacing w:lineRule="auto" w:line="240"/>
        <w:rPr/>
      </w:pPr>
      <w:r>
        <w:rPr>
          <w:b/>
        </w:rPr>
        <w:t>[1] </w:t>
      </w:r>
      <w:r>
        <w:rPr/>
        <w:t xml:space="preserve">First, therefore, the attackers say that after the words he [the attacked] reports, to make his meaning more explicit the appellant immediately added: </w:t>
      </w:r>
    </w:p>
    <w:p>
      <w:pPr>
        <w:pStyle w:val="Blockquote"/>
        <w:spacing w:lineRule="auto" w:line="240" w:before="0" w:after="0"/>
        <w:rPr/>
      </w:pPr>
      <w:r>
        <w:rPr/>
        <w:t>Further, no one of the multitude of believers had any exclusive right, as is said in Acts 4, and yet it is certain that each of the Apostles, and each of the members of the multitude of believers, had use of things consumable by use and did not have a civil and worldly right of using. It therefore contradicts sacred Scripture to say that use of fact cannot be had without such a right of using. [60.32]</w:t>
      </w:r>
    </w:p>
    <w:p>
      <w:pPr>
        <w:pStyle w:val="Following"/>
        <w:spacing w:lineRule="auto" w:line="240"/>
        <w:rPr/>
      </w:pPr>
      <w:r>
        <w:rPr/>
        <w:t xml:space="preserve">Further, also, such an assertion manifestly conflicts with a definition of the holy Roman Church. That is clear from many things. First, because the decretal </w:t>
      </w:r>
      <w:r>
        <w:rPr>
          <w:i/>
        </w:rPr>
        <w:t xml:space="preserve">Exiit </w:t>
      </w:r>
      <w:r>
        <w:rPr/>
        <w:t>says that in temporal things “there is to consider ownership, possession, usufruct, the right of using, and simple use of fact, and since the life of mortals requires the last as being necessary, though it can lack the others, there can be absolutely no profession that excludes from itself the use of necessary sustenance”. From these words it is quite clear that the life of mortals can licitly lack ownership, possession, usufruct and the right of using and be content with simple use of fact of things necessary to life. And thus simple use of fact can be had without a right of using, according to this decision by the Church. Second, because in the same definition by the Church, it is taught that “the fact that it [the Order of Friars Minor] is seen to have renounced the ownership, use, and lordship of everything whatever does not prove that it has renounced simple use of every thing”. From these words it is quite clear that the profession of the Friars Minor has renounced exclusive right, and consequently the civil right of using which is an exclusive right; and thus they have simple use of fact without such a right of using. Third, because the same decretal says: “This use, I say, having the name not ‘of right’ but only ‘of fact’, offers users only what is of fact in using, and nothing of right”. From these words it is clear that it is permitted to have licit use without a right of using. [60.51]</w:t>
      </w:r>
    </w:p>
    <w:p>
      <w:pPr>
        <w:pStyle w:val="Blockquote"/>
        <w:spacing w:lineRule="auto" w:line="240"/>
        <w:rPr/>
      </w:pPr>
      <w:r>
        <w:rPr/>
        <w:t xml:space="preserve">Again, licit use of fact would have existed in the state of innocence, in which the civil right of using brought in by the laws would not have existed; therefore licit use of fact can be separated from such a civil right of using, of which he speaks. [60.53] </w:t>
      </w:r>
    </w:p>
    <w:p>
      <w:pPr>
        <w:pStyle w:val="Following"/>
        <w:spacing w:lineRule="auto" w:line="240"/>
        <w:rPr/>
      </w:pPr>
      <w:r>
        <w:rPr/>
        <w:t xml:space="preserve">These are the words of the </w:t>
      </w:r>
      <w:r>
        <w:rPr>
          <w:i/>
        </w:rPr>
        <w:t>Appeal</w:t>
      </w:r>
      <w:r>
        <w:rPr/>
        <w:t>. After certain other words that the attacked will report below [63.2-5], the appellant concludes: [60.55]</w:t>
      </w:r>
    </w:p>
    <w:p>
      <w:pPr>
        <w:pStyle w:val="Blockquote"/>
        <w:spacing w:lineRule="auto" w:line="240"/>
        <w:rPr/>
      </w:pPr>
      <w:r>
        <w:rPr/>
        <w:t xml:space="preserve">From the above it is clear that he errs when he says that the ordinance of the lord Nicholas should be understood of the use for which there is a right of using, for it should not be understood of the use for which there is a right of using, but of the use for which there is a </w:t>
      </w:r>
      <w:r>
        <w:rPr>
          <w:i/>
        </w:rPr>
        <w:t>permission</w:t>
      </w:r>
      <w:r>
        <w:rPr/>
        <w:t xml:space="preserve"> to use. [60.59] </w:t>
      </w:r>
    </w:p>
    <w:p>
      <w:pPr>
        <w:pStyle w:val="Following"/>
        <w:spacing w:lineRule="auto" w:line="240"/>
        <w:rPr/>
      </w:pPr>
      <w:r>
        <w:rPr/>
        <w:t>These are the words of the appeal which, the attackers say, the attacked left out for two reasons: first, because he did not know how to find any plausible answer to them whatever, and second, lest from them it be more explicitly clear how others of the appellant’s objections, also, remain without solutions. [60.64]</w:t>
      </w:r>
    </w:p>
    <w:p>
      <w:pPr>
        <w:pStyle w:val="Normal"/>
        <w:widowControl/>
        <w:spacing w:lineRule="auto" w:line="240"/>
        <w:rPr/>
      </w:pPr>
      <w:r>
        <w:rPr>
          <w:b/>
        </w:rPr>
        <w:t>[2] </w:t>
      </w:r>
      <w:r>
        <w:rPr/>
        <w:t xml:space="preserve">Second the attackers indicate what </w:t>
      </w:r>
      <w:r>
        <w:rPr>
          <w:i/>
        </w:rPr>
        <w:t>use</w:t>
      </w:r>
      <w:r>
        <w:rPr/>
        <w:t xml:space="preserve"> this discussion is about. They say that here the discussion is not about the use of things consumable by use only, but about use of fact of any things whatever of which it is possible to have use of fact. And therefore they say that the attacked will not be able to have recourse to the miserable evasion of saying that others take “use” improperly while he takes it properly, as he did in answering objections against the second assertion. [60.71]</w:t>
      </w:r>
    </w:p>
    <w:p>
      <w:pPr>
        <w:pStyle w:val="Normal"/>
        <w:widowControl/>
        <w:spacing w:lineRule="auto" w:line="240"/>
        <w:rPr/>
      </w:pPr>
      <w:r>
        <w:rPr>
          <w:b/>
        </w:rPr>
        <w:t>[3] </w:t>
      </w:r>
      <w:r>
        <w:rPr/>
        <w:t xml:space="preserve">Third the attackers explain what </w:t>
      </w:r>
      <w:r>
        <w:rPr>
          <w:i/>
        </w:rPr>
        <w:t xml:space="preserve">right of using </w:t>
      </w:r>
      <w:r>
        <w:rPr/>
        <w:t xml:space="preserve">the appellant, and also the attacked, have spoken of. They say that the appellant and the attacked have spoken of the right of using as the decretal </w:t>
      </w:r>
      <w:r>
        <w:rPr>
          <w:i/>
        </w:rPr>
        <w:t>Exiit</w:t>
      </w:r>
      <w:r>
        <w:rPr/>
        <w:t xml:space="preserve"> speaks of it. That the appellant has spoken of the right of using in that way is clear from the fact that in defence of </w:t>
      </w:r>
      <w:r>
        <w:rPr>
          <w:i/>
        </w:rPr>
        <w:t>Exiit</w:t>
      </w:r>
      <w:r>
        <w:rPr/>
        <w:t xml:space="preserve"> he exposes body and soul. That the attacked has spoken of the right of using in this way is clear. For he says explicitly above, in Chapters 37, 42 and 55 [37.5-6; 42.1-2; 5.7-8], that the constitution </w:t>
      </w:r>
      <w:r>
        <w:rPr>
          <w:i/>
        </w:rPr>
        <w:t>Ad conditorem</w:t>
      </w:r>
      <w:r>
        <w:rPr/>
        <w:t xml:space="preserve"> was made for the sake of the decretal </w:t>
      </w:r>
      <w:r>
        <w:rPr>
          <w:i/>
        </w:rPr>
        <w:t>Exiit</w:t>
      </w:r>
      <w:r>
        <w:rPr/>
        <w:t xml:space="preserve">, and that therefore it speaks of “to use” and [the noun] “use” as the decretal </w:t>
      </w:r>
      <w:r>
        <w:rPr>
          <w:i/>
        </w:rPr>
        <w:t>Exiit</w:t>
      </w:r>
      <w:r>
        <w:rPr/>
        <w:t xml:space="preserve"> does. To know, therefore, how the appellant and the attacked speak of the right of using, it must be seen how the decretal </w:t>
      </w:r>
      <w:r>
        <w:rPr>
          <w:i/>
        </w:rPr>
        <w:t>Exiit</w:t>
      </w:r>
      <w:r>
        <w:rPr/>
        <w:t xml:space="preserve">, which has occasioned the controversy between the appellant and the attacked, takes “right of using”. And in relation to this the attackers say that the decretal </w:t>
      </w:r>
      <w:r>
        <w:rPr>
          <w:i/>
        </w:rPr>
        <w:t>Exiit</w:t>
      </w:r>
      <w:r>
        <w:rPr/>
        <w:t xml:space="preserve"> takes “right of using” for a right established by human beings, or found or invented by human beings, by which one can litigate in court. And that it is taken thus in that decretal they try to prove as follows. [60.88]</w:t>
      </w:r>
    </w:p>
    <w:p>
      <w:pPr>
        <w:pStyle w:val="Normal"/>
        <w:widowControl/>
        <w:spacing w:lineRule="auto" w:line="240"/>
        <w:rPr/>
      </w:pPr>
      <w:r>
        <w:rPr/>
        <w:t>Every right of using is either a natural right or a positive right. But Nicholas does not take “right of using” for a natural right. First, because he says that the life of mortals can lack a right of using, in the passage: “Though the life of mortals can lack the others”, namely ownership, possession, usufruct and right of using; but the life of mortals cannot lack a natural right, because no one can renounce such a right; therefore he does not take “right of using” for a natural right. Also, because according to Nicholas the Friars Minor have no right of using in temporal things, as is quite clear from what has gone before; but according to him they have a natural right of using, since he says, “The way of providing for the sustenance of nature is, by the right of heaven . . . left open to them”; therefore he does not take “right of using” for a natural right. He therefore takes “right of using” for a positive right. [60.100]</w:t>
      </w:r>
    </w:p>
    <w:p>
      <w:pPr>
        <w:pStyle w:val="Normal"/>
        <w:widowControl/>
        <w:spacing w:lineRule="auto" w:line="240"/>
        <w:rPr/>
      </w:pPr>
      <w:r>
        <w:rPr/>
        <w:t xml:space="preserve">But a positive right of using, however it is taken, is either human or divine. But in the decretal </w:t>
      </w:r>
      <w:r>
        <w:rPr>
          <w:i/>
        </w:rPr>
        <w:t>Exiit</w:t>
      </w:r>
      <w:r>
        <w:rPr/>
        <w:t xml:space="preserve"> Nicholas does not take “right of using” for a divine positive right, for in these times nothing is possessed by divine positive right: for although the Jews and some others, as we read in Deuteronomy 2[:9-], possessed some things by divine positive right, no one now possesses anything by divine positive right. Nicholas III therefore takes “right of using” for a human positive right. But that cannot be understood except as twofold in kind, namely either the right of which someone should not be deprived without fault and reason, by which one can contend in court, or the right which belongs to someone only by grace or permission, by which one cannot contend with anyone at all in court. But in the decretal </w:t>
      </w:r>
      <w:r>
        <w:rPr>
          <w:i/>
        </w:rPr>
        <w:t>Exiit</w:t>
      </w:r>
      <w:r>
        <w:rPr/>
        <w:t xml:space="preserve"> Nicholas III does not take the right of using in the second way: since he says expressly that the use of the Friars Minor exists without any right of using, and yet according to him it does not exist without permission, it is certain that he distinguishes right of using from permission. Nicholas III therefore takes a right of using for a right by which one can contend in court for the use of a thing. And the appellant always speaks of the right of using in this way, though sometimes also he speaks of the right of using more narrowly, and not only in that way. [60.118]</w:t>
      </w:r>
    </w:p>
    <w:p>
      <w:pPr>
        <w:pStyle w:val="Heading3"/>
        <w:spacing w:lineRule="auto" w:line="240"/>
        <w:ind w:right="0" w:hanging="0"/>
        <w:rPr/>
      </w:pPr>
      <w:r>
        <w:rPr/>
        <w:t>[The difference between just use and licit use]</w:t>
      </w:r>
    </w:p>
    <w:p>
      <w:pPr>
        <w:pStyle w:val="Following"/>
        <w:spacing w:lineRule="auto" w:line="240"/>
        <w:rPr/>
      </w:pPr>
      <w:r>
        <w:rPr>
          <w:b/>
        </w:rPr>
        <w:t>[4] </w:t>
      </w:r>
      <w:r>
        <w:rPr/>
        <w:t>Fourth, the attackers show the difference between just use and licit use.</w:t>
      </w:r>
      <w:r>
        <w:rPr>
          <w:rStyle w:val="FootnoteCharacters"/>
          <w:rStyle w:val="FootnoteAnchor"/>
        </w:rPr>
        <w:footnoteReference w:id="55"/>
      </w:r>
      <w:r>
        <w:rPr/>
        <w:t xml:space="preserve"> To make this clear it is necessary to know that the noun “justice” can be taken in three ways. [a] In one way it is taken for a certain </w:t>
      </w:r>
      <w:r>
        <w:rPr>
          <w:i/>
        </w:rPr>
        <w:t xml:space="preserve">particular </w:t>
      </w:r>
      <w:r>
        <w:rPr/>
        <w:t xml:space="preserve">virtue distinct from the other three cardinal virtues, having a special matter distinct from the matter of any other cardinal virtue, according to which a man acts justly toward another. [b] Second, “justice” is taken for a certain general virtue, called </w:t>
      </w:r>
      <w:r>
        <w:rPr>
          <w:i/>
        </w:rPr>
        <w:t>legal justice</w:t>
      </w:r>
      <w:r>
        <w:rPr/>
        <w:t xml:space="preserve">, which directs all acts of the virtues to the common good. [c] Third, “justice” is taken for the due direction of an act to reason, or to some other operation, and in that way it is called, according to some, justice taken metaphorically. And Thomas [Aquinas] was of this opinion. He says: </w:t>
      </w:r>
    </w:p>
    <w:p>
      <w:pPr>
        <w:pStyle w:val="Blockquote"/>
        <w:spacing w:lineRule="auto" w:line="240"/>
        <w:rPr/>
      </w:pPr>
      <w:r>
        <w:rPr/>
        <w:t xml:space="preserve">Justice in the proper sense of the word requires different persons, and is therefore only of one person to another. But according to a likeness, in one and the same person different principles of action are taken as if they were different agents, such as reason and the irascible and concupiscible [principles]. And therefore, </w:t>
      </w:r>
      <w:r>
        <w:rPr>
          <w:i/>
        </w:rPr>
        <w:t>metaphorically</w:t>
      </w:r>
      <w:r>
        <w:rPr/>
        <w:t xml:space="preserve">, in one and the same person there is said to be justice according as reason rules the irascible and concupiscible [principles], and according as these obey reason, and in general according as to each part of a person is attributed what befits it. Thus the philosopher, in </w:t>
      </w:r>
      <w:r>
        <w:rPr>
          <w:i/>
        </w:rPr>
        <w:t>Ethics</w:t>
      </w:r>
      <w:r>
        <w:rPr/>
        <w:t xml:space="preserve"> 5 [1138 b5-8], calls this “justice so called by metaphor” . . . The justice that is effected in us by faith is that through which the wicked person is made just. It consists in the due direction of the parts of the soul. This pertains to justice in the metaphorical sense, which can be found even in someone living a solitary life.” [</w:t>
      </w:r>
      <w:r>
        <w:rPr>
          <w:i/>
        </w:rPr>
        <w:t>Summa theologiae</w:t>
      </w:r>
      <w:r>
        <w:rPr/>
        <w:t xml:space="preserve">, 2-2, q. 58] [60.142] </w:t>
      </w:r>
    </w:p>
    <w:p>
      <w:pPr>
        <w:pStyle w:val="Following"/>
        <w:spacing w:lineRule="auto" w:line="240"/>
        <w:rPr/>
      </w:pPr>
      <w:r>
        <w:rPr/>
        <w:t xml:space="preserve">From these words it is clear that an act can be called just in three ways. Either because it is an act elicited by </w:t>
      </w:r>
      <w:r>
        <w:rPr>
          <w:i/>
        </w:rPr>
        <w:t xml:space="preserve">particular </w:t>
      </w:r>
      <w:r>
        <w:rPr/>
        <w:t xml:space="preserve">justice, and in this sense there are many human acts that are licit and meritorious but not [in this sense] just, such as acts of chastity, courage, mercy, generosity and many others. In another way an act is called just if it is elicited or commanded by </w:t>
      </w:r>
      <w:r>
        <w:rPr>
          <w:i/>
        </w:rPr>
        <w:t>legal justice</w:t>
      </w:r>
      <w:r>
        <w:rPr/>
        <w:t xml:space="preserve">, by which one wishes to obey the law; and thus according to Aristotle’s moral philosophy there are many acts of other virtues, even external acts relating to another person, which—though they </w:t>
      </w:r>
      <w:r>
        <w:rPr>
          <w:i/>
        </w:rPr>
        <w:t xml:space="preserve">could </w:t>
      </w:r>
      <w:r>
        <w:rPr/>
        <w:t xml:space="preserve">be just, because they can be commanded by legal justice—yet possibly </w:t>
      </w:r>
      <w:r>
        <w:rPr>
          <w:i/>
        </w:rPr>
        <w:t xml:space="preserve">are </w:t>
      </w:r>
      <w:r>
        <w:rPr/>
        <w:t xml:space="preserve">not just (though remaining virtuous), since it is possible that absolutely no human law has been established about them. In another way an act is called just from “justice” in the </w:t>
      </w:r>
      <w:r>
        <w:rPr>
          <w:i/>
        </w:rPr>
        <w:t>third sense</w:t>
      </w:r>
      <w:r>
        <w:rPr/>
        <w:t xml:space="preserve"> (whether that justice should be called justice metaphorically or even properly), and in this way every licit act is just because it is good and in harmony with true reason. And thus there is a clear difference between licit use and just use. For taking “just” in the first or second ways corresponding to the first and second senses of “justice”, there are many licit uses that are not just; but taking “just” in the third way, every licit act is just, according to those who assert that every human act is either good or bad morally. [60.160]</w:t>
      </w:r>
    </w:p>
    <w:p>
      <w:pPr>
        <w:pStyle w:val="Normal"/>
        <w:widowControl/>
        <w:spacing w:lineRule="auto" w:line="240"/>
        <w:rPr/>
      </w:pPr>
      <w:r>
        <w:rPr>
          <w:b/>
        </w:rPr>
        <w:t>[5] </w:t>
      </w:r>
      <w:r>
        <w:rPr/>
        <w:t xml:space="preserve">Fifth, from the above the attackers explain the appellant’s meaning. They say that the appellant meant to infer that someone can have a use (of things consumable by use, and not consumable by use) that is licit and just in the </w:t>
      </w:r>
      <w:r>
        <w:rPr>
          <w:i/>
        </w:rPr>
        <w:t xml:space="preserve">third </w:t>
      </w:r>
      <w:r>
        <w:rPr/>
        <w:t xml:space="preserve">way without a right of using by which one could litigate in court, although one cannot have a use that is just in the </w:t>
      </w:r>
      <w:r>
        <w:rPr>
          <w:i/>
        </w:rPr>
        <w:t xml:space="preserve">first </w:t>
      </w:r>
      <w:r>
        <w:rPr/>
        <w:t>sense without such a right of using. [60.166]</w:t>
      </w:r>
    </w:p>
    <w:p>
      <w:pPr>
        <w:pStyle w:val="Normal"/>
        <w:widowControl/>
        <w:spacing w:lineRule="auto" w:line="240"/>
        <w:rPr/>
      </w:pPr>
      <w:r>
        <w:rPr>
          <w:b/>
        </w:rPr>
        <w:t>[Upon the letter] </w:t>
      </w:r>
      <w:r>
        <w:rPr>
          <w:i/>
        </w:rPr>
        <w:t>“What it does not say”</w:t>
      </w:r>
      <w:r>
        <w:rPr/>
        <w:t xml:space="preserve">: It is true that it does not say this verbally in the same words, but it says it in substance, as will be shown below [61.20-]. </w:t>
      </w:r>
      <w:r>
        <w:rPr>
          <w:i/>
        </w:rPr>
        <w:t>Meant to speak of a “civil and worldly right of using”</w:t>
      </w:r>
      <w:r>
        <w:rPr/>
        <w:t xml:space="preserve">: The attackers will try to prove this afterwards. </w:t>
      </w:r>
      <w:r>
        <w:rPr>
          <w:i/>
        </w:rPr>
        <w:t>They left the right of action in court</w:t>
      </w:r>
      <w:r>
        <w:rPr/>
        <w:t xml:space="preserve">, because the Apostles left everything in temporal things that was not necessary or useful for that time; as far as the Apostles were concerned, this included the right of taking action in court, though it was then useful for some other believers to have the right of taking action in court for temporal things. </w:t>
      </w:r>
      <w:r>
        <w:rPr>
          <w:i/>
        </w:rPr>
        <w:t>Is not consistent with such perfection of supererogation</w:t>
      </w:r>
      <w:r>
        <w:rPr/>
        <w:t xml:space="preserve">, though it can be consistent with the perfection of charity; just as although the conjugal act is not consistent with the perfection of supererogation that is virginity, yet it is consistent with the perfection of charity. </w:t>
      </w:r>
      <w:r>
        <w:rPr>
          <w:i/>
        </w:rPr>
        <w:t>“Christ enjoined upon the perfect not to litigate”</w:t>
      </w:r>
      <w:r>
        <w:rPr/>
        <w:t>, etc.: Christ enjoined this upon those wishing to observe the most perfect outward poverty, and yet it is possible to litigate in court without a lessening of charity. [60.180]</w:t>
      </w:r>
    </w:p>
    <w:p>
      <w:pPr>
        <w:pStyle w:val="Heading2"/>
        <w:spacing w:lineRule="auto" w:line="240"/>
        <w:ind w:right="0" w:hanging="0"/>
        <w:rPr/>
      </w:pPr>
      <w:r>
        <w:rPr/>
        <w:t>Chapter 61</w:t>
      </w:r>
    </w:p>
    <w:p>
      <w:pPr>
        <w:pStyle w:val="Following"/>
        <w:spacing w:lineRule="auto" w:line="240"/>
        <w:rPr/>
      </w:pPr>
      <w:r>
        <w:rPr>
          <w:b/>
        </w:rPr>
        <w:t>[John XXII] </w:t>
      </w:r>
      <w:r>
        <w:rPr/>
        <w:t xml:space="preserve">To this we say that the constitution speaks clearly and explicitly of the use for which there is a right of using, which differs from a right of action [i.e. right to sue]; for a right of using can belong to one to whom a right of action does not. We say therefore that he imposes on the constitution something it did not mean and does not say. Whether such a right is worldly and civil, and whether a right of action for it belonged to the Apostles, will be stated below [108.1-] in connection with the things this heretic opposes to the constitution </w:t>
      </w:r>
      <w:r>
        <w:rPr>
          <w:i/>
        </w:rPr>
        <w:t>Cum inter</w:t>
      </w:r>
      <w:r>
        <w:rPr/>
        <w:t xml:space="preserve">. [61.6] </w:t>
      </w:r>
    </w:p>
    <w:p>
      <w:pPr>
        <w:pStyle w:val="Following"/>
        <w:spacing w:lineRule="auto" w:line="240"/>
        <w:rPr/>
      </w:pPr>
      <w:r>
        <w:rPr>
          <w:b/>
        </w:rPr>
        <w:t>[Ockham] </w:t>
      </w:r>
      <w:r>
        <w:rPr/>
        <w:t xml:space="preserve">In this part the attacked answers the above objections of the appellant. It is divided into two parts. For first he answers the above, and then, at “Again, that heretic says” [Chapter 63], he tries to exclude an answer of the appellant to an argument of the attacked given above in Chapter 59. The first part is divided into two. First he says that the constitution </w:t>
      </w:r>
      <w:r>
        <w:rPr>
          <w:i/>
        </w:rPr>
        <w:t>Ad conditorem</w:t>
      </w:r>
      <w:r>
        <w:rPr/>
        <w:t xml:space="preserve"> speaks of the use for which there is a right of using; and second, in the part immediately following [Chapter 62], he shows that the constitution </w:t>
      </w:r>
      <w:r>
        <w:rPr>
          <w:i/>
        </w:rPr>
        <w:t>Quia quorundam</w:t>
      </w:r>
      <w:r>
        <w:rPr/>
        <w:t xml:space="preserve"> does not speak of a right which is proper. First, therefore, he says that the appellant imposes something false, because the constitution </w:t>
      </w:r>
      <w:r>
        <w:rPr>
          <w:i/>
        </w:rPr>
        <w:t>Ad conditorem</w:t>
      </w:r>
      <w:r>
        <w:rPr/>
        <w:t xml:space="preserve"> speaks of “the use for which there is a right of using, which differs from a right of action”. [61.17]</w:t>
      </w:r>
    </w:p>
    <w:p>
      <w:pPr>
        <w:pStyle w:val="Normal"/>
        <w:widowControl/>
        <w:spacing w:lineRule="auto" w:line="240"/>
        <w:rPr/>
      </w:pPr>
      <w:r>
        <w:rPr/>
        <w:t xml:space="preserve">Against this the attackers proceed thus: </w:t>
      </w:r>
      <w:r>
        <w:rPr>
          <w:b/>
        </w:rPr>
        <w:t>[1] </w:t>
      </w:r>
      <w:r>
        <w:rPr/>
        <w:t xml:space="preserve">first they explain what the appellant means in this part; and </w:t>
      </w:r>
      <w:r>
        <w:rPr>
          <w:b/>
        </w:rPr>
        <w:t>[2] </w:t>
      </w:r>
      <w:r>
        <w:rPr/>
        <w:t>second they try to disprove these statements. [61.19]</w:t>
      </w:r>
    </w:p>
    <w:p>
      <w:pPr>
        <w:pStyle w:val="Normal"/>
        <w:widowControl/>
        <w:spacing w:lineRule="auto" w:line="240"/>
        <w:rPr/>
      </w:pPr>
      <w:r>
        <w:rPr>
          <w:b/>
        </w:rPr>
        <w:t>[1] </w:t>
      </w:r>
      <w:r>
        <w:rPr/>
        <w:t>As for the first, they say that the attacked asserts here that a right of using is a permission to use, or a licit power to use, or that such a permission cannot exist without a right of using. They show this from his own words. For soon after the above [64.1-], he says in these words: “According to this that heretic seems to make a difference between a right and a permission, and supposes that someone may have a permission to use from someone who can grant it and not have a right of using; but this is evidently false”. From these words we gather that permission to use, according to him, is a right of using, or does not exist without such a right; indeed it follows that permission to use is itself a right of using, according to him, because someone can give someone permission to use granting him nothing else. [61.30]</w:t>
      </w:r>
    </w:p>
    <w:p>
      <w:pPr>
        <w:pStyle w:val="Normal"/>
        <w:widowControl/>
        <w:spacing w:lineRule="auto" w:line="240"/>
        <w:rPr/>
      </w:pPr>
      <w:r>
        <w:rPr>
          <w:b/>
        </w:rPr>
        <w:t>[2] </w:t>
      </w:r>
      <w:r>
        <w:rPr/>
        <w:t>Second, the attackers try to disprove the above assertion. To make this clear first they make a distinction concerning the right of using, and second they make a distinction concerning permission; and third they attack the above assertion. [61.33]</w:t>
      </w:r>
    </w:p>
    <w:p>
      <w:pPr>
        <w:pStyle w:val="Heading3"/>
        <w:spacing w:lineRule="auto" w:line="240"/>
        <w:ind w:right="0" w:hanging="0"/>
        <w:rPr/>
      </w:pPr>
      <w:r>
        <w:rPr/>
        <w:t>[Natural and positive rights of using]</w:t>
      </w:r>
    </w:p>
    <w:p>
      <w:pPr>
        <w:pStyle w:val="Following"/>
        <w:spacing w:lineRule="auto" w:line="240"/>
        <w:rPr/>
      </w:pPr>
      <w:r>
        <w:rPr>
          <w:b/>
        </w:rPr>
        <w:t>[a] </w:t>
      </w:r>
      <w:r>
        <w:rPr/>
        <w:t xml:space="preserve">About the first, they say that a right of using is twofold: it may be a natural, or it may be a positive right of using. A </w:t>
      </w:r>
      <w:r>
        <w:rPr>
          <w:b/>
        </w:rPr>
        <w:t xml:space="preserve">natural </w:t>
      </w:r>
      <w:r>
        <w:rPr/>
        <w:t xml:space="preserve">right of using is common to all men, because it is had from nature, and not by some additional enactment. However, although every man has such a right of using </w:t>
      </w:r>
      <w:r>
        <w:rPr>
          <w:i/>
        </w:rPr>
        <w:t xml:space="preserve">at </w:t>
      </w:r>
      <w:r>
        <w:rPr/>
        <w:t xml:space="preserve">every time, he does not have the right of using things </w:t>
      </w:r>
      <w:r>
        <w:rPr>
          <w:i/>
        </w:rPr>
        <w:t xml:space="preserve">for </w:t>
      </w:r>
      <w:r>
        <w:rPr/>
        <w:t>every time. For although those who have nothing, proper or common, do have</w:t>
      </w:r>
      <w:r>
        <w:rPr>
          <w:color w:val="000000"/>
        </w:rPr>
        <w:t xml:space="preserve"> </w:t>
      </w:r>
      <w:r>
        <w:rPr/>
        <w:t xml:space="preserve">a right of using others’ things, they do not have it except </w:t>
      </w:r>
      <w:r>
        <w:rPr>
          <w:i/>
        </w:rPr>
        <w:t xml:space="preserve">for </w:t>
      </w:r>
      <w:r>
        <w:rPr/>
        <w:t xml:space="preserve">a time of extreme necessity; in such a time they can licitly, by virtue of the right of nature, use every present thing without which they could not preserve their life, but at another time they cannot use others’ things by the authority of that right. Another right of using is </w:t>
      </w:r>
      <w:r>
        <w:rPr>
          <w:b/>
        </w:rPr>
        <w:t>positive</w:t>
      </w:r>
      <w:r>
        <w:rPr/>
        <w:t>, had by some enactment or human agreement; such a right of using was spoken of above, in Chapter 2 [2.155-]. It is nothing other than a licit power of doing some act in relation to some extrinsic temporal thing of which one should not be deprived against one’s will without fault and without some reasonable cause, and if one is deprived one can call the unjust depriver into court. That a positive right of using is such a licit power is clear; for nothing illicit should be regarded as any sort of right, since Isidore says, dist. 1, “Right [</w:t>
      </w:r>
      <w:r>
        <w:rPr>
          <w:i/>
        </w:rPr>
        <w:t>ius</w:t>
      </w:r>
      <w:r>
        <w:rPr/>
        <w:t>] is so called because it is just [</w:t>
      </w:r>
      <w:r>
        <w:rPr>
          <w:i/>
        </w:rPr>
        <w:t>iustum</w:t>
      </w:r>
      <w:r>
        <w:rPr/>
        <w:t xml:space="preserve">]”. That no one should be deprived of such a right of using against his will without fault and reasonable cause is clear. For every right of using is a right; but no one should be deprived of [any] of his rights without fault and reasonable cause, as the gloss notes, </w:t>
      </w:r>
      <w:r>
        <w:rPr>
          <w:i/>
        </w:rPr>
        <w:t>Extra, De constitutionibus</w:t>
      </w:r>
      <w:r>
        <w:rPr/>
        <w:t xml:space="preserve">, c. 2, and </w:t>
      </w:r>
      <w:r>
        <w:rPr>
          <w:i/>
        </w:rPr>
        <w:t>Extra, De eo qui cognovit consanguineam uxoris suae</w:t>
      </w:r>
      <w:r>
        <w:rPr/>
        <w:t xml:space="preserve">, c. ult., and dist. 22, c. </w:t>
      </w:r>
      <w:r>
        <w:rPr>
          <w:i/>
        </w:rPr>
        <w:t>Renovantes</w:t>
      </w:r>
      <w:r>
        <w:rPr/>
        <w:t>, and it is gathered evidently from the sacred canons;</w:t>
      </w:r>
      <w:r>
        <w:rPr>
          <w:rStyle w:val="FootnoteCharacters"/>
          <w:rStyle w:val="FootnoteAnchor"/>
        </w:rPr>
        <w:footnoteReference w:id="56"/>
      </w:r>
      <w:r>
        <w:rPr/>
        <w:t xml:space="preserve"> therefore no one should be deprived of a right of using without reasonable cause and without fault. That the person unjustly deprived can call the depriver into court is also clear from the fact that anyone can pursue his positive right in court and one who does so does no injustice to anyone; if anyone is unjustly deprived of such a right of using, he can therefore call the depriver into court. Again, someone to whom an injustice is done can call the injurer before a court, especially if he has not renounced such action; but an injustice is done to one who is deprived of such a right of using without fault and without reasonable cause; therefore he can call the injurer into court, if he has not renounced such action. And so anyone who has such a right of using can call an unjust depriver into court. [61.69]</w:t>
      </w:r>
    </w:p>
    <w:p>
      <w:pPr>
        <w:pStyle w:val="Heading3"/>
        <w:spacing w:lineRule="auto" w:line="240"/>
        <w:ind w:right="0" w:hanging="0"/>
        <w:rPr/>
      </w:pPr>
      <w:r>
        <w:rPr/>
        <w:t>[Privileges]</w:t>
      </w:r>
    </w:p>
    <w:p>
      <w:pPr>
        <w:pStyle w:val="Following"/>
        <w:spacing w:lineRule="auto" w:line="240"/>
        <w:rPr/>
      </w:pPr>
      <w:r>
        <w:rPr/>
        <w:t xml:space="preserve">But objections can be made against the above. For someone </w:t>
      </w:r>
      <w:r>
        <w:rPr>
          <w:i/>
        </w:rPr>
        <w:t xml:space="preserve">can </w:t>
      </w:r>
      <w:r>
        <w:rPr/>
        <w:t>be deprived of his right without cause and without fault. For privileges are a kind of rights, as Isidore testifies, in dist. 3: “Privileges are the laws of private persons, as it were ‘private laws’”; from these words we gather that privileges are a kind of laws, and consequently a power granted by a privilege should be regarded as a right. But the granter of a privilege can at will, without fault and cause, deprive the privileged of the privilege granted; therefore the privileged can be deprived of his right without cause and without fault. [61.77]</w:t>
      </w:r>
    </w:p>
    <w:p>
      <w:pPr>
        <w:pStyle w:val="Normal"/>
        <w:widowControl/>
        <w:spacing w:lineRule="auto" w:line="240"/>
        <w:rPr/>
      </w:pPr>
      <w:r>
        <w:rPr/>
        <w:t>To this it can be said that, just as a ruler is not bound by his own laws, indeed is “untied” from his laws, and the laws therefore in a way do not exist in relation to him, so also the ruler is not subjected to privileges he has granted. And therefore the power granted to the privileged in a way loses the name of right in relation to the ruler, so that in relation to him it may be called a grace rather than a right; but in relation to others it is properly called a right. And therefore the granter of a privilege can deprive the privileged at will, but others cannot. No one, therefore, should be deprived of his right, without fault and without cause, by anyone in relation to whom it is properly called not a grace but a right; but by another, in relation to whom it is properly called a grace, he can be deprived of the grace granted to him without fault and without cause. [61.88]</w:t>
      </w:r>
    </w:p>
    <w:p>
      <w:pPr>
        <w:pStyle w:val="Heading3"/>
        <w:spacing w:lineRule="auto" w:line="240"/>
        <w:ind w:right="0" w:hanging="0"/>
        <w:rPr/>
      </w:pPr>
      <w:r>
        <w:rPr/>
        <w:t>[Permissions, revocable and irrevocable]</w:t>
      </w:r>
    </w:p>
    <w:p>
      <w:pPr>
        <w:pStyle w:val="Following"/>
        <w:spacing w:lineRule="auto" w:line="240"/>
        <w:rPr/>
      </w:pPr>
      <w:r>
        <w:rPr>
          <w:b/>
        </w:rPr>
        <w:t>[b] </w:t>
      </w:r>
      <w:r>
        <w:rPr/>
        <w:t>Second, they draw a distinction concerning permission. One kind of permission cannot be revoked by the granter, as when a religious prelate gives his subject permission to enter another order, which afterwards he cannot revoke; and by such permission a right is acquired. Another kind of permission can be revoked at the will of the granter; and by such permission no right seems to be acquired. [61.94]</w:t>
      </w:r>
    </w:p>
    <w:p>
      <w:pPr>
        <w:pStyle w:val="Normal"/>
        <w:widowControl/>
        <w:spacing w:lineRule="auto" w:line="240"/>
        <w:rPr/>
      </w:pPr>
      <w:r>
        <w:rPr>
          <w:b/>
        </w:rPr>
        <w:t>[c] </w:t>
      </w:r>
      <w:r>
        <w:rPr/>
        <w:t>Third, the attackers attack the assertion of the attacked, when he suggests that someone can have the right of using that is a permission to use without any right of action. They show first that not every permission to use is a right of using, and second, that anyone who has a right of using some specified thing has a right of action. [61.99]</w:t>
      </w:r>
    </w:p>
    <w:p>
      <w:pPr>
        <w:pStyle w:val="Normal"/>
        <w:widowControl/>
        <w:spacing w:lineRule="auto" w:line="240"/>
        <w:rPr/>
      </w:pPr>
      <w:r>
        <w:rPr>
          <w:b/>
        </w:rPr>
        <w:t>[i] </w:t>
      </w:r>
      <w:r>
        <w:rPr/>
        <w:t xml:space="preserve">The first they show first as follows. According to Nicholas III in the decretal </w:t>
      </w:r>
      <w:r>
        <w:rPr>
          <w:i/>
        </w:rPr>
        <w:t>Exiit</w:t>
      </w:r>
      <w:r>
        <w:rPr/>
        <w:t xml:space="preserve">, the Friars Minor using things granted to them by the faithful have no </w:t>
      </w:r>
      <w:r>
        <w:rPr>
          <w:i/>
        </w:rPr>
        <w:t xml:space="preserve">right </w:t>
      </w:r>
      <w:r>
        <w:rPr/>
        <w:t xml:space="preserve">to use them for the time in which they use them and yet have </w:t>
      </w:r>
      <w:r>
        <w:rPr>
          <w:i/>
        </w:rPr>
        <w:t xml:space="preserve">permission </w:t>
      </w:r>
      <w:r>
        <w:rPr/>
        <w:t>to use them for that time; therefore a permission to use is not a right of using. The premise is clear from Nicholas, who says: “The fact that they are seen to have renounced the ownership of use and the lordship of every thing whatever does not prove that it has renounced simple use of every thing. This use, I say, having the name not ‘of right’ but only ‘of fact’, offers the users only what is of fact in using, and nothing of right. Indeed, a moderate use (in accordance with their Rule and with truth in every way) of things necessary to sustain life and to the performance of the duties of their state has been granted to the Brothers, except for what is added below about money; these things the Brothers can licitly use, while they have the granter’s permission.” From these words we gather evidently that anyone granting the Brothers permission to use things gives them “nothing of right”; and consequently a permission to use is not a right of using, and granting it does not necessarily give a right of using. [61.115]</w:t>
      </w:r>
    </w:p>
    <w:p>
      <w:pPr>
        <w:pStyle w:val="Normal"/>
        <w:widowControl/>
        <w:spacing w:lineRule="auto" w:line="240"/>
        <w:rPr/>
      </w:pPr>
      <w:r>
        <w:rPr/>
        <w:t>But perhaps someone may say that the above words of Nicholas do not contain the truth even according to him. For according to the above, and according to Nicholas himself, the Brothers have a right of using the things they use; for they cannot renounce the natural right of using, since he himself says that “the way of providing for the sustenance of nature is, by the right of heaven in the situation of extreme necessity” by all means “left open to the Brothers” [</w:t>
      </w:r>
      <w:r>
        <w:rPr>
          <w:i/>
        </w:rPr>
        <w:t>Exiit</w:t>
      </w:r>
      <w:r>
        <w:rPr/>
        <w:t>, quoted above, 2.85-8]. It is seen to be false, therefore, that the Brothers have nothing of right in such things. [61.122]</w:t>
      </w:r>
    </w:p>
    <w:p>
      <w:pPr>
        <w:pStyle w:val="Normal"/>
        <w:widowControl/>
        <w:spacing w:lineRule="auto" w:line="240"/>
        <w:rPr/>
      </w:pPr>
      <w:r>
        <w:rPr/>
        <w:t xml:space="preserve">They say to this that although the Friars Minor do not have any </w:t>
      </w:r>
      <w:r>
        <w:rPr>
          <w:i/>
        </w:rPr>
        <w:t xml:space="preserve">positive </w:t>
      </w:r>
      <w:r>
        <w:rPr/>
        <w:t xml:space="preserve">right in the things they use, they have, however, some right in them, namely a </w:t>
      </w:r>
      <w:r>
        <w:rPr>
          <w:i/>
        </w:rPr>
        <w:t xml:space="preserve">natural </w:t>
      </w:r>
      <w:r>
        <w:rPr/>
        <w:t xml:space="preserve">right, though not always for the time when they use them. And therefore Nicholas does not say that the Brothers have nothing of right in such things, but that the </w:t>
      </w:r>
      <w:r>
        <w:rPr>
          <w:i/>
        </w:rPr>
        <w:t xml:space="preserve">use </w:t>
      </w:r>
      <w:r>
        <w:rPr/>
        <w:t xml:space="preserve">they have in things </w:t>
      </w:r>
      <w:r>
        <w:rPr>
          <w:i/>
        </w:rPr>
        <w:t xml:space="preserve">gives </w:t>
      </w:r>
      <w:r>
        <w:rPr/>
        <w:t xml:space="preserve">them nothing of right. Accordingly, he says: “This use, I say, having the name not ‘of right’ but only ‘of fact’, offers the users only what is of fact in using, and nothing of right”. From these words we gather that by the fact that the Brothers use things in the common way they are given nothing of right; along with this, nevertheless, it is certain that </w:t>
      </w:r>
      <w:r>
        <w:rPr>
          <w:i/>
        </w:rPr>
        <w:t xml:space="preserve">from another source </w:t>
      </w:r>
      <w:r>
        <w:rPr/>
        <w:t xml:space="preserve">they have some right, namely a natural right; but they have that right only </w:t>
      </w:r>
      <w:r>
        <w:rPr>
          <w:i/>
        </w:rPr>
        <w:t xml:space="preserve">for </w:t>
      </w:r>
      <w:r>
        <w:rPr/>
        <w:t>a time of extreme necessity. And from these points it is clear that a permission to use is not a right of using. For the Brothers have permission to use things for a time other than a time of extreme necessity, but they do not have any right of using at all except for the time of extreme necessity;</w:t>
      </w:r>
      <w:r>
        <w:rPr>
          <w:rStyle w:val="FootnoteCharacters"/>
          <w:rStyle w:val="FootnoteAnchor"/>
        </w:rPr>
        <w:footnoteReference w:id="57"/>
      </w:r>
      <w:r>
        <w:rPr/>
        <w:t xml:space="preserve"> therefore a permission to use is not a right of using. From these things the attackers note that it is significant that Nicholas III asserts that the Friars Minor renounce the ownership and lordship of everything, but never says that they renounce every </w:t>
      </w:r>
      <w:r>
        <w:rPr>
          <w:i/>
        </w:rPr>
        <w:t>right</w:t>
      </w:r>
      <w:r>
        <w:rPr/>
        <w:t xml:space="preserve"> in everything. For it is permissible to renounce ownership and the power to appropriate, but it is not permissible for anyone to renounce the natural right of using; because everyone at every time has a right of using from natural law, but not everyone has that right for every time, but for the time of extreme necessity. [61.144]</w:t>
      </w:r>
    </w:p>
    <w:p>
      <w:pPr>
        <w:pStyle w:val="Normal"/>
        <w:widowControl/>
        <w:spacing w:lineRule="auto" w:line="240"/>
        <w:rPr/>
      </w:pPr>
      <w:r>
        <w:rPr/>
        <w:t>Second, the attackers prove the same conclusion as follows. If a permission to use is a right of using, then anyone who has a particular permission to use has a particular right of using. But every religious has a particular permission that no one else has to use many things; therefore each has a particular right. But a particular right which belongs to one alone is a proper [i.e, exclusive] right; therefore each religious has a proper right, and each religious must therefore be regarded as a proprietor. [61.151]</w:t>
      </w:r>
    </w:p>
    <w:p>
      <w:pPr>
        <w:pStyle w:val="Normal"/>
        <w:widowControl/>
        <w:spacing w:lineRule="auto" w:line="240"/>
        <w:rPr/>
      </w:pPr>
      <w:r>
        <w:rPr/>
        <w:t>Third, as follows. A slave has permission to use things belonging to his lord, and yet he does not have a right of using such things; therefore not every permission to use is a right of using. [61.154]</w:t>
      </w:r>
    </w:p>
    <w:p>
      <w:pPr>
        <w:pStyle w:val="Normal"/>
        <w:widowControl/>
        <w:spacing w:lineRule="auto" w:line="240"/>
        <w:rPr/>
      </w:pPr>
      <w:r>
        <w:rPr/>
        <w:t>Fourth, as follows. No one should be deprived of his right without cause and without fault; but often one can licitly be deprived of a permission to use without cause and without fault; therefore not every permission to use is a right of using. [61.157]</w:t>
      </w:r>
    </w:p>
    <w:p>
      <w:pPr>
        <w:pStyle w:val="Normal"/>
        <w:widowControl/>
        <w:spacing w:lineRule="auto" w:line="240"/>
        <w:rPr/>
      </w:pPr>
      <w:r>
        <w:rPr>
          <w:b/>
        </w:rPr>
        <w:t>[ii] </w:t>
      </w:r>
      <w:r>
        <w:rPr/>
        <w:t xml:space="preserve">Second, the attackers show that anyone who has a </w:t>
      </w:r>
      <w:r>
        <w:rPr>
          <w:i/>
        </w:rPr>
        <w:t xml:space="preserve">positive </w:t>
      </w:r>
      <w:r>
        <w:rPr/>
        <w:t xml:space="preserve">right of using a determinate thing has a </w:t>
      </w:r>
      <w:r>
        <w:rPr>
          <w:i/>
        </w:rPr>
        <w:t>right of action</w:t>
      </w:r>
      <w:r>
        <w:rPr/>
        <w:t xml:space="preserve">. And first as follows. Anyone who can reclaim what is his has a right of action, for a judicial claim cannot exist without a right of action. But anyone who has the right of using something can, if it is taken, reclaim it. For it is permissible for anyone to reclaim what is his, at least under proper circumstances; thus even clerics and monks can reclaim common goods, at least with the permission of their superiors; and just as they can reclaim their common things, so also they can reclaim their rights. Therefore anyone who has the right (at least a positive right) to use a determinate thing has a right of action. This argument is confirmed from blessed Augustine, who (as we read in 14, q. 1, c. </w:t>
      </w:r>
      <w:r>
        <w:rPr>
          <w:i/>
        </w:rPr>
        <w:t>Quod debetur</w:t>
      </w:r>
      <w:r>
        <w:rPr/>
        <w:t>) says: “It is not wicked to reclaim what is owed, although it would be kindness to remit it”. From these words we gather evidently that it is possible without wickedness to reclaim anything owed. If, therefore, someone is owed a right of using, he can reclaim it without wickedness; and consequently, anyone who is owed a right of using has a right of action, because without the right of action one cannot licitly reclaim anything owed. [61.173]</w:t>
      </w:r>
    </w:p>
    <w:p>
      <w:pPr>
        <w:pStyle w:val="Normal"/>
        <w:widowControl/>
        <w:spacing w:lineRule="auto" w:line="240"/>
        <w:rPr/>
      </w:pPr>
      <w:r>
        <w:rPr>
          <w:b/>
        </w:rPr>
        <w:t>[Upon the letter] </w:t>
      </w:r>
      <w:r>
        <w:rPr>
          <w:i/>
        </w:rPr>
        <w:t>Speaks . . . of the use for which there is a right of using</w:t>
      </w:r>
      <w:r>
        <w:rPr/>
        <w:t xml:space="preserve">, and therefore speaks badly, since the decretal </w:t>
      </w:r>
      <w:r>
        <w:rPr>
          <w:i/>
        </w:rPr>
        <w:t>Exiit</w:t>
      </w:r>
      <w:r>
        <w:rPr/>
        <w:t xml:space="preserve"> does not speak of such use—yet </w:t>
      </w:r>
      <w:r>
        <w:rPr>
          <w:i/>
        </w:rPr>
        <w:t>Exiit</w:t>
      </w:r>
      <w:r>
        <w:rPr/>
        <w:t xml:space="preserve"> was the occasion, he says, of the constitution </w:t>
      </w:r>
      <w:r>
        <w:rPr>
          <w:i/>
        </w:rPr>
        <w:t>Ad conditorem</w:t>
      </w:r>
      <w:r>
        <w:rPr/>
        <w:t xml:space="preserve">. </w:t>
      </w:r>
      <w:r>
        <w:rPr>
          <w:i/>
        </w:rPr>
        <w:t>For a right of using can belong to one to whom a right of action does not</w:t>
      </w:r>
      <w:r>
        <w:rPr/>
        <w:t xml:space="preserve">: This is not true of at least a positive right of using, whatever may be the case of a natural right of using. </w:t>
      </w:r>
      <w:r>
        <w:rPr>
          <w:i/>
        </w:rPr>
        <w:t>He imposes on the constitution something it did not mean or does not say</w:t>
      </w:r>
      <w:r>
        <w:rPr/>
        <w:t xml:space="preserve">: They say that this is false, because the constitution says this in substance. </w:t>
      </w:r>
      <w:r>
        <w:rPr>
          <w:i/>
        </w:rPr>
        <w:t>Whether such a right is worldly and civil</w:t>
      </w:r>
      <w:r>
        <w:rPr/>
        <w:t xml:space="preserve">: Such a right is worldly, that is positive; and it is civil, inasmuch as every right which is not a natural and a right of nations is called civil. </w:t>
      </w:r>
      <w:r>
        <w:rPr>
          <w:i/>
        </w:rPr>
        <w:t>Whether a right of action for it belonged to the Apostles</w:t>
      </w:r>
      <w:r>
        <w:rPr/>
        <w:t>: He holds that it did, as will be shown below [117.1-]. [61.184]</w:t>
      </w:r>
    </w:p>
    <w:p>
      <w:pPr>
        <w:pStyle w:val="Heading2"/>
        <w:spacing w:lineRule="auto" w:line="240"/>
        <w:ind w:right="0" w:hanging="0"/>
        <w:rPr/>
      </w:pPr>
      <w:r>
        <w:rPr/>
        <w:t>Chapter 62</w:t>
      </w:r>
    </w:p>
    <w:p>
      <w:pPr>
        <w:pStyle w:val="Following"/>
        <w:spacing w:lineRule="auto" w:line="240"/>
        <w:rPr/>
      </w:pPr>
      <w:r>
        <w:rPr>
          <w:b/>
        </w:rPr>
        <w:t>[John XXII] </w:t>
      </w:r>
      <w:r>
        <w:rPr/>
        <w:t xml:space="preserve">Again, when he says that the constitution </w:t>
      </w:r>
      <w:r>
        <w:rPr>
          <w:i/>
        </w:rPr>
        <w:t>Quia quorundam</w:t>
      </w:r>
      <w:r>
        <w:rPr/>
        <w:t xml:space="preserve"> contains manifestly that civil and worldly right is understood to be proper [i.e. exclusive], he plainly lies; indeed the constitution says clearly that the </w:t>
      </w:r>
      <w:r>
        <w:rPr>
          <w:i/>
        </w:rPr>
        <w:t xml:space="preserve">community </w:t>
      </w:r>
      <w:r>
        <w:rPr/>
        <w:t xml:space="preserve">of Brothers has a right of using. For when Innocent and Alexander in their explanations of the rule of the Friars Minor said that the Order has use of the places, houses, equipment and books that it is permissible for the Order to have, the constitution </w:t>
      </w:r>
      <w:r>
        <w:rPr>
          <w:i/>
        </w:rPr>
        <w:t>Quia quorundam</w:t>
      </w:r>
      <w:r>
        <w:rPr/>
        <w:t xml:space="preserve">, meaning to prove that this should be understood of use of right, adds: “For when it is said in the above explanations that the Order has use of the above things, this must be referred to use of right. Facts, indeed, which are of singulars, demand and require a true person. But an order is not a true person, but should rather be regarded as represented and imaginary. Therefore what is ‘of fact’ cannot truly befit it, although what is of right can befit it”. From these words it is clear that the constitution </w:t>
      </w:r>
      <w:r>
        <w:rPr>
          <w:i/>
        </w:rPr>
        <w:t>Quia quorundam</w:t>
      </w:r>
      <w:r>
        <w:rPr/>
        <w:t xml:space="preserve"> does not say that the right of using is proper, but common to the whole community. [62.13] </w:t>
      </w:r>
    </w:p>
    <w:p>
      <w:pPr>
        <w:pStyle w:val="Following"/>
        <w:spacing w:lineRule="auto" w:line="240"/>
        <w:rPr/>
      </w:pPr>
      <w:r>
        <w:rPr>
          <w:b/>
        </w:rPr>
        <w:t>[Ockham] </w:t>
      </w:r>
      <w:r>
        <w:rPr/>
        <w:t xml:space="preserve">Here the attacked tries to show that the constitution </w:t>
      </w:r>
      <w:r>
        <w:rPr>
          <w:i/>
        </w:rPr>
        <w:t>Quia quorundam</w:t>
      </w:r>
      <w:r>
        <w:rPr/>
        <w:t xml:space="preserve"> does not say that the right of using is proper, but this, he says, the appellant imposes on it. He shows this as follows. The constitution </w:t>
      </w:r>
      <w:r>
        <w:rPr>
          <w:i/>
        </w:rPr>
        <w:t>Quia quorundam</w:t>
      </w:r>
      <w:r>
        <w:rPr/>
        <w:t xml:space="preserve"> speaks of the right of using that Innocent and Alexander speak of in their clarifications of the rule of the Friars Minor; but they speak of a right of using that is the community’s, and not of a proper right of using; therefore, etc [62.20]</w:t>
      </w:r>
    </w:p>
    <w:p>
      <w:pPr>
        <w:pStyle w:val="Normal"/>
        <w:widowControl/>
        <w:spacing w:lineRule="auto" w:line="240"/>
        <w:rPr/>
      </w:pPr>
      <w:r>
        <w:rPr/>
        <w:t xml:space="preserve">But the attackers try to show three things against him. </w:t>
      </w:r>
      <w:r>
        <w:rPr>
          <w:b/>
        </w:rPr>
        <w:t>[1] </w:t>
      </w:r>
      <w:r>
        <w:rPr/>
        <w:t xml:space="preserve">The first is that the constitution </w:t>
      </w:r>
      <w:r>
        <w:rPr>
          <w:i/>
        </w:rPr>
        <w:t>Quia quorundam</w:t>
      </w:r>
      <w:r>
        <w:rPr/>
        <w:t xml:space="preserve"> speaks of contentious and litigious right; from this they infer that the constitution </w:t>
      </w:r>
      <w:r>
        <w:rPr>
          <w:i/>
        </w:rPr>
        <w:t>Ad conditorem</w:t>
      </w:r>
      <w:r>
        <w:rPr/>
        <w:t xml:space="preserve"> speaks of a right of action. </w:t>
      </w:r>
      <w:r>
        <w:rPr>
          <w:b/>
        </w:rPr>
        <w:t>[2] </w:t>
      </w:r>
      <w:r>
        <w:rPr/>
        <w:t xml:space="preserve">The second is that the constitution </w:t>
      </w:r>
      <w:r>
        <w:rPr>
          <w:i/>
        </w:rPr>
        <w:t>Quia quorundam</w:t>
      </w:r>
      <w:r>
        <w:rPr/>
        <w:t xml:space="preserve"> speaks of a right proper not only to a college, but even to a person.</w:t>
      </w:r>
      <w:r>
        <w:rPr>
          <w:rStyle w:val="FootnoteCharacters"/>
          <w:rStyle w:val="FootnoteAnchor"/>
        </w:rPr>
        <w:footnoteReference w:id="58"/>
      </w:r>
      <w:r>
        <w:rPr/>
        <w:t xml:space="preserve"> </w:t>
      </w:r>
      <w:r>
        <w:rPr>
          <w:b/>
        </w:rPr>
        <w:t>[3] </w:t>
      </w:r>
      <w:r>
        <w:rPr/>
        <w:t xml:space="preserve">The third is that the words he quotes here from the constitution </w:t>
      </w:r>
      <w:r>
        <w:rPr>
          <w:i/>
        </w:rPr>
        <w:t>Quia quorundam</w:t>
      </w:r>
      <w:r>
        <w:rPr/>
        <w:t xml:space="preserve"> contain many ridiculous errors. [62.27]</w:t>
      </w:r>
    </w:p>
    <w:p>
      <w:pPr>
        <w:pStyle w:val="Heading3"/>
        <w:spacing w:lineRule="auto" w:line="240"/>
        <w:ind w:right="0" w:hanging="0"/>
        <w:rPr/>
      </w:pPr>
      <w:r>
        <w:rPr/>
        <w:t>[The disagreement is about the right of using that is a right of action in earthly courts]</w:t>
      </w:r>
    </w:p>
    <w:p>
      <w:pPr>
        <w:pStyle w:val="Following"/>
        <w:spacing w:lineRule="auto" w:line="240"/>
        <w:rPr/>
      </w:pPr>
      <w:r>
        <w:rPr>
          <w:b/>
        </w:rPr>
        <w:t>[1] </w:t>
      </w:r>
      <w:r>
        <w:rPr/>
        <w:t xml:space="preserve">The first, that is that the constitution </w:t>
      </w:r>
      <w:r>
        <w:rPr>
          <w:i/>
        </w:rPr>
        <w:t>Quia quorundam</w:t>
      </w:r>
      <w:r>
        <w:rPr/>
        <w:t xml:space="preserve"> speaks of contentious and litigious right, they show as follows. The attacker of an assertion, or of assertors, should be understood to use words in the same way as they are used in the assertion attacked, for otherwise the attack is not real but verbal and fallacious. But the assertion which </w:t>
      </w:r>
      <w:r>
        <w:rPr>
          <w:i/>
        </w:rPr>
        <w:t>Quia quorundam</w:t>
      </w:r>
      <w:r>
        <w:rPr/>
        <w:t xml:space="preserve"> attacks</w:t>
      </w:r>
      <w:r>
        <w:rPr>
          <w:rStyle w:val="FootnoteCharacters"/>
          <w:rStyle w:val="FootnoteAnchor"/>
        </w:rPr>
        <w:footnoteReference w:id="59"/>
      </w:r>
      <w:r>
        <w:rPr/>
        <w:t xml:space="preserve"> speaks only of contentious and litigious right. That appears evidently from the words which </w:t>
      </w:r>
      <w:r>
        <w:rPr>
          <w:i/>
        </w:rPr>
        <w:t>Quia quorundam</w:t>
      </w:r>
      <w:r>
        <w:rPr/>
        <w:t xml:space="preserve"> quotes. For it says this: “Again, these assertors are said to have asserted publicly that ‘renunciation for God’s sake of right in the ownership of any thing whatever, and in its use, is holy and meritorious, and was observed by Christ himself, and imposed on his Apostles, and undertaken by them under vow. But use of fact by Christ and the Apostles for the sustenance of nature is not on this account proved to be not just; but it is the more just, perfect, acceptable to God, and exemplary for the world, the more fully every right has been renounced by which one using thus can in any way contend or litigate in court for such a right’”. These are the words of the assertion that the constitution </w:t>
      </w:r>
      <w:r>
        <w:rPr>
          <w:i/>
        </w:rPr>
        <w:t>Quia quorundam</w:t>
      </w:r>
      <w:r>
        <w:rPr/>
        <w:t xml:space="preserve"> attacks. From them we gather clearly that the assertion speaks of a contentious and litigious right, since it says plainly: “the more fully every right has been renounced by which one using thus can in any way </w:t>
      </w:r>
      <w:r>
        <w:rPr>
          <w:i/>
        </w:rPr>
        <w:t xml:space="preserve">contend or litigate in court </w:t>
      </w:r>
      <w:r>
        <w:rPr/>
        <w:t>for such a right”. [62.47]</w:t>
      </w:r>
    </w:p>
    <w:p>
      <w:pPr>
        <w:pStyle w:val="Normal"/>
        <w:widowControl/>
        <w:spacing w:lineRule="auto" w:line="240"/>
        <w:rPr/>
      </w:pPr>
      <w:r>
        <w:rPr/>
        <w:t xml:space="preserve">But perhaps someone will say that although that assertion speaks at the end of a contentious and litigious right of using, in the beginning, however, it speaks of right more generally, when it says that “renunciation of a right in the ownership of any thing whatever, and in its use, is holy”, etc.; for there the right by which one can litigate in court is not specified. But that objection, they say, has no force, for two reasons; first, because although at the beginning of the assertion the right is not specified, it is specified at the end; second, because the constitution </w:t>
      </w:r>
      <w:r>
        <w:rPr>
          <w:i/>
        </w:rPr>
        <w:t>Quia quorundam</w:t>
      </w:r>
      <w:r>
        <w:rPr/>
        <w:t xml:space="preserve"> not only attacks the first part of the assertion but also the last, in which the right is specified as a right by which one can litigate in court. [62.57]</w:t>
      </w:r>
    </w:p>
    <w:p>
      <w:pPr>
        <w:pStyle w:val="Normal"/>
        <w:widowControl/>
        <w:spacing w:lineRule="auto" w:line="240"/>
        <w:rPr/>
      </w:pPr>
      <w:r>
        <w:rPr/>
        <w:t xml:space="preserve">To make the first clear they say, first, that it should be understood that often what comes earlier should be interpreted by what follows. Second, they say that it should be noticed that often an indefinite expression should not be understood universally, as was shown above [2.196-7]. From these points they say that it is clear that the first part of the above assertion should be understood only of the right by which one can litigate in court. For since it does not say “renunciation of </w:t>
      </w:r>
      <w:r>
        <w:rPr>
          <w:i/>
        </w:rPr>
        <w:t>all</w:t>
      </w:r>
      <w:r>
        <w:rPr/>
        <w:t xml:space="preserve"> right in the ownership of any thing whatever”, etc., but “renunciation of a right”, it is manifestly clear from what follows—which says openly and specifically, “the more fully every right is renounced by which one using thus can in any way contend or litigate in court for such a right”—that the first part should be understood of the right by which one can litigate in court; and for this reason it did not say that “renunciation of </w:t>
      </w:r>
      <w:r>
        <w:rPr>
          <w:i/>
        </w:rPr>
        <w:t>all</w:t>
      </w:r>
      <w:r>
        <w:rPr/>
        <w:t xml:space="preserve"> right in the ownership of any thing whatever, and in its use, is holy”. For this is false, even according to those assertors. For they say that renunciation of a </w:t>
      </w:r>
      <w:r>
        <w:rPr>
          <w:i/>
        </w:rPr>
        <w:t xml:space="preserve">natural </w:t>
      </w:r>
      <w:r>
        <w:rPr/>
        <w:t>right in the use of a thing is not holy, since that is a right no one can licitly renounce; for if someone renounced it, he could not, in a situation of extreme necessity, preserve his own life by means of another’s thing without the other’s permission; this is false. But the above assertion said that “renunciation of a right”—that is, of some right—“in the ownership of any thing whatever, and in its use, is holy”, etc., so that the meaning is: “Renunciation of some right in respect of ownership and use of any thing whatever is holy”, etc. And therefore afterwards, answering some unspoken question about which right it meant, it is explicit: “But use of fact by Christ and the Apostles for the sustenance of nature is not on this account proved to be not just; but it is the more just, perfect, acceptable to God, and exemplary for the world, the more fully every right has been renounced by which one using thus can in any way contend or litigate in court for such a right”. It is as if it said: “And if anyone says that if Christ and the Apostles renounced every right in things their acts would have been unjust, it should be said that they did not renounce every right, because they did not renounce natural right; but they renounced every right by which one can litigate in court. And therefore their use was not unjust”, etc. Thus it is clear, therefore, that although the first part of the assertion does not specify what right it speaks of, it does so in the end plainly. And thus the above objection [of the attacked] does not succeed. For the first part [of the assertion at 62.36] should be understood of the right by which one can litigate in court; and all who agreed and agree with the appellant understand it in this way and understood it thus from the beginning. For whenever they said or say that the Friars Minor do not have in things any right of using and the like, they always spoke, and speak, of the right by which one can litigate in court. [62.95]</w:t>
      </w:r>
    </w:p>
    <w:p>
      <w:pPr>
        <w:pStyle w:val="Normal"/>
        <w:widowControl/>
        <w:spacing w:lineRule="auto" w:line="240"/>
        <w:rPr/>
      </w:pPr>
      <w:r>
        <w:rPr/>
        <w:t xml:space="preserve">Second they say that the above objection [of the attacked] does not succeed because the constitution </w:t>
      </w:r>
      <w:r>
        <w:rPr>
          <w:i/>
        </w:rPr>
        <w:t>Quia quorundam</w:t>
      </w:r>
      <w:r>
        <w:rPr/>
        <w:t xml:space="preserve"> does not attack only the first part of the assertion quoted above but also the last part; and thus, since that part plainly speaks, not only in substance but also in words, of the right of using by which one can litigate in court, it is certain that the constitution </w:t>
      </w:r>
      <w:r>
        <w:rPr>
          <w:i/>
        </w:rPr>
        <w:t>Quia quorundam</w:t>
      </w:r>
      <w:r>
        <w:rPr/>
        <w:t xml:space="preserve"> should be understood of that same right. That it attacks not only the first part but also the last is clear, since after the assertion it immediately adds: “Indeed that assertion contains many false things, since gospel or apostolic history does not teach that Christ himself observed this renunciation of every right in the ownership of any thing whatever and in its use, or that he imposed it on his Apostles, or that it was undertaken by them under vow; but more evidently it shows the opposite. What is added in this assertion, that by the renunciation of that right (namely of ownership and use) ‘use of fact by Christ and the Apostles for the sustenance of nature is not proved to be not just, but it is the more just’ etc., evidently includes an impossibility, and this statement is evidently an error”. From these words we gather evidently that the constitution </w:t>
      </w:r>
      <w:r>
        <w:rPr>
          <w:i/>
        </w:rPr>
        <w:t>Quia quorundam</w:t>
      </w:r>
      <w:r>
        <w:rPr/>
        <w:t xml:space="preserve"> attacks or refutes not only the first part of the above assertion, but also the last—that is, “But it is the more just” etc.—which mentions explicitly the right by which one can litigate in court. The constitution </w:t>
      </w:r>
      <w:r>
        <w:rPr>
          <w:i/>
        </w:rPr>
        <w:t>Quia quorundam</w:t>
      </w:r>
      <w:r>
        <w:rPr/>
        <w:t xml:space="preserve"> therefore speaks of the right by which one can litigate in court; for otherwise it would attack that part fallaciously. [62.119]</w:t>
      </w:r>
    </w:p>
    <w:p>
      <w:pPr>
        <w:pStyle w:val="Heading3"/>
        <w:spacing w:lineRule="auto" w:line="240"/>
        <w:ind w:right="0" w:hanging="0"/>
        <w:rPr/>
      </w:pPr>
      <w:r>
        <w:rPr/>
        <w:t>[Such a right is not necessary to just use]</w:t>
      </w:r>
    </w:p>
    <w:p>
      <w:pPr>
        <w:pStyle w:val="Following"/>
        <w:spacing w:lineRule="auto" w:line="240"/>
        <w:rPr/>
      </w:pPr>
      <w:r>
        <w:rPr/>
        <w:t xml:space="preserve">But to make it clear that the attack on the above assertion in the constitution </w:t>
      </w:r>
      <w:r>
        <w:rPr>
          <w:i/>
        </w:rPr>
        <w:t>Quia quorundam</w:t>
      </w:r>
      <w:r>
        <w:rPr/>
        <w:t xml:space="preserve"> does not suffice, the attackers try to answer the attacks it contains. To the attack on the first part they say that the constitution </w:t>
      </w:r>
      <w:r>
        <w:rPr>
          <w:i/>
        </w:rPr>
        <w:t>Quia quorundam</w:t>
      </w:r>
      <w:r>
        <w:rPr/>
        <w:t xml:space="preserve"> imposes something false upon it, namely that Christ and the Apostles renounced </w:t>
      </w:r>
      <w:r>
        <w:rPr>
          <w:i/>
        </w:rPr>
        <w:t>every</w:t>
      </w:r>
      <w:r>
        <w:rPr/>
        <w:t xml:space="preserve"> right in the ownership of every thing and in its use, saying “that Christ himself observed this renunciation of </w:t>
      </w:r>
      <w:r>
        <w:rPr>
          <w:i/>
        </w:rPr>
        <w:t xml:space="preserve">every </w:t>
      </w:r>
      <w:r>
        <w:rPr/>
        <w:t>right”, etc. For the assertion did not say this, but it used only an indefinite expression, “renunciation of right”, etc.; it did not say “of every right”. [62.128]</w:t>
      </w:r>
    </w:p>
    <w:p>
      <w:pPr>
        <w:pStyle w:val="Normal"/>
        <w:widowControl/>
        <w:spacing w:lineRule="auto" w:line="240"/>
        <w:rPr/>
      </w:pPr>
      <w:r>
        <w:rPr/>
        <w:t xml:space="preserve">Second, they reply to the attacks on the second part [at 62.38], which are as follows: “For it is impossible for an exterior human act to be just if the one who does it has no right to do it; indeed such use is proved to be not just but unjust. Again, it is absurd and erroneous that an act of someone without a right to do such an act should be more just and more acceptable to God than the act of one who does have the right, since it implies that an </w:t>
      </w:r>
      <w:r>
        <w:rPr>
          <w:i/>
        </w:rPr>
        <w:t>unjust</w:t>
      </w:r>
      <w:r>
        <w:rPr/>
        <w:t xml:space="preserve"> act is more just and more acceptable to God than a just act would be.” Here there are two attacks on the last part of the assertion. In them “right” must be taken for the right by which one can litigate in court, since right is taken in this way, and in [so many] words, in the part attacked. But they say that these attacks are fallacious, for they proceed from ignorance of the equivocation of the words “just” and “unjust”. Thus they say that these attacks are dissolved by the distinction of justice and the just explained above, in Chapter 60 [60.120-60]. Accordingly, they say to the first [62.130] that, taking “just act” for an act prompted by the justice that is a particular virtue distinct from other virtues, it could be granted that an act would not be just in this way without such a right. But taking “just act” for an act prompted by justice in the </w:t>
      </w:r>
      <w:r>
        <w:rPr>
          <w:i/>
        </w:rPr>
        <w:t xml:space="preserve">third </w:t>
      </w:r>
      <w:r>
        <w:rPr/>
        <w:t>sense, which according to Thomas is called justice metaphorically, an act can be just in this way without a right by which one can litigate in court. For in this way an act of chastity is just, indeed any good act is just in that way, and yet many good acts of many virtues are elicited without a right by which one can litigate in court. [62.150]</w:t>
      </w:r>
    </w:p>
    <w:p>
      <w:pPr>
        <w:pStyle w:val="Normal"/>
        <w:widowControl/>
        <w:spacing w:lineRule="auto" w:line="240"/>
        <w:rPr/>
      </w:pPr>
      <w:r>
        <w:rPr/>
        <w:t xml:space="preserve">By means of the same distinctions they answer the second [62.132]. Admittedly, it would be absurd if, in so far as an act is called just because prompted by the justice that is a virtue distinct from the others, an act of someone who does not have a right should be more just without a right by which one can litigate in court. But it is not absurd if, in so far as it is called just from justice used in the </w:t>
      </w:r>
      <w:r>
        <w:rPr>
          <w:i/>
        </w:rPr>
        <w:t xml:space="preserve">third </w:t>
      </w:r>
      <w:r>
        <w:rPr/>
        <w:t xml:space="preserve">sense, some act should be more just without such a right than would be another act of someone who has such a right. Thus the act of loving God is just, and more just, because better, than the act of a hired servant receiving pay for his labour. And when it is suggested that then “an unjust act would be more just and more acceptable to God than a just act”, they say that this does not follow. Because not every act done without a right by which one can litigate in court is an unjust act. For taking “unjust act” as it is opposed to a just act prompted by </w:t>
      </w:r>
      <w:r>
        <w:rPr>
          <w:i/>
        </w:rPr>
        <w:t>particular</w:t>
      </w:r>
      <w:r>
        <w:rPr/>
        <w:t xml:space="preserve"> justice, there are many acts which are neither just nor unjust: acts of temperance, courage, prudence, mercy, liberality and of other virtues are in that way neither just nor unjust. But taking “unjust act” as it is opposed to an act just in the </w:t>
      </w:r>
      <w:r>
        <w:rPr>
          <w:i/>
        </w:rPr>
        <w:t xml:space="preserve">third </w:t>
      </w:r>
      <w:r>
        <w:rPr/>
        <w:t>sense, in that way such an act is not unjust but just, although it is without a right by which one can litigate in court—but not without right reason. More about this will become clear below [65.168-]. [62.169]</w:t>
      </w:r>
    </w:p>
    <w:p>
      <w:pPr>
        <w:pStyle w:val="Normal"/>
        <w:widowControl/>
        <w:spacing w:lineRule="auto" w:line="240"/>
        <w:rPr/>
      </w:pPr>
      <w:r>
        <w:rPr/>
        <w:t xml:space="preserve">From the above the attackers conclude that the constitution </w:t>
      </w:r>
      <w:r>
        <w:rPr>
          <w:i/>
        </w:rPr>
        <w:t>Ad conditorem</w:t>
      </w:r>
      <w:r>
        <w:rPr/>
        <w:t xml:space="preserve"> speaks of the right of action. For </w:t>
      </w:r>
      <w:r>
        <w:rPr>
          <w:i/>
        </w:rPr>
        <w:t>Ad conditorem</w:t>
      </w:r>
      <w:r>
        <w:rPr/>
        <w:t xml:space="preserve"> speaks of the same right as is spoken of by the constitution </w:t>
      </w:r>
      <w:r>
        <w:rPr>
          <w:i/>
        </w:rPr>
        <w:t>Quia quorundam</w:t>
      </w:r>
      <w:r>
        <w:rPr/>
        <w:t xml:space="preserve">. But the constitution </w:t>
      </w:r>
      <w:r>
        <w:rPr>
          <w:i/>
        </w:rPr>
        <w:t>Quia quorundam</w:t>
      </w:r>
      <w:r>
        <w:rPr/>
        <w:t xml:space="preserve"> speaks of the right of action, since, as has been shown [62.28-], it speaks of the right by which one can litigate in court. Therefore the constitution </w:t>
      </w:r>
      <w:r>
        <w:rPr>
          <w:i/>
        </w:rPr>
        <w:t>Ad conditorem</w:t>
      </w:r>
      <w:r>
        <w:rPr/>
        <w:t xml:space="preserve"> speaks of the right of action, and thus according to that constitution the right of using is a right of action. This is confirmed: Because according to him at the beginning of this constitution </w:t>
      </w:r>
      <w:r>
        <w:rPr>
          <w:i/>
        </w:rPr>
        <w:t>Quia vir reprobus</w:t>
      </w:r>
      <w:r>
        <w:rPr/>
        <w:t>, the right of using is a use of civil right. But a use of civil right is a right of action; therefore the right of using, according to him, is a right of action. They say, therefore, that when he says that a right of using can belong to someone to whom a right of action does not belong, he is found to contradict himself. [62.181]</w:t>
      </w:r>
    </w:p>
    <w:p>
      <w:pPr>
        <w:pStyle w:val="Normal"/>
        <w:widowControl/>
        <w:spacing w:lineRule="auto" w:line="240"/>
        <w:rPr/>
      </w:pPr>
      <w:r>
        <w:rPr>
          <w:b/>
        </w:rPr>
        <w:t>[2] </w:t>
      </w:r>
      <w:r>
        <w:rPr/>
        <w:t xml:space="preserve">Second, the attackers try to show that the constitution </w:t>
      </w:r>
      <w:r>
        <w:rPr>
          <w:i/>
        </w:rPr>
        <w:t>Quia quorundam</w:t>
      </w:r>
      <w:r>
        <w:rPr/>
        <w:t xml:space="preserve"> speaks of a right of using proper not only to a college but even to a person. For, as is clear from the arguments by which he tries to prove that an act is unjust if the doer does not have a right to do it, he speaks of the right without which an act is unjust and through which an act is just. But such a right, according to him, is not a right common to a community. For a right common to a community is not enough to make an act just, just as it is not enough to make it licit; the right common to his community is therefore not enough to make it permissible for a monk to live in a cell or ride a horse, but he in particular must have permission from his superior to do such acts. But a permission, according to him, is a right of using; therefore, to make such acts licit and just, besides the common right of using there must be a proper right of using; and it is of that right, which makes the act just, that the constitution </w:t>
      </w:r>
      <w:r>
        <w:rPr>
          <w:i/>
        </w:rPr>
        <w:t>Quia quorundam</w:t>
      </w:r>
      <w:r>
        <w:rPr/>
        <w:t xml:space="preserve"> speaks. Therefore it speaks of a right of using that is proper. [62.196]</w:t>
      </w:r>
    </w:p>
    <w:p>
      <w:pPr>
        <w:pStyle w:val="Normal"/>
        <w:widowControl/>
        <w:spacing w:lineRule="auto" w:line="240"/>
        <w:rPr/>
      </w:pPr>
      <w:r>
        <w:rPr>
          <w:b/>
        </w:rPr>
        <w:t>[3] </w:t>
      </w:r>
      <w:r>
        <w:rPr/>
        <w:t xml:space="preserve">Third, the attackers show that the words here quoted from the constitution </w:t>
      </w:r>
      <w:r>
        <w:rPr>
          <w:i/>
        </w:rPr>
        <w:t>Quia quorundam</w:t>
      </w:r>
      <w:r>
        <w:rPr/>
        <w:t xml:space="preserve"> contain many ridiculous errors. The first is that the Order of Friars Minor has use of right in the things they use. That this is an error is clear. For every use of right is either a bare use, or usufruct. But the Order of Friars Minor does not have bare use of right in things, nor usufruct; because everyone having such use can litigate in court for use of the thing; but according to Clement V this does not befit the Friars Minor. The Order therefore does not have use of right. [62.205]</w:t>
      </w:r>
    </w:p>
    <w:p>
      <w:pPr>
        <w:pStyle w:val="Heading3"/>
        <w:spacing w:lineRule="auto" w:line="240"/>
        <w:ind w:right="0" w:hanging="0"/>
        <w:rPr/>
      </w:pPr>
      <w:r>
        <w:rPr/>
        <w:t>[An Order is not a represented and imaginary person]</w:t>
      </w:r>
    </w:p>
    <w:p>
      <w:pPr>
        <w:pStyle w:val="Following"/>
        <w:spacing w:lineRule="auto" w:line="240"/>
        <w:rPr/>
      </w:pPr>
      <w:r>
        <w:rPr/>
        <w:t>The second error contained here, they say, is that the Order of Friars Minor is a represented and imaginary person. They show that this is an error. For if the Order of Friars Minor is a represented and imaginary person, for the same reason the Church, and any community, would be a represented and imaginary person. This is absurd. For what is only represented and imaginary is a fantasy, and does not exist in reality outside the mind. But the Church is not a fantasy non-existent outside the mind; therefore it is not a represented and imaginary person. This is confirmed. The Church is either outside the mind, or in the mind only, or something composed of a being in the mind and a being outside the mind. If it is in the mind only, or something composed of a being in the mind and a being outside the mind, it is therefore nothing real and cannot have real jurisdiction; and to say this of the Church is wicked and blasphemous. But if the Church is something outside the mind, it is then either one thing or many; and whether one or many it is not a represented and imaginary person, because one thing is not a represented and imaginary person, and many things are not a represented and imaginary person. The Church is therefore not a represented and imaginary person; and by the same argument the Order of Friars Minor is not a represented and imaginary person. [62.224]</w:t>
      </w:r>
    </w:p>
    <w:p>
      <w:pPr>
        <w:pStyle w:val="Normal"/>
        <w:widowControl/>
        <w:spacing w:lineRule="auto" w:line="240"/>
        <w:rPr/>
      </w:pPr>
      <w:r>
        <w:rPr/>
        <w:t xml:space="preserve">The third error, they say, is that what is “of fact” cannot truly befit an order. They try to prove that this is an error. If what is of fact cannot befit an order, for the same reason it cannot befit any community or college, and consequently cannot befit the Church, or a General Council, or the congregation of the faithful, or a people, crowd, multitude city, kingdom, or any other whole or community. This is known to be inconsistent with sacred Scripture, the sacred canons and the teaching of the saints. For we read the following in Luke 1[:10]: “The </w:t>
      </w:r>
      <w:r>
        <w:rPr>
          <w:i/>
        </w:rPr>
        <w:t xml:space="preserve">whole multitude of the people </w:t>
      </w:r>
      <w:r>
        <w:rPr/>
        <w:t>was praying outside at the hour of incense”; and [in Luke 1:21] “</w:t>
      </w:r>
      <w:r>
        <w:rPr>
          <w:i/>
        </w:rPr>
        <w:t xml:space="preserve">The people </w:t>
      </w:r>
      <w:r>
        <w:rPr/>
        <w:t xml:space="preserve">was waiting for Zachary, and wondered that he lingered in the temple”. In Matthew 21[:10], it is written: “And when he”—that is, Jesus—”had entered Jerusalem, the whole city was disturbed, saying, ‘Who is this?’”. And in Acts 15[:3]: “They, therefore, sent by the Church, went through Phoenicia”. And later [in Acts 15:22]: “It pleased the Apostles, and the elders, and the whole Church, to choose men from among them to send to Antioch with Paul and Barnabas”, etc. Again, Gregory, as we read, 12, q. 2, c. </w:t>
      </w:r>
      <w:r>
        <w:rPr>
          <w:i/>
        </w:rPr>
        <w:t>Sicut</w:t>
      </w:r>
      <w:r>
        <w:rPr/>
        <w:t xml:space="preserve">, says: “Just as the Church should not let its own things go, so it should not with rapacious ardour invade others’ things”. Again, the whole church approves a synod’s decisions, as we read, 25, q. 1, c. </w:t>
      </w:r>
      <w:r>
        <w:rPr>
          <w:i/>
        </w:rPr>
        <w:t>Confidimus</w:t>
      </w:r>
      <w:r>
        <w:rPr/>
        <w:t xml:space="preserve">; and pope Gelasius said, dist. 15, c. </w:t>
      </w:r>
      <w:r>
        <w:rPr>
          <w:i/>
        </w:rPr>
        <w:t>Sancta</w:t>
      </w:r>
      <w:r>
        <w:rPr/>
        <w:t xml:space="preserve">, “The Holy Roman Church, after the Scriptures of the New and Old Testaments, which we regularly receive, does not prohibit reception of the following: the holy synod of Nicaea”, etc. And Gregory, ibid., c. </w:t>
      </w:r>
      <w:r>
        <w:rPr>
          <w:i/>
        </w:rPr>
        <w:t>Sicut</w:t>
      </w:r>
      <w:r>
        <w:rPr/>
        <w:t xml:space="preserve">, says: “But all the persons whom those venerable councils reject, I reject”. And Isidore, ibid., c. 1, says: “The same holy synod in its creed defined that the Son of God is consubstantial with God the Father”. And in </w:t>
      </w:r>
      <w:r>
        <w:rPr>
          <w:i/>
        </w:rPr>
        <w:t>Extra, De sponsalibus et matrimonio</w:t>
      </w:r>
      <w:r>
        <w:rPr/>
        <w:t xml:space="preserve">, c. 1, we read: “The holy synod defined concerning this”, etc. And Innocent, </w:t>
      </w:r>
      <w:r>
        <w:rPr>
          <w:i/>
        </w:rPr>
        <w:t>Extra, De summa Trinitate et fide catholica</w:t>
      </w:r>
      <w:r>
        <w:rPr/>
        <w:t xml:space="preserve">, c. </w:t>
      </w:r>
      <w:r>
        <w:rPr>
          <w:i/>
        </w:rPr>
        <w:t>Dampnamus</w:t>
      </w:r>
      <w:r>
        <w:rPr/>
        <w:t>, says: “With the approval of the holy council, we believe”, etc. From these texts and sacred canons, and countless others, it is certain by a clear light that what is “of fact” can befit the Church, a council, synod, people, multitude, community or college. [62.256]</w:t>
      </w:r>
    </w:p>
    <w:p>
      <w:pPr>
        <w:pStyle w:val="Normal"/>
        <w:widowControl/>
        <w:spacing w:lineRule="auto" w:line="240"/>
        <w:rPr/>
      </w:pPr>
      <w:r>
        <w:rPr/>
        <w:t>The fourth error, they say, is that although what is of fact cannot befit an order what is of right can do so. They say that this is an error. For every right is ordered to some act; therefore what is of right cannot befit anyone whom what is of fact cannot befit. Again, a right cannot befit something that is only imaginary. But according to him an order is only something imaginary; therefore a right cannot befit it. [62.263]</w:t>
      </w:r>
    </w:p>
    <w:p>
      <w:pPr>
        <w:pStyle w:val="Normal"/>
        <w:widowControl/>
        <w:spacing w:lineRule="auto" w:line="240"/>
        <w:rPr/>
      </w:pPr>
      <w:r>
        <w:rPr>
          <w:b/>
        </w:rPr>
        <w:t>[Upon the letter] </w:t>
      </w:r>
      <w:r>
        <w:rPr>
          <w:i/>
        </w:rPr>
        <w:t>That civil and worldly right is understood to be proper</w:t>
      </w:r>
      <w:r>
        <w:rPr/>
        <w:t xml:space="preserve">: This [i.e. that </w:t>
      </w:r>
      <w:r>
        <w:rPr>
          <w:i/>
        </w:rPr>
        <w:t xml:space="preserve">Quia quorundam </w:t>
      </w:r>
      <w:r>
        <w:rPr/>
        <w:t xml:space="preserve">contains this] has been proved in respect of both parts. </w:t>
      </w:r>
      <w:r>
        <w:rPr>
          <w:i/>
        </w:rPr>
        <w:t>The community of Brothers has a right of using</w:t>
      </w:r>
      <w:r>
        <w:rPr/>
        <w:t xml:space="preserve">: This is false of the right of using established by human beings, and directly conflicts with and contradicts the decretal </w:t>
      </w:r>
      <w:r>
        <w:rPr>
          <w:i/>
        </w:rPr>
        <w:t>Exiit</w:t>
      </w:r>
      <w:r>
        <w:rPr/>
        <w:t xml:space="preserve">. </w:t>
      </w:r>
      <w:r>
        <w:rPr>
          <w:i/>
        </w:rPr>
        <w:t>The Order has use</w:t>
      </w:r>
      <w:r>
        <w:rPr/>
        <w:t xml:space="preserve">: That is, the Brothers have use, since the Brothers are the Order. For just as according to the Apostle, in Hebrews 3[:6], the faithful are the house of God (for speaking of the house of God he says: “That house </w:t>
      </w:r>
      <w:r>
        <w:rPr>
          <w:i/>
        </w:rPr>
        <w:t>we are</w:t>
      </w:r>
      <w:r>
        <w:rPr/>
        <w:t>, if we hold fast to trust and the glory of hope to the end”), so the Brothers are the Order, and the Order is the Brothers. From this it follows evidently that the Order is not a person imaginary and represented, but is true real persons. [62.273]</w:t>
      </w:r>
    </w:p>
    <w:p>
      <w:pPr>
        <w:pStyle w:val="Normal"/>
        <w:widowControl/>
        <w:spacing w:lineRule="auto" w:line="240"/>
        <w:rPr/>
      </w:pPr>
      <w:r>
        <w:rPr>
          <w:i/>
        </w:rPr>
        <w:t>The constitution “Quia quorundam”, meaning to prove that this should be understood of use of right</w:t>
      </w:r>
      <w:r>
        <w:rPr/>
        <w:t xml:space="preserve">, and badly, since the statement of Innocent and of Alexander IV should be understood of use of fact, not of use of right. </w:t>
      </w:r>
      <w:r>
        <w:rPr>
          <w:i/>
        </w:rPr>
        <w:t>This must be referred to use of right</w:t>
      </w:r>
      <w:r>
        <w:rPr/>
        <w:t xml:space="preserve">: They say that he speaks badly, because it should be referred to use of fact. </w:t>
      </w:r>
      <w:r>
        <w:rPr>
          <w:i/>
        </w:rPr>
        <w:t>Facts, indeed, which are of singulars, demand and require a true person</w:t>
      </w:r>
      <w:r>
        <w:rPr/>
        <w:t xml:space="preserve">: This is true; but they do not always require a single true person, but sometimes require many true persons. </w:t>
      </w:r>
      <w:r>
        <w:rPr>
          <w:i/>
        </w:rPr>
        <w:t>But an order is not a true person</w:t>
      </w:r>
      <w:r>
        <w:rPr/>
        <w:t xml:space="preserve">: It is true that an order is not a single true person, but it is true persons, just as a people is not one man, but is many men. </w:t>
      </w:r>
      <w:r>
        <w:rPr>
          <w:i/>
        </w:rPr>
        <w:t>But should rather be regarded as represented and imaginary</w:t>
      </w:r>
      <w:r>
        <w:rPr/>
        <w:t xml:space="preserve">: This they say is a fantastic statement; because an order is true persons, just as the Church is true persons. </w:t>
      </w:r>
      <w:r>
        <w:rPr>
          <w:i/>
        </w:rPr>
        <w:t>What is “of fact” cannot truly befit it</w:t>
      </w:r>
      <w:r>
        <w:rPr/>
        <w:t xml:space="preserve">: This is erroneous, just as it is erroneous to say that what is of fact cannot befit the Church. </w:t>
      </w:r>
      <w:r>
        <w:rPr>
          <w:i/>
        </w:rPr>
        <w:t>Although what is of right can befit it</w:t>
      </w:r>
      <w:r>
        <w:rPr/>
        <w:t xml:space="preserve">: Here he suggests that what is of right can befit an imaginary person, which according to them is ridiculous. </w:t>
      </w:r>
      <w:r>
        <w:rPr>
          <w:i/>
        </w:rPr>
        <w:t>From these words it is clear that the constitution does not say that the right of using is proper</w:t>
      </w:r>
      <w:r>
        <w:rPr/>
        <w:t xml:space="preserve">: It is true that it does not say so in words, but it follows from what is said there; and anyone who says something says whatever follows from it; therefore it can truly be said that he says it. </w:t>
      </w:r>
      <w:r>
        <w:rPr>
          <w:i/>
        </w:rPr>
        <w:t>But common to the whole college</w:t>
      </w:r>
      <w:r>
        <w:rPr/>
        <w:t>: They say that he says both things, one in words, the other in substance, and therefore he contradicts himself. [62.294]</w:t>
      </w:r>
    </w:p>
    <w:p>
      <w:pPr>
        <w:pStyle w:val="Heading2"/>
        <w:spacing w:lineRule="auto" w:line="240"/>
        <w:ind w:right="0" w:hanging="0"/>
        <w:rPr/>
      </w:pPr>
      <w:r>
        <w:rPr/>
        <w:t>Chapter 63</w:t>
      </w:r>
    </w:p>
    <w:p>
      <w:pPr>
        <w:pStyle w:val="Following"/>
        <w:spacing w:lineRule="auto" w:line="240"/>
        <w:rPr/>
      </w:pPr>
      <w:r>
        <w:rPr>
          <w:b/>
        </w:rPr>
        <w:t>[John XXII] </w:t>
      </w:r>
      <w:r>
        <w:rPr/>
        <w:t xml:space="preserve">Again, that heretic says that if use could be separated from the right of using, use separated from a right of using would not be unjust, “because to have a right of using is one thing, to have permission to use is another. And therefore, although use without any right and permission to use would be illicit, nevertheless use without a right of using but with permission to use” should not be regarded as illicit. [63.5] </w:t>
      </w:r>
    </w:p>
    <w:p>
      <w:pPr>
        <w:pStyle w:val="Following"/>
        <w:spacing w:lineRule="auto" w:line="240"/>
        <w:rPr/>
      </w:pPr>
      <w:r>
        <w:rPr>
          <w:b/>
        </w:rPr>
        <w:t>[Ockham] </w:t>
      </w:r>
      <w:r>
        <w:rPr/>
        <w:t xml:space="preserve">In this part the attacked tries to disprove an answer the appellant makes to the argument of the attacked suggested above, in Chapter 59. It is divided into two parts. First he repeats the answer; second he attacks it, in the part immediately following [Chapter 64]. To make the first part clear it should be known that above, in Chapter 59 [59.2-10]., an argument is suggested to prove that the use granted to the Friars Minor is not without a right of using, because otherwise it would be illicit; the appellant here answers that argument, saying that a use which is without a right of using and without a permission to use is illicit, but a use which is without a right of using but not without </w:t>
      </w:r>
      <w:r>
        <w:rPr>
          <w:i/>
        </w:rPr>
        <w:t xml:space="preserve">permission </w:t>
      </w:r>
      <w:r>
        <w:rPr/>
        <w:t>to use, which is the use the Brothers have, is not illicit. [63.15]</w:t>
      </w:r>
    </w:p>
    <w:p>
      <w:pPr>
        <w:pStyle w:val="Normal"/>
        <w:widowControl/>
        <w:spacing w:lineRule="auto" w:line="240"/>
        <w:rPr/>
      </w:pPr>
      <w:r>
        <w:rPr>
          <w:b/>
        </w:rPr>
        <w:t>[Upon the letter] </w:t>
      </w:r>
      <w:r>
        <w:rPr>
          <w:i/>
        </w:rPr>
        <w:t>Use separated from a right of using would not be unjust</w:t>
      </w:r>
      <w:r>
        <w:rPr/>
        <w:t xml:space="preserve">: Even supposing that it would not be just in the sense in which an act is called just because of </w:t>
      </w:r>
      <w:r>
        <w:rPr>
          <w:i/>
        </w:rPr>
        <w:t xml:space="preserve">particular </w:t>
      </w:r>
      <w:r>
        <w:rPr/>
        <w:t xml:space="preserve">justice distinct from the other virtues, because taking “just act” in that sense, there are many acts which are neither just nor unjust, but are good or evil. </w:t>
      </w:r>
      <w:r>
        <w:rPr>
          <w:i/>
        </w:rPr>
        <w:t>“To have a right of using is one thing, to have permission to use is another”</w:t>
      </w:r>
      <w:r>
        <w:rPr/>
        <w:t xml:space="preserve">: This is in every way true of the right by which one can litigate in court, which is the right the appellant speaks of and the constitution </w:t>
      </w:r>
      <w:r>
        <w:rPr>
          <w:i/>
        </w:rPr>
        <w:t>Quia quorundam</w:t>
      </w:r>
      <w:r>
        <w:rPr/>
        <w:t xml:space="preserve"> speaks of, as was shown in the last chapter [62.28-]. [63.24]</w:t>
      </w:r>
    </w:p>
    <w:p>
      <w:pPr>
        <w:pStyle w:val="Heading2"/>
        <w:spacing w:lineRule="auto" w:line="240"/>
        <w:ind w:right="0" w:hanging="0"/>
        <w:rPr/>
      </w:pPr>
      <w:r>
        <w:rPr/>
        <w:t>Chapter 64</w:t>
      </w:r>
    </w:p>
    <w:p>
      <w:pPr>
        <w:pStyle w:val="Following"/>
        <w:spacing w:lineRule="auto" w:line="240"/>
        <w:rPr/>
      </w:pPr>
      <w:r>
        <w:rPr>
          <w:b/>
        </w:rPr>
        <w:t>[John XXII] </w:t>
      </w:r>
      <w:r>
        <w:rPr/>
        <w:t xml:space="preserve">According to this, this heretic seems to make a difference between a right and a permission, and supposes that one may have permission to use from someone who can grant it and not have a right of using; but this is evidently false. For if someone grants another permission to use his usable thing in such a way that the permission is valid, it is certain that the person to whom the permission was granted has the right of using the thing. This is why, although a religious elected in concord outside his monastery [e.g. elected to be abbot of another monastery] has no right to consent without the permission of his superior, when permission is obtained he has the right to consent; [see] </w:t>
      </w:r>
      <w:r>
        <w:rPr>
          <w:i/>
        </w:rPr>
        <w:t>Extra, De electione</w:t>
      </w:r>
      <w:r>
        <w:rPr/>
        <w:t xml:space="preserve">, c. </w:t>
      </w:r>
      <w:r>
        <w:rPr>
          <w:i/>
        </w:rPr>
        <w:t>Quam sit</w:t>
      </w:r>
      <w:r>
        <w:rPr/>
        <w:t xml:space="preserve">, li. 6, and c. </w:t>
      </w:r>
      <w:r>
        <w:rPr>
          <w:i/>
        </w:rPr>
        <w:t>Si religiosus</w:t>
      </w:r>
      <w:r>
        <w:rPr/>
        <w:t>, with many to the same effect. [64.8]</w:t>
      </w:r>
    </w:p>
    <w:p>
      <w:pPr>
        <w:pStyle w:val="Following"/>
        <w:spacing w:lineRule="auto" w:line="240"/>
        <w:rPr/>
      </w:pPr>
      <w:r>
        <w:rPr>
          <w:b/>
        </w:rPr>
        <w:t>[Ockham] </w:t>
      </w:r>
      <w:r>
        <w:rPr/>
        <w:t>In this part the attacked tries to disprove the above reply [Chapter 63]. It is divided into two parts, according as it brings forward two reasons. The second begins in the part immediately following [Chapter 65]. [64.11]</w:t>
      </w:r>
    </w:p>
    <w:p>
      <w:pPr>
        <w:pStyle w:val="Normal"/>
        <w:widowControl/>
        <w:spacing w:lineRule="auto" w:line="240"/>
        <w:rPr/>
      </w:pPr>
      <w:r>
        <w:rPr/>
        <w:t xml:space="preserve">He says first, therefore, that according to the appellant’s reply a permission differs from a right in such a way that someone can have a permission without a right. But he says that this is false, because if one gives another a permission to use in such a way that the permission is valid, the latter has a </w:t>
      </w:r>
      <w:r>
        <w:rPr>
          <w:i/>
        </w:rPr>
        <w:t xml:space="preserve">right </w:t>
      </w:r>
      <w:r>
        <w:rPr/>
        <w:t>of using. He proves this by the example of a religious, who, if he is given permission to consent to an election made of himself, has the right to consent. [64.17]</w:t>
      </w:r>
    </w:p>
    <w:p>
      <w:pPr>
        <w:pStyle w:val="Heading3"/>
        <w:spacing w:lineRule="auto" w:line="240"/>
        <w:ind w:right="0" w:hanging="0"/>
        <w:rPr/>
      </w:pPr>
      <w:r>
        <w:rPr/>
        <w:t>[A revocable permission does not give a right]</w:t>
      </w:r>
    </w:p>
    <w:p>
      <w:pPr>
        <w:pStyle w:val="Following"/>
        <w:spacing w:lineRule="auto" w:line="240"/>
        <w:rPr/>
      </w:pPr>
      <w:r>
        <w:rPr/>
        <w:t xml:space="preserve">But the attackers say that the argument proves nothing. To make this clear they say that it should be known that the appellant does not mean to assert that no one who has permission has a right, but that someone may have permission even though he does not </w:t>
      </w:r>
      <w:r>
        <w:rPr>
          <w:i/>
        </w:rPr>
        <w:t xml:space="preserve">thereby </w:t>
      </w:r>
      <w:r>
        <w:rPr/>
        <w:t xml:space="preserve">have a right. As was said above, in Chapter 61 [61.89-94], sometimes when permission is given a right is acquired, and sometimes not. For when the permission obtained cannot be revoked at will, a right is acquired; but when it can be revoked at will and the one having permission cannot by virtue of the permission litigate in court, no right is acquired. Now sometimes a permission to use things is given that can be revoked at will, as people who grant the Friars Minor permission to live in their places can revoke that permission at will, and the Brothers cannot by virtue of that permission in any way litigate in court for living in these places; they therefore acquire no right by means of such permission. But sometimes a permission to use things is given which cannot be revoked at will; as is clear in the case of something lent according to what civil and canon law say, as is clear from </w:t>
      </w:r>
      <w:r>
        <w:rPr>
          <w:i/>
        </w:rPr>
        <w:t>Extra, De commodato</w:t>
      </w:r>
      <w:r>
        <w:rPr/>
        <w:t xml:space="preserve">. For although a </w:t>
      </w:r>
      <w:r>
        <w:rPr>
          <w:i/>
        </w:rPr>
        <w:t>precarium</w:t>
      </w:r>
      <w:r>
        <w:rPr/>
        <w:t xml:space="preserve"> can sometimes be revoked, a loan [</w:t>
      </w:r>
      <w:r>
        <w:rPr>
          <w:i/>
        </w:rPr>
        <w:t>commodatum</w:t>
      </w:r>
      <w:r>
        <w:rPr/>
        <w:t>] cannot be revoked before the use for which it is granted is completed; and therefore, when permission is granted to use something lent, a right is acquired.</w:t>
      </w:r>
      <w:r>
        <w:rPr>
          <w:rStyle w:val="FootnoteCharacters"/>
          <w:rStyle w:val="FootnoteAnchor"/>
        </w:rPr>
        <w:footnoteReference w:id="60"/>
      </w:r>
      <w:r>
        <w:rPr/>
        <w:t xml:space="preserve"> Through this it is clear that the above argument of the attacked proves nothing; for it is not always the case that when permission is obtained a right is acquired, although sometimes this is true. From this it is clear that by means of the example of the religious, even if it is true, the intended conclusion is not proved; for one example cannot prove a universal proposition. [64.41]</w:t>
      </w:r>
    </w:p>
    <w:p>
      <w:pPr>
        <w:pStyle w:val="Normal"/>
        <w:widowControl/>
        <w:spacing w:lineRule="auto" w:line="240"/>
        <w:rPr/>
      </w:pPr>
      <w:r>
        <w:rPr>
          <w:b/>
        </w:rPr>
        <w:t>[Upon the letter] </w:t>
      </w:r>
      <w:r>
        <w:rPr>
          <w:i/>
        </w:rPr>
        <w:t>Supposes that one may have permission to use from someone who can grant it and not have a right of using</w:t>
      </w:r>
      <w:r>
        <w:rPr/>
        <w:t xml:space="preserve">: If understood in reference to a particular case this is what appellant means. But understood generally it is not what he means. To establish his intended conclusion it suffices that it be understood particularly. </w:t>
      </w:r>
      <w:r>
        <w:rPr>
          <w:i/>
        </w:rPr>
        <w:t>But this is evidently false</w:t>
      </w:r>
      <w:r>
        <w:rPr/>
        <w:t xml:space="preserve">: Understood particularly it is evidently true, as was proved above, in Chapter 61 [61.92-4; 61.133-]. </w:t>
      </w:r>
      <w:r>
        <w:rPr>
          <w:i/>
        </w:rPr>
        <w:t>It is certain that the person to whom the permission was granted has the right of using the thing</w:t>
      </w:r>
      <w:r>
        <w:rPr/>
        <w:t>: This is not true of a permission which can be revoked at will and for which one cannot litigate in court. [64.50]</w:t>
      </w:r>
    </w:p>
    <w:p>
      <w:pPr>
        <w:pStyle w:val="Normal"/>
        <w:widowControl/>
        <w:spacing w:lineRule="auto" w:line="240"/>
        <w:rPr/>
      </w:pPr>
      <w:r>
        <w:rPr>
          <w:i/>
        </w:rPr>
        <w:t>When permission is obtained he has the right to consent; [see] Extra, De electione, c. Quam sit, li. 6, and c. Si religiosus</w:t>
      </w:r>
      <w:r>
        <w:rPr/>
        <w:t xml:space="preserve">: Whether it is true or false that when permission is obtained a religious has the right to consent, this is not said in the places referred to, for they do not mention a right to consent. But perhaps someone will say, “If any permission can be called a right, every permission can also be called a right, because there is no reason why one should be so called more than another”. To this it can be said, in accordance with the above, that there </w:t>
      </w:r>
      <w:r>
        <w:rPr>
          <w:i/>
        </w:rPr>
        <w:t xml:space="preserve">is </w:t>
      </w:r>
      <w:r>
        <w:rPr/>
        <w:t>a reason why one permission can be called a right and not another, namely because one can be revoked at will and another not. Accordingly, a permission which cannot be revoked at will can be called a right for the reason that the one who has it cannot be deprived without fault and without cause; it can none the less be called a permission, because the person who has it is not obliged to use it. But some other permissions should be called permissions only and not rights. [64.63]</w:t>
      </w:r>
    </w:p>
    <w:p>
      <w:pPr>
        <w:pStyle w:val="Heading2"/>
        <w:spacing w:lineRule="auto" w:line="240"/>
        <w:ind w:right="0" w:hanging="0"/>
        <w:rPr/>
      </w:pPr>
      <w:r>
        <w:rPr/>
        <w:t>Chapter 65</w:t>
      </w:r>
    </w:p>
    <w:p>
      <w:pPr>
        <w:pStyle w:val="Following"/>
        <w:spacing w:lineRule="auto" w:line="240"/>
        <w:rPr/>
      </w:pPr>
      <w:r>
        <w:rPr>
          <w:b/>
        </w:rPr>
        <w:t>[John XXII] </w:t>
      </w:r>
      <w:r>
        <w:rPr/>
        <w:t xml:space="preserve">Besides, this heretic will say that he to whom a permission to use some thing is granted uses the thing justly or unjustly, or he uses the thing neither justly nor unjustly. If he says unjustly, that is certainly in harmony with the constitution spoken of above, which says that anyone who uses without right uses unjustly. If he says that he uses it justly, it follows consequently that he uses it also by right; because what is done justly is done also by right; [see] </w:t>
      </w:r>
      <w:r>
        <w:rPr>
          <w:i/>
        </w:rPr>
        <w:t>Extra</w:t>
      </w:r>
      <w:r>
        <w:rPr/>
        <w:t xml:space="preserve">, </w:t>
      </w:r>
      <w:r>
        <w:rPr>
          <w:i/>
        </w:rPr>
        <w:t>De verborum significatione</w:t>
      </w:r>
      <w:r>
        <w:rPr/>
        <w:t xml:space="preserve">, c. </w:t>
      </w:r>
      <w:r>
        <w:rPr>
          <w:i/>
        </w:rPr>
        <w:t>Ius dictum</w:t>
      </w:r>
      <w:r>
        <w:rPr/>
        <w:t xml:space="preserve">; 14, q. 4, c. </w:t>
      </w:r>
      <w:r>
        <w:rPr>
          <w:i/>
        </w:rPr>
        <w:t>Quid dicam</w:t>
      </w:r>
      <w:r>
        <w:rPr/>
        <w:t xml:space="preserve">. But if he says that he to whom the permission to use is granted uses neither justly nor unjustly, this is false. For it is impossible for an individual human act to be indifferent—that is, neither good nor bad, just nor unjust. For since that act is called human which proceeds from deliberate will, and consequently is done for some purpose (which is of course the will’s object), if the purpose of the act is good the act must be good also, but if the purpose is bad the act must be bad; for as Augustine says in his book </w:t>
      </w:r>
      <w:r>
        <w:rPr>
          <w:i/>
        </w:rPr>
        <w:t>De moribus ecclesiae</w:t>
      </w:r>
      <w:r>
        <w:rPr/>
        <w:t>, according as the purpose is praiseworthy or culpable, so our works are praiseworthy or culpable.</w:t>
      </w:r>
      <w:r>
        <w:rPr>
          <w:rStyle w:val="FootnoteCharacters"/>
          <w:rStyle w:val="FootnoteAnchor"/>
        </w:rPr>
        <w:footnoteReference w:id="61"/>
      </w:r>
      <w:r>
        <w:rPr/>
        <w:t xml:space="preserve"> [65.15] </w:t>
      </w:r>
    </w:p>
    <w:p>
      <w:pPr>
        <w:pStyle w:val="Following"/>
        <w:spacing w:lineRule="auto" w:line="240"/>
        <w:rPr/>
      </w:pPr>
      <w:r>
        <w:rPr>
          <w:b/>
        </w:rPr>
        <w:t>[Ockham] </w:t>
      </w:r>
      <w:r>
        <w:rPr/>
        <w:t xml:space="preserve">In this part he brings forward a second argument to prove that a person who has permission to use something has a right of using that thing. And first he states it; and second, in the immediately succeeding part [Chapter 66], he answers an objection which could be brought against it. The argument is this. Whoever uses something by another’s permission, without a right, uses it either justly, or unjustly, or neither justly nor unjustly. If unjustly, that is in harmony with the constitution </w:t>
      </w:r>
      <w:r>
        <w:rPr>
          <w:i/>
        </w:rPr>
        <w:t>Ad conditorem</w:t>
      </w:r>
      <w:r>
        <w:rPr/>
        <w:t xml:space="preserve">. If justly, then by right: </w:t>
      </w:r>
      <w:r>
        <w:rPr>
          <w:i/>
        </w:rPr>
        <w:t>Extra</w:t>
      </w:r>
      <w:r>
        <w:rPr/>
        <w:t xml:space="preserve">, </w:t>
      </w:r>
      <w:r>
        <w:rPr>
          <w:i/>
        </w:rPr>
        <w:t>De verborum significatione</w:t>
      </w:r>
      <w:r>
        <w:rPr/>
        <w:t xml:space="preserve">, c. </w:t>
      </w:r>
      <w:r>
        <w:rPr>
          <w:i/>
        </w:rPr>
        <w:t>Ius dictum est</w:t>
      </w:r>
      <w:r>
        <w:rPr/>
        <w:t xml:space="preserve">, and 14, q. 4, c. </w:t>
      </w:r>
      <w:r>
        <w:rPr>
          <w:i/>
        </w:rPr>
        <w:t>Quid dicam</w:t>
      </w:r>
      <w:r>
        <w:rPr/>
        <w:t>. If neither justly nor unjustly—this cannot be said, for every human act is either just or unjust. [65.25]</w:t>
      </w:r>
    </w:p>
    <w:p>
      <w:pPr>
        <w:pStyle w:val="Normal"/>
        <w:widowControl/>
        <w:spacing w:lineRule="auto" w:line="240"/>
        <w:rPr/>
      </w:pPr>
      <w:r>
        <w:rPr/>
        <w:t xml:space="preserve">But the attackers say that he tries to refute catholic lovers of truth, arguing frivolously under the ambiguity of terms. Accordingly, for the unravelling of this argument they </w:t>
      </w:r>
      <w:r>
        <w:rPr>
          <w:b/>
        </w:rPr>
        <w:t>[1] </w:t>
      </w:r>
      <w:r>
        <w:rPr/>
        <w:t xml:space="preserve">first draw a distinction concerning a right; </w:t>
      </w:r>
      <w:r>
        <w:rPr>
          <w:b/>
        </w:rPr>
        <w:t>[2] </w:t>
      </w:r>
      <w:r>
        <w:rPr/>
        <w:t xml:space="preserve">second, they show what right the appellant and the attacked spoke of before; </w:t>
      </w:r>
      <w:r>
        <w:rPr>
          <w:b/>
        </w:rPr>
        <w:t>[3] </w:t>
      </w:r>
      <w:r>
        <w:rPr/>
        <w:t xml:space="preserve">third, they show how temporal things are said to belong to different people in different ways, and how different people are said to possess temporal things in different ways; </w:t>
      </w:r>
      <w:r>
        <w:rPr>
          <w:b/>
        </w:rPr>
        <w:t>[4] </w:t>
      </w:r>
      <w:r>
        <w:rPr/>
        <w:t xml:space="preserve">fourth, they briefly repeat a certain distinction concerning the terms “just,” “justice” and “justly”; and </w:t>
      </w:r>
      <w:r>
        <w:rPr>
          <w:b/>
        </w:rPr>
        <w:t>[5] </w:t>
      </w:r>
      <w:r>
        <w:rPr/>
        <w:t>fifth, they formally answer the above argument. [65.33]</w:t>
      </w:r>
    </w:p>
    <w:p>
      <w:pPr>
        <w:pStyle w:val="Normal"/>
        <w:widowControl/>
        <w:spacing w:lineRule="auto" w:line="240"/>
        <w:rPr/>
      </w:pPr>
      <w:r>
        <w:rPr>
          <w:b/>
        </w:rPr>
        <w:t xml:space="preserve"> </w:t>
      </w:r>
      <w:r>
        <w:rPr>
          <w:b/>
        </w:rPr>
        <w:t>[1] </w:t>
      </w:r>
      <w:r>
        <w:rPr/>
        <w:t>Concerning the first, they say that the word “right” is sometimes taken for a right of the forum and sometimes for a right of heaven.</w:t>
      </w:r>
      <w:r>
        <w:rPr>
          <w:rStyle w:val="FootnoteCharacters"/>
          <w:rStyle w:val="FootnoteAnchor"/>
        </w:rPr>
        <w:footnoteReference w:id="62"/>
      </w:r>
      <w:r>
        <w:rPr/>
        <w:t xml:space="preserve"> This distinction is gathered from the words of Augustine, </w:t>
      </w:r>
      <w:r>
        <w:rPr>
          <w:i/>
        </w:rPr>
        <w:t>De vita clericorum</w:t>
      </w:r>
      <w:r>
        <w:rPr/>
        <w:t xml:space="preserve">, which are included in 17, q. 4, last chapter. He says: “The bishop had the power not to return them, but by right of the forum, not by right of heaven”. The same distinction is found in the same </w:t>
      </w:r>
      <w:r>
        <w:rPr>
          <w:i/>
        </w:rPr>
        <w:t>causa</w:t>
      </w:r>
      <w:r>
        <w:rPr/>
        <w:t xml:space="preserve"> and </w:t>
      </w:r>
      <w:r>
        <w:rPr>
          <w:i/>
        </w:rPr>
        <w:t>quaestio</w:t>
      </w:r>
      <w:r>
        <w:rPr/>
        <w:t xml:space="preserve">, para. </w:t>
      </w:r>
      <w:r>
        <w:rPr>
          <w:i/>
        </w:rPr>
        <w:t>Sed notandum</w:t>
      </w:r>
      <w:r>
        <w:rPr/>
        <w:t xml:space="preserve">. </w:t>
      </w:r>
    </w:p>
    <w:p>
      <w:pPr>
        <w:pStyle w:val="Heading3"/>
        <w:spacing w:lineRule="auto" w:line="240"/>
        <w:ind w:right="0" w:hanging="0"/>
        <w:rPr/>
      </w:pPr>
      <w:r>
        <w:rPr/>
        <w:t>[Some rights exist by human ordinance]</w:t>
      </w:r>
    </w:p>
    <w:p>
      <w:pPr>
        <w:pStyle w:val="Following"/>
        <w:spacing w:lineRule="auto" w:line="240"/>
        <w:rPr/>
      </w:pPr>
      <w:r>
        <w:rPr/>
        <w:t xml:space="preserve">To make the distinction clear it should be known that “the just” that is established by pact or by human or explicit divine ordinance is called </w:t>
      </w:r>
      <w:r>
        <w:rPr>
          <w:b/>
        </w:rPr>
        <w:t>“the right of the forum”</w:t>
      </w:r>
      <w:r>
        <w:rPr/>
        <w:t xml:space="preserve">; accordingly, the right of the forum can also be called the right of custom, taking “custom” in a broad sense. Of this right it is said in the </w:t>
      </w:r>
      <w:r>
        <w:rPr>
          <w:i/>
        </w:rPr>
        <w:t>Decretum</w:t>
      </w:r>
      <w:r>
        <w:rPr/>
        <w:t xml:space="preserve">, dist. 6, “The law of custom had its beginning after natural law, when men gathering into one began to live together.” By these words we are given to understand that this right is established by human pact or ordinance. After this pact or ordinance [has been] confirmed by custom or law, it should not be violated at the will of anyone at all, as Augustine testifies in Book II of his </w:t>
      </w:r>
      <w:r>
        <w:rPr>
          <w:i/>
        </w:rPr>
        <w:t>Confessions</w:t>
      </w:r>
      <w:r>
        <w:rPr/>
        <w:t xml:space="preserve">, quoted dist. 8, c. </w:t>
      </w:r>
      <w:r>
        <w:rPr>
          <w:i/>
        </w:rPr>
        <w:t>Quae contra</w:t>
      </w:r>
      <w:r>
        <w:rPr/>
        <w:t>. He says: “Affronts to the customs of mankind should be avoided according to the diversity of customs, so that a pact made among themselves confirmed by the custom or law of a people or city should not be violated by the licentiousness of any citizen or stranger.” By these words we are given to understand that a right established by human pact should not be violated at the will of anyone at all (though in some cases something can licitly be done against such a right on the authority of a superior, as Augustine makes clear in the same place). [65.55]</w:t>
      </w:r>
    </w:p>
    <w:p>
      <w:pPr>
        <w:pStyle w:val="Heading3"/>
        <w:spacing w:lineRule="auto" w:line="240"/>
        <w:ind w:right="0" w:hanging="0"/>
        <w:rPr/>
      </w:pPr>
      <w:r>
        <w:rPr/>
        <w:t>[There is a moral duty to respect rights established by human ordinance]</w:t>
      </w:r>
    </w:p>
    <w:p>
      <w:pPr>
        <w:pStyle w:val="Following"/>
        <w:spacing w:lineRule="auto" w:line="240"/>
        <w:rPr/>
      </w:pPr>
      <w:r>
        <w:rPr/>
        <w:t xml:space="preserve">That a right established by human beings also should not be violated at will is shown. For according to Isidore, as we read in the </w:t>
      </w:r>
      <w:r>
        <w:rPr>
          <w:i/>
        </w:rPr>
        <w:t>Decretum</w:t>
      </w:r>
      <w:r>
        <w:rPr/>
        <w:t xml:space="preserve">, dist. 1, “Every right stands firm by laws and customs.” But laws and customs should not be violated at will; therefore it is not permissible to violate at will a right established by human beings, without the authority of a superior. That it is not permissible to violate customs at will is clear from the chapter of Augustine quoted above, </w:t>
      </w:r>
      <w:r>
        <w:rPr>
          <w:i/>
        </w:rPr>
        <w:t>Quae contra</w:t>
      </w:r>
      <w:r>
        <w:rPr/>
        <w:t xml:space="preserve">. The same is clear also of laws, also from Augustine, </w:t>
      </w:r>
      <w:r>
        <w:rPr>
          <w:i/>
        </w:rPr>
        <w:t>De vera religione</w:t>
      </w:r>
      <w:r>
        <w:rPr/>
        <w:t xml:space="preserve">; as we read in dist. 4, c. </w:t>
      </w:r>
      <w:r>
        <w:rPr>
          <w:i/>
        </w:rPr>
        <w:t>In istis</w:t>
      </w:r>
      <w:r>
        <w:rPr/>
        <w:t>, he says: “In the case of these temporal laws, although men judge them when they establish them, nevertheless, once they have been established and confirmed it will not be permissible for the judge to judge them, but [he must] judge by them.” By these words we are given to understand that laws established by human beings should not be violated at the will even of judges; and thus also rights established by human beings should not be violated at will. It follows further that a permission, which by the law of the forum can be revoked by the granter at will, should not be regarded as being among the rights of the forum. (This is especially known to be true when the granter of the permission is not the superior of the person to whom the permission is granted; this is said on account of a ruler granting someone a privilege which he can revoke at will and which, nevertheless, not with respect to the ruler but with respect to subjects, has the force of law [cf. 61.78-.) [65.75]</w:t>
      </w:r>
    </w:p>
    <w:p>
      <w:pPr>
        <w:pStyle w:val="Heading3"/>
        <w:spacing w:lineRule="auto" w:line="240"/>
        <w:ind w:right="0" w:hanging="0"/>
        <w:rPr/>
      </w:pPr>
      <w:r>
        <w:rPr/>
        <w:t>[Some rights are natural rights, independent of human ordinance]</w:t>
      </w:r>
    </w:p>
    <w:p>
      <w:pPr>
        <w:pStyle w:val="Following"/>
        <w:spacing w:lineRule="auto" w:line="240"/>
        <w:rPr/>
      </w:pPr>
      <w:r>
        <w:rPr/>
        <w:t>But the natural equity that is, without any human ordinance or any merely positive divine ordinance, in harmony with right reason—in harmony either with purely natural right reason or with right reason taken from things revealed to us by God</w:t>
      </w:r>
      <w:r>
        <w:rPr>
          <w:rStyle w:val="FootnoteCharacters"/>
          <w:rStyle w:val="FootnoteAnchor"/>
        </w:rPr>
        <w:footnoteReference w:id="63"/>
      </w:r>
      <w:r>
        <w:rPr/>
        <w:t xml:space="preserve">—is called </w:t>
      </w:r>
      <w:r>
        <w:rPr>
          <w:b/>
        </w:rPr>
        <w:t>“the right of heaven”</w:t>
      </w:r>
      <w:r>
        <w:rPr/>
        <w:t>. Accordingly, this right is sometimes called “natural right,” for every natural right pertains to the right of heaven. Sometimes it is called divine right, for many things are in harmony with right reason taken from things revealed to us by God which are not in harmony with purely natural reason. For example, it is in harmony with right reason taken from the articles of belief that those who preach the gospel should be sustained from the goods of those to whom they preach (at least if they do not otherwise have means of sustenance), yet this cannot be proved by a purely natural argument, just as it cannot be sufficiently proved by such an argument that the things they preach are true, useful, and necessary to those to whom they preach. [65.89]</w:t>
      </w:r>
    </w:p>
    <w:p>
      <w:pPr>
        <w:pStyle w:val="Normal"/>
        <w:widowControl/>
        <w:spacing w:lineRule="auto" w:line="240"/>
        <w:rPr/>
      </w:pPr>
      <w:r>
        <w:rPr>
          <w:b/>
        </w:rPr>
        <w:t>[2] </w:t>
      </w:r>
      <w:r>
        <w:rPr/>
        <w:t xml:space="preserve">Second, they say that the appellant and the attacked, when they disagree whether use of things without a right of using can be licit, are speaking of a right of the forum. That the appellant speaks thus is certain, and he himself concedes it. That the attacked speaks thus is certain from the fact that in this part he speaks of the right of using in the way in which the attackers he is answering in his constitution </w:t>
      </w:r>
      <w:r>
        <w:rPr>
          <w:i/>
        </w:rPr>
        <w:t>Quia quorundam</w:t>
      </w:r>
      <w:r>
        <w:rPr/>
        <w:t xml:space="preserve"> speak of the right of using, and in the way in which Nicholas III speaks of it in his decretal </w:t>
      </w:r>
      <w:r>
        <w:rPr>
          <w:i/>
        </w:rPr>
        <w:t>Exiit</w:t>
      </w:r>
      <w:r>
        <w:rPr/>
        <w:t>, when he says that “in temporal things we must consider ownership, possession, usufruct, the right of using, and simple use of fact,” and when he says, “This use, I say, having the name not of right, but only of fact, offers to the users only what is of fact in using, nothing of right.” That he [the attacked] speaks in the way that these [the attackers and Nicholas III] do is manifestly clear from Chapters 2, 6, 31, 32, 37, 42, 55, 58, and 60 [31.5-6; 32.4-6; 37.3-6; 42.1-2; 55.7-8; 58.1-14; 60.1-12]; but these speak of a right of using that exists by the right of the forum. That the attackers speak of such a right is plain and certain, for they speak there of the right by which one can litigate in court, and such a right is a right of the forum; therefore, etc. That Nicholas also speaks of such a right in the above words is clear, for denying to the Brothers</w:t>
      </w:r>
      <w:r>
        <w:rPr>
          <w:rStyle w:val="FootnoteCharacters"/>
          <w:rStyle w:val="FootnoteAnchor"/>
        </w:rPr>
        <w:footnoteReference w:id="64"/>
      </w:r>
      <w:r>
        <w:rPr/>
        <w:t xml:space="preserve"> a right of using he does not deny them a right of heaven but explicitly concedes it; he therefore does not speak of the right of heaven but of the right of the forum. It is certain, therefore, that the words of the attacked should be understood of the right of the forum. For otherwise he would not refute except sophistically the attackers he is answering in the constitution </w:t>
      </w:r>
      <w:r>
        <w:rPr>
          <w:i/>
        </w:rPr>
        <w:t>Quia quorundam</w:t>
      </w:r>
      <w:r>
        <w:rPr/>
        <w:t xml:space="preserve"> or the appellant or the Friars Minor who say that they have nothing of right in the things they use; for all these refer to a right of using that is understood to pertain to the right of the forum. [65.114]</w:t>
      </w:r>
    </w:p>
    <w:p>
      <w:pPr>
        <w:pStyle w:val="Heading3"/>
        <w:spacing w:lineRule="auto" w:line="240"/>
        <w:ind w:right="0" w:hanging="0"/>
        <w:rPr/>
      </w:pPr>
      <w:r>
        <w:rPr/>
        <w:t>[Temporal things “belong” to people in different ways]</w:t>
      </w:r>
    </w:p>
    <w:p>
      <w:pPr>
        <w:pStyle w:val="Following"/>
        <w:spacing w:lineRule="auto" w:line="240"/>
        <w:rPr/>
      </w:pPr>
      <w:r>
        <w:rPr>
          <w:b/>
        </w:rPr>
        <w:t>[3] </w:t>
      </w:r>
      <w:r>
        <w:rPr/>
        <w:t xml:space="preserve">Third, they show how temporal things are said to belong to different people in different ways. [a] They say that temporal things are said to belong to some people from worthiness of merit. In this way everything belongs to the just—that is, the just are worthy to possess everything; and in this way no temporal thing belongs to the wicked, for a wicked man is not worthy even of the bread he eats. And therefore, because God made everything for the sake of the just, it is said that in a way everything belongs to the just by divine law, as Augustine says in </w:t>
      </w:r>
      <w:r>
        <w:rPr>
          <w:i/>
        </w:rPr>
        <w:t>Ad Vincentium</w:t>
      </w:r>
      <w:r>
        <w:rPr/>
        <w:t xml:space="preserve">, quoted 23, q. 7, c. 1: “Although no earthly thing whatever can rightly be possessed by anyone except either by divine law, by which everything belongs to the just,” etc.—that is, only the just are worthy of all temporal things. [b] In another way temporal things are said to belong to some people by the necessity or the moral integrity of a debt, namely because they are due to them by right reason. In this way the superfluities of the rich belong to the poor and needy, namely because the rich are obliged to donate their superfluities to them. In this way the words of Ambrose [rather, Basil] should be understood, quoted dist. 47, c. </w:t>
      </w:r>
      <w:r>
        <w:rPr>
          <w:i/>
        </w:rPr>
        <w:t>Sicut hii</w:t>
      </w:r>
      <w:r>
        <w:rPr/>
        <w:t>, when he says: “The bread you keep belongs to the hungry; the clothes you shut away belong to the naked; the money you hide in the earth is the ransom and release of the unfortunate.” In this way also the property of the Church is said to belong to the poor. Things said to belong to someone in this way can be said to be theirs by divine law, for by divine law those who possess them are obliged to give them up to the poor. [c] In a third way temporal things are said to belong to some people by right of heaven, and sometimes at the same time by right of the forum and in good conscience. In this way things someone uses in a situation of extreme necessity are his, whether they are his by right of the forum or not. [d] Fourth, things are said to belong to someone by sincerity of conscience. In this way temporal things are said to belong to those who are known to have them, not from avarice or bad intention, but moved by reason; but they do not belong in this way to those who keep them from avarice or bad intention. Thus Ambrose says in the same place, “But the avaricious man says, ‘Why is it unjust, if I do not invade what belongs to another, if I look after my own with diligence?’ O shameless saying! What do you call your own? Which things? From which hidden places have you brought them into this world? . . . Let no one call his own what is common, what is more than is sufficient for his expenses, what has been obtained by violence . . . Who is so unjust, so avaricious, as someone who makes the food of many not his use, but his abundance and pleasure?” [e] Fifth, some temporal things are said to belong to someone by right of the forum only. And this way [of belonging] is divided into many. For things belong to someone by right of the forum either in respect of ownership and lordship or in respect of bare use or in respect of usufruct, and perhaps in other ways. In this way some things can belong to some persons although they do not belong to them in any of the four previous ways, and thus the avaricious have many things by right of the forum of which they are unworthy, which are owed not to them but to others, which they keep for themselves not from a right conscience but only from avarice. [65.154]</w:t>
      </w:r>
    </w:p>
    <w:p>
      <w:pPr>
        <w:pStyle w:val="Normal"/>
        <w:widowControl/>
        <w:spacing w:lineRule="auto" w:line="240"/>
        <w:rPr/>
      </w:pPr>
      <w:r>
        <w:rPr/>
        <w:t>From these points it is clear that different people are known to possess temporal things in different ways: for some possess temporal things by right of the forum, such as those who possess temporal things by human laws or divine positive laws; some possess temporal things by right of heaven, such as those who in a time of extreme necessity possess temporal things, which they also use; some possess them in good conscience; some possess temporal things by no right and not in good conscience, such as tyrants, usurers, and others who possess temporal things unjustly. [65.162]</w:t>
      </w:r>
    </w:p>
    <w:p>
      <w:pPr>
        <w:pStyle w:val="Normal"/>
        <w:widowControl/>
        <w:spacing w:lineRule="auto" w:line="240"/>
        <w:rPr/>
      </w:pPr>
      <w:r>
        <w:rPr>
          <w:b/>
        </w:rPr>
        <w:t>[4] </w:t>
      </w:r>
      <w:r>
        <w:rPr/>
        <w:t>Fourth, they repeat a distinction about “justice,” “just” and “justly” [60.120-]. Some justice is particular, in distinction from the other virtues, some is legal justice, and some is the justice by which an action is conformed with right reason. And correspondingly an act is said to be just or unjust in three ways, and something is said to be done justly or unjustly in three ways. [65.167]</w:t>
      </w:r>
    </w:p>
    <w:p>
      <w:pPr>
        <w:pStyle w:val="Normal"/>
        <w:widowControl/>
        <w:spacing w:lineRule="auto" w:line="240"/>
        <w:rPr/>
      </w:pPr>
      <w:r>
        <w:rPr>
          <w:b/>
        </w:rPr>
        <w:t>[5] </w:t>
      </w:r>
      <w:r>
        <w:rPr/>
        <w:t>Fifth, by means of the foregoing the attackers formally answer the argument of the attacked, as follows. They say that when it is taken [as a premise] that “someone to whom a permission (namely a permission that is not a right) has been granted to use something uses it either justly, or unjustly, or neither justly nor unjustly,” they say that if “justly” is taken in the first way, as something is said to be done justly because it is done by the particular justice that is a virtue distinct from the other virtues, in that sense he uses it neither justly nor unjustly; for taking “justice” and “just” that way, there are many acts, even meritorious or demeritorious acts, which are neither just nor unjust (though they are good or bad, praiseworthy or blameworthy), for even an act of chastity is in that way neither just nor unjust. But if “justly” is taken in the third way, in that way they say that if he has permission to use the thing, he uses it justly, because he uses it in conformity with right reason. And for that reason they concede that he uses by right—not indeed by right of the forum, but by the right of heaven; for everything done rightly without a right of the forum is done by right of heaven. Thus to do by right in this way is simply to do well morally, to use by right is to use well morally, and to possess by right is to possess well morally. [65.183]</w:t>
      </w:r>
    </w:p>
    <w:p>
      <w:pPr>
        <w:pStyle w:val="Normal"/>
        <w:widowControl/>
        <w:spacing w:lineRule="auto" w:line="240"/>
        <w:rPr/>
      </w:pPr>
      <w:r>
        <w:rPr/>
        <w:t xml:space="preserve">But perhaps someone will say that it is not by right of heaven that such a person uses the thing granted to him, just as he does not possess it by right of heaven, because no one uses any thing by right of heaven except one who uses such a thing in a time of extreme necessity. Nicholas III seems to suggest this when he says in the decretal </w:t>
      </w:r>
      <w:r>
        <w:rPr>
          <w:i/>
        </w:rPr>
        <w:t>Exiit</w:t>
      </w:r>
      <w:r>
        <w:rPr/>
        <w:t>: “And indeed, if these all fail (which is not at all to be presumed), the way of providing for the sustenance of nature granted by the law of heaven in the situation of extreme necessity to those constrained by extreme necessity is left open to the Brothers, as to everyone else”. These words seem to suggest that no one is permitted to use things by right of heaven unless he is living in a situation of extreme necessity. To this they say that although Nicholas says that it is permitted by the law of heaven to everyone living in a situation of extreme necessity to use things necessary to sustain life, nevertheless he does not deny that some people may in other cases use things by right of heaven. [65.196]</w:t>
      </w:r>
    </w:p>
    <w:p>
      <w:pPr>
        <w:pStyle w:val="Heading3"/>
        <w:spacing w:lineRule="auto" w:line="240"/>
        <w:ind w:right="0" w:hanging="0"/>
        <w:rPr/>
      </w:pPr>
      <w:r>
        <w:rPr/>
        <w:t>[Permission unties natural right]</w:t>
      </w:r>
    </w:p>
    <w:p>
      <w:pPr>
        <w:pStyle w:val="Following"/>
        <w:spacing w:lineRule="auto" w:line="240"/>
        <w:rPr/>
      </w:pPr>
      <w:r>
        <w:rPr/>
        <w:t xml:space="preserve">To make this clear, they say, it must be known that to use temporal things pertains to a right of nature that no one can licitly renounce. However, it does not pertain to natural right in such a way that it cannot in many cases be limited and in some way restricted and </w:t>
      </w:r>
      <w:r>
        <w:rPr>
          <w:i/>
        </w:rPr>
        <w:t xml:space="preserve">impeded </w:t>
      </w:r>
      <w:r>
        <w:rPr/>
        <w:t>so that it does not licitly issue in an act [cf. 4.247</w:t>
      </w:r>
      <w:r>
        <w:rPr>
          <w:color w:val="000000"/>
        </w:rPr>
        <w:t>-</w:t>
      </w:r>
      <w:r>
        <w:rPr/>
        <w:t xml:space="preserve">]. In this way, according to Isidore, as we read in dist. 1, c. </w:t>
      </w:r>
      <w:r>
        <w:rPr>
          <w:i/>
        </w:rPr>
        <w:t>Ius naturale</w:t>
      </w:r>
      <w:r>
        <w:rPr/>
        <w:t>, “The common possession of all things and the one liberty of all” pertain to natural right, and yet that right is in a way restricted, because, also, temporal things are appropriated and many people are subjected to servitude. However, this natural right cannot be emptied totally, because temporal things can never be appropriated in such a way that it is not true that they ought to be common in time of necessity. Thus the power to use temporal things can in a way be restricted by human law and by a free man’s own will and can sometimes be impeded so as not to issue in any act of using (for thus one can by vow resolve that one will abstain from flesh, thus also men are prohibited from using the things of others), but the power to use temporal things cannot be eradicated totally. And therefore, anyone can use by right of heaven any temporal thing whatever that he is not prohibited from using either by natural law or by human law or by divine law or by his own act. And therefore, in time of extreme necessity, anyone can use by the law of heaven any temporal thing whatever without which he cannot preserve his own life; for in this case he is not obliged not to use a temporal thing by any law whatever or by his own act. [65.217]</w:t>
      </w:r>
    </w:p>
    <w:p>
      <w:pPr>
        <w:pStyle w:val="Normal"/>
        <w:widowControl/>
        <w:spacing w:lineRule="auto" w:line="240"/>
        <w:rPr/>
      </w:pPr>
      <w:r>
        <w:rPr/>
        <w:t>But when someone is prevented from using some determinate temporal thing only by the fact that it is another’s (for except in case of extreme necessity one ought not to use another’s thing in which one has no right, apart from $$natural right, against its owner’s will), the mere permission of the owner, expressed through a licence, is enough for him to use that thing by right of heaven. The permission, and consequently the licence, merely removes the impediment preventing one who has a natural right of using from going on to an act of using, and does not give him any new right. Therefore, one who has such a permission or licence can by right of heaven use the thing which is another’s. That no new right is conferred on someone given a licence is proved by the following argument. Every right is either divine or human, and, if human, is a right either natural and of heaven or positive and of the forum. But it is certain that such a permission or licence does not confer any divine right or a right of heaven or natural right. If, therefore, a right is conferred on one having the licence, such a right pertains to the right of the forum, and therefore he would use the thing by a right of the forum. This is certainly false. For by every right of the forum one can litigate in court; but such a person does not have any right by which he can litigate in court; therefore he does not use the thing by right of the forum. [Cf. 65.66-75.] He uses it therefore only by right of heaven. But it is when he is licensed or permitted that he first uses the thing licitly by right of heaven, and not before then; for what prohibits the natural right from issuing into an act of using has now been removed, and it was by no means removed before. And from this it is clear that, if they have in things no positive right common to themselves and all other believers, the Friars Minor use whatever things they licitly use by right of heaven and not by right of the forum, however much they may be outside a situation of extreme necessity: for they cannot renounce the natural right of using, yet they can by vow resolve that they do not wish to have any thing of their own or any right of their own in temporal things, and therefore they cannot use any thing by a right of the forum. If they ought to use another’s thing, what prohibits their doing so must be removed; it is removed by the permission or licence of the person to whom it pertains to give permission or licence; and when it is removed, the right of heaven can issue into an act. If they use anything that is granted to whoever takes it</w:t>
      </w:r>
      <w:r>
        <w:rPr>
          <w:rStyle w:val="FootnoteCharacters"/>
          <w:rStyle w:val="FootnoteAnchor"/>
        </w:rPr>
        <w:footnoteReference w:id="65"/>
      </w:r>
      <w:r>
        <w:rPr/>
        <w:t xml:space="preserve"> or is regarded as abandoned, they use it by right of heaven, because with respect to such a thing there is no impediment prohibiting their natural right of using from issuing into an act of using. [65.251]</w:t>
      </w:r>
    </w:p>
    <w:p>
      <w:pPr>
        <w:pStyle w:val="Following"/>
        <w:spacing w:lineRule="auto" w:line="240"/>
        <w:rPr/>
      </w:pPr>
      <w:r>
        <w:rPr>
          <w:b/>
        </w:rPr>
        <w:t>[On the letter] </w:t>
      </w:r>
      <w:r>
        <w:rPr>
          <w:i/>
        </w:rPr>
        <w:t>Whoever uses without right uses unjustly</w:t>
      </w:r>
      <w:r>
        <w:rPr/>
        <w:t xml:space="preserve">: Here the attacked supposes that someone can use something without a right. This should be understood of the right of the forum, for no one can use any thing without any natural right, since natural right is common to all, dist. 1, c. </w:t>
      </w:r>
      <w:r>
        <w:rPr>
          <w:i/>
        </w:rPr>
        <w:t>Ius naturale</w:t>
      </w:r>
      <w:r>
        <w:rPr/>
        <w:t xml:space="preserve">; and so it is certain that the attacked speaks of the right of the forum. </w:t>
      </w:r>
      <w:r>
        <w:rPr>
          <w:i/>
        </w:rPr>
        <w:t>If he says that he uses it justly, it follows consequently that he uses it also by right</w:t>
      </w:r>
      <w:r>
        <w:rPr/>
        <w:t xml:space="preserve">: It is true that it follows that he uses it by right of heaven or by right of the forum. </w:t>
      </w:r>
      <w:r>
        <w:rPr>
          <w:i/>
        </w:rPr>
        <w:t>Because what is done justly is done also by right</w:t>
      </w:r>
      <w:r>
        <w:rPr/>
        <w:t>: It is true that it is done by right of heaven or by right of the forum; but it need not always be done by right of the forum. [65.260]</w:t>
      </w:r>
    </w:p>
    <w:p>
      <w:pPr>
        <w:pStyle w:val="Normal"/>
        <w:widowControl/>
        <w:spacing w:lineRule="auto" w:line="240"/>
        <w:rPr/>
      </w:pPr>
      <w:r>
        <w:rPr>
          <w:i/>
        </w:rPr>
        <w:t>“</w:t>
      </w:r>
      <w:r>
        <w:rPr>
          <w:i/>
        </w:rPr>
        <w:t>Extra,” “De verborum significatione,” c. “Ius dictum”; 14, q. 4, c. “Quid dicam”</w:t>
      </w:r>
      <w:r>
        <w:rPr/>
        <w:t>: The attackers say that since the words in these chapters on which he bases his position seem obscure, they wish to quote them and explain how they ought to be understood. They are as follows: “For this is possessed by right which justly, this justly which well.” These words suggest two propositions, namely that everything which is possessed well is possessed justly and that everything which is justly possessed is possessed by right. From these a third follows, namely that everything that is possessed well is possessed by right; from this it seems to follow that everyone who uses some thing well uses it by right, and thus a good act</w:t>
      </w:r>
      <w:r>
        <w:rPr>
          <w:rStyle w:val="FootnoteCharacters"/>
          <w:rStyle w:val="FootnoteAnchor"/>
        </w:rPr>
        <w:footnoteReference w:id="66"/>
      </w:r>
      <w:r>
        <w:rPr/>
        <w:t xml:space="preserve"> of using cannot be separated from a right of using. [65.271]</w:t>
      </w:r>
    </w:p>
    <w:p>
      <w:pPr>
        <w:pStyle w:val="Normal"/>
        <w:widowControl/>
        <w:spacing w:lineRule="auto" w:line="240"/>
        <w:rPr/>
      </w:pPr>
      <w:r>
        <w:rPr/>
        <w:t xml:space="preserve">But they say that the chapters listed above speak disjunctively (or equivalently) of the right of heaven and the right of the forum. Now the right of heaven is nothing but a power conforming to right reason without a pact; the right of the forum is a power resulting from some pact, sometimes conforming with right reason and sometimes not. And no one possesses a thing well unless he possesses it according to right reason. And so whoever possesses well possesses either by right of heaven or by right of the forum, and whoever possesses by right of heaven possesses well, but not everyone who possesses by right of the forum possesses well. From this it follows that the above words cannot be understood only of the right of the forum; for many things are possessed by right of the forum which are not possessed well, and many things are possessed well which are not possessed by the right of the forum. That many things are possessed by right of the forum which are not possessed well is quite clear [a] in the case of the avaricious, who possess many things by right of the forum which they do not possess well, and also [b] in the case of the many things they possess by right which nevertheless they use badly and in consequence do not possess well, as Augustine testifies in the chapter referred to, </w:t>
      </w:r>
      <w:r>
        <w:rPr>
          <w:i/>
        </w:rPr>
        <w:t>Quid dicam</w:t>
      </w:r>
      <w:r>
        <w:rPr/>
        <w:t xml:space="preserve">, when he says, “But he possesses badly who uses badly,” and Isidore, in the chapter referred to, </w:t>
      </w:r>
      <w:r>
        <w:rPr>
          <w:i/>
        </w:rPr>
        <w:t>Ius dictum est</w:t>
      </w:r>
      <w:r>
        <w:rPr/>
        <w:t xml:space="preserve">, says, “He possesses badly who uses his own things badly, or encroaches upon others’ things.” From these words we gather evidently that some possess their own thing badly, and consequently many things are possessed by right of the forum which are nevertheless possessed badly. It is clear that, also, many things are possessed well which are by no means possessed by right of the forum. For whoever legitimately prescribes possesses well another’s property before the prescription is complete, yet before the prescription is complete does not possess by any right of the forum; therefore many things are well possessed which are not possessed by any right of the forum. The chapters listed above therefore do not speak only of the right of the forum but also of the right of heaven, and so it cannot be inferred from them that whoever uses another’s thing by the other’s licence uses it by right of the forum; it is enough that he uses it by right of heaven. But in proving that licit use can be separated from a </w:t>
      </w:r>
      <w:r>
        <w:rPr>
          <w:i/>
        </w:rPr>
        <w:t>right</w:t>
      </w:r>
      <w:r>
        <w:rPr/>
        <w:t xml:space="preserve"> of using, the appellant does not speak of the right of heaven but of the right of the forum, as he often explains clearly. The foregoing argument against the appellant therefore proves nothing. [65.301]</w:t>
      </w:r>
    </w:p>
    <w:p>
      <w:pPr>
        <w:pStyle w:val="Normal"/>
        <w:widowControl/>
        <w:spacing w:lineRule="auto" w:line="240"/>
        <w:rPr/>
      </w:pPr>
      <w:r>
        <w:rPr>
          <w:i/>
        </w:rPr>
        <w:t>Neither justly nor unjustly</w:t>
      </w:r>
      <w:r>
        <w:rPr/>
        <w:t xml:space="preserve">: If “justly” and “unjustly” are taken in the first way there is no unsuitability. Accordingly, someone who gives another something out of generosity, not because of some debt, does not give justly or unjustly in that sense, for he is not obliged to give to him and therefore does not perform an act of particular justice but of generosity; and he is not obliged not to give and therefore does not give unjustly. However, taking “justly” and “unjustly” in the third way, it must not be conceded in that sense that he does not use justly or unjustly. </w:t>
      </w:r>
      <w:r>
        <w:rPr>
          <w:i/>
        </w:rPr>
        <w:t>Neither good nor bad</w:t>
      </w:r>
      <w:r>
        <w:rPr/>
        <w:t xml:space="preserve">: This they concede without distinction. </w:t>
      </w:r>
      <w:r>
        <w:rPr>
          <w:i/>
        </w:rPr>
        <w:t>Just nor unjust</w:t>
      </w:r>
      <w:r>
        <w:rPr/>
        <w:t xml:space="preserve">: This they concede in one sense and deny in another, as appears from the foregoing. </w:t>
      </w:r>
      <w:r>
        <w:rPr>
          <w:i/>
        </w:rPr>
        <w:t>If the purpose of the act is good the act must be good also</w:t>
      </w:r>
      <w:r>
        <w:rPr/>
        <w:t>: They say that since he is not at all instructed in difficult matters of theology, in which nevertheless he rashly intervenes, therefore they pass over this statement of his and his statement about the object of the will.</w:t>
      </w:r>
    </w:p>
    <w:p>
      <w:pPr>
        <w:pStyle w:val="Heading2"/>
        <w:spacing w:lineRule="auto" w:line="240"/>
        <w:ind w:right="0" w:hanging="0"/>
        <w:rPr/>
      </w:pPr>
      <w:r>
        <w:rPr/>
        <w:t>Chapter 66</w:t>
      </w:r>
    </w:p>
    <w:p>
      <w:pPr>
        <w:pStyle w:val="Following"/>
        <w:spacing w:lineRule="auto" w:line="240"/>
        <w:rPr/>
      </w:pPr>
      <w:r>
        <w:rPr>
          <w:b/>
        </w:rPr>
        <w:t>[John XXII] </w:t>
      </w:r>
      <w:r>
        <w:rPr/>
        <w:t xml:space="preserve">Neither is it an objection if it be said that Isidore seems to put an intermediate between the just and the unjust, namely </w:t>
      </w:r>
      <w:r>
        <w:rPr>
          <w:i/>
        </w:rPr>
        <w:t>fas</w:t>
      </w:r>
      <w:r>
        <w:rPr/>
        <w:t xml:space="preserve">, when he says that “to go through another’s field is </w:t>
      </w:r>
      <w:r>
        <w:rPr>
          <w:i/>
        </w:rPr>
        <w:t>fas</w:t>
      </w:r>
      <w:r>
        <w:rPr/>
        <w:t>, but not right [</w:t>
      </w:r>
      <w:r>
        <w:rPr>
          <w:i/>
        </w:rPr>
        <w:t>ius</w:t>
      </w:r>
      <w:r>
        <w:rPr/>
        <w:t>]”. For Isidore had divided law into divine and human, and had given names to these laws, saying that “</w:t>
      </w:r>
      <w:r>
        <w:rPr>
          <w:i/>
        </w:rPr>
        <w:t>fas</w:t>
      </w:r>
      <w:r>
        <w:rPr/>
        <w:t xml:space="preserve"> is divine law, right [</w:t>
      </w:r>
      <w:r>
        <w:rPr>
          <w:i/>
        </w:rPr>
        <w:t>ius</w:t>
      </w:r>
      <w:r>
        <w:rPr/>
        <w:t xml:space="preserve">] is human law”. Wishing therefore to give an example of these, he added: “To go through another’s field is </w:t>
      </w:r>
      <w:r>
        <w:rPr>
          <w:i/>
        </w:rPr>
        <w:t>fas</w:t>
      </w:r>
      <w:r>
        <w:rPr/>
        <w:t>”—that is, is permissible by divine law—”but not right [</w:t>
      </w:r>
      <w:r>
        <w:rPr>
          <w:i/>
        </w:rPr>
        <w:t>ius</w:t>
      </w:r>
      <w:r>
        <w:rPr/>
        <w:t xml:space="preserve">]”—that is, is not permitted by human law, as is clear from dist. 1, c. </w:t>
      </w:r>
      <w:r>
        <w:rPr>
          <w:i/>
        </w:rPr>
        <w:t>Omnes leges</w:t>
      </w:r>
      <w:r>
        <w:rPr/>
        <w:t xml:space="preserve">. Isidore therefore did not wish to put </w:t>
      </w:r>
      <w:r>
        <w:rPr>
          <w:i/>
        </w:rPr>
        <w:t>fas</w:t>
      </w:r>
      <w:r>
        <w:rPr/>
        <w:t xml:space="preserve"> as an intermediate between the just and the unjust, but to show that something is permissible by divine law that is not permissible by human law. [66.8] </w:t>
      </w:r>
    </w:p>
    <w:p>
      <w:pPr>
        <w:pStyle w:val="Following"/>
        <w:spacing w:lineRule="auto" w:line="240"/>
        <w:rPr/>
      </w:pPr>
      <w:r>
        <w:rPr>
          <w:b/>
        </w:rPr>
        <w:t>[Ockham] </w:t>
      </w:r>
      <w:r>
        <w:rPr/>
        <w:t xml:space="preserve">In this part the attacked answers an objection that could be made against the foregoing argument, namely against the premise that there is no intermediate between the just and the unjust act [65.7-]. The objection is that according to Isidore, “To go through another’s field is </w:t>
      </w:r>
      <w:r>
        <w:rPr>
          <w:i/>
        </w:rPr>
        <w:t>fas</w:t>
      </w:r>
      <w:r>
        <w:rPr/>
        <w:t>, but not right [</w:t>
      </w:r>
      <w:r>
        <w:rPr>
          <w:i/>
        </w:rPr>
        <w:t>ius</w:t>
      </w:r>
      <w:r>
        <w:rPr/>
        <w:t xml:space="preserve">]”: it is therefore not just, because not </w:t>
      </w:r>
      <w:r>
        <w:rPr>
          <w:i/>
        </w:rPr>
        <w:t>ius</w:t>
      </w:r>
      <w:r>
        <w:rPr/>
        <w:t xml:space="preserve">, yet not unjust, because it is </w:t>
      </w:r>
      <w:r>
        <w:rPr>
          <w:i/>
        </w:rPr>
        <w:t>fas</w:t>
      </w:r>
      <w:r>
        <w:rPr/>
        <w:t>; and so there is something intermediate between just and unjust. His answer is that Isidore did not mean to say in those words that some act is in the middle between just and unjust, but that something is permitted by divine law which is not permitted by human law. [66.17]</w:t>
      </w:r>
    </w:p>
    <w:p>
      <w:pPr>
        <w:pStyle w:val="Normal"/>
        <w:widowControl/>
        <w:spacing w:lineRule="auto" w:line="240"/>
        <w:rPr/>
      </w:pPr>
      <w:r>
        <w:rPr/>
        <w:t>But since the attackers do not make this objection to his conclusion, they do not much dwell on it. They say, however, that, taking right [</w:t>
      </w:r>
      <w:r>
        <w:rPr>
          <w:i/>
        </w:rPr>
        <w:t>ius</w:t>
      </w:r>
      <w:r>
        <w:rPr/>
        <w:t>] as the appellant takes it when he says that licit use can be separated from a right of using, because he there takes right of using as a right of the forum, Isidore’s words do indeed prove that some act is good and licit without such a right. For to pass through another’s field is not a right, but is nevertheless licit; some act is therefore permissible without such a right; and by the same argument an act of using can be licit without a right of using. [66.25]</w:t>
      </w:r>
    </w:p>
    <w:p>
      <w:pPr>
        <w:pStyle w:val="Normal"/>
        <w:widowControl/>
        <w:spacing w:lineRule="auto" w:line="240"/>
        <w:rPr/>
      </w:pPr>
      <w:r>
        <w:rPr>
          <w:b/>
        </w:rPr>
        <w:t>[Upon the letter] </w:t>
      </w:r>
      <w:r>
        <w:rPr>
          <w:i/>
        </w:rPr>
        <w:t>Seems to put an intermediate between the just and the unjust, namely “fas”</w:t>
      </w:r>
      <w:r>
        <w:rPr/>
        <w:t xml:space="preserve">: They say that </w:t>
      </w:r>
      <w:r>
        <w:rPr>
          <w:i/>
        </w:rPr>
        <w:t>fas</w:t>
      </w:r>
      <w:r>
        <w:rPr/>
        <w:t xml:space="preserve"> is not an intermediate between the just and the unjust, even in the first</w:t>
      </w:r>
      <w:r>
        <w:rPr>
          <w:color w:val="000000"/>
        </w:rPr>
        <w:t xml:space="preserve"> </w:t>
      </w:r>
      <w:r>
        <w:rPr/>
        <w:t xml:space="preserve">way of taking “just” and “unjust”. For often </w:t>
      </w:r>
      <w:r>
        <w:rPr>
          <w:i/>
        </w:rPr>
        <w:t>fas</w:t>
      </w:r>
      <w:r>
        <w:rPr/>
        <w:t xml:space="preserve"> is just even in the first sense of the term, since many things are just by right of the forum. But between “just” and “unjust” taken that way there is another intermediate, at least by way of abnegation; because the acts of other virtues and other vices [done] by the injustice opposed to particular justice are not just or unjust in that way. Between “just” and “unjust” taken in the third way there is also an intermediate through abnegation. For although every good or evil act necessarily comes under “just” or “unjust” taken in that way, nevertheless there are some other acts which are neither just nor unjust, since the acts of those who do not use reason are not just or unjust even taking the terms in the third way. [66.38]</w:t>
      </w:r>
    </w:p>
    <w:p>
      <w:pPr>
        <w:pStyle w:val="Normal"/>
        <w:widowControl/>
        <w:spacing w:lineRule="auto" w:line="240"/>
        <w:rPr/>
      </w:pPr>
      <w:r>
        <w:rPr>
          <w:i/>
        </w:rPr>
        <w:t>“</w:t>
      </w:r>
      <w:r>
        <w:rPr>
          <w:i/>
        </w:rPr>
        <w:t>To go through another’s field is ‘fas’”</w:t>
      </w:r>
      <w:r>
        <w:rPr/>
        <w:t xml:space="preserve">: Properly speaking, to go through another’s field is one thing and not to forbid someone to go through another’s field is another; and in some cases both can come under </w:t>
      </w:r>
      <w:r>
        <w:rPr>
          <w:i/>
        </w:rPr>
        <w:t>fas</w:t>
      </w:r>
      <w:r>
        <w:rPr/>
        <w:t xml:space="preserve">, and yet both can pertain to justice, even particular justice. </w:t>
      </w:r>
      <w:r>
        <w:rPr>
          <w:i/>
        </w:rPr>
        <w:t>“‘Fas’ is divine law”</w:t>
      </w:r>
      <w:r>
        <w:rPr/>
        <w:t xml:space="preserve">: Isidore says that everything that is </w:t>
      </w:r>
      <w:r>
        <w:rPr>
          <w:i/>
        </w:rPr>
        <w:t>fas</w:t>
      </w:r>
      <w:r>
        <w:rPr/>
        <w:t xml:space="preserve"> is called by the name of divine or natural law; but everything that is </w:t>
      </w:r>
      <w:r>
        <w:rPr>
          <w:i/>
        </w:rPr>
        <w:t>fas</w:t>
      </w:r>
      <w:r>
        <w:rPr/>
        <w:t xml:space="preserve"> could also be called divine law in as much as by divine law everything that is </w:t>
      </w:r>
      <w:r>
        <w:rPr>
          <w:i/>
        </w:rPr>
        <w:t>fas</w:t>
      </w:r>
      <w:r>
        <w:rPr/>
        <w:t xml:space="preserve"> is commanded to be done, at least in general. </w:t>
      </w:r>
      <w:r>
        <w:rPr>
          <w:i/>
        </w:rPr>
        <w:t>“Is ‘fas’”—that is, is permissible by divine law</w:t>
      </w:r>
      <w:r>
        <w:rPr/>
        <w:t xml:space="preserve">, indeed it is a precept, if the going through does no harm. For by a natural law which is immutable, when something does me good and you no harm, it is equitable that you should not prohibit me, even though there is no right of the forum; and the opposite cannot be enacted by human law, for the law would be iniquitous, contrary to the order of charity, and contrary to the teaching of Christ, who says in Matthew 7[:12], “All things, therefore, whatsoever that you would wish men to do to you, so also do you to them; for this is the law and the prophets”. However, many things seem on </w:t>
      </w:r>
      <w:r>
        <w:rPr>
          <w:i/>
        </w:rPr>
        <w:t xml:space="preserve">many </w:t>
      </w:r>
      <w:r>
        <w:rPr/>
        <w:t xml:space="preserve">occasions not to harm anyone and to do someone some good, which it is [nevertheless] beneficial for human law to prohibit, because unless they are prohibited, they </w:t>
      </w:r>
      <w:r>
        <w:rPr>
          <w:i/>
        </w:rPr>
        <w:t xml:space="preserve">often </w:t>
      </w:r>
      <w:r>
        <w:rPr/>
        <w:t>hurt both the community and some persons. When such things have been prohibited in general terms equity should often be applied.</w:t>
      </w:r>
      <w:r>
        <w:rPr>
          <w:rStyle w:val="FootnoteCharacters"/>
          <w:rStyle w:val="FootnoteAnchor"/>
        </w:rPr>
        <w:footnoteReference w:id="67"/>
      </w:r>
      <w:r>
        <w:rPr/>
        <w:t> [66.57]</w:t>
      </w:r>
    </w:p>
    <w:p>
      <w:pPr>
        <w:pStyle w:val="Normal"/>
        <w:widowControl/>
        <w:spacing w:lineRule="auto" w:line="240"/>
        <w:rPr/>
      </w:pPr>
      <w:r>
        <w:rPr>
          <w:i/>
        </w:rPr>
        <w:t>Something is permissible by divine law that is not permissible by human law</w:t>
      </w:r>
      <w:r>
        <w:rPr/>
        <w:t>: It would have been more proper to say: Something is not illicit by divine law that is illicit by human law. For it matters whether we say affirmatively that something is permissible by divine law, or negatively that something is not illicit by divine law. But because, the attackers say, the attacked, like many others, is ignorant of the diversity of ways of speaking, they do not wish to dwell for long on this. [66.64]</w:t>
      </w:r>
    </w:p>
    <w:p>
      <w:pPr>
        <w:pStyle w:val="Heading2"/>
        <w:spacing w:lineRule="auto" w:line="240"/>
        <w:ind w:right="0" w:hanging="0"/>
        <w:rPr/>
      </w:pPr>
      <w:r>
        <w:rPr/>
        <w:t>Chapter 67</w:t>
      </w:r>
    </w:p>
    <w:p>
      <w:pPr>
        <w:pStyle w:val="Following"/>
        <w:spacing w:lineRule="auto" w:line="240"/>
        <w:rPr/>
      </w:pPr>
      <w:r>
        <w:rPr>
          <w:b/>
        </w:rPr>
        <w:t>[John XXII] </w:t>
      </w:r>
      <w:r>
        <w:rPr/>
        <w:t xml:space="preserve">Again, this heretic tries to attack the constitution in this, that intending to prove that in a thing consumable by use simple use (that is, without a right of using) can not be had separate from ownership or lordship, it says: “Further, that in a thing consumable by use simple use (that is, without a right of using) can not be had separate from ownership or lordship is proved as follows. If such use could be had, it would be had either before the act itself, or in the act, or after the act is completed. But that this cannot happen is clear from the fact that what does not exist cannot be had. Now it is clear that before it is done, while it is being done and after it is completed, the act itself </w:t>
      </w:r>
      <w:r>
        <w:rPr>
          <w:i/>
        </w:rPr>
        <w:t>does not exist in reality</w:t>
      </w:r>
      <w:r>
        <w:rPr/>
        <w:t xml:space="preserve">, from which it follows that it cannot be had. For although before the act itself someone has power to do it, still the act itself does not through this exist in reality, except in potency. And while the act is being done, it is still not in reality, since ‘is’ signifies a completed thing, a description which does not fit an act while it is being done. For what has happened of an act being done, already is not, and what is being done is instantaneous or momentary, perceivable more by intellect than by sense. Again, after the act has been completed, although if some thing has been produced from the act done, this thing can be had, the act done, which has now passed, is not itself had”. [67.17] </w:t>
      </w:r>
    </w:p>
    <w:p>
      <w:pPr>
        <w:pStyle w:val="Following"/>
        <w:spacing w:lineRule="auto" w:line="240"/>
        <w:rPr/>
      </w:pPr>
      <w:r>
        <w:rPr>
          <w:b/>
        </w:rPr>
        <w:t>[Ockham] </w:t>
      </w:r>
      <w:r>
        <w:rPr/>
        <w:t>In the preceding part the attacked answered the appellant’s objections against his third assertion. Here he answers his objections against the fourth of the assertions of the attacked that the appellant regards as erroneous. It is divided into three parts. First he sets out the assertion attacked, then he reports the attacks, and third he answers them. The second part begins in the part immediately following [Chapter 68], the third at “Undoubtedly that consequence” [Chapter 69]. The assertion attacked, therefore, is that an act of using a thing consumable by use cannot be had separate from a right of using, because it cannot exist in reality, because no act of using can exist in reality, either before the act, or while it is being done, or after it is finished. [67.29]</w:t>
      </w:r>
    </w:p>
    <w:p>
      <w:pPr>
        <w:pStyle w:val="Normal"/>
        <w:widowControl/>
        <w:spacing w:lineRule="auto" w:line="240"/>
        <w:rPr/>
      </w:pPr>
      <w:r>
        <w:rPr/>
        <w:t xml:space="preserve">But the attackers say that this contains several errors, which they try to refute not only as the appellant does but in many other ways. And therefore I have decided that their arguments should be inserted here. They say, therefore, that in the above words there are five errors. </w:t>
      </w:r>
      <w:r>
        <w:rPr>
          <w:b/>
        </w:rPr>
        <w:t>[1] </w:t>
      </w:r>
      <w:r>
        <w:rPr/>
        <w:t xml:space="preserve">The first is that in things consumable by use it is not possible to have simple use (that is, without a right of using) separate from ownership or lordship. </w:t>
      </w:r>
      <w:r>
        <w:rPr>
          <w:b/>
        </w:rPr>
        <w:t>[2] </w:t>
      </w:r>
      <w:r>
        <w:rPr/>
        <w:t xml:space="preserve">The second is that an act itself, while it is being done, is not in reality. </w:t>
      </w:r>
      <w:r>
        <w:rPr>
          <w:b/>
        </w:rPr>
        <w:t>[3] </w:t>
      </w:r>
      <w:r>
        <w:rPr/>
        <w:t xml:space="preserve">The third is that an act cannot be had. </w:t>
      </w:r>
      <w:r>
        <w:rPr>
          <w:b/>
        </w:rPr>
        <w:t>[4] </w:t>
      </w:r>
      <w:r>
        <w:rPr/>
        <w:t xml:space="preserve">The fourth is that “is” signifies only a finished thing. </w:t>
      </w:r>
      <w:r>
        <w:rPr>
          <w:b/>
        </w:rPr>
        <w:t>[5] </w:t>
      </w:r>
      <w:r>
        <w:rPr/>
        <w:t>The fifth is that an act done cannot be had. [67.38]</w:t>
      </w:r>
    </w:p>
    <w:p>
      <w:pPr>
        <w:pStyle w:val="Normal"/>
        <w:widowControl/>
        <w:spacing w:lineRule="auto" w:line="240"/>
        <w:rPr/>
      </w:pPr>
      <w:r>
        <w:rPr>
          <w:b/>
        </w:rPr>
        <w:t>[1] </w:t>
      </w:r>
      <w:r>
        <w:rPr/>
        <w:t>The first</w:t>
      </w:r>
      <w:r>
        <w:rPr>
          <w:color w:val="000000"/>
        </w:rPr>
        <w:t xml:space="preserve"> </w:t>
      </w:r>
      <w:r>
        <w:rPr/>
        <w:t xml:space="preserve">error was dealt with before [6.316-; 30.65-99], and that it is an error will also appear below [71.145-181], they say. </w:t>
      </w:r>
    </w:p>
    <w:p>
      <w:pPr>
        <w:pStyle w:val="Heading3"/>
        <w:spacing w:lineRule="auto" w:line="240"/>
        <w:ind w:right="0" w:hanging="0"/>
        <w:rPr/>
      </w:pPr>
      <w:r>
        <w:rPr/>
        <w:t>[Whether successives really exist]</w:t>
      </w:r>
    </w:p>
    <w:p>
      <w:pPr>
        <w:pStyle w:val="Following"/>
        <w:spacing w:lineRule="auto" w:line="240"/>
        <w:rPr/>
      </w:pPr>
      <w:r>
        <w:rPr>
          <w:b/>
        </w:rPr>
        <w:t>[2] </w:t>
      </w:r>
      <w:r>
        <w:rPr/>
        <w:t>The</w:t>
      </w:r>
      <w:r>
        <w:rPr>
          <w:b/>
        </w:rPr>
        <w:t xml:space="preserve"> </w:t>
      </w:r>
      <w:r>
        <w:rPr/>
        <w:t xml:space="preserve">second error, they say, is that an act itself while it is being done does not exist in reality. That this is an error they try to prove in many ways, and first as follows. If an act while it is being done does not exist in reality this can only be because it is successive, because his argument manifestly declares this. For his argument shows that nothing successive exists or could exist in reality as much as it shows that an act while being done does not exist in reality. But to say that nothing successive exists in reality is erroneous, and manifestly conflicts with sacred Scripture; to say that an act of using while it is being done does not exist in reality should therefore be regarded as erroneous. That it conflicts with sacred Scripture to say that nothing successive exists in reality is quite clear. For time, a year, a day, a night, and the like are successive, but exist in reality, for it is written in John 13[:30]: “When he had received the morsel, he went out immediately; and it </w:t>
      </w:r>
      <w:r>
        <w:rPr>
          <w:i/>
        </w:rPr>
        <w:t>was</w:t>
      </w:r>
      <w:r>
        <w:rPr/>
        <w:t xml:space="preserve"> night”. From these words it is certain that night once existed in reality; yet night is something successive; therefore something successive can exist in reality. Again, what will be can exist in reality. But at some time it was true, and is still true, to say that a time will exist; for the Apostle says, 2 Timothy 4[:3]: “For there will be a time when they will not put up with sound teaching”. Therefore time can exist in reality; and yet time is successive. Again, the same Apostle, in Chapter 3 of the same letter, says: “In the last days dangerous times will be at hand”. These words imply that there will exist dangerous times; and consequently times can exist in reality. Again, it is written in John 10[:22]: “It was the feast of dedication in Jerusalem; and it was winter”. From these words we gather that winter once existed. And consequently successives can exist in reality. And so an act can exist in reality; because there is no more reason why one successive can exist in reality rather than another. Again, in Luke 24[:2] last chapter, it is said: “Beyond all this, the third day is today”. Therefore the third day then existed; and so something successive can exist in reality. Again, in Exodus 12[:11], it is said: “For it is the Phase (that is, the </w:t>
      </w:r>
      <w:r>
        <w:rPr>
          <w:i/>
        </w:rPr>
        <w:t>passing</w:t>
      </w:r>
      <w:r>
        <w:rPr/>
        <w:t xml:space="preserve">) of the Lord”; therefore that passing existed in reality; and yet it was not momentary, but successive, for the firstborn of the Egyptians were not all killed in an instant, but over time. Again, in Canticles 7[:11], it is said: “How beautiful is your </w:t>
      </w:r>
      <w:r>
        <w:rPr>
          <w:i/>
        </w:rPr>
        <w:t>walk</w:t>
      </w:r>
      <w:r>
        <w:rPr/>
        <w:t xml:space="preserve"> in sandals, O Prince’s Daughter”; these words show that a walk should also be counted among bodily beauties. But things which are not and cannot exist are not beauties; therefore a walk can exist in reality, and yet is successive. Again, in Genesis 27[:22]: “Isaac said, ‘The voice, indeed, is the voice of Jacob’”. Therefore that voice existed in reality, and yet a voice is something successive; therefore successives can exist in reality. Accordingly, that successives existed, do exist, will exist and can exist in reality is evidently gathered from numberless places in divine Scripture. For example, in 4 Kings 6[:32], where it is written: “For behold, the sound of his feet is after him”; and 3 Kings 8[:59]: “These are my words”, etc.; and 1 Kings 20[:5]: “Behold, the calends are tomorrow”; and John 6[:4]: “The next day was the Passover, the feast of the Jews”; and 5:1: “After this it was the festive day of the Jews”; and 7:6: “My time has not yet come; but your time is always prepared”; and Matthew 8[:24]: “Behold, a great movement was made in the sea”; and Luke 13[:7]: “Behold, there are three years during which I come”; and Numbers 10[:7]: “But when the people are to be gathered, there will be a simple sound of trumpets”. From these and many others it is clearly shown that successives, such as time, movement, voices, words, years, days, sounds and the like, can exist in reality. [67.93]</w:t>
      </w:r>
    </w:p>
    <w:p>
      <w:pPr>
        <w:pStyle w:val="Normal"/>
        <w:widowControl/>
        <w:spacing w:lineRule="auto" w:line="240"/>
        <w:rPr/>
      </w:pPr>
      <w:r>
        <w:rPr/>
        <w:t>Second, from divine Scripture they prove in particular that acts of using, such as acts of eating and the like, can exist in reality. For what can be given can exist in reality, because what is nothing and cannot exist cannot be given. But an act of using can be given, as Moses testifies. As we read in Numbers 11[:21], Moses says to God: “These are six hundred thousand people on foot, and you say, ‘I will give them to eat of flesh for a whole month’”. These words show that the Lord promised to give the people to eat of flesh; therefore the eating of flesh can exist in reality. This is confirmed by him [the attacked]. For according to him in many places above [20.8-10; 5.8-9], use can be given, taking “use” even for the act of using; therefore use can exist in reality. Again, in Proverbs 23[:20], it is written: “Do not be at the parties of drinkers, nor in their dissipations”. From these words we gather that someone can be among the dissipations of drinkers. But no one can be among things which cannot exist in reality: because by his argument they are among them before they exist, or while they exist, or after they exist; but certainly not before or after; nor while they exist, because they do not exist, according to him; therefore no one can be among things which do not and cannot exist. Since, therefore, someone can be among the dissipations of drinkers, it follows that the dissipations of drinkers can exist in reality. But dissipation includes the act of eating; therefore the act of eating can exist in reality. This is also proved in the same way by means of what the Apostle says in Romans 13[:13]: “Not in dissipations and drunken orgies”, etc. [67.116]</w:t>
      </w:r>
    </w:p>
    <w:p>
      <w:pPr>
        <w:pStyle w:val="Normal"/>
        <w:widowControl/>
        <w:spacing w:lineRule="auto" w:line="240"/>
        <w:rPr/>
      </w:pPr>
      <w:r>
        <w:rPr/>
        <w:t>Third, they argue as follows. If an act of using does not exist in reality, therefore a user does not exist in reality, just as if whiteness does not exist in reality it follows that a white thing does not exist in reality. For such propositions as: “A user exists in reality”, “A white thing exists in reality”, “A musical man exists in reality”, and the like are false if the subjects do not exist in reality, or if the forms which are denoted as belonging to the subjects do not exist in reality. Accordingly, if man or [the art of] music do not exist in reality, this is false: “A musical man exists in reality”. Therefore if a person who uses, or the act of using, does not exist in reality, this is false: “A user exists in reality”. But according to him no act of using exists in reality. Therefore this is false: “A user exists in reality”. And consequently its contradictory is true: “No user exists in reality”. [67.129]</w:t>
      </w:r>
    </w:p>
    <w:p>
      <w:pPr>
        <w:pStyle w:val="Normal"/>
        <w:widowControl/>
        <w:spacing w:lineRule="auto" w:line="240"/>
        <w:rPr/>
      </w:pPr>
      <w:r>
        <w:rPr/>
        <w:t>Fourth, they prove that it is contradictory to say that an act is done but does not exist in reality. For what is nothing is not done. But according to him, an act is nothing; therefore it is not done. Again, while an act is being done it is otherwise related to existence than it is before it is being done. Therefore, although before it is being done the act does not exist, yet it then exists while it is being done. But an act according to him exists in being done; therefore then the act exists in reality. Again, what sometimes exists in potency can sometimes exist in act, although it does not exist in act when it exists in potency. But, according to him, before the act itself, the act does not exist “except in potency”, as he says here [67.11]; it therefore then exists in potency; therefore it can sometime exist in act. This is confirmed: For what cannot exist in reality does not exist either in act or in potency. But an act exists in potency, according to him; therefore it can exist in reality. Again, an act when it is being done is either something or nothing. But it cannot be said that it is nothing, because then every successive would be nothing, which is unsuitable. If it is something, then it has some being; and it does not then have only being in potency, for before it was being done it was in potency. Therefore it then has some being in act; therefore it then is. And so they say that to say that the act, when it is being done, does not exist in reality, and that an act cannot exist in reality, is erroneous; indeed it should be regarded as heretical. [67.149]</w:t>
      </w:r>
    </w:p>
    <w:p>
      <w:pPr>
        <w:pStyle w:val="Normal"/>
        <w:widowControl/>
        <w:spacing w:lineRule="auto" w:line="240"/>
        <w:rPr/>
      </w:pPr>
      <w:r>
        <w:rPr>
          <w:b/>
        </w:rPr>
        <w:t>[3] </w:t>
      </w:r>
      <w:r>
        <w:rPr/>
        <w:t xml:space="preserve">The third error, they say, contained in the above words is that an act cannot be had. This is erroneous, for if an act cannot be had, by the same argument no successive can be had; and so time, days, years, movement, words, speech and other successives cannot be had; this clearly conflicts with sacred Scripture. For the Apostle says, Galatians 6[:10]: “While we have </w:t>
      </w:r>
      <w:r>
        <w:rPr>
          <w:i/>
        </w:rPr>
        <w:t>time</w:t>
      </w:r>
      <w:r>
        <w:rPr/>
        <w:t xml:space="preserve">, let us do good to all”. And in Ecclesiastes 3[:1]: “All things have a time”; John 9[:21]: “He has age [i.e. he is of age], let him speak of himself”; 3 Kings 1[:1]: “King David grew old, and had many days of age “; John 5[:5]: “A certain man was there having thirty eight years in his infirmity”. John 6[:69]: “Lord, you have the </w:t>
      </w:r>
      <w:r>
        <w:rPr>
          <w:i/>
        </w:rPr>
        <w:t xml:space="preserve">words </w:t>
      </w:r>
      <w:r>
        <w:rPr/>
        <w:t>of eternal life”. From these texts and very many others it can be gathered clearly that successives can be had, and consequently that an act can be had. This is clear also because what can be given can be had by one to whom it can be given. But time, and the act of eating can be given. This was said of the act of eating above, in the text of Numbers 11[:21]: “I will give them to eat flesh”. Of time it is clear by the text of Apocalypse 2[:21]: “He gave her time to do penance”. Therefore they can be had. [67.166]</w:t>
      </w:r>
    </w:p>
    <w:p>
      <w:pPr>
        <w:pStyle w:val="Normal"/>
        <w:widowControl/>
        <w:spacing w:lineRule="auto" w:line="240"/>
        <w:rPr/>
      </w:pPr>
      <w:r>
        <w:rPr>
          <w:b/>
        </w:rPr>
        <w:t>[4] </w:t>
      </w:r>
      <w:r>
        <w:rPr/>
        <w:t xml:space="preserve">The fourth error, they say, contained here is that being signifies a completed thing only. That he means this is clear from the fact that he tries to prove that an act is not in reality because “is” signifies a complete thing. This proof would be inconclusive if “is” signified indifferently a thing complete or incomplete. He means, therefore, that “is” signifies a complete thing </w:t>
      </w:r>
      <w:r>
        <w:rPr>
          <w:i/>
        </w:rPr>
        <w:t>only</w:t>
      </w:r>
      <w:r>
        <w:rPr/>
        <w:t>. But they say that this is erroneous: because then no successives would be; and because then no separated parts of a complete being would be, and thus no separated soul would be, and also no body would be when the soul was separated, and no incomplete being would exist in reality: all of which are absurd. [67.177]</w:t>
      </w:r>
    </w:p>
    <w:p>
      <w:pPr>
        <w:pStyle w:val="Normal"/>
        <w:widowControl/>
        <w:spacing w:lineRule="auto" w:line="240"/>
        <w:rPr/>
      </w:pPr>
      <w:r>
        <w:rPr>
          <w:b/>
        </w:rPr>
        <w:t>[5] </w:t>
      </w:r>
      <w:r>
        <w:rPr/>
        <w:t>The fifth error, they say, is that a fact [i.e. an act done] cannot be had. In one interpretation this conflicts even with statements made by the attacked himself. For properly a fact is a thing done. But a thing done can be had, as he says; therefore a fact can be had. And if by “fact” he understands a successive thing, it still can be had, for successives can be had, as was shown above [3.485-; 67.150-66]. [67.183]</w:t>
      </w:r>
    </w:p>
    <w:p>
      <w:pPr>
        <w:pStyle w:val="Normal"/>
        <w:widowControl/>
        <w:spacing w:lineRule="auto" w:line="240"/>
        <w:rPr/>
      </w:pPr>
      <w:r>
        <w:rPr/>
        <w:t xml:space="preserve">With these things seen, the attackers say that it should be held without doubt that successives can exist in reality and that they can be had. And the act of using can therefore exist in reality and can be had. They do not wish to pursue further the solution of the sophistical argument he adduces. That argument is dissolved by the expositors of Aristotle’s </w:t>
      </w:r>
      <w:r>
        <w:rPr>
          <w:i/>
        </w:rPr>
        <w:t>Physics</w:t>
      </w:r>
      <w:r>
        <w:rPr/>
        <w:t>, Book IV, and therefore, according as the expositors hold various opinions about the nature of time and other successives, so they answer the above argument in various ways. Those who say that successives signify some thing distinct from every permanent thing give one answer, and another answer is given by those who say that the names of successives signify only permanents—several permanent things in various ways, some affirmatively and others negatively. But it is not useful at present to treat thoroughly the arguments of those holding these opinions and investigate which of them is more probable;</w:t>
      </w:r>
      <w:r>
        <w:rPr>
          <w:rStyle w:val="FootnoteCharacters"/>
          <w:rStyle w:val="FootnoteAnchor"/>
        </w:rPr>
        <w:footnoteReference w:id="68"/>
      </w:r>
      <w:r>
        <w:rPr/>
        <w:t xml:space="preserve"> but the point in which they all agree with divine Scripture, namely that successives exist in reality and can be had, must be confessed with faith. [67.199]</w:t>
      </w:r>
    </w:p>
    <w:p>
      <w:pPr>
        <w:pStyle w:val="Normal"/>
        <w:widowControl/>
        <w:spacing w:lineRule="auto" w:line="240"/>
        <w:rPr/>
      </w:pPr>
      <w:r>
        <w:rPr>
          <w:b/>
        </w:rPr>
        <w:t>[Upon the letter] </w:t>
      </w:r>
      <w:r>
        <w:rPr>
          <w:i/>
        </w:rPr>
        <w:t>That in a thing consumable by use simple use (that is, without a right of using) can not be had separate from ownership or lordship</w:t>
      </w:r>
      <w:r>
        <w:rPr/>
        <w:t>: All these words except “use . . . can not be had” seem superfluous, because that is the conclusion he aims at proving here, namely that use, that is the act of using, cannot be had. He does not prove it of simple use more than of some other use, nor more of use without a right of using than of use with a right of using, nor more of use separated from ownership or lordship than of use joined with ownership and lordship, as he himself admits. [67.207]</w:t>
      </w:r>
    </w:p>
    <w:p>
      <w:pPr>
        <w:pStyle w:val="Normal"/>
        <w:widowControl/>
        <w:spacing w:lineRule="auto" w:line="240"/>
        <w:rPr/>
      </w:pPr>
      <w:r>
        <w:rPr>
          <w:i/>
        </w:rPr>
        <w:t>What does not exist cannot be had</w:t>
      </w:r>
      <w:r>
        <w:rPr/>
        <w:t xml:space="preserve">: That is true, while it does not exist; but what does not exist now can be had later. </w:t>
      </w:r>
      <w:r>
        <w:rPr>
          <w:i/>
        </w:rPr>
        <w:t>While it is being done</w:t>
      </w:r>
      <w:r>
        <w:rPr/>
        <w:t xml:space="preserve">, namely, while it does not exist, according to him. But they say that this is false, because while the act is being done it exists. </w:t>
      </w:r>
      <w:r>
        <w:rPr>
          <w:i/>
        </w:rPr>
        <w:t>Still the act itself does not through this exist in reality, except in potency</w:t>
      </w:r>
      <w:r>
        <w:rPr/>
        <w:t xml:space="preserve">: From this they argue that according to him before it is done an act exists in potency, therefore it can exist in act, because everything which is in potency can be in act. </w:t>
      </w:r>
      <w:r>
        <w:rPr>
          <w:i/>
        </w:rPr>
        <w:t>And while the act is being done, it is still not in reality</w:t>
      </w:r>
      <w:r>
        <w:rPr/>
        <w:t xml:space="preserve">: They deny this. For from the fact that it is being done, it exists in reality in the way that befits successives to exist in reality. Accordingly, although when some permanent thing would be brought into existence by the act, the thing is not [yet] in reality when the act is being done, the act itself is then in reality. </w:t>
      </w:r>
      <w:r>
        <w:rPr>
          <w:i/>
        </w:rPr>
        <w:t>Since “is” signifies a completed thing</w:t>
      </w:r>
      <w:r>
        <w:rPr/>
        <w:t xml:space="preserve">: It is true that “is” signifies a completed thing, but it does not signify a completed thing only, as he thinks: it also signifies an incompleted thing. For it signifies every thing, complete or incomplete; it signifies the whole and the parts, permanents and successives, completables and their completions. </w:t>
      </w:r>
      <w:r>
        <w:rPr>
          <w:i/>
        </w:rPr>
        <w:t>A description which does not fit an act while it is being done</w:t>
      </w:r>
      <w:r>
        <w:rPr/>
        <w:t xml:space="preserve">: If he means that to be a completed permanent cannot befit an act while it is being done, they concede that; if he means that no “is” can befit it while it is being done, they deny it. </w:t>
      </w:r>
      <w:r>
        <w:rPr>
          <w:i/>
        </w:rPr>
        <w:t>And what is being done is instantaneous or momentary</w:t>
      </w:r>
      <w:r>
        <w:rPr/>
        <w:t>: Various people say in various ways that that is true, because they hold various opinions about the nature of time and other successives, just as they do about the being of the instant and the changed. But it does not follow from this that time and motion do not exist; it follows that not everything exists that is in any way implied by time and motion: and the same, proportionably, should be said of the act. [67.234]</w:t>
      </w:r>
    </w:p>
    <w:p>
      <w:pPr>
        <w:pStyle w:val="Normal"/>
        <w:widowControl/>
        <w:spacing w:lineRule="auto" w:line="240"/>
        <w:rPr/>
      </w:pPr>
      <w:r>
        <w:rPr>
          <w:i/>
        </w:rPr>
        <w:t>Perceivable more by intellect than by sense</w:t>
      </w:r>
      <w:r>
        <w:rPr/>
        <w:t xml:space="preserve">: They say that although according to one opinion that which in itself is the whole of the act is perceivable more by intellect than by sense, it does not follow that the act does not exist, but it follows that not every part of the act exists. Others say that that which also in itself is the whole of the act can be perceived by sense; but how they understand this cannot be explained briefly, and is therefore here omitted. </w:t>
      </w:r>
      <w:r>
        <w:rPr>
          <w:i/>
        </w:rPr>
        <w:t>If some thing has been produced from the act done</w:t>
      </w:r>
      <w:r>
        <w:rPr/>
        <w:t xml:space="preserve">: What is done is the thing produced, properly speaking; the act also can be called “done”, as when it is said “I know what you have done”. </w:t>
      </w:r>
      <w:r>
        <w:rPr>
          <w:i/>
        </w:rPr>
        <w:t>The act done [factum], which has now passed, is not itself had</w:t>
      </w:r>
      <w:r>
        <w:rPr/>
        <w:t>: What is made [</w:t>
      </w:r>
      <w:r>
        <w:rPr>
          <w:i/>
        </w:rPr>
        <w:t>factum</w:t>
      </w:r>
      <w:r>
        <w:rPr/>
        <w:t>, means either “done” or “made”], which is the thing produced, has not passed, although the act has. [67.245]</w:t>
      </w:r>
    </w:p>
    <w:p>
      <w:pPr>
        <w:pStyle w:val="Normal"/>
        <w:widowControl/>
        <w:spacing w:lineRule="auto" w:line="240"/>
        <w:rPr/>
      </w:pPr>
      <w:r>
        <w:rPr/>
        <w:t xml:space="preserve">Finally, in case those who do not know philosophy believe that his argument is new and has some truth, the attackers try to show that it is the argument of some ancient philosophers which led them to deny time and change, saying that time is nothing and that nothing can be changed; Aristotle refutes them in many ways in </w:t>
      </w:r>
      <w:r>
        <w:rPr>
          <w:i/>
        </w:rPr>
        <w:t>Physics</w:t>
      </w:r>
      <w:r>
        <w:rPr/>
        <w:t>, Book IV. One of their arguments was this: What has passed of time or change does not exist; what is to be, as yet does not exist; what is now is instantaneous and momentary, which is not a part of time or change; therefore time does not exist and change does not exist. This argument is really the same as his; thus his argument proves that change and time do not exist as much as that the act of using does not exist, as follows [cf. 67.8-]: Change does not exist in reality, either before something is changed or while something is changed or after it has changed. For although before something is changed something has power to be changed, still change itself does not exist in reality, except in potency. And while something is changing, change is still not in reality, since “is” signifies a completed thing, a description which does not fit change as long as the changeable is being changed. For what has passed of change already does not exist. And what is, is instantaneous or momentary, and so perceivable more by intellect than by sense; therefore it does not then exist. And it is certain that after the change is finished, change does not exist. Therefore change cannot exist in reality. And similarly it can be argued that time does not exist, and that a day does not exist. For the day does not exist before the day, nor after the day is done, nor while it lasts; for what of the day has passed, already does not exist; what of the day is, is instantaneous and momentary. Therefore the day does not exist. And similarly it can be proved that years, voices, sounds, a running, a walking, and the like cannot exist in reality and cannot be had: which openly conflicts with sacred Scripture. Therefore the above argument, which implies so many manifest sophistical errors, should regarded as heretical, and should not be used by anyone in any way to prove anything. [67.276]</w:t>
      </w:r>
    </w:p>
    <w:p>
      <w:pPr>
        <w:pStyle w:val="Heading2"/>
        <w:spacing w:lineRule="auto" w:line="240"/>
        <w:ind w:right="0" w:hanging="0"/>
        <w:rPr/>
      </w:pPr>
      <w:r>
        <w:rPr/>
        <w:t>Chapter 68</w:t>
      </w:r>
    </w:p>
    <w:p>
      <w:pPr>
        <w:pStyle w:val="Following"/>
        <w:spacing w:lineRule="auto" w:line="240"/>
        <w:rPr/>
      </w:pPr>
      <w:r>
        <w:rPr>
          <w:b/>
        </w:rPr>
        <w:t>[John XXII] </w:t>
      </w:r>
      <w:r>
        <w:rPr/>
        <w:t xml:space="preserve">These are the words of the constitution, from which this heretic tries to conclude that the above proof “destroys the deeds of Christ and his Apostles, which sacred Scripture testifies that they did”: namely, because if the act of using cannot be had, because it does not exist in reality either before it is done or while it is being done or after it has been completed, it consequently follows that nothing can be done, since the thing done does not exist in reality before it is done or while it is being done, except for an instant, nor after it has been completed. [68.7] </w:t>
      </w:r>
    </w:p>
    <w:p>
      <w:pPr>
        <w:pStyle w:val="Following"/>
        <w:spacing w:lineRule="auto" w:line="240"/>
        <w:rPr/>
      </w:pPr>
      <w:r>
        <w:rPr>
          <w:b/>
        </w:rPr>
        <w:t>[Ockham] </w:t>
      </w:r>
      <w:r>
        <w:rPr/>
        <w:t xml:space="preserve">Here the attacked answers objections of the appellant. First he answers the objections presented here; second he answers certain others which seem to be made against a certain assertion attached to the foregoing, at “Moreover, this heretic says” [Chapter 71]. The first is divided into two parts, according as it answers two points which the appellant touches on; the second is at “Again this heretic says” [Chapter 70]. The first is in two parts; for first he repeats the appellant’s objection; second he answers it, in the part immediately following [Chapter 69]. He says, therefore, that the appellant infers from the words quoted above that those words destroy the deeds of Christ and his Apostles. But the attackers say that he repeats the appellant’s words in truncated form. For the appellant’s words are as follows: “These”, that is, the words of the attacked, above, “include a statement, and an argument for the statement. The statement is that in a thing consumable by use, simple use (that is, without a right of using) cannot be had separate from ownership or lordship; this is certainly heretical, by the arguments brought against the first and third errors. The argument of the attacked destroys the deeds of Christ and the Apostles, which sacred Scripture testifies that they did, and also the deeds of the faithful; for, if that argument were to succeed, it would follow that Christ did not eat or drink, preach, or wash the feet of his disciples. For by the same argument it would be said that he did one of these things either before the act, or afterwards, or in the act itself—but, according to this argument, not before the act, because before the act none of those things existed, for before the act of eating, drinking, preaching, walking and praying those acts did not, except in potency, exist in reality; so before the act of eating, drinking, preaching etc., he did not eat, drink, preach, etc. Neither did he after the act was completed, since after the act he did none of these. Nor in the act itself, since the part of those acts which had gone past no longer existed, and the part which was to come did not yet exist. And that which was in the instant was not anything of those in act but in potential, which is perceived more by intellect than by sense, since to eat and to drink, etc., do not exist in an instant, but in time. Similarly, all of Christ’s actions did not exist in an instant but in time. Therefore, if the argument proved anything, it would follow that Christ physically did in this world none of the things sacred Scripture testifies that he did, and in the same way this would follow of all the Apostles and other faithful saints. To say or think this is heretical and mad. So it is not necessary to answer that sophistical argument except as the sophistical arguments proving that time and change do not exist are answered in </w:t>
      </w:r>
      <w:r>
        <w:rPr>
          <w:i/>
        </w:rPr>
        <w:t>Physics,</w:t>
      </w:r>
      <w:r>
        <w:rPr/>
        <w:t xml:space="preserve"> Book IV, for this sophistical argument is the same as those.” From this it is clear that the appellant’s objections are reported above in truncated form. [68.45]</w:t>
      </w:r>
    </w:p>
    <w:p>
      <w:pPr>
        <w:pStyle w:val="Normal"/>
        <w:widowControl/>
        <w:spacing w:lineRule="auto" w:line="240"/>
        <w:rPr/>
      </w:pPr>
      <w:r>
        <w:rPr>
          <w:b/>
        </w:rPr>
        <w:t>[Upon the letter] </w:t>
      </w:r>
      <w:r>
        <w:rPr>
          <w:i/>
        </w:rPr>
        <w:t>Since the thing done does not exist in reality before it is done</w:t>
      </w:r>
      <w:r>
        <w:rPr/>
        <w:t>: This is true, but the appellant has not taken it as a premise, especially if “thing done” is taken as the attacked takes it. [68.48]</w:t>
      </w:r>
    </w:p>
    <w:p>
      <w:pPr>
        <w:pStyle w:val="Heading2"/>
        <w:spacing w:lineRule="auto" w:line="240"/>
        <w:ind w:right="0" w:hanging="0"/>
        <w:rPr/>
      </w:pPr>
      <w:r>
        <w:rPr/>
        <w:t>Chapter 69</w:t>
      </w:r>
    </w:p>
    <w:p>
      <w:pPr>
        <w:pStyle w:val="Following"/>
        <w:spacing w:lineRule="auto" w:line="240"/>
        <w:rPr/>
      </w:pPr>
      <w:r>
        <w:rPr>
          <w:b/>
        </w:rPr>
        <w:t>[John XXII] </w:t>
      </w:r>
      <w:r>
        <w:rPr/>
        <w:t xml:space="preserve">Undoubtedly that consequence is false. Rather, the complete opposite should be inferred, namely that if an act of using, since it does not exist in reality, cannot be had, it should be inferred that since what has been done does not exist in reality, it can be done. For just as what does not exist cannot be had, so what has been done cannot [now] be done; so if an act of using cannot be had, since it does not exist in reality, it follows that what has been done, since it does not exist in reality, can be done. [69.6] </w:t>
      </w:r>
    </w:p>
    <w:p>
      <w:pPr>
        <w:pStyle w:val="Following"/>
        <w:spacing w:lineRule="auto" w:line="240"/>
        <w:rPr/>
      </w:pPr>
      <w:r>
        <w:rPr>
          <w:b/>
        </w:rPr>
        <w:t>[Ockham] </w:t>
      </w:r>
      <w:r>
        <w:rPr/>
        <w:t xml:space="preserve">Here the attacked tries to answer the above objection of the appellant [Chapter 68]. He says that this inference is not sound: “An act of using, since it does not exist in reality, cannot be had, therefore what is done, since it does not exist in reality, cannot be done”. Rather, the opposite follows, thus: “An act of using, since it does not exist in reality, cannot be had, therefore what has been done, since it does not exist in reality </w:t>
      </w:r>
      <w:r>
        <w:rPr>
          <w:i/>
        </w:rPr>
        <w:t>can</w:t>
      </w:r>
      <w:r>
        <w:rPr/>
        <w:t xml:space="preserve"> be done”: for just as what does not exist cannot be had, so what has been done cannot be done. But the attackers say first that the attacked does not answer the appellant’s objection; second they say that the foregoing words manifestly contain much that is unreasonable and fantastic. [69.16]</w:t>
      </w:r>
    </w:p>
    <w:p>
      <w:pPr>
        <w:pStyle w:val="Normal"/>
        <w:widowControl/>
        <w:spacing w:lineRule="auto" w:line="240"/>
        <w:rPr/>
      </w:pPr>
      <w:r>
        <w:rPr/>
        <w:t>That the attacked here does not answer the appellant’s objections stated above they say is quite clear to all who look at the appellant’s words and these words quoted here. For the appellant makes no inference like: “Because the act of using does not exist in reality, it cannot be had; therefore, because what is done does not exist in reality, it cannot be done”. Rather, he bases himself on this, that if an act of using cannot exist in reality, because it cannot exist either before the act, nor while it is being done, nor after the act has been completed, therefore, similarly, if Christ did not eat before the act, nor while it was done, nor after the act, then Christ did not eat, and by the same argument did not drink, walk, preach or pray. That Christ will not have eaten before the act, nor while the act of eating was being done, nor after the act of eating was finished, is proved by his own argument [67.8-], as follows. Before the act of eating Christ did not eat, because then the act of eating did not exist except potentially. Nor did he eat while the act was being done, because while the act was being done—according to him—there was nothing except something instantaneous or momentary, perceived more by intellect than by sense; therefore Christ did not then eat, because Christ did not eat in an instant but in time. Neither, certainly, did Christ eat after the act of eating was finished. Therefore Christ never ate. And thus the appellant’s words do not mention the words he [the attacked] puts in his answer and to which he replies, for the appellant’s words do not mention that an act cannot be had because it does not exist in reality and so on. They say therefore that because he did not know how to find a reasonable answer to the appellant’s arguments, he made up certain other unintelligible words which he tries to answer, hoping thereby to make an ostentatious display before the simple as if he had dissolved the appellant’s arguments. [69.42]</w:t>
      </w:r>
    </w:p>
    <w:p>
      <w:pPr>
        <w:pStyle w:val="Normal"/>
        <w:widowControl/>
        <w:spacing w:lineRule="auto" w:line="240"/>
        <w:rPr/>
      </w:pPr>
      <w:r>
        <w:rPr/>
        <w:t>Second they say that the foregoing words contain much that is unreasonable and fantastic: first, that an act of using does not exist in reality; second, that an act of using cannot be had; third, that what has been done does not exist in reality; fourth, that what has been done cannot be done; fifth, that what has been done, because it does not exist in reality, can be done. The first two have been discussed above, in Chapter 67. The third, that what has been done/made [</w:t>
      </w:r>
      <w:r>
        <w:rPr>
          <w:i/>
        </w:rPr>
        <w:t>factum</w:t>
      </w:r>
      <w:r>
        <w:rPr/>
        <w:t xml:space="preserve">] does not exist in reality, is erroneous, according to them. For “what has been done” cannot be taken as referring to anything except either the act, or the thing made by the act. If it is taken as referring to the act, it is in that way an error, just as it is an error that the act does not exist in reality. If it is taken as referring to the thing made, it is also an error in that way, since the thing made by the act certainly exists in reality. The fourth, namely that what </w:t>
      </w:r>
      <w:r>
        <w:rPr>
          <w:i/>
        </w:rPr>
        <w:t xml:space="preserve">has </w:t>
      </w:r>
      <w:r>
        <w:rPr/>
        <w:t>been done cannot be done, if it is taken as referring to the thing made, in that way it can be conceded that what has been made cannot be made by a creature, since it has already been made. If it is taken as referring to the act, in that way it is false, for the act is done, and exists in being done. The fifth, namely that what has been done [or made], because it does not exist in reality, can be done, seems erroneous. For it implies that what has been done can be done for the reason that it does not exist in reality; but this is false, because then a chimera could be done [i.e. made], because it does not exist in reality. [69.61]</w:t>
      </w:r>
    </w:p>
    <w:p>
      <w:pPr>
        <w:pStyle w:val="Normal"/>
        <w:widowControl/>
        <w:spacing w:lineRule="auto" w:line="240"/>
        <w:rPr/>
      </w:pPr>
      <w:r>
        <w:rPr>
          <w:b/>
        </w:rPr>
        <w:t>[Upon the letter] </w:t>
      </w:r>
      <w:r>
        <w:rPr>
          <w:i/>
        </w:rPr>
        <w:t>That consequence is false</w:t>
      </w:r>
      <w:r>
        <w:rPr/>
        <w:t xml:space="preserve">: The appellant does not draw that consequence. </w:t>
      </w:r>
      <w:r>
        <w:rPr>
          <w:i/>
        </w:rPr>
        <w:t>If an act of using, since it does not exist in reality, cannot be had, it should be inferred that since what is done does not exist in reality, it can be done</w:t>
      </w:r>
      <w:r>
        <w:rPr/>
        <w:t xml:space="preserve">: This consequence, or rather conditional statement, the appellant does not formulate and he does not make any mention of it. </w:t>
      </w:r>
      <w:r>
        <w:rPr>
          <w:i/>
        </w:rPr>
        <w:t>Just as what does not exist cannot be had</w:t>
      </w:r>
      <w:r>
        <w:rPr/>
        <w:t xml:space="preserve">: That is true, while it does not exist. </w:t>
      </w:r>
      <w:r>
        <w:rPr>
          <w:i/>
        </w:rPr>
        <w:t>So what has been done cannot be done</w:t>
      </w:r>
      <w:r>
        <w:rPr/>
        <w:t xml:space="preserve">: This is false with respect to God, since God could make again the things that exist, and also could do those acts again. </w:t>
      </w:r>
      <w:r>
        <w:rPr>
          <w:i/>
        </w:rPr>
        <w:t>If an act of using cannot be had, since it does not exist in reality, it follows that what has been done, since it does not exist in reality, can be done</w:t>
      </w:r>
      <w:r>
        <w:rPr/>
        <w:t>: They deny this consequence, although it has no force against what the appellant intended; and he [the attacked] does not prove it, and therefore “it is despised as easily as approved” [Jerome]. [69.73]</w:t>
      </w:r>
    </w:p>
    <w:p>
      <w:pPr>
        <w:pStyle w:val="Heading2"/>
        <w:spacing w:lineRule="auto" w:line="240"/>
        <w:ind w:right="0" w:hanging="0"/>
        <w:rPr/>
      </w:pPr>
      <w:r>
        <w:rPr/>
        <w:t>Chapter 70</w:t>
      </w:r>
    </w:p>
    <w:p>
      <w:pPr>
        <w:pStyle w:val="Following"/>
        <w:spacing w:lineRule="auto" w:line="240"/>
        <w:rPr/>
      </w:pPr>
      <w:r>
        <w:rPr>
          <w:b/>
        </w:rPr>
        <w:t>[John XXII] </w:t>
      </w:r>
      <w:r>
        <w:rPr/>
        <w:t xml:space="preserve">Again, this heretic says that by the above argument it would follow that the use of things consumable by use cannot be had even conjoined with ownership or lordship. We confess that this is undoubtedly true of use of fact, and we say the same of things not consumable by use. For although one can use them </w:t>
      </w:r>
      <w:r>
        <w:rPr>
          <w:i/>
        </w:rPr>
        <w:t>de facto</w:t>
      </w:r>
      <w:r>
        <w:rPr/>
        <w:t xml:space="preserve">, one cannot “have” use of fact in such things, as is clear from the above. [70.5] </w:t>
      </w:r>
    </w:p>
    <w:p>
      <w:pPr>
        <w:pStyle w:val="Following"/>
        <w:spacing w:lineRule="auto" w:line="240"/>
        <w:rPr/>
      </w:pPr>
      <w:r>
        <w:rPr>
          <w:b/>
        </w:rPr>
        <w:t>[Ockham] </w:t>
      </w:r>
      <w:r>
        <w:rPr/>
        <w:t xml:space="preserve">In this part he answers the appellant’s second objection, which was that by his argument [the argument of the attacked] no one could have use of things consumable by use. He answers this by conceding the conclusion, speaking of use of fact. But the attackers say that the conclusion he concedes is erroneous, for by the same argument according to which no one could have use of fact of things consumable by use, also no successive could be had, which plainly conflicts with divine Scripture, as has been shown in Chapter 67 [67.150-66]. Second they say that from these statements it is clear that this argument was brought forward in vain to prove that in a thing consumable by use simple use of fact cannot be had without right separate from ownership or lordship, because by that argument it is equally proved that in a thing </w:t>
      </w:r>
      <w:r>
        <w:rPr>
          <w:i/>
        </w:rPr>
        <w:t>not</w:t>
      </w:r>
      <w:r>
        <w:rPr/>
        <w:t xml:space="preserve"> consumable by use, use of fact cannot be had without right separate from ownership or lordship, and that use cannot be had</w:t>
      </w:r>
      <w:r>
        <w:rPr>
          <w:i/>
        </w:rPr>
        <w:t xml:space="preserve"> conjoined </w:t>
      </w:r>
      <w:r>
        <w:rPr/>
        <w:t>with a right of using or with lordship or ownership. [70.19]</w:t>
      </w:r>
    </w:p>
    <w:p>
      <w:pPr>
        <w:pStyle w:val="Normal"/>
        <w:widowControl/>
        <w:spacing w:lineRule="auto" w:line="240"/>
        <w:rPr/>
      </w:pPr>
      <w:r>
        <w:rPr>
          <w:b/>
        </w:rPr>
        <w:t>[Upon the letter] </w:t>
      </w:r>
      <w:r>
        <w:rPr>
          <w:i/>
        </w:rPr>
        <w:t>“Undoubtedly true of use of fact” etc.</w:t>
      </w:r>
      <w:r>
        <w:rPr/>
        <w:t xml:space="preserve">: Here he answers the argument—by conceding its conclusion. </w:t>
      </w:r>
      <w:r>
        <w:rPr>
          <w:i/>
        </w:rPr>
        <w:t>“For although one can use them ‘de facto’, one cannot have use of fact in such things”</w:t>
      </w:r>
      <w:r>
        <w:rPr/>
        <w:t xml:space="preserve">: This is said unreasonably, for any reason for conceding that someone can use things is also a reason for conceding that someone can have use of a thing—just as, if it is conceded that someone has lived many years, it is therefore conceded that he has many years [i.e. is many years old]. And thus it is clear that the whole difficulty he makes in this matter is over the verb “is” and the verb “have”: namely, whether just as it is conceded that someone </w:t>
      </w:r>
      <w:r>
        <w:rPr>
          <w:i/>
        </w:rPr>
        <w:t xml:space="preserve">uses </w:t>
      </w:r>
      <w:r>
        <w:rPr/>
        <w:t xml:space="preserve">things, so it should be conceded that there </w:t>
      </w:r>
      <w:r>
        <w:rPr>
          <w:i/>
        </w:rPr>
        <w:t xml:space="preserve">is </w:t>
      </w:r>
      <w:r>
        <w:rPr/>
        <w:t xml:space="preserve">use and that someone </w:t>
      </w:r>
      <w:r>
        <w:rPr>
          <w:i/>
        </w:rPr>
        <w:t xml:space="preserve">has </w:t>
      </w:r>
      <w:r>
        <w:rPr/>
        <w:t>an act of using—just as whether it should be conceded that there is an act of eating and that someone has the act of eating, just as it is conceded that someone eats. And thus, they say, he fills his pages with a difficulty that is verbal and fantastic and under such frivolous and fantastic difficulties tries to bring in errors against the catholic faith. [70.33]</w:t>
      </w:r>
    </w:p>
    <w:p>
      <w:pPr>
        <w:pStyle w:val="Heading2"/>
        <w:spacing w:lineRule="auto" w:line="240"/>
        <w:ind w:right="0" w:hanging="0"/>
        <w:rPr/>
      </w:pPr>
      <w:r>
        <w:rPr/>
        <w:t>Chapter 71</w:t>
      </w:r>
    </w:p>
    <w:p>
      <w:pPr>
        <w:pStyle w:val="Following"/>
        <w:spacing w:lineRule="auto" w:line="240"/>
        <w:rPr/>
      </w:pPr>
      <w:r>
        <w:rPr>
          <w:b/>
        </w:rPr>
        <w:t>[John XXII] </w:t>
      </w:r>
      <w:r>
        <w:rPr/>
        <w:t xml:space="preserve">Moreover, this heretic says that the constitution includes something false, since it says that “if in things consumable by use, use can be established or had, then use of this kind could not be said to be simple or separate from ownership and lordship, since by such use—that is, by the act of using—and in that act, and with that act, such a thing is consumed, and the act is done in respect of the substance of the thing itself; and such use cannot take place without the consumption of the thing itself”. [71.6] </w:t>
      </w:r>
    </w:p>
    <w:p>
      <w:pPr>
        <w:pStyle w:val="Following"/>
        <w:spacing w:lineRule="auto" w:line="240"/>
        <w:rPr/>
      </w:pPr>
      <w:r>
        <w:rPr>
          <w:b/>
        </w:rPr>
        <w:t>[Ockham] </w:t>
      </w:r>
      <w:r>
        <w:rPr/>
        <w:t>In this part he answers an objection that seems to be brought against an assertion of the attacked that is attached to the above assertion. This part is divided into three: first he puts the assertion, second he reports the appellant’s attack; third he answers the attack. The second part begins immediately after the words quoted above [Chapter 72], the third at “To this it must be said” [Chapter 73]. [71.12]</w:t>
      </w:r>
    </w:p>
    <w:p>
      <w:pPr>
        <w:pStyle w:val="Normal"/>
        <w:widowControl/>
        <w:spacing w:lineRule="auto" w:line="240"/>
        <w:rPr/>
      </w:pPr>
      <w:r>
        <w:rPr/>
        <w:t>He says therefore, first, that the appellant also attacks this constitution for asserting that, if use could be established or had in things consumable by use, then even so that use would not be simple nor separate from ownership or lordship. He gives an argument for this: by such an act of using, and in that act, and with that act, such a thing is consumed. [71.18]</w:t>
      </w:r>
    </w:p>
    <w:p>
      <w:pPr>
        <w:pStyle w:val="Normal"/>
        <w:widowControl/>
        <w:spacing w:lineRule="auto" w:line="240"/>
        <w:rPr/>
      </w:pPr>
      <w:r>
        <w:rPr/>
        <w:t xml:space="preserve">But the attackers say that this statement is erroneous in itself, and the argument by which he proves it contains several errors. The statement in itself is that if in things consumable by use, use can be established or had, then such use is not simple and is not separate from ownership or lordship. And so this statement includes two parts, each of which is erroneous; and therefore they prove </w:t>
      </w:r>
      <w:r>
        <w:rPr>
          <w:b/>
        </w:rPr>
        <w:t>[1] </w:t>
      </w:r>
      <w:r>
        <w:rPr/>
        <w:t xml:space="preserve">first that such use can be simple, and they prove </w:t>
      </w:r>
      <w:r>
        <w:rPr>
          <w:b/>
        </w:rPr>
        <w:t>[2] </w:t>
      </w:r>
      <w:r>
        <w:rPr/>
        <w:t>second that it can be separate from ownership or lordship. [71.25]</w:t>
      </w:r>
    </w:p>
    <w:p>
      <w:pPr>
        <w:pStyle w:val="Heading3"/>
        <w:spacing w:lineRule="auto" w:line="240"/>
        <w:ind w:right="0" w:hanging="0"/>
        <w:rPr/>
      </w:pPr>
      <w:r>
        <w:rPr/>
        <w:t>[“Simple” has various meanings]</w:t>
      </w:r>
    </w:p>
    <w:p>
      <w:pPr>
        <w:pStyle w:val="Following"/>
        <w:spacing w:lineRule="auto" w:line="240"/>
        <w:rPr/>
      </w:pPr>
      <w:r>
        <w:rPr>
          <w:b/>
        </w:rPr>
        <w:t>[1] </w:t>
      </w:r>
      <w:r>
        <w:rPr/>
        <w:t>To make the first clear they say it must be known that in the various sciences and in everyday speech such words as “simple”, “simplicity”, “simply” are taken equivocally. Thus in natural philosophy “simple” is taken in two ways. In one way it is distinguished from “composite”, in another way from “in some respect” [</w:t>
      </w:r>
      <w:r>
        <w:rPr>
          <w:i/>
        </w:rPr>
        <w:t>secundum quid</w:t>
      </w:r>
      <w:r>
        <w:rPr/>
        <w:t xml:space="preserve">]—for example, it is said that some generation is simple generation, and some is generation in some respect. In logic also they are taken equivocally, for they are taken in one way when it is said that “one supposition is simple, another is personal”, in another way when it is said that “of consequences one is simple, the other is ‘as of now’”, in another way when it is said that “one proposition is of simple inherence, another is of inherence ‘as of now’”, and when it is said that “one proposition is converted simply, another </w:t>
      </w:r>
      <w:r>
        <w:rPr>
          <w:i/>
        </w:rPr>
        <w:t>per accidens</w:t>
      </w:r>
      <w:r>
        <w:rPr/>
        <w:t>, another by contra-position”, and in another way when one of the fallacies is characterised as “in some respect and simply”. The differences among these meanings need not be explained here. [71.39]</w:t>
      </w:r>
    </w:p>
    <w:p>
      <w:pPr>
        <w:pStyle w:val="Normal"/>
        <w:widowControl/>
        <w:spacing w:lineRule="auto" w:line="240"/>
        <w:rPr/>
      </w:pPr>
      <w:r>
        <w:rPr/>
        <w:t xml:space="preserve">These words are taken in another way in theology and in the legal sciences and in everyday speech. Thus simplicity is in one way opposed to trickiness, and it is taken thus in Job 1[:1], where it is said: “And he was a simple man, straightforward, and one who feared God”; and in the last chapter of 1 Paralipomena [29:117], David says: “I know, Lord God, that you probe the heart and that you love simplicity, and I, in the simplicity of my heart, have happily offered all these things”; and in Wisdom 1[:1]: “Seek him in simplicity of heart”; and in Matthew 10[:16]: “Be wise like serpents, and simple like doves”; and pope Anterius says: “Let everyone have the simplicity of a dove, lest they devise trickery against anyone, and also the cunning of a serpent, lest they be tripped up by the snares of others” (quoted 6, q. 1, c. </w:t>
      </w:r>
      <w:r>
        <w:rPr>
          <w:i/>
        </w:rPr>
        <w:t>Ex merito</w:t>
      </w:r>
      <w:r>
        <w:rPr/>
        <w:t xml:space="preserve">). In another way “simplicity” is taken as referring to stupidity or ignorance, indiscretion or lack of experience; and thus the laws say that simplicity should to be spared, as we read in </w:t>
      </w:r>
      <w:r>
        <w:rPr>
          <w:i/>
        </w:rPr>
        <w:t>Extra, De rerum permutatione</w:t>
      </w:r>
      <w:r>
        <w:rPr/>
        <w:t xml:space="preserve">, c. </w:t>
      </w:r>
      <w:r>
        <w:rPr>
          <w:i/>
        </w:rPr>
        <w:t>Cum universorum</w:t>
      </w:r>
      <w:r>
        <w:rPr/>
        <w:t xml:space="preserve">; </w:t>
      </w:r>
      <w:r>
        <w:rPr>
          <w:i/>
        </w:rPr>
        <w:t>Extra, De rescriptis</w:t>
      </w:r>
      <w:r>
        <w:rPr/>
        <w:t xml:space="preserve">, c. </w:t>
      </w:r>
      <w:r>
        <w:rPr>
          <w:i/>
        </w:rPr>
        <w:t>Super litteris</w:t>
      </w:r>
      <w:r>
        <w:rPr/>
        <w:t xml:space="preserve">; </w:t>
      </w:r>
      <w:r>
        <w:rPr>
          <w:i/>
        </w:rPr>
        <w:t>De consecratione</w:t>
      </w:r>
      <w:r>
        <w:rPr/>
        <w:t xml:space="preserve">, dist. 2, c. </w:t>
      </w:r>
      <w:r>
        <w:rPr>
          <w:i/>
        </w:rPr>
        <w:t>Scriptura dicit</w:t>
      </w:r>
      <w:r>
        <w:rPr/>
        <w:t xml:space="preserve">; </w:t>
      </w:r>
      <w:r>
        <w:rPr>
          <w:i/>
        </w:rPr>
        <w:t>Extra, De translatione</w:t>
      </w:r>
      <w:r>
        <w:rPr/>
        <w:t xml:space="preserve">, c. </w:t>
      </w:r>
      <w:r>
        <w:rPr>
          <w:i/>
        </w:rPr>
        <w:t>Inter corporalia</w:t>
      </w:r>
      <w:r>
        <w:rPr/>
        <w:t xml:space="preserve">, where Innocent III says, “We have pardoned the error, because they sinned not for wickedness but from simplicity”; and </w:t>
      </w:r>
      <w:r>
        <w:rPr>
          <w:i/>
        </w:rPr>
        <w:t>Extra, De haereticis</w:t>
      </w:r>
      <w:r>
        <w:rPr/>
        <w:t xml:space="preserve">, c. </w:t>
      </w:r>
      <w:r>
        <w:rPr>
          <w:i/>
        </w:rPr>
        <w:t>Cum ex iniuncto</w:t>
      </w:r>
      <w:r>
        <w:rPr/>
        <w:t xml:space="preserve">, where it says: “Academics must not disparage simple priests”. So also it is taken in the </w:t>
      </w:r>
      <w:r>
        <w:rPr>
          <w:i/>
        </w:rPr>
        <w:t>Decretum</w:t>
      </w:r>
      <w:r>
        <w:rPr/>
        <w:t xml:space="preserve">, dist. 36, para. 1, when it is said: “The ordinand must also be prudent. This must be noted against those who excuse the stupidity of priests under the name of simplicity”. So also “simple” is taken in dist. 39, c. </w:t>
      </w:r>
      <w:r>
        <w:rPr>
          <w:i/>
        </w:rPr>
        <w:t>Petrus</w:t>
      </w:r>
      <w:r>
        <w:rPr/>
        <w:t xml:space="preserve">, where the gloss notes a twofold simplicity, one the opposite of trickery, the other negligence or stupidity. In another way “simple” means the same as “perfect”; and thus Anselm speaks, </w:t>
      </w:r>
      <w:r>
        <w:rPr>
          <w:i/>
        </w:rPr>
        <w:t>Monologion</w:t>
      </w:r>
      <w:r>
        <w:rPr/>
        <w:t xml:space="preserve"> Chapter 28, where he shows that only the being of God is said to be simple, perfect and absolute. In another way “simple” is distinguished from “solemn”; and thus a vow is called simple that is not solemn, as we read in </w:t>
      </w:r>
      <w:r>
        <w:rPr>
          <w:i/>
        </w:rPr>
        <w:t>Extra, Qui clerici vel voventes matrimonium contrahere possunt</w:t>
      </w:r>
      <w:r>
        <w:rPr/>
        <w:t xml:space="preserve">, c. </w:t>
      </w:r>
      <w:r>
        <w:rPr>
          <w:i/>
        </w:rPr>
        <w:t>Consuluit</w:t>
      </w:r>
      <w:r>
        <w:rPr/>
        <w:t xml:space="preserve">, and c. </w:t>
      </w:r>
      <w:r>
        <w:rPr>
          <w:i/>
        </w:rPr>
        <w:t>Rursus</w:t>
      </w:r>
      <w:r>
        <w:rPr/>
        <w:t xml:space="preserve">. Sometimes something is called simple that lacks an addition; and thus Anselm speaks in </w:t>
      </w:r>
      <w:r>
        <w:rPr>
          <w:i/>
        </w:rPr>
        <w:t>De similitudinibus</w:t>
      </w:r>
      <w:r>
        <w:rPr/>
        <w:t xml:space="preserve">, when he shows that some kinds of pleasure are simple, some twofold, etc. Numbers 10[:7] takes “simple” in another way when it says: “When the people are to meet there will be a simple sounding of the trumpet”, when “simple” is contrasted with florid In everyday speech “simple” is taken in another way. Sometimes it indicates lack of a higher rank—for example, if it is said, “He is a simple priest”, it indicates that he is a priest and that he does not have a higher rank than the priesthood. So it is said that someone is a simple knight, because he does not have a higher rank than knighthood; and so also someone is said to be a simple monk, because he lacks an office by which one monk is set above another. So it is taken in </w:t>
      </w:r>
      <w:r>
        <w:rPr>
          <w:i/>
        </w:rPr>
        <w:t>Extra, De sententia excommunicationis</w:t>
      </w:r>
      <w:r>
        <w:rPr/>
        <w:t xml:space="preserve">, c. </w:t>
      </w:r>
      <w:r>
        <w:rPr>
          <w:i/>
        </w:rPr>
        <w:t>Nuper</w:t>
      </w:r>
      <w:r>
        <w:rPr/>
        <w:t>, when it is said that some can be absolved by a simple priest; and in many other places it is taken thus. Sometimes something is called simple that does not include some condition, specification, qualification or addition. Thus what is put by itself, without addition, or without any limitation whatever, is said to be put simply; and thus something is said to be simply of such a sort, because it is truly such. [71.86]</w:t>
      </w:r>
    </w:p>
    <w:p>
      <w:pPr>
        <w:pStyle w:val="Normal"/>
        <w:widowControl/>
        <w:spacing w:lineRule="auto" w:line="240"/>
        <w:rPr/>
      </w:pPr>
      <w:r>
        <w:rPr/>
        <w:t xml:space="preserve">From these things it appears clearly that “simple” is taken in many ways, and that an act of using can be called “simple” in many ways. For according to many it is called simple according to natural philosophy, because it is not composed of matter and form. According to theology also it can be called simple, just as it can be called good. For just as it is called good because it is elicited well and by a good man, so it can be called simple because it is elicited—or, also, done—by a simple man without trickery. It can also be called simple, just as it can be called stupid or indiscrete, because done by someone stupid or indiscrete. It can also be called simple because it is without any other act of using, as according to Anselm a pleasure is sometimes called simple because it is without any other pleasure. It can be called simple in other ways, as will be clear later [71.111-]. From this they infer that here, when the attacked denies without distinction that an act can be simple, which in so many ways can be simple, he plainly shows his ignorance of grammar, logic and theology. Yet they do not regard him as deserving blame for ignorance of these faculties; rather, he transgresses blamably, they say, in this, that </w:t>
      </w:r>
      <w:r>
        <w:rPr>
          <w:i/>
        </w:rPr>
        <w:t xml:space="preserve">although he is ignorant </w:t>
      </w:r>
      <w:r>
        <w:rPr/>
        <w:t xml:space="preserve">of philosophy and theology, seeing that he never was a student of them but has been from boyhood a barrister intent on worldly tumults, </w:t>
      </w:r>
      <w:r>
        <w:rPr>
          <w:i/>
        </w:rPr>
        <w:t xml:space="preserve">he presumes to decide </w:t>
      </w:r>
      <w:r>
        <w:rPr/>
        <w:t>difficult questions of theology, and becomes “a teacher of errors” because he was never “a student of the truth”.</w:t>
      </w:r>
      <w:r>
        <w:rPr>
          <w:rStyle w:val="FootnoteCharacters"/>
          <w:rStyle w:val="FootnoteAnchor"/>
        </w:rPr>
        <w:footnoteReference w:id="69"/>
      </w:r>
      <w:r>
        <w:rPr/>
        <w:t xml:space="preserve"> For no one, they say, is fit to decide intricate questions of theology unless he is perfect in grammar (especially in respect of the tropes and figurative ways of speaking that are taught in it) and in logic, metaphysics and theology; other sciences are useful, but not much in comparison with these. [71.110]</w:t>
      </w:r>
    </w:p>
    <w:p>
      <w:pPr>
        <w:pStyle w:val="Heading3"/>
        <w:spacing w:lineRule="auto" w:line="240"/>
        <w:ind w:right="0" w:hanging="0"/>
        <w:rPr/>
      </w:pPr>
      <w:r>
        <w:rPr/>
        <w:t>[An act of using may be simple because it does not require any right, or because the user in fact has no right to do it]</w:t>
      </w:r>
    </w:p>
    <w:p>
      <w:pPr>
        <w:pStyle w:val="Following"/>
        <w:spacing w:lineRule="auto" w:line="240"/>
        <w:rPr/>
      </w:pPr>
      <w:r>
        <w:rPr/>
        <w:t xml:space="preserve">To the matter in hand, therefore, they [the attackers] say that there are two ways in which an act of using is called “simple”, and these suffice for their purpose. Use of fact is called simple in one way because it does not </w:t>
      </w:r>
      <w:r>
        <w:rPr>
          <w:i/>
        </w:rPr>
        <w:t xml:space="preserve">require </w:t>
      </w:r>
      <w:r>
        <w:rPr/>
        <w:t xml:space="preserve">that some right be attached to or joined with it; and thus an act of eating is called a simple act of using, because it is accidental to an act of eating for the eater to have a right of eating; and sometimes Nicholas III seems to speak thus of simple use. Second, an act of using is called simple that </w:t>
      </w:r>
      <w:r>
        <w:rPr>
          <w:i/>
        </w:rPr>
        <w:t xml:space="preserve">exists without </w:t>
      </w:r>
      <w:r>
        <w:rPr/>
        <w:t>a right of using—just as a vow is called simple that lacks solemnity and a priest is called simple who lacks a higher ecclesiastical rank. Taking “simple act of using” in the first way everyone who truly uses has a simple act of using. For in this way something is said to be simply of such a sort when it can truly be called such without addition, just as someone is called simply white if white is predicated of him with nothing added, thus: “This is white”. But what is not called white except with an addition is not simply white. Accordingly, although “white” with an addition is predicated of an Ethiopian—thus: “The Ethiopian is white</w:t>
      </w:r>
      <w:r>
        <w:rPr>
          <w:i/>
        </w:rPr>
        <w:t xml:space="preserve"> in respect of his teeth</w:t>
      </w:r>
      <w:r>
        <w:rPr/>
        <w:t xml:space="preserve">”—, he is nevertheless not called simply “white”, because this is not true: “The Ethiopian is white”. And in this way, it seems, it must be conceded that anyone who uses has a simple act of using, for he has an act of using that does not of itself necessarily </w:t>
      </w:r>
      <w:r>
        <w:rPr>
          <w:i/>
        </w:rPr>
        <w:t xml:space="preserve">require </w:t>
      </w:r>
      <w:r>
        <w:rPr/>
        <w:t xml:space="preserve">a right of using, speaking of a right of the forum. In another way an act can be called a simple act of using if </w:t>
      </w:r>
      <w:r>
        <w:rPr>
          <w:i/>
        </w:rPr>
        <w:t xml:space="preserve">in fact </w:t>
      </w:r>
      <w:r>
        <w:rPr/>
        <w:t>it does not have a right of using attached, and it can be called a “bare” act of using, just as an unsworn promise is called a bare promise and a use of right that is not usufruct is called a bare use of right. [71.134]</w:t>
      </w:r>
    </w:p>
    <w:p>
      <w:pPr>
        <w:pStyle w:val="Normal"/>
        <w:widowControl/>
        <w:spacing w:lineRule="auto" w:line="240"/>
        <w:rPr/>
      </w:pPr>
      <w:r>
        <w:rPr/>
        <w:t xml:space="preserve">It remains therefore to prove against the attacked that such a use can be simple. This is shown clearly from Nicholas III, who in the decretal </w:t>
      </w:r>
      <w:r>
        <w:rPr>
          <w:i/>
        </w:rPr>
        <w:t xml:space="preserve">Exiit </w:t>
      </w:r>
      <w:r>
        <w:rPr/>
        <w:t>says: “Since in temporal things there is to consider especially ownership, possession, usufruct, the right of using, and simple use of fact, and the life of mortals requires the last as necessary, though it can lack the others, there can be absolutely no profession which excludes from itself a use of necessary sustenance”. From these words we gather that “the use of necessary sustenance” is simple use of fact. But use of necessary sustenance is found in things consumable by use; therefore simple use of fact is found in them. [71.144]</w:t>
      </w:r>
    </w:p>
    <w:p>
      <w:pPr>
        <w:pStyle w:val="Heading3"/>
        <w:spacing w:lineRule="auto" w:line="240"/>
        <w:ind w:right="0" w:hanging="0"/>
        <w:rPr/>
      </w:pPr>
      <w:r>
        <w:rPr/>
        <w:t>[Simple use of fact can be separate from ownership]</w:t>
      </w:r>
    </w:p>
    <w:p>
      <w:pPr>
        <w:pStyle w:val="Following"/>
        <w:spacing w:lineRule="auto" w:line="240"/>
        <w:rPr/>
      </w:pPr>
      <w:r>
        <w:rPr>
          <w:b/>
        </w:rPr>
        <w:t>[2] </w:t>
      </w:r>
      <w:r>
        <w:rPr/>
        <w:t xml:space="preserve">Second they prove that such an act of using can be separate from ownership or lordship. For the Friars Minor have use of such things, yet do not have lordship or ownership of any such thing; therefore use of them is separate from ownership or lordship. That the Brothers use such things is plain to see. That also they do not have lordship or ownership of any thing is proved by the assertions of various supreme pontiffs, for Gregory IX, Nicholas III and Clement V explicitly define this, as is clear above, Chapter 32 [32.56-166, 32.235-42, 2.246-57]. Both Innocent IV and Alexander IV also openly testify to it in their declarations. They say: “Moreover, we say that since the Rule expressly contains that the Brothers should appropriate nothing, neither house, nor place, nor any thing, because they should not have ownership either in common or individually, let the Order have the use of places, houses, equipment, books, and those movables that it is permissible to have, and let the Brothers use them according as the general and provincial ministers have decided to direct”. And Clement IV in a certain privilege says: “Since our beloved sons, the Friars Minor, have by the vow of their profession voluntarily subjected themselves to poverty so that they cannot hold any property either individually or as a community, but all things given to them in alms, or which otherwise come for their sakes, are known to be added to the right or property of the Roman Church”, etc. And Gregory X in a certain privilege says: “Devoted to the humility of poverty, the Order of Friars Minor has rejected the reality and name of ownership, and whatever is known to come to it is asserted to pass </w:t>
      </w:r>
      <w:r>
        <w:rPr>
          <w:i/>
        </w:rPr>
        <w:t xml:space="preserve">ipso facto </w:t>
      </w:r>
      <w:r>
        <w:rPr/>
        <w:t xml:space="preserve">into our lordship and that of the Roman Church”. And pope Martin IV in the privilege </w:t>
      </w:r>
      <w:r>
        <w:rPr>
          <w:i/>
        </w:rPr>
        <w:t>Exultantes</w:t>
      </w:r>
      <w:r>
        <w:rPr/>
        <w:t xml:space="preserve"> says: “Let these Brothers, who cannot contend in court for any temporal thing, having put away every solicitude, spend their time more freely and quietly on divine worship; and let the pious intention not be defrauded of those who for God’s sake offer, donate, grant, or leave in their last will, anything to that Order, or to the Brothers of that Order; and thus we, to the solicitude by which the Order was compelled, when necessity assailed or usefulness urged, to have recourse for its necessities to the Roman Church, to which belong, with no intermediary, right, ownership and lordship of all the things, movable and immovable, that the Brothers can use . . . ”. From these and very many other assertions of supreme pontiffs it is quite clear that the Friars Minor do not have lordship or ownership of any thing consumable by use; and yet they use things consumable by use; therefore in such things their use is separate from ownership or lordship. [71.181]</w:t>
      </w:r>
    </w:p>
    <w:p>
      <w:pPr>
        <w:pStyle w:val="Normal"/>
        <w:widowControl/>
        <w:spacing w:lineRule="auto" w:line="240"/>
        <w:rPr/>
      </w:pPr>
      <w:r>
        <w:rPr/>
        <w:t>Second, the attackers say that his argument by which he tries to prove the above assertion includes several errors. The first is that by such act, and in the act itself, and with the act itself, such a thing is consumed; second, that such an act is done in respect of the substance of the thing itself; third, that such an act cannot take place without consumption of the thing. All these errors, they say, are disproved by a single example. When someone spends money and with the money buys some thing, neither by such an act, nor in the act itself, nor with the act itself, is the money consumed, as far as its substance is concerned, nor is such an act done in respect of the substance of the money itself, and such an act can be without this consumption of this kind of thing. The same could be proved by many other examples. [71.192]</w:t>
      </w:r>
    </w:p>
    <w:p>
      <w:pPr>
        <w:pStyle w:val="Normal"/>
        <w:widowControl/>
        <w:spacing w:lineRule="auto" w:line="240"/>
        <w:rPr/>
      </w:pPr>
      <w:r>
        <w:rPr/>
        <w:t>To his argument the attackers say that it is based upon a false statement. It is based on this medium [of proof]: No act of using some thing is separate from ownership or lordship when the thing is consumed by the act and in the act and with the act itself. But this proposition is false and does not have any plausibility, according to them. For the consumption of a thing gives no more reason why the act cannot be separated from one lordship than from another; if, therefore, because of the consumption of a thing, the use of the thing cannot be separated from the lordship of the user, by the same argument it cannot be separated from any lordship whatever; and thus it cannot be separated from God’s lordship, nor from the lordship of kings, nor from any other lordship. [71.202]</w:t>
      </w:r>
    </w:p>
    <w:p>
      <w:pPr>
        <w:pStyle w:val="Normal"/>
        <w:widowControl/>
        <w:spacing w:lineRule="auto" w:line="240"/>
        <w:rPr/>
      </w:pPr>
      <w:r>
        <w:rPr>
          <w:b/>
        </w:rPr>
        <w:t>[Upon the letter] </w:t>
      </w:r>
      <w:r>
        <w:rPr>
          <w:i/>
        </w:rPr>
        <w:t>Since by such use—that is, by the act of using</w:t>
      </w:r>
      <w:r>
        <w:rPr/>
        <w:t xml:space="preserve">: Here he concedes that an act of using, which is use, is found in things consumable by use. </w:t>
      </w:r>
      <w:r>
        <w:rPr>
          <w:i/>
        </w:rPr>
        <w:t>And in that act, and with that act</w:t>
      </w:r>
      <w:r>
        <w:rPr/>
        <w:t xml:space="preserve">: These two expressions do not in the present case imply anything else than does the first expression, “by the act”. </w:t>
      </w:r>
      <w:r>
        <w:rPr>
          <w:i/>
        </w:rPr>
        <w:t>Such a thing is consumed</w:t>
      </w:r>
      <w:r>
        <w:rPr/>
        <w:t xml:space="preserve">: This is false, whether it is understood of consumption of the thing in respect of its substance or consumption of the thing in respect of lordship; this is clear when someone uses money for display. </w:t>
      </w:r>
      <w:r>
        <w:rPr>
          <w:i/>
        </w:rPr>
        <w:t>The act is done in respect of the substance of the thing itself</w:t>
      </w:r>
      <w:r>
        <w:rPr/>
        <w:t xml:space="preserve">: The opposite is clear of the use of money. </w:t>
      </w:r>
      <w:r>
        <w:rPr>
          <w:i/>
        </w:rPr>
        <w:t>Such use cannot take place without the consumption of the thing itself</w:t>
      </w:r>
      <w:r>
        <w:rPr/>
        <w:t>: The opposite is clear of the use of clothing, money and many other things consumable by use. [71.213]</w:t>
      </w:r>
    </w:p>
    <w:p>
      <w:pPr>
        <w:pStyle w:val="Heading2"/>
        <w:spacing w:lineRule="auto" w:line="240"/>
        <w:ind w:right="0" w:hanging="0"/>
        <w:rPr/>
      </w:pPr>
      <w:r>
        <w:rPr/>
        <w:t>Chapter 72</w:t>
      </w:r>
    </w:p>
    <w:p>
      <w:pPr>
        <w:pStyle w:val="Following"/>
        <w:spacing w:lineRule="auto" w:line="240"/>
        <w:rPr/>
      </w:pPr>
      <w:r>
        <w:rPr>
          <w:b/>
        </w:rPr>
        <w:t>[John XXII] </w:t>
      </w:r>
      <w:r>
        <w:rPr/>
        <w:t xml:space="preserve">For he says that the constitution means that such things are consumed immediately and finally in the act of using, whereas “it is manifest that clothes are not immediately in the first act of using consumed finally and altogether, just as bread also is not immediately consumed in the beginning of the act; and just as it is not unsuitable that a lord should have lordship of a slave who is eating, so it is not unsuitable that the lord should have lordship of the food or bread in the slave’s mouth”. [72.6] </w:t>
      </w:r>
    </w:p>
    <w:p>
      <w:pPr>
        <w:pStyle w:val="Following"/>
        <w:spacing w:lineRule="auto" w:line="240"/>
        <w:rPr/>
      </w:pPr>
      <w:r>
        <w:rPr>
          <w:b/>
        </w:rPr>
        <w:t>[Ockham] </w:t>
      </w:r>
      <w:r>
        <w:rPr/>
        <w:t>In this part he reports the appellant’s objection against the above assertion; it includes two objections. The first is that clothes are not always consumed in the first act, and bread is not consumed in the beginning of the act. The second is that just as someone has lordship of his slave, so he has lordship of the bread in the slave’s mouth. [72.11]</w:t>
      </w:r>
    </w:p>
    <w:p>
      <w:pPr>
        <w:pStyle w:val="Normal"/>
        <w:widowControl/>
        <w:spacing w:lineRule="auto" w:line="240"/>
        <w:rPr/>
      </w:pPr>
      <w:r>
        <w:rPr>
          <w:b/>
        </w:rPr>
        <w:t>[Upon the letter] </w:t>
      </w:r>
      <w:r>
        <w:rPr>
          <w:i/>
        </w:rPr>
        <w:t>The constitution means that such things are consumed immediately and finally</w:t>
      </w:r>
      <w:r>
        <w:rPr/>
        <w:t xml:space="preserve"> etc., because otherwise it is not to the purpose, as will appear later [73.95-101]. </w:t>
      </w:r>
      <w:r>
        <w:rPr>
          <w:i/>
        </w:rPr>
        <w:t>So it is not unsuitable that the lord should have lordship of the food in the slave’s mouth</w:t>
      </w:r>
      <w:r>
        <w:rPr/>
        <w:t>: To this the attacked makes no answer. [72.15]</w:t>
      </w:r>
    </w:p>
    <w:p>
      <w:pPr>
        <w:pStyle w:val="Heading2"/>
        <w:spacing w:lineRule="auto" w:line="240"/>
        <w:ind w:right="0" w:hanging="0"/>
        <w:rPr/>
      </w:pPr>
      <w:r>
        <w:rPr/>
        <w:t>Chapter 73</w:t>
      </w:r>
    </w:p>
    <w:p>
      <w:pPr>
        <w:pStyle w:val="Following"/>
        <w:spacing w:lineRule="auto" w:line="240"/>
        <w:rPr/>
      </w:pPr>
      <w:r>
        <w:rPr>
          <w:b/>
        </w:rPr>
        <w:t>[John XXII] </w:t>
      </w:r>
      <w:r>
        <w:rPr/>
        <w:t>To this it must be said that this heretic imposes on the constitution what it neither meant nor said, namely that in the first act of using, things consumable by use are consumed finally and altogether. But it meant, and manifestly expressed, that by the complete [</w:t>
      </w:r>
      <w:r>
        <w:rPr>
          <w:i/>
        </w:rPr>
        <w:t>perfectum</w:t>
      </w:r>
      <w:r>
        <w:rPr/>
        <w:t xml:space="preserve">, “completed”, perfect tense] act of using, by which things are said to be consumable by use, they are consumed [present tense]. For it said that “by such use—that is, by the act of using—and in that act, and with that act, such things are consumed”. For it puts conjunctively “act of using, </w:t>
      </w:r>
      <w:r>
        <w:rPr>
          <w:i/>
        </w:rPr>
        <w:t>and</w:t>
      </w:r>
      <w:r>
        <w:rPr/>
        <w:t xml:space="preserve"> in that act, and with that act”; thus it sufficiently expressed that such things are consumed not by the beginning of the act, but by the complete act. Also, it added that the act of using “is done in respect of the substance of the thing” consumable by use; “and such use cannot take place without the consumption of the thing itself”. So since it says that such use cannot take place without the consumption of the thing, it expressed clearly enough that it referred to the use by which the thing is consumed, not to its beginning. [73.12] </w:t>
      </w:r>
    </w:p>
    <w:p>
      <w:pPr>
        <w:pStyle w:val="Following"/>
        <w:spacing w:lineRule="auto" w:line="240"/>
        <w:rPr/>
      </w:pPr>
      <w:r>
        <w:rPr>
          <w:b/>
        </w:rPr>
        <w:t>[Ockham] </w:t>
      </w:r>
      <w:r>
        <w:rPr/>
        <w:t>In this part he answers the above objection [Chapter 72]. He says that the appellant imposes on the constitution something false. To prove this he suggests a distinction concerning use, namely that some is complete use, and the other is incomplete use; by this he answers, saying that the appellant imposes on the constitution that it means that a thing is consumed by the first act of using. This is false, he says; for the constitution referred to the complete act by which a thing is consumed. He tries to prove this in two ways by means of the words of the constitution, as is clear in the letter [73.110-]. [73.20]</w:t>
      </w:r>
    </w:p>
    <w:p>
      <w:pPr>
        <w:pStyle w:val="Normal"/>
        <w:widowControl/>
        <w:spacing w:lineRule="auto" w:line="240"/>
        <w:rPr/>
      </w:pPr>
      <w:r>
        <w:rPr/>
        <w:t>But the attackers try to prove that he does not answer the appellant’s objection in any respect. To make this clear they say, first, that it must be known that an act of using can be understood to be “complete” [</w:t>
      </w:r>
      <w:r>
        <w:rPr>
          <w:i/>
        </w:rPr>
        <w:t>perfectus</w:t>
      </w:r>
      <w:r>
        <w:rPr/>
        <w:t xml:space="preserve">] only in three ways: [a] First, because </w:t>
      </w:r>
      <w:r>
        <w:rPr>
          <w:i/>
        </w:rPr>
        <w:t xml:space="preserve">nothing is lacking </w:t>
      </w:r>
      <w:r>
        <w:rPr/>
        <w:t xml:space="preserve">to the act that is required for the act’s being or well-being, just as a man is said to be complete when nothing is lacking to the man that is required for a man’s being or well-being (this way includes two modes of the complete). [b] Second, an act is called complete because it is </w:t>
      </w:r>
      <w:r>
        <w:rPr>
          <w:i/>
        </w:rPr>
        <w:t>finished or completed</w:t>
      </w:r>
      <w:r>
        <w:rPr/>
        <w:t xml:space="preserve">, as a movement is said to be complete when it is finished or completed. [c] Third it can be understood as complete when through it is </w:t>
      </w:r>
      <w:r>
        <w:rPr>
          <w:i/>
        </w:rPr>
        <w:t xml:space="preserve">attained what was sought </w:t>
      </w:r>
      <w:r>
        <w:rPr/>
        <w:t>through it, as the building of a house is said to be complete when the house has been made, for the builder sought this. Second they say it must be known that the appellant never sought to prove that in things consumable by use the act of using, when it is finished or complete, is separate from ownership or lordship, for then it is neither separate nor conjoined, since it does not then exist. Rather, he sought to prove that in such things the act of using can be separated from ownership or lordship while it lasts or is being done. [73.37]</w:t>
      </w:r>
    </w:p>
    <w:p>
      <w:pPr>
        <w:pStyle w:val="Normal"/>
        <w:widowControl/>
        <w:spacing w:lineRule="auto" w:line="240"/>
        <w:rPr/>
      </w:pPr>
      <w:r>
        <w:rPr/>
        <w:t xml:space="preserve">From this it is clear that the appellant’s argument is quite unresolved. For if you say that a thing is consumed by a complete act, you refer to an act complete either in the first way, or in the second, or in the third. If in the first way, thus the appellant’s argument stands; for however much the putting on of a garment may be complete in the first way, and however much the eating of bread may be complete in the first way, neither through the putting on nor the eating, while those acts are being done, is the garment or the bread “consumed” [perfect tense]; indeed, if the bread were then consumed, the eating would not be being done, according to his way of speaking. But if you refer to an act complete in the second way or in the third, in that way it is plain that such an act is not separate from ownership or lordship—but not because the thing is “consumed” by such an act, but because [by] then such an act does not exist, for a successive, when it is finished or completed, does not then exist; this is why such an act is not separate from lordship or ownership. This is also clear: Such an act, complete in the second or third way, cannot be separated from ownership and lordship in things </w:t>
      </w:r>
      <w:r>
        <w:rPr>
          <w:i/>
        </w:rPr>
        <w:t xml:space="preserve">not </w:t>
      </w:r>
      <w:r>
        <w:rPr/>
        <w:t xml:space="preserve">consumable by use more than in things consumable by use. For it is certain that the act of living in a house, when it is completed or finished, is not separated from the ownership of the house; for then it ceases, and does not exist then, and is not being done then; and thus it is of every other act complete in the second or third way. Therefore a complete act of living in a house cannot be separated from lordship. And consequently, whether a thing is consumed by a complete act or not consumed is irrelevant to whether the act can or cannot be separated from ownership or lordship; for a house is not consumed by the complete act of living in it, and yet the complete act of living in the house—that is, the finished and completed act—is not separate from ownership or lordship of the house. And thus the argument of the attacked no more proves that in things consumable by use the act of using cannot be separated from ownership and lordship than that in things </w:t>
      </w:r>
      <w:r>
        <w:rPr>
          <w:i/>
        </w:rPr>
        <w:t>not</w:t>
      </w:r>
      <w:r>
        <w:rPr/>
        <w:t xml:space="preserve"> consumable by use the act of using cannot be separated from ownership or lordship. Therefore, just as he concedes and asserts absolutely and without distinction that in things consumable by use the act of using cannot be separated from ownership and lordship, so he should have conceded absolutely and without distinction that in things </w:t>
      </w:r>
      <w:r>
        <w:rPr>
          <w:i/>
        </w:rPr>
        <w:t>not</w:t>
      </w:r>
      <w:r>
        <w:rPr/>
        <w:t xml:space="preserve"> consumable by use the act of using cannot be separated from ownership and lordship. And from this it is also clear that, just as he concedes and asserts, on account of the preceding argument set out above, that simple use—that is, without a right of using—cannot be had separate from ownership and lordship in a thing consumable by use, so he should absolutely and without distinction concede, on account of the same argument, that simple use—that is, without a right of using—cannot be had separate from ownership or lordship in a thing </w:t>
      </w:r>
      <w:r>
        <w:rPr>
          <w:i/>
        </w:rPr>
        <w:t>not</w:t>
      </w:r>
      <w:r>
        <w:rPr/>
        <w:t xml:space="preserve"> consumable by use: for that argument is no more conclusive of the use of a thing consumable by use than of the use of a thing not consumable by use; indeed, whatever he says of the inseparability of the use of a thing consumable by use from a right of using and from ownership and lordship he should likewise say of the inseparability of the use of a thing not consumable by use from a right of using and from ownership or lordship. [73.82]</w:t>
      </w:r>
    </w:p>
    <w:p>
      <w:pPr>
        <w:pStyle w:val="Normal"/>
        <w:widowControl/>
        <w:spacing w:lineRule="auto" w:line="240"/>
        <w:rPr/>
      </w:pPr>
      <w:r>
        <w:rPr/>
        <w:t xml:space="preserve">Also, against the foregoing they argue as follows. Through an act of using that is not complete, or through the beginning of the act, through which the thing is by no means consumed, lordship of a thing or ownership either </w:t>
      </w:r>
      <w:r>
        <w:rPr>
          <w:i/>
        </w:rPr>
        <w:t xml:space="preserve">is </w:t>
      </w:r>
      <w:r>
        <w:rPr/>
        <w:t xml:space="preserve">necessarily acquired if it was not already had, or is </w:t>
      </w:r>
      <w:r>
        <w:rPr>
          <w:i/>
        </w:rPr>
        <w:t xml:space="preserve">not </w:t>
      </w:r>
      <w:r>
        <w:rPr/>
        <w:t xml:space="preserve">necessarily acquired even though it had previously not been had. If the first is granted, then, just as a complete act cannot be separate from lordship in a thing consumable by use, so also (according to him) </w:t>
      </w:r>
      <w:r>
        <w:rPr>
          <w:i/>
        </w:rPr>
        <w:t xml:space="preserve">another </w:t>
      </w:r>
      <w:r>
        <w:rPr/>
        <w:t xml:space="preserve">act that is </w:t>
      </w:r>
      <w:r>
        <w:rPr>
          <w:i/>
        </w:rPr>
        <w:t xml:space="preserve">not </w:t>
      </w:r>
      <w:r>
        <w:rPr/>
        <w:t>complete cannot be separated, in a thing consumable by use, from ownership or lordship; and consequently, [even] without consumption of the thing the act of using cannot be separated in things consumable by use from ownership or lordship. If the second is granted, the appellant’s contention is established, namely that someone can use a thing consumable by use without lordship or ownership. [73.94]</w:t>
      </w:r>
    </w:p>
    <w:p>
      <w:pPr>
        <w:pStyle w:val="Normal"/>
        <w:widowControl/>
        <w:spacing w:lineRule="auto" w:line="240"/>
        <w:rPr/>
      </w:pPr>
      <w:r>
        <w:rPr>
          <w:b/>
        </w:rPr>
        <w:t>[Upon the letter] </w:t>
      </w:r>
      <w:r>
        <w:rPr>
          <w:i/>
        </w:rPr>
        <w:t>In the first act of using, things consumable by use are consumed finally and altogether</w:t>
      </w:r>
      <w:r>
        <w:rPr/>
        <w:t xml:space="preserve">, because otherwise his argument would not prove that the act of using cannot be separated from ownership or lordship. Indeed, notwithstanding that argument, many acts of using the same thing [e.g. clothing] can be separated from ownership and lordship; and every such act [even eating] can until the end of the act be separated from ownership or lordship, for until the end of the act of using the thing is not consumed. </w:t>
      </w:r>
      <w:r>
        <w:rPr>
          <w:i/>
        </w:rPr>
        <w:t>Manifestly expressed that by the complete act of using, by which things are said to be consumable by use, they are consumed</w:t>
      </w:r>
      <w:r>
        <w:rPr/>
        <w:t xml:space="preserve">: He had never before mentioned the complete act of using, but had used “act of using” absolutely, never distinguishing between a complete and incomplete act of using. What is here called the “complete act of using” is the finished and consummated act of using. And it is true that then the act of using is not separate from lordship of the thing, whether the thing was consumable by use or not consumable by use, for then the act does not exist and is not being done. </w:t>
      </w:r>
      <w:r>
        <w:rPr>
          <w:i/>
        </w:rPr>
        <w:t>For it said that “by such use—that is, by the act of using—and in that act and with that act, such things are consumed”</w:t>
      </w:r>
      <w:r>
        <w:rPr/>
        <w:t xml:space="preserve">: Here he puts a proof by which he tries to show that he referred to a complete act of using. </w:t>
      </w:r>
      <w:r>
        <w:rPr>
          <w:i/>
        </w:rPr>
        <w:t xml:space="preserve">For it puts conjunctively “act of using, </w:t>
      </w:r>
      <w:r>
        <w:rPr>
          <w:b/>
          <w:i/>
        </w:rPr>
        <w:t>and</w:t>
      </w:r>
      <w:r>
        <w:rPr>
          <w:i/>
        </w:rPr>
        <w:t xml:space="preserve"> in that act, and with that act”</w:t>
      </w:r>
      <w:r>
        <w:rPr/>
        <w:t xml:space="preserve">: This is against him, for from a conjunctive proposition follows any conjoined part; and thus, since he concedes the conjunctive, he should concede any part of it put by itself: just as if “Paul is a man </w:t>
      </w:r>
      <w:r>
        <w:rPr>
          <w:i/>
        </w:rPr>
        <w:t xml:space="preserve">and </w:t>
      </w:r>
      <w:r>
        <w:rPr/>
        <w:t xml:space="preserve">Martin is a man”, it follows that “Paul is a man”. </w:t>
      </w:r>
      <w:r>
        <w:rPr>
          <w:i/>
        </w:rPr>
        <w:t>Thus it sufficiently expressed that such things are consumed not by the beginning of the act</w:t>
      </w:r>
      <w:r>
        <w:rPr/>
        <w:t xml:space="preserve">: He reasons badly. To make this clear they say it must be known that there is a difference between “to be consumed” [present] and “to have been consumed” [past], as there is between “to be changed” and “to have been changed”, and between “to be altered” and “to have been altered”; and therefore, even if it had expressed that the thing had not been consumed by the beginning of the act itself, yet it did not express that the thing was not </w:t>
      </w:r>
      <w:r>
        <w:rPr>
          <w:i/>
        </w:rPr>
        <w:t xml:space="preserve">being </w:t>
      </w:r>
      <w:r>
        <w:rPr/>
        <w:t>consumed by the beginning of the act itself; for just as movement and alteration do not exist in an instant but in time, so also being consumed does not exist in an instant but in time. [73.124]</w:t>
      </w:r>
    </w:p>
    <w:p>
      <w:pPr>
        <w:pStyle w:val="Normal"/>
        <w:widowControl/>
        <w:spacing w:lineRule="auto" w:line="240"/>
        <w:rPr/>
      </w:pPr>
      <w:r>
        <w:rPr>
          <w:i/>
        </w:rPr>
        <w:t>But by the complete act</w:t>
      </w:r>
      <w:r>
        <w:rPr/>
        <w:t xml:space="preserve">: It is true that by some complete act—that is, finished and completed—some thing </w:t>
      </w:r>
      <w:r>
        <w:rPr>
          <w:i/>
        </w:rPr>
        <w:t xml:space="preserve">has been </w:t>
      </w:r>
      <w:r>
        <w:rPr/>
        <w:t xml:space="preserve">consumed, yet in the beginning of the act the thing </w:t>
      </w:r>
      <w:r>
        <w:rPr>
          <w:i/>
        </w:rPr>
        <w:t xml:space="preserve">begins </w:t>
      </w:r>
      <w:r>
        <w:rPr/>
        <w:t xml:space="preserve">to be consumed. Yet often there are several complete acts of using in respect of the same thing consumable by use, by which the thing is nevertheless not consumed: this is clear of clothing. </w:t>
      </w:r>
      <w:r>
        <w:rPr>
          <w:i/>
        </w:rPr>
        <w:t>Also, it added that the act of using “is done in respect of the substance of the thing” consumable by use</w:t>
      </w:r>
      <w:r>
        <w:rPr/>
        <w:t xml:space="preserve">: Here he begins another proof of the same point, namely that it referred to the complete act of using. But they say that what he assumes here and asserted before is false. For the use of money is not done in respect of the substance of the money; for the substance of the money is not changed by the use or altered in any respect, unless perhaps sometimes accidentally. </w:t>
      </w:r>
      <w:r>
        <w:rPr>
          <w:i/>
        </w:rPr>
        <w:t>“And such use cannot take place without the consumption of the thing itself”</w:t>
      </w:r>
      <w:r>
        <w:rPr/>
        <w:t xml:space="preserve">: This is also false, they say, as was shown before [73.127-9]. </w:t>
      </w:r>
      <w:r>
        <w:rPr>
          <w:i/>
        </w:rPr>
        <w:t>It referred to the use by which the thing is consumed, not to its beginning</w:t>
      </w:r>
      <w:r>
        <w:rPr/>
        <w:t>: From this it follows that this argument in no way proves that one who is eating [present tense] bread, drinking wine and using other things consumable by use, while he eats, drinks or uses these other things, has lordship and ownership of such a thing. And thus, notwithstanding the above argument, someone can eat bread of which he does not have lordship, and drink wine of which he does not have lordship, but someone else has it; and in this part the appellant contended for this and nothing else. [73.144]</w:t>
      </w:r>
    </w:p>
    <w:p>
      <w:pPr>
        <w:pStyle w:val="Heading2"/>
        <w:spacing w:lineRule="auto" w:line="240"/>
        <w:ind w:right="0" w:hanging="0"/>
        <w:rPr/>
      </w:pPr>
      <w:r>
        <w:rPr/>
        <w:t>Chapter 74</w:t>
      </w:r>
    </w:p>
    <w:p>
      <w:pPr>
        <w:pStyle w:val="Following"/>
        <w:spacing w:lineRule="auto" w:line="240"/>
        <w:rPr/>
      </w:pPr>
      <w:r>
        <w:rPr>
          <w:b/>
        </w:rPr>
        <w:t>[John XXII] </w:t>
      </w:r>
      <w:r>
        <w:rPr/>
        <w:t xml:space="preserve">Again, this heretic tries to attack the constitution because it says that the retaining of lordship that the supreme pontiff has done in the things that had come, or will in future come, to the Friars Minor, “has not benefited the Brothers as far as the state of perfection is concerned by enabling them to say that they are poorer because they lack such lordship than they would be if they were to possess those things along with the lordship they say they lack. For such lack of a lordship that is devoid of every real present, and hoped-for future, advantage does not make anyone who does not have it the poorer . . . . Being for the future unwilling that under the pretext or veil of such verbal, bare and obscure lordship an encouragement be given to the great evils that proceed from such a pretence, we ordain”, etc. [74.10] </w:t>
      </w:r>
    </w:p>
    <w:p>
      <w:pPr>
        <w:pStyle w:val="Following"/>
        <w:spacing w:lineRule="auto" w:line="240"/>
        <w:rPr/>
      </w:pPr>
      <w:r>
        <w:rPr>
          <w:b/>
        </w:rPr>
        <w:t>[Ockham] </w:t>
      </w:r>
      <w:r>
        <w:rPr/>
        <w:t>After the attacked has answered in the preceding part the appellant’s objections against his fourth assertion, here he begins to answer the appellant’s objections against the fifth assertion of the attacked that the appellant regards as heretical. It is divided into three parts: first he repeats the attacked assertion, second he reports the attack, third he answers it. The second part begins in the part immediately following [Chapter 75], the third at “Indeed, this heretic” [Chapter 76] [74.18]</w:t>
      </w:r>
    </w:p>
    <w:p>
      <w:pPr>
        <w:pStyle w:val="Normal"/>
        <w:widowControl/>
        <w:spacing w:lineRule="auto" w:line="240"/>
        <w:rPr/>
      </w:pPr>
      <w:r>
        <w:rPr/>
        <w:t>This assertion contains three parts. The first is that the lack of lordship in the things the Friars Minor use does not benefit the Brothers as far as the state of perfection is concerned, so that they are able on account of such lack to describe themselves as poorer. The second is that the lack of a lordship devoid of every temporal advantage does not make anyone who does not have it the poorer. The third is that such lordship is verbal, bare and obscure. These things will be clarified below [77.52-]. [74.25]</w:t>
      </w:r>
    </w:p>
    <w:p>
      <w:pPr>
        <w:pStyle w:val="Normal"/>
        <w:widowControl/>
        <w:spacing w:lineRule="auto" w:line="240"/>
        <w:rPr/>
      </w:pPr>
      <w:r>
        <w:rPr>
          <w:b/>
        </w:rPr>
        <w:t>[Upon the letter] </w:t>
      </w:r>
      <w:r>
        <w:rPr>
          <w:i/>
        </w:rPr>
        <w:t>Retaining of lordship</w:t>
      </w:r>
      <w:r>
        <w:rPr/>
        <w:t xml:space="preserve">: He means that such lack of lordship or lack of property has not benefited the Brothers, as will appear from what follows. </w:t>
      </w:r>
      <w:r>
        <w:rPr>
          <w:i/>
        </w:rPr>
        <w:t>“The lordship they say they lack”</w:t>
      </w:r>
      <w:r>
        <w:rPr/>
        <w:t xml:space="preserve">: He hints that in truth the Brothers do not lack such lordship of things though they falsely say that they lack it. </w:t>
      </w:r>
      <w:r>
        <w:rPr>
          <w:i/>
        </w:rPr>
        <w:t>Devoid of every . . . advantage</w:t>
      </w:r>
      <w:r>
        <w:rPr/>
        <w:t xml:space="preserve">: They say that such lordship is not devoid of every spiritual advantage, as will be shown afterwards [77.271-89]. </w:t>
      </w:r>
      <w:r>
        <w:rPr>
          <w:i/>
        </w:rPr>
        <w:t>“Does not make anyone who does not have it the poorer”</w:t>
      </w:r>
      <w:r>
        <w:rPr/>
        <w:t>: They will prove [77.290-300] that this is said quite unreasonably. [74.33]</w:t>
      </w:r>
    </w:p>
    <w:p>
      <w:pPr>
        <w:pStyle w:val="Heading2"/>
        <w:spacing w:lineRule="auto" w:line="240"/>
        <w:ind w:right="0" w:hanging="0"/>
        <w:rPr/>
      </w:pPr>
      <w:r>
        <w:rPr/>
        <w:t>Chapter 75</w:t>
      </w:r>
    </w:p>
    <w:p>
      <w:pPr>
        <w:pStyle w:val="Following"/>
        <w:spacing w:lineRule="auto" w:line="240"/>
        <w:rPr/>
      </w:pPr>
      <w:r>
        <w:rPr>
          <w:b/>
        </w:rPr>
        <w:t>[John XXII] </w:t>
      </w:r>
      <w:r>
        <w:rPr/>
        <w:t xml:space="preserve">The above words, according to that heretic, conflict with and contradict sacred Scripture and the teaching of the gospels and the Apostles and of holy mother Church. “For it has been shown above”, he asserts, “from divine Scripture that the Apostles, and perfect men following them, on Christ’s counsel left ownership and lordship of all temporal things and were content with the use of things necessary to the sustenance of human life, a use which it is not permissible to renounce. It is certain”, according to him, “that the lordship of all the temporal things they used, the lordship the Apostles left on Christ’s counsel, was devoid of all temporal advantage—that is, [advantage] by useful use. This is quite clear in the case of their nets. They left ownership and lordship of their nets (keeping the use, as the Gospel history testifies), since the renunciation of the ownership and lordship of those things—and not of their use, as is shown above —is included in Christ’s counsel on the renunciation of temporal things. If, therefore, the lack of such lordship does not pertain to perfection and does not make anyone who does not have it the poorer, as the constitution teaches dogmatically, it follows that Christ gave a pretended and deceitful teaching to those who wished to attain perfection when he counselled that they should leave all temporal things in respect of ownership and lordship, and that Augustine and Jerome, who were doctors of the Church, and other holy fathers, founders of religious orders, erred, who, wishing to follow this counsel of Christ, professed this renunciation of the ownership and lordship of all things”. [75.18] </w:t>
      </w:r>
    </w:p>
    <w:p>
      <w:pPr>
        <w:pStyle w:val="Following"/>
        <w:spacing w:lineRule="auto" w:line="240"/>
        <w:rPr/>
      </w:pPr>
      <w:r>
        <w:rPr>
          <w:b/>
        </w:rPr>
        <w:t>[Ockham] </w:t>
      </w:r>
      <w:r>
        <w:rPr/>
        <w:t>In this part the attacked reports the appellant’s objections against the above assertion: that Christ counselled such renunciation of such lordship, and the Apostles left such lordship, and so did the holy fathers, founders of religious orders. [75.22]</w:t>
      </w:r>
    </w:p>
    <w:p>
      <w:pPr>
        <w:pStyle w:val="Following"/>
        <w:spacing w:lineRule="auto" w:line="240"/>
        <w:rPr/>
      </w:pPr>
      <w:r>
        <w:rPr>
          <w:b/>
        </w:rPr>
        <w:t>[Upon the letter] </w:t>
      </w:r>
      <w:r>
        <w:rPr>
          <w:i/>
        </w:rPr>
        <w:t>“Were content with the use of things necessary to the sustenance of human life, a use which it is not permissible to renounce”</w:t>
      </w:r>
      <w:r>
        <w:rPr/>
        <w:t xml:space="preserve">: In accordance with the text of the Apostle, “Having food and clothing, with these let us be content” [1 Timothy 6:8]. </w:t>
      </w:r>
      <w:r>
        <w:rPr>
          <w:i/>
        </w:rPr>
        <w:t>“Was devoid of all temporal advantage—that is, by useful use”</w:t>
      </w:r>
      <w:r>
        <w:rPr/>
        <w:t>, namely, at the time when the Apostles had the use and others had the lordship. [75.27]</w:t>
      </w:r>
    </w:p>
    <w:p>
      <w:pPr>
        <w:pStyle w:val="Heading2"/>
        <w:spacing w:lineRule="auto" w:line="240"/>
        <w:ind w:right="0" w:hanging="0"/>
        <w:rPr/>
      </w:pPr>
      <w:r>
        <w:rPr/>
        <w:t>Chapter 76</w:t>
      </w:r>
    </w:p>
    <w:p>
      <w:pPr>
        <w:pStyle w:val="Following"/>
        <w:spacing w:lineRule="auto" w:line="240"/>
        <w:rPr/>
      </w:pPr>
      <w:r>
        <w:rPr>
          <w:b/>
        </w:rPr>
        <w:t>[John XXII] </w:t>
      </w:r>
      <w:r>
        <w:rPr/>
        <w:t xml:space="preserve">Indeed, this heretic, like a violator of the law, notoriously quotes the constitution incompletely, leaving out words that plainly suggest his fault. For this constitution intends to prove that the retaining of lordship by the supreme pontiff did not benefit the Brothers in respect of the state of perfection, and this heretic leaves the proof out. It is as follows (as is more plainly evident from the text of the constitution): It is clear, it says, “that this retaining of lordship did not benefit them in respect of the state of perfection. For </w:t>
      </w:r>
      <w:r>
        <w:rPr>
          <w:b/>
        </w:rPr>
        <w:t xml:space="preserve">since </w:t>
      </w:r>
      <w:r>
        <w:rPr/>
        <w:t xml:space="preserve">the perfection of Christian life mainly and essentially consists in charity, which the Apostle calls ‘the bond of perfection’, which in some way unites or joins a man in this life with his end, and [since] contempt of temporal goods and renunciation of ownership of them opens the way to this perfection especially because the solicitude that acquiring, preserving and managing temporal things requires, which commonly impedes the act of charity, is cut off, </w:t>
      </w:r>
      <w:r>
        <w:rPr>
          <w:b/>
        </w:rPr>
        <w:t xml:space="preserve">it follows </w:t>
      </w:r>
      <w:r>
        <w:rPr/>
        <w:t>that if the same solicitude persists after divestment of property as existed before it, such divestment can contribute nothing to such perfection. But it is certain that after the above ordinance [</w:t>
      </w:r>
      <w:r>
        <w:rPr>
          <w:i/>
        </w:rPr>
        <w:t>Exiit</w:t>
      </w:r>
      <w:r>
        <w:rPr/>
        <w:t xml:space="preserve">] the Brothers were no less solicitous in acquiring and preserving those goods, in court and otherwise, than they had been before it, and than other mendicant religious are who have some things in common.” We believe, certainly, that this is a proof that no sensible person will reject, which is why this heretic did not quote it. [76.19] </w:t>
      </w:r>
    </w:p>
    <w:p>
      <w:pPr>
        <w:pStyle w:val="Following"/>
        <w:spacing w:lineRule="auto" w:line="240"/>
        <w:rPr/>
      </w:pPr>
      <w:r>
        <w:rPr>
          <w:b/>
        </w:rPr>
        <w:t>[Ockham] </w:t>
      </w:r>
      <w:r>
        <w:rPr/>
        <w:t>In this part the attacked begins to answer the appellant’s objections against the above assertion. It is divided into two parts. First he answers the objections repeated in the preceding chapter, and second, at “To the text he quotes” [Chapter 80], he answers certain others touched on in the appellant’s appeal. The first is divided into three parts, answering three points touched on in these objections. The second begins at “To his statement” [“</w:t>
      </w:r>
      <w:r>
        <w:rPr>
          <w:i/>
        </w:rPr>
        <w:t>Ad hoc autem, quod ipse dicit</w:t>
      </w:r>
      <w:r>
        <w:rPr/>
        <w:t>”, Chapter 78], the third begins at “To his statement” [“</w:t>
      </w:r>
      <w:r>
        <w:rPr>
          <w:i/>
        </w:rPr>
        <w:t>Ad illud autem, quod dicit</w:t>
      </w:r>
      <w:r>
        <w:rPr/>
        <w:t xml:space="preserve">”, Chapter 79]. The first is again divided into two parts, repeating two statements in the constitution </w:t>
      </w:r>
      <w:r>
        <w:rPr>
          <w:i/>
        </w:rPr>
        <w:t>Ad conditorem</w:t>
      </w:r>
      <w:r>
        <w:rPr/>
        <w:t xml:space="preserve"> to show that the appellant makes an incomplete quotation of words in </w:t>
      </w:r>
      <w:r>
        <w:rPr>
          <w:i/>
        </w:rPr>
        <w:t>Ad conditorem</w:t>
      </w:r>
      <w:r>
        <w:rPr/>
        <w:t xml:space="preserve"> which, he says, show the appellant’s fault. The second part begins in the part immediately following, at “Also, the constitution meant to prove” [Chapter 77]. [76.31]</w:t>
      </w:r>
    </w:p>
    <w:p>
      <w:pPr>
        <w:pStyle w:val="Normal"/>
        <w:widowControl/>
        <w:spacing w:lineRule="auto" w:line="240"/>
        <w:rPr/>
      </w:pPr>
      <w:r>
        <w:rPr/>
        <w:t xml:space="preserve">In the first part, therefore, he says that the appellant makes an incomplete quotation of the words of the constitution </w:t>
      </w:r>
      <w:r>
        <w:rPr>
          <w:i/>
        </w:rPr>
        <w:t>Ad conditorem</w:t>
      </w:r>
      <w:r>
        <w:rPr/>
        <w:t>, since he leaves out the argument which proves that such retaining of lordship has not benefited the Brothers in respect of the state of perfection. The argument is this. The perfection of Christian life consists essentially in charity, to which, in respect of contempt of temporal things especially, the way is opened by cutting off solicitude about temporal things; therefore, if solicitude is the same after such divestment of property as it was before, this divestment contributes nothing to perfection. But the Friars Minor have been just as solicitous about temporal things after such divestment as they were before, and as other mendicant religious are, because they have been just as solicitous about temporal things since the ordinance of Nicholas III concerning the retaining of lordship as they were before. Therefore such divestment has contributed nothing to their perfection. [76.44]</w:t>
      </w:r>
    </w:p>
    <w:p>
      <w:pPr>
        <w:pStyle w:val="Normal"/>
        <w:widowControl/>
        <w:spacing w:lineRule="auto" w:line="240"/>
        <w:rPr/>
      </w:pPr>
      <w:r>
        <w:rPr/>
        <w:t xml:space="preserve">But the attackers try to prove that this argument added here, which the appellant left out, contains many errors, and falsehoods which defame the Brothers; when they are disproved the appellant’s attacks will to those who understand the matter seem even stronger. </w:t>
      </w:r>
      <w:r>
        <w:rPr>
          <w:b/>
        </w:rPr>
        <w:t>[1] </w:t>
      </w:r>
      <w:r>
        <w:rPr/>
        <w:t xml:space="preserve">The first of these errors, they say, is that divestment of property, or the renunciation of ownership, individual or common, of all temporal things does not pertain to the state of perfection. </w:t>
      </w:r>
      <w:r>
        <w:rPr>
          <w:b/>
        </w:rPr>
        <w:t>[2] </w:t>
      </w:r>
      <w:r>
        <w:rPr/>
        <w:t xml:space="preserve">The second is that contempt of temporal things and the divestment of them opens the way to charity especially by cutting off the solicitude which acquiring, preserving and managing temporal things requires. </w:t>
      </w:r>
      <w:r>
        <w:rPr>
          <w:b/>
        </w:rPr>
        <w:t>[3] </w:t>
      </w:r>
      <w:r>
        <w:rPr/>
        <w:t>The third is that if the solicitude remains the same after divestment of all temporal things as before, such divestment can contribute nothing to perfection. The first defamatory falsehood contained here is that after this divestment the Friars Minor have not been less solicitous about temporal things, in court and otherwise, than they had been before. The second is that the Friars Minor are not less solicitous about temporal things than other mendicant religious are. And if he means that these two propositions apply to the Brothers by virtue of their state, they must be regarded as erroneous. [76.62]</w:t>
      </w:r>
    </w:p>
    <w:p>
      <w:pPr>
        <w:pStyle w:val="Heading3"/>
        <w:spacing w:lineRule="auto" w:line="240"/>
        <w:ind w:right="0" w:hanging="0"/>
        <w:rPr/>
      </w:pPr>
      <w:r>
        <w:rPr/>
        <w:t>[Voluntary poverty is conducive to perfection]</w:t>
      </w:r>
    </w:p>
    <w:p>
      <w:pPr>
        <w:pStyle w:val="Following"/>
        <w:spacing w:lineRule="auto" w:line="240"/>
        <w:rPr/>
      </w:pPr>
      <w:r>
        <w:rPr>
          <w:b/>
        </w:rPr>
        <w:t>[1] </w:t>
      </w:r>
      <w:r>
        <w:rPr/>
        <w:t>The first error, they say, contained in the above passage is, then, that divestment of property, or the renunciation of ownership, individual or common, of all temporal things does not pertain to the state of perfection. For it is clear that this is what he means. He says plainly that this retaining of lordship did not benefit the Brothers in respect of the state of perfection; but by the retaining of lordship [by pope or donor] he means this renunciation of property. For having said as a prefatory remark that the conclusion to be proved was that “this retaining of lordship did not benefit them in respect of the state of perfection”, afterwards the argument by which he tries to prove it does not mention the retaining of lordship but only the divestment. When in the prefatory remark he said that the retaining of lordship did not benefit them he therefore meant the divestment. Or, if he wished to distinguish between the retaining of lordship and the divestment, his argument should first have proved the conclusion that “this divestment did not benefit the Brothers in respect of the state of perfection”, and then from this he should have inferred that “the retaining of lordship did not benefit them”. And thus it plainly appears from his argument that he meant that the divestment of all temporal things does not contribute to the state of perfection. [76.79]</w:t>
      </w:r>
    </w:p>
    <w:p>
      <w:pPr>
        <w:pStyle w:val="Normal"/>
        <w:widowControl/>
        <w:spacing w:lineRule="auto" w:line="240"/>
        <w:rPr/>
      </w:pPr>
      <w:r>
        <w:rPr/>
        <w:t xml:space="preserve">But the attackers try to prove in many ways that this must be regarded as erroneous. For they say, </w:t>
      </w:r>
      <w:r>
        <w:rPr>
          <w:b/>
        </w:rPr>
        <w:t>first</w:t>
      </w:r>
      <w:r>
        <w:rPr/>
        <w:t xml:space="preserve">, that it contradicts a decision of the Roman Church, which is plainly demonstrated, they say, by reference to Nicholas III. For in his decretal </w:t>
      </w:r>
      <w:r>
        <w:rPr>
          <w:i/>
        </w:rPr>
        <w:t>Exiit</w:t>
      </w:r>
      <w:r>
        <w:rPr/>
        <w:t xml:space="preserve"> he says (as was quoted above in Chapter 9): “We say that such renunciation for God’s sake of ownership of all things, both individual and also common ownership, is meritorious and holy. Christ, showing the way of perfection, taught this in word and confirmed it by example; and the first founders of the Church militant, as they themselves had drawn from the fountainhead itself, channelled it through the banks of their teaching and life to those wishing to live perfectly.” These words show evidently that such renunciation or divestment pertains to the way of perfection. For otherwise Christ teaching it by word and confirming it by example would not have been “showing the way of perfection”, and the Apostles would not have channelled it through the banks of their teaching and life “to those wishing to live perfectly”. Further, an arduous and difficult renunciation or divestment of property for God’s sake that is meritorious and holy pertains to the way of perfection. But this divestment is “meritorious and holy”, according to the foregoing words of Nicholas; therefore it pertains to the way of perfection and so was able to benefit the Brothers in respect of the state of perfection. [76.98]</w:t>
      </w:r>
    </w:p>
    <w:p>
      <w:pPr>
        <w:pStyle w:val="Normal"/>
        <w:widowControl/>
        <w:spacing w:lineRule="auto" w:line="240"/>
        <w:rPr/>
      </w:pPr>
      <w:r>
        <w:rPr>
          <w:b/>
        </w:rPr>
        <w:t>Second</w:t>
      </w:r>
      <w:r>
        <w:rPr/>
        <w:t>, they argue as follows. Something that Christ recommended to someone who wished to lay hold upon the way of perfection pertains to the state of perfection. But Christ recommended renunciation of the ownership of all temporal things to one who wished to lay hold upon the way of perfection, when he said “If you wish to be perfect, go, sell all you have, and give to the poor” (Matthew 19[:21]); such renunciation therefore pertains to the state of perfection. [76.104]</w:t>
      </w:r>
    </w:p>
    <w:p>
      <w:pPr>
        <w:pStyle w:val="Normal"/>
        <w:widowControl/>
        <w:spacing w:lineRule="auto" w:line="240"/>
        <w:rPr/>
      </w:pPr>
      <w:r>
        <w:rPr>
          <w:b/>
        </w:rPr>
        <w:t>Third</w:t>
      </w:r>
      <w:r>
        <w:rPr/>
        <w:t>, as follows. Gospel poverty pertains to the state of perfection. But renunciation of the ownership of all temporal things pertains to gospel poverty; this was shown above, in Chapter 23 [23.12-]. Therefore such renunciation pertains to the state of perfection. [76.108]</w:t>
      </w:r>
    </w:p>
    <w:p>
      <w:pPr>
        <w:pStyle w:val="Heading3"/>
        <w:spacing w:lineRule="auto" w:line="240"/>
        <w:ind w:right="0" w:hanging="0"/>
        <w:rPr/>
      </w:pPr>
      <w:r>
        <w:rPr/>
        <w:t>[Voluntary poverty removes an impediment to love of God]</w:t>
      </w:r>
    </w:p>
    <w:p>
      <w:pPr>
        <w:pStyle w:val="Following"/>
        <w:spacing w:lineRule="auto" w:line="240"/>
        <w:rPr/>
      </w:pPr>
      <w:r>
        <w:rPr>
          <w:b/>
        </w:rPr>
        <w:t>Fourth</w:t>
      </w:r>
      <w:r>
        <w:rPr/>
        <w:t>, as follows. Anything that takes away an impediment to perfection pertains in some way to perfection. But the voluntary renunciation of ownership, individual and common, of all temporal things takes away an impediment to perfection—that is, to the love of God, in which perfection consists—because it takes away love of temporal things, which is an impediment to love of God. Renunciation of ownership, individual and common, of all temporal things therefore pertains to perfection. [76.115]</w:t>
      </w:r>
    </w:p>
    <w:p>
      <w:pPr>
        <w:pStyle w:val="Normal"/>
        <w:widowControl/>
        <w:spacing w:lineRule="auto" w:line="240"/>
        <w:rPr/>
      </w:pPr>
      <w:r>
        <w:rPr/>
        <w:t xml:space="preserve">Concerning this argument, taking the major premise as certain, there are two things that must be proved. The first is that the voluntary renunciation of the ownership of all temporal things takes away or weakens love of such things; the second is that love of temporal things is an impediment to love of God. The first is proved: For love of temporal things is begun and increased by ownership of temporal things, both individual and common. Jerome testifies to this, saying on Matthew 19: “Since riches possessed are difficult to despise, the Lord did not say that for a rich man to enter the kingdom of heaven is impossible, but that it is difficult”. These words show that riches possessed are difficult to despise, and consequently that riches possessed are easily loved, since what is despised with difficulty is loved. Ownership of temporal things therefore begins or increases love of them. Bernard, in his </w:t>
      </w:r>
      <w:r>
        <w:rPr>
          <w:i/>
        </w:rPr>
        <w:t>Colloquy of Simon and Jesus</w:t>
      </w:r>
      <w:r>
        <w:rPr/>
        <w:t>, also testifies to this. He says: “The main reason for fleeing from riches is that they can seldom, or never, be possessed without love. Our substance, not only on the outside but also inside, seems to be excessively muddy and sticky, and the human heart easily adheres to everything it has much to do with”. These words suggest that it is difficult to possess temporal things without love. Blessed Augustine agrees. He says in his letter to Paulinus and Therasia: “Earthly things are loved more closely when obtained than when desired. For why did the young man go away sad, except because he had great riches? For it is one thing not to wish to add to one’s fortune things one does not have, another to tear away things already incorporated. The former are rejected as external, the latter are like limbs cut off.” These words show clearly that love of temporal things is increased by possession of them. Chrysostom also asserts this clearly, when he says upon Matthew: “The addition of riches kindles a greater flame, and the desire becomes more vehement”. These words show evidently that by the possession of temporal things love of such things begins or is increased or maintained. From this it plainly follows that whatever takes away possession of temporal things takes away love of them, or weakens it. Since, therefore, voluntary renunciation of individual and common ownership of all temporal things also takes away the possession of temporal things, it follows evidently that it takes away or weakens love of temporal things. And thus the first of the premises has been proved. [76.149]</w:t>
      </w:r>
    </w:p>
    <w:p>
      <w:pPr>
        <w:pStyle w:val="Normal"/>
        <w:widowControl/>
        <w:spacing w:lineRule="auto" w:line="240"/>
        <w:rPr/>
      </w:pPr>
      <w:r>
        <w:rPr/>
        <w:t xml:space="preserve">Second, it must be proved that love of temporal things is an impediment to love of God. Blessed Augustine testifies that it is. In his </w:t>
      </w:r>
      <w:r>
        <w:rPr>
          <w:i/>
        </w:rPr>
        <w:t>Confessions</w:t>
      </w:r>
      <w:r>
        <w:rPr/>
        <w:t xml:space="preserve">, Book 10, speaking to God, he says: “A person loves you less, if he loves something together with you that he does not love for your sake”. But the love that is begun or increased by possession of temporal things is not love for God’s sake; for if it were only for God’s sake it would not be greater when they are possessed than when they are not. That love is therefore an impediment to love, because it takes away or weakens the love of God. Again, Augustine in </w:t>
      </w:r>
      <w:r>
        <w:rPr>
          <w:i/>
        </w:rPr>
        <w:t>83 Questions</w:t>
      </w:r>
      <w:r>
        <w:rPr/>
        <w:t xml:space="preserve"> suggests this clearly when he says that “the nourishment of charity is the lessening of cupidity”; therefore the increasing of cupidity, which comes about by love of temporal things, is an impediment to charity. Again, in the same book Augustine says: “Charity is poisoned by the hope of obtaining temporal things”; therefore </w:t>
      </w:r>
      <w:r>
        <w:rPr>
          <w:i/>
        </w:rPr>
        <w:t>a fortiori</w:t>
      </w:r>
      <w:r>
        <w:rPr/>
        <w:t xml:space="preserve"> obtaining temporal things poisons charity and consequently is an impediment to the love of God. Again, Jerome says: “If someone has something besides the Lord, the Lord will not be part of him” (quoted 12, q. 1, c. </w:t>
      </w:r>
      <w:r>
        <w:rPr>
          <w:i/>
        </w:rPr>
        <w:t>Clericus</w:t>
      </w:r>
      <w:r>
        <w:rPr/>
        <w:t>). This should be understood most of all of “having” through a love which is not for the Lord’s sake. From this it follows plainly that love of temporal things is an impediment to having the Lord, and consequently impedes love of the Lord; for the Lord is had through love. [76.170]</w:t>
      </w:r>
    </w:p>
    <w:p>
      <w:pPr>
        <w:pStyle w:val="Heading3"/>
        <w:spacing w:lineRule="auto" w:line="240"/>
        <w:ind w:right="0" w:hanging="0"/>
        <w:rPr/>
      </w:pPr>
      <w:r>
        <w:rPr/>
        <w:t>[Voluntary poverty removes occasions of sin]</w:t>
      </w:r>
    </w:p>
    <w:p>
      <w:pPr>
        <w:pStyle w:val="Following"/>
        <w:spacing w:lineRule="auto" w:line="240"/>
        <w:rPr/>
      </w:pPr>
      <w:r>
        <w:rPr>
          <w:b/>
        </w:rPr>
        <w:t>Fifth</w:t>
      </w:r>
      <w:r>
        <w:rPr/>
        <w:t>, they show the same conclusion, namely that renunciation of the ownership of all temporal things pertains to perfection, as follows. Whatever disposes to perfection and is contrary to an occasion of sins which take away perfection pertains to perfection. But the renunciation of ownership of all temporal things disposes to perfection and is contrary to the possession of temporal things, which is an occasion of sins which take away perfection. Therefore renunciation of ownership of all temporal things pertains to perfection. [76.178]</w:t>
      </w:r>
    </w:p>
    <w:p>
      <w:pPr>
        <w:pStyle w:val="Normal"/>
        <w:widowControl/>
        <w:spacing w:lineRule="auto" w:line="240"/>
        <w:rPr/>
      </w:pPr>
      <w:r>
        <w:rPr/>
        <w:t xml:space="preserve">Concerning this argument there are two things to prove. The first is that the renunciation of ownership of all temporal things disposes to perfection; the second is that the possession of temporal things, to which this renunciation is contrary, is an occasion of sins by which perfection is taken away. The first is proved by a text of Gregory. In Book 4 of </w:t>
      </w:r>
      <w:r>
        <w:rPr>
          <w:i/>
        </w:rPr>
        <w:t>Moralia</w:t>
      </w:r>
      <w:r>
        <w:rPr/>
        <w:t xml:space="preserve">, he says: “There are some of the just who, girded up to take the summit of perfection, forsake all things outwardly while inwardly they strive for higher things”. These words suggest that to forsake all things disposes to perfection, indeed is virtually required. Ambrose also testifies to this in Book 1 of </w:t>
      </w:r>
      <w:r>
        <w:rPr>
          <w:i/>
        </w:rPr>
        <w:t>De officiis</w:t>
      </w:r>
      <w:r>
        <w:rPr/>
        <w:t>: “No one can take the prize unless he has striven lawfully, and there is no glorious victory without a laborious struggle. That is why the Lord says in the Gospel, ‘Blessed are the poor in spirit, for theirs is the kingdom of heaven’ [Matthew 5:3]. He does not say, ‘Blessed are the rich’, but ‘the poor’. In the divine judgment blessedness begins where in human</w:t>
      </w:r>
      <w:r>
        <w:rPr>
          <w:rStyle w:val="FootnoteCharacters"/>
          <w:rStyle w:val="FootnoteAnchor"/>
        </w:rPr>
        <w:footnoteReference w:id="70"/>
      </w:r>
      <w:r>
        <w:rPr/>
        <w:t xml:space="preserve"> judgment suffering is thought to begin”. These words suggest that poverty, and consequently the renunciation of the ownership of all temporal things, is the way to blessedness in the life of which the Saviour speaks in Matthew 5. But that blessedness is perfection, or does not exist without perfection; therefore poverty is perfection, or disposes to perfection. [76.197]</w:t>
      </w:r>
    </w:p>
    <w:p>
      <w:pPr>
        <w:pStyle w:val="Normal"/>
        <w:widowControl/>
        <w:spacing w:lineRule="auto" w:line="240"/>
        <w:rPr/>
      </w:pPr>
      <w:r>
        <w:rPr/>
        <w:t xml:space="preserve">Second, it should be proved that the possession of temporal things, to which renunciation of the ownership of all temporal things is contrary, is an occasion of sins by which perfection is taken away. This is what Gregory testifies in Book 4 of </w:t>
      </w:r>
      <w:r>
        <w:rPr>
          <w:i/>
        </w:rPr>
        <w:t>Moralia</w:t>
      </w:r>
      <w:r>
        <w:rPr/>
        <w:t xml:space="preserve">: “It is very rare that those who possess gold tend toward rest, since absolute Truth says, ‘How difficult is it for those who have money to enter the kingdom of heaven’”. These words imply that possession of riches impedes movement toward the kingdom of heaven. But this happens only by inclining toward sin; it is therefore an occasion of sin. Augustine also, on the Lord’s words, clearly suggests this, explaining in particular what is the cause of pride. He says: “There is nothing that riches produce so much as pride. Every fruit, every grain, every plant, every shoot, has its worm. The worm of riches is pride”. And Augustine, in </w:t>
      </w:r>
      <w:r>
        <w:rPr>
          <w:i/>
        </w:rPr>
        <w:t>De lapsu mundi</w:t>
      </w:r>
      <w:r>
        <w:rPr/>
        <w:t xml:space="preserve">, says: “In riches nothing is so much to be feared as the disease of pride”. The possession of riches is therefore an occasion of pride. Augustine testifies that it may also be an occasion of other vices. In </w:t>
      </w:r>
      <w:r>
        <w:rPr>
          <w:i/>
        </w:rPr>
        <w:t>De lapsu mundi</w:t>
      </w:r>
      <w:r>
        <w:rPr/>
        <w:t xml:space="preserve"> he says: “Riches themselves, which you believe to be full of delights, are more full of dangers”, and consequently are occasions of sins. Gregory also testifies to this. He comments on the gospel text “One went out who sowed” as follows: “For who, I say, would believe me if I wanted to interpret ‘thorns’ as riches, especially since thorns prick and riches delight? And yet they are thorns, because by the pricks of thoughts about them they lacerate the mind, and when they draw us into sin, they make us bloody as if by a wound they have inflicted”. And he says the same in </w:t>
      </w:r>
      <w:r>
        <w:rPr>
          <w:i/>
        </w:rPr>
        <w:t>Morals</w:t>
      </w:r>
      <w:r>
        <w:rPr/>
        <w:t>, Book 1: “An abundance of things usually releases the mind from fear of God to the extent that it makes it think of many things. For when it is scattered abroad over many things, the mind is prevented from standing fixed on inward things”. From these and very many other testimonies of saints it appears evidently that riches offer an occasion of sin and are full of dangers. [76.224]</w:t>
      </w:r>
    </w:p>
    <w:p>
      <w:pPr>
        <w:pStyle w:val="Normal"/>
        <w:widowControl/>
        <w:spacing w:lineRule="auto" w:line="240"/>
        <w:rPr/>
      </w:pPr>
      <w:r>
        <w:rPr/>
        <w:t>This is confirmed by Apostolic testimony. Paul says: “Those who wish to become rich fall into temptation, and the snare of the devil, and many useless and harmful desires, which sink men into ruin and perdition” [1 Timothy 6:9]. [76.228]</w:t>
      </w:r>
    </w:p>
    <w:p>
      <w:pPr>
        <w:pStyle w:val="Normal"/>
        <w:widowControl/>
        <w:spacing w:lineRule="auto" w:line="240"/>
        <w:rPr/>
      </w:pPr>
      <w:r>
        <w:rPr>
          <w:b/>
        </w:rPr>
        <w:t>Finally</w:t>
      </w:r>
      <w:r>
        <w:rPr/>
        <w:t xml:space="preserve">, they try to show by texts of the saints that the renunciation of ownership of all temporal things pertains to perfection. They prove it by a text of blessed Jerome, who says to the monk Rusticus: “If you wish to be perfect, go out with Abraham from your homeland and kindred. If you have property, sell it and give to the poor; if you have none, you have been freed from a great burden. Naked to follow the naked Christ is hard, great, difficult, but great are the rewards”. These words show that anyone who wishes to be perfect should sell everything and give to the poor, and, in consequence, renounce the ownership of all things. Again, whatever is better pertains to perfection. But to give up everything is better than to keep some things, as blessed Augustine testifies. In </w:t>
      </w:r>
      <w:r>
        <w:rPr>
          <w:i/>
        </w:rPr>
        <w:t xml:space="preserve">De bono conjugali </w:t>
      </w:r>
      <w:r>
        <w:rPr/>
        <w:t xml:space="preserve">he says: “Those who ministered to Christ and his disciples from their wealth were doing something good, but those who gave up all their wealth to follow the Lord Christ unencumbered did something better”. Therefore to give up everything pertains to perfection. Again, Ambrose agrees. In Book 1 of </w:t>
      </w:r>
      <w:r>
        <w:rPr>
          <w:i/>
        </w:rPr>
        <w:t>De officiis</w:t>
      </w:r>
      <w:r>
        <w:rPr/>
        <w:t xml:space="preserve"> he says: “Every service is either middling or perfect. We can prove this just as well by the authority of the Scriptures. For we read in the gospel that the Lord said, ‘If you wish to </w:t>
      </w:r>
      <w:r>
        <w:rPr>
          <w:i/>
        </w:rPr>
        <w:t xml:space="preserve">enter </w:t>
      </w:r>
      <w:r>
        <w:rPr/>
        <w:t xml:space="preserve">upon life, keep the commandments. Do not commit murder, do not commit adultery’. These are middling services, to which something is lacking”. He therefore continues: “‘If you wish to be </w:t>
      </w:r>
      <w:r>
        <w:rPr>
          <w:i/>
        </w:rPr>
        <w:t>perfect</w:t>
      </w:r>
      <w:r>
        <w:rPr/>
        <w:t xml:space="preserve">, go, sell everything you have and give to the poor, and follow me’. This is therefore a perfect service”. These words imply that to sell every thing and give to the poor pertains to perfection. Again, commenting on the text in Mark, “Leaving everything, he followed him”, Bede says: “He gave us a perfect model of renunciation of this world, when he not only left the gains of tax gathering, but also despised the dangers”. To despise gain and worldly danger therefore pertains to perfection, and consequently to renounce the ownership of all things pertains to perfection. Again, Bernard says: “We read in the Gospel both the counsel of perfection and the remedy of weakness. ‘Do not lay up for yourself treasures on earth’; this is perfection”. If, therefore, not to lay up treasures on earth pertains to perfection, </w:t>
      </w:r>
      <w:r>
        <w:rPr>
          <w:i/>
        </w:rPr>
        <w:t>a fortiori</w:t>
      </w:r>
      <w:r>
        <w:rPr/>
        <w:t xml:space="preserve"> the renunciation of ownership of all things should be regarded as a perfection. From these and many other texts it is clear, they say, that renunciation of the ownership of all things pertains to perfection. [76.261]</w:t>
      </w:r>
    </w:p>
    <w:p>
      <w:pPr>
        <w:pStyle w:val="Normal"/>
        <w:widowControl/>
        <w:spacing w:lineRule="auto" w:line="240"/>
        <w:rPr/>
      </w:pPr>
      <w:r>
        <w:rPr/>
        <w:t xml:space="preserve">Further, since the resolution of doubts manifests the truth, they therefore raise </w:t>
      </w:r>
      <w:r>
        <w:rPr>
          <w:b/>
        </w:rPr>
        <w:t xml:space="preserve">objections </w:t>
      </w:r>
      <w:r>
        <w:rPr/>
        <w:t xml:space="preserve">against the foregoing, to make possible a fuller declaration of the truth. First, therefore, it is shown that the renunciation of ownership, both individual and common, of all temporal things does not pertain to perfection. First, as follows. The state of bishops is more perfect that the state of any religious; therefore the state of bishops is more perfect than the state of those religious who renounce the ownership of all things in the above manner. But bishops do not renounce the ownership of all things; therefore such renunciation does not pertain to perfection. Second, as follows. Nothing without which one can be perfect pertains to the state of perfection, just as nothing without which one can be human pertains to human nature. But it is possible to be perfect without this kind of renunciation. This is clear of the fathers of the Old Testament, who were perfect without such renunciation. Many religious also are now in the state of perfection without renunciation of this kind. Third, thus: In the </w:t>
      </w:r>
      <w:r>
        <w:rPr>
          <w:i/>
        </w:rPr>
        <w:t>Collationes patrum</w:t>
      </w:r>
      <w:r>
        <w:rPr/>
        <w:t xml:space="preserve"> the abbot Moses says, “Fasts, vigils, meditation upon the Scriptures, nakedness and lack of all resources are not perfection, but means to perfection”. From these words it is clear that the renunciation of temporal things is only a means to perfection. But just as the renunciation of all temporal things is a means to perfection, so also possession of riches is a means to perfection. For it is a means of charity, by which love of neighbour by works of mercy helps poor neighbours. This is clear of Tobias, who from his own resources, out of the perfection of charity, “fed the hungry, gave clothes to the naked, and gave careful burial to the dead and to the slain”; indeed, “he distributed to each, as far as he could, from his resources” (Tobias 1[:19-20]). The same is clear of Job and the other fathers of the Old Testament. The same also appears of many in the New Testament. The renunciation of all temporal things therefore does not pertain to the state of perfection any more than the possession of riches. Fourth, it is shown in particular that the arguments are not conclusive For the texts adduced do not speak of small things necessary to human sustenance, but only of the possession of great riches; they therefore cannot prove that the renunciation of </w:t>
      </w:r>
      <w:r>
        <w:rPr>
          <w:i/>
        </w:rPr>
        <w:t xml:space="preserve">all </w:t>
      </w:r>
      <w:r>
        <w:rPr/>
        <w:t xml:space="preserve">temporal things, both small and great, pertains to the state of perfection. Again, there is no reference to renunciation of riches held in common, but only to individual riches; it therefore cannot be proved that the renunciation of both individual </w:t>
      </w:r>
      <w:r>
        <w:rPr>
          <w:i/>
        </w:rPr>
        <w:t xml:space="preserve">and common </w:t>
      </w:r>
      <w:r>
        <w:rPr/>
        <w:t>ownership of all things pertains to the state of perfection. This is confirmed: For common goods pertain to the perfection of charity, which makes all things common; to renounce the ownership of common things therefore does not contribute to perfection. [76.299]</w:t>
      </w:r>
    </w:p>
    <w:p>
      <w:pPr>
        <w:pStyle w:val="Heading3"/>
        <w:spacing w:lineRule="auto" w:line="240"/>
        <w:ind w:right="0" w:hanging="0"/>
        <w:rPr/>
      </w:pPr>
      <w:r>
        <w:rPr/>
        <w:t>[Something may belong to perfection because it constitutes perfection, because it is difficult and leads to perfection, or because it proceeds from perfection]</w:t>
      </w:r>
    </w:p>
    <w:p>
      <w:pPr>
        <w:pStyle w:val="Following"/>
        <w:spacing w:lineRule="auto" w:line="240"/>
        <w:rPr/>
      </w:pPr>
      <w:r>
        <w:rPr/>
        <w:t xml:space="preserve">To clarify the solution to these objections they say that it must be known that there are four ways in which something can be understood to pertain to perfection. [i] In one way something pertains to perfection because it is of itself and essentially a perfection; and in this way charity and the meritorious act of loving God pertain to perfection. [ii] In a second way something pertains to perfection because it is arduous and </w:t>
      </w:r>
      <w:r>
        <w:rPr>
          <w:i/>
        </w:rPr>
        <w:t>difficult</w:t>
      </w:r>
      <w:r>
        <w:rPr/>
        <w:t xml:space="preserve">, takes away or </w:t>
      </w:r>
      <w:r>
        <w:rPr>
          <w:i/>
        </w:rPr>
        <w:t xml:space="preserve">weakens impediments </w:t>
      </w:r>
      <w:r>
        <w:rPr/>
        <w:t xml:space="preserve">to perfection in the first sense and disposes to it; and in this way the renunciation of individual and common ownership of all temporal things, and heavy vigils, perpetual continence, unusual fasts, renunciation of one’s own will and the like pertain to perfection. [iii] In a third way something can be understood to pertain to perfection because it </w:t>
      </w:r>
      <w:r>
        <w:rPr>
          <w:i/>
        </w:rPr>
        <w:t xml:space="preserve">proceeds from </w:t>
      </w:r>
      <w:r>
        <w:rPr/>
        <w:t xml:space="preserve">great perfection, whether or not it is difficult and arduous: as many holy men out of great perfection undertook the stewardship of the common property of the Church and accepted bishoprics and other dignities, for they undertook such cares out of the perfection of charity and not out of ambition or avarice—indeed, as far as was permissible they refused them. And such men especially are fit to rule, by the testimony of Augustine, who says: “Love of truth seeks holy leisure, the necessity of charity undertakes just business. If no one imposes this burden we should remain at leisure for learning and contemplating the truth. But if it is imposed, we should accept it on account of the necessity of charity” (quoted 8, q. 1, c. </w:t>
      </w:r>
      <w:r>
        <w:rPr>
          <w:i/>
        </w:rPr>
        <w:t>Qui episcopatum</w:t>
      </w:r>
      <w:r>
        <w:rPr/>
        <w:t xml:space="preserve">). Gregory agrees with this in his </w:t>
      </w:r>
      <w:r>
        <w:rPr>
          <w:i/>
        </w:rPr>
        <w:t>Register</w:t>
      </w:r>
      <w:r>
        <w:rPr/>
        <w:t xml:space="preserve">, quoted 8, q. 1, c. </w:t>
      </w:r>
      <w:r>
        <w:rPr>
          <w:i/>
        </w:rPr>
        <w:t>In scripturis</w:t>
      </w:r>
      <w:r>
        <w:rPr/>
        <w:t xml:space="preserve">. (But it must be noted that this third way does not in all respects differ from the second. For in a way it agrees with the second, in that what is said to pertain to perfection is in some way difficult in both cases, but differently. For in the second way the thing which pertains to perfection is difficult </w:t>
      </w:r>
      <w:r>
        <w:rPr>
          <w:i/>
        </w:rPr>
        <w:t>to corrupt nature</w:t>
      </w:r>
      <w:r>
        <w:rPr/>
        <w:t>: as it is difficult to corrupt nature and to men who follow their passions to give up everything, to fast often, to observe perpetual continence, and to submit to another’s will. But a thing which pertains to perfection in the third way is easy for corrupt nature and for men living according to the inclination of their passions, but difficult for men based on divine love: as accepting great dignities is easy for men following their passions, but difficult for perfect men, who consider such dignities to be full of spiritual dangers. For this reason holy men in ancient times accepted such duties with great fear and trembling and with the greatest difficulty.) [iv] In a fourth way something can be understood to pertain to perfection because it can in some manner dispose to perfection. And in this way every good act, whether easy or difficult, can be said to pertain to perfection. Thus something pertains to perfection in one person, and its opposite in another; for various people are disposed to perfection in different and often in opposite ways. [76.341]</w:t>
      </w:r>
    </w:p>
    <w:p>
      <w:pPr>
        <w:pStyle w:val="Heading3"/>
        <w:spacing w:lineRule="auto" w:line="240"/>
        <w:ind w:right="0" w:hanging="0"/>
        <w:rPr/>
      </w:pPr>
      <w:r>
        <w:rPr/>
        <w:t>[What belongs to a “state of perfection”</w:t>
      </w:r>
    </w:p>
    <w:p>
      <w:pPr>
        <w:pStyle w:val="Following"/>
        <w:spacing w:lineRule="auto" w:line="240"/>
        <w:rPr/>
      </w:pPr>
      <w:r>
        <w:rPr/>
        <w:t xml:space="preserve">Second, they say that it must be known that things said to pertain to perfection in the </w:t>
      </w:r>
      <w:r>
        <w:rPr>
          <w:i/>
        </w:rPr>
        <w:t xml:space="preserve">second </w:t>
      </w:r>
      <w:r>
        <w:rPr/>
        <w:t xml:space="preserve">way [76.304] are said to pertain to the </w:t>
      </w:r>
      <w:r>
        <w:rPr>
          <w:i/>
        </w:rPr>
        <w:t>state of perfection</w:t>
      </w:r>
      <w:r>
        <w:rPr/>
        <w:t>, as we are now speaking of things pertaining to the state of perfection; but whether all other ways, or some or only one of them, pertain or pertains to the state of perfection they say is not a subject of inquiry at present. [76.347]</w:t>
      </w:r>
    </w:p>
    <w:p>
      <w:pPr>
        <w:pStyle w:val="Normal"/>
        <w:widowControl/>
        <w:spacing w:lineRule="auto" w:line="240"/>
        <w:rPr/>
      </w:pPr>
      <w:r>
        <w:rPr/>
        <w:t xml:space="preserve">Third, they say that it must be known that that state is called a state of perfection which—in addition to the perfection to be had in the first sense, to which all are obliged—obliges those who undertake it to some things known to pertain to perfection in the </w:t>
      </w:r>
      <w:r>
        <w:rPr>
          <w:i/>
        </w:rPr>
        <w:t xml:space="preserve">second </w:t>
      </w:r>
      <w:r>
        <w:rPr/>
        <w:t>way; for it obliges to some things which are arduous and difficult to corrupt nature and to men following their passions. [76.353]</w:t>
      </w:r>
    </w:p>
    <w:p>
      <w:pPr>
        <w:pStyle w:val="Normal"/>
        <w:widowControl/>
        <w:spacing w:lineRule="auto" w:line="240"/>
        <w:rPr/>
      </w:pPr>
      <w:r>
        <w:rPr/>
        <w:t>Fourth, they say that it must be known that different states do not oblige those who undertake them to all the same arduous and difficult things in the second way, and therefore it is not unsuitable that one state should surpass another in one respect and be surpassed by it in another. [76.357]</w:t>
      </w:r>
    </w:p>
    <w:p>
      <w:pPr>
        <w:pStyle w:val="Normal"/>
        <w:widowControl/>
        <w:spacing w:lineRule="auto" w:line="240"/>
        <w:rPr/>
      </w:pPr>
      <w:r>
        <w:rPr/>
        <w:t>In accordance with these points they try to reply to the above objections. Accordingly, they say to the first [76.265-9] that although the state of bishops is in many respects more perfect than that of religious who renounce individual and common ownership of all things, still in this respect it is not more perfect, just as it is also not more perfect in actual poverty than any religious order having a vow of poverty. It is also not more perfect than the state of religious in respect of abstinence, and in many other respects. [76.364]</w:t>
      </w:r>
    </w:p>
    <w:p>
      <w:pPr>
        <w:pStyle w:val="Normal"/>
        <w:widowControl/>
        <w:spacing w:lineRule="auto" w:line="240"/>
        <w:rPr/>
      </w:pPr>
      <w:r>
        <w:rPr/>
        <w:t xml:space="preserve">To the second [76.269-75] they say that although something without which one can be perfect is not a perfection in the first sense of the term, it can nevertheless relate to the state of perfection. For many things relate to the state of perfection which are not perfections in the first sense: it is enough that they are perfections in the </w:t>
      </w:r>
      <w:r>
        <w:rPr>
          <w:i/>
        </w:rPr>
        <w:t xml:space="preserve">second </w:t>
      </w:r>
      <w:r>
        <w:rPr/>
        <w:t>sense, and that those undertaking such a state are obliged to them. Accordingly, just as some things pertain to the perfection of a human being in two ways, because there are some things without which a man is not complete, namely all his limbs, and there are others without which he is not a perfect man in second perfection, such as the sciences, beauty, courage, the virtues and the like, so something pertains to the perfection of a catholic Christian without which he is not a perfect catholic Christian in first perfection (and such is principally charity and less principally faith and hope), but something pertains as it were secondarily to the perfection of a catholic Christian, without which he is not perfect in every secondary perfection, such as virginity; and one such thing is to renounce individual and common ownership of all things. A person can, however, be perfect without actual renunciation, but he cannot be perfect in the highest degree without such renunciation according to preparation of the mind. And in this way the holy fathers in the Old Testament, and other very perfect religious, maintained this renunciation according to preparation of the mind, but did not have in actuality every secondary perfection. [76.385]</w:t>
      </w:r>
    </w:p>
    <w:p>
      <w:pPr>
        <w:pStyle w:val="Normal"/>
        <w:widowControl/>
        <w:spacing w:lineRule="auto" w:line="240"/>
        <w:rPr/>
      </w:pPr>
      <w:r>
        <w:rPr/>
        <w:t>To the third [76.275-88] they say that it is true that renunciation of this kind is a means to perfection in the first sense, and therefore is not itself a perfection in the first sense, just as the renunciation of individual and common ownership of all things is also not a perfection in the first sense. For a perfection in the first sense cannot be had badly, or come to be or be undertaken badly. But the renunciation of ownership of all things, whether individual ownership only or both individual and common ownership, can be undertaken badly, because for a bad end, in the way hypocrites do many arduous and difficult things “to be seen by men” [Matthew 6:5]. But when it is said that just as the renunciation of ownership of all things is a means to perfection so also the possession of riches can be a means to perfection, they say that it is true that both renunciation of all things and possession of riches can be means to perfection, but not in the same way. For the renunciation of all things is a means arduous and difficult to human weakness, but possession of riches is not, since it is very desirable to those who live according to corrupt nature. Second, because although the renunciation of all things, if involuntary and forced, could be a root of evils, this would be so only if it had been in some way changed into possession of riches according to the desire of the soul; accordingly, it is not an occasion of sin in the same way as possession of riches is. Accordingly the renunciation of individual and common ownership of all things pertains to perfection in the second way, but possession of riches can be said to pertain to perfection in the third way. But ordinarily things pertaining to perfection in the third way are said to pertain to imperfection, rather than to perfection, for in themselves they are in a way imperfect, although from some circumstance or circumstances they can on occasion be perfect or proceed from perfection. And they are therefore never said to pertain to the state of perfection, for it is known that it is arduous and difficult things that pertain to the state of perfection. [76.414]</w:t>
      </w:r>
    </w:p>
    <w:p>
      <w:pPr>
        <w:pStyle w:val="Heading3"/>
        <w:spacing w:lineRule="auto" w:line="240"/>
        <w:ind w:right="0" w:hanging="0"/>
        <w:rPr/>
      </w:pPr>
      <w:r>
        <w:rPr/>
        <w:t>[Is wealth essential to the state of prelates?]</w:t>
      </w:r>
    </w:p>
    <w:p>
      <w:pPr>
        <w:pStyle w:val="Following"/>
        <w:spacing w:lineRule="auto" w:line="240"/>
        <w:rPr/>
      </w:pPr>
      <w:r>
        <w:rPr/>
        <w:t>But perhaps someone may say that not only arduous and difficult things pertain to the state of perfection, but also certain other things: as it pertains to the state of prelates, which is a state of perfection, to teach, correct, feed, punish and the like; therefore, although the possession of riches is not something arduous and difficult, yet it can pertain to the state of perfection. And it seems that it pertains particularly to the state of prelates, which is a state of perfection. For it pertains to the state of prelates to punish delinquents; now delinquents cannot be punished without power, and power is not had without riches; therefore without the possession of riches prelates can not suitably punish delinquents. Therefore possession of riches pertains to the state of prelates. [76.425]</w:t>
      </w:r>
    </w:p>
    <w:p>
      <w:pPr>
        <w:pStyle w:val="Normal"/>
        <w:widowControl/>
        <w:spacing w:lineRule="auto" w:line="240"/>
        <w:rPr/>
      </w:pPr>
      <w:r>
        <w:rPr/>
        <w:t>To this they say that for things to be difficult can be understood in two ways: in one way because it is difficult to do them rightly and lawfully, and thus teaching, ruling, correcting and the like, which pertain to the state of prelates, can be regarded as difficult. In another way things can be understood to be difficult because seeking them is difficult for those who follow their passions, and thus teaching, ruling, punishing and the like should not be regarded as difficult. They therefore concede that some things which are not difficult in that way (that is, sought rarely and with difficulty by those who follow their passions) pertain to the state of perfection, and most of all to the state of prelates, such as teaching, ruling, passing judgment, correcting, punishing, and the like. But they say that the possession of riches does not essentially pertain to the state of prelates, because the possession of riches—on account of the solicitude it requires and the inordinate love and other vices which often arise from it—keeps them back from other things which essentially pertain to the state of prelates. The Apostles therefore entirely gave up not only possessing and owning riches, but even managing them without any ownership (in the way some Friars Minor now dispense the things they use to their brothers), and chose seven deacons to do this managing, as is clear in Acts 6. Since there were never prelates more perfect than the Apostles in respect of either life or status, it therefore follows that possession of riches cannot pertain essentially to the state of prelates. [76.447]</w:t>
      </w:r>
    </w:p>
    <w:p>
      <w:pPr>
        <w:pStyle w:val="TextBody"/>
        <w:widowControl/>
        <w:spacing w:lineRule="auto" w:line="240" w:before="0" w:after="0"/>
        <w:rPr/>
      </w:pPr>
      <w:r>
        <w:rPr/>
        <w:t xml:space="preserve">They say, however, that it must be known that for something to pertain to the state of prelates can be understood in two ways, namely </w:t>
      </w:r>
      <w:r>
        <w:rPr>
          <w:i/>
        </w:rPr>
        <w:t>per se</w:t>
      </w:r>
      <w:r>
        <w:rPr/>
        <w:t xml:space="preserve"> and essentially—as poverty, chastity and obedience pertain </w:t>
      </w:r>
      <w:r>
        <w:rPr>
          <w:i/>
        </w:rPr>
        <w:t>per se</w:t>
      </w:r>
      <w:r>
        <w:rPr/>
        <w:t xml:space="preserve"> and essentially to the state of perfect religious; or, in another way, something can pertain to the state of prelates so to speak </w:t>
      </w:r>
      <w:r>
        <w:rPr>
          <w:i/>
        </w:rPr>
        <w:t>per accidens</w:t>
      </w:r>
      <w:r>
        <w:rPr/>
        <w:t>, because of the failure or negligence of others—as jurists say that it often pertains to a prelate to fill in for the negligence of the secular judge. In the first way the possession of riches, whether individual or common, does not pertain to prelates. In the second way the possession of riches, especially in common, can pertain to prelates; thus in ancient times prelates possessed common things—that is, held and dispensed them. For since in those times prelates surpassed others in knowledge, faith, holiness and diligence—indeed in relation to them others were like sheep—it was useful to the community of believers that prelates should undertake the management of the common goods. But if afterwards prelates had been, or should now be, entangled more than the laity in avarice and other vices, it would be useful to the community of believers for the management of common goods to be entrusted to just, good and diligent laymen. [76.464]</w:t>
      </w:r>
    </w:p>
    <w:p>
      <w:pPr>
        <w:pStyle w:val="Normal"/>
        <w:widowControl/>
        <w:spacing w:lineRule="auto" w:line="240"/>
        <w:rPr/>
      </w:pPr>
      <w:r>
        <w:rPr/>
        <w:t xml:space="preserve">But perhaps someone will say that the goods of the Church pertain to the ownership and lordship of the Church, and therefore should not be entrusted against the will of prelates to anyone else at all. To this some say that the common goods, which are said to belong, and in some way do belong, to the Church in respect of lordship and ownership, belong in that respect first and most principally (after God) to the whole </w:t>
      </w:r>
      <w:r>
        <w:rPr>
          <w:i/>
        </w:rPr>
        <w:t>community of believers</w:t>
      </w:r>
      <w:r>
        <w:rPr/>
        <w:t xml:space="preserve">—or to that part of the whole community that is distinct from those who have renounced all lordship and have renounced community even of any kind with believers in respect of community of goods, if there are any such. For common goods offered by the faithful to God are directed principally to two ends, namely honouring God and relieving the needs of believers. For they are directed to honouring God, so that there are produced churches, books, ornaments and other things by which God is especially honoured and worshipped. They are directed also to relieving the needs of believers. But, as Jerome testifies (12, q. 1), there are among believers two sorts; one sort is dedicated to divine worship, such as the religious and other churchmen, the other sort are of those not thus dedicated to divine worship, such as the laity. The common goods should be dispensed to the first sort even if they have their own means of sustenance, for no one is obliged to serve at his own expense [cf. 1 Corinthians, 9:7]. To the second sort the common goods should not be given unless their own means fail—for then the common goods, if there are enough, should be given out to any of the faithful at all. And therefore the common goods should in a way be reckoned common to all believers. For to all believers (or to all except those, if there are any, who have renounced the lordship of the common goods of the Church) they are common in respect of a kind of lordship and ownership, namely that which is the power of claiming a thing or litigating for a thing in court. Also, in respect of the power of relieving one’s needs by them, they are all common to all, but in different ways; for they should be communicated to all, though in different ways. They should be communicated to the first sort of believers even though they have property of their own by which they can meet their own necessities, but they should not be communicated to the others unless their own means fail, for example if they are paupers without food and clothing, or captives without means of ransom, and the same should be said of others in a situation of necessity of any kind. This could be proved copiously by means of sacred canons, as is clear in 12, q. 2, c. </w:t>
      </w:r>
      <w:r>
        <w:rPr>
          <w:i/>
        </w:rPr>
        <w:t>Aurum</w:t>
      </w:r>
      <w:r>
        <w:rPr/>
        <w:t xml:space="preserve">, c. </w:t>
      </w:r>
      <w:r>
        <w:rPr>
          <w:i/>
        </w:rPr>
        <w:t>Octava</w:t>
      </w:r>
      <w:r>
        <w:rPr/>
        <w:t>, and in many other places. And thus the goods of the Church are in a way common to all. And in this the community of believers in a way imitates the Church in its earliest days. For even if it does not imitate it in having no member who has any property, it does imitate it in this respect, that just as in the early Church all things were common, so now some things (not all) are common to all believers. [76.504]</w:t>
      </w:r>
    </w:p>
    <w:p>
      <w:pPr>
        <w:pStyle w:val="Normal"/>
        <w:widowControl/>
        <w:spacing w:lineRule="auto" w:line="240"/>
        <w:rPr/>
      </w:pPr>
      <w:r>
        <w:rPr/>
        <w:t>But someone may ask, How, then, are those goods said to belong to the Church, since they belong to the community of believers? To this they say that, just as the goods of one monastery, or of one bishopric, or of some other church (collegial or even non-collegial), are said to be the goods of this bishop or dean, or of this monastery or church, and yet are more principally the goods of the whole Church, and are more principally the goods of a chapter of the clergy than of any of the clerics, so also things offered to God are said to be the goods of the Church or of the clergy, and yet are more principally the goods of the community of believers. For just as, although the bishop can claim in court the goods assigned to him and sue for them, the pope is known nonetheless to hold every such power more principally, if the whole power of the clergy over common things offered to God has been given by the community of believers to the pope (but not so that the community cannot revoke it), so, although a community of clergy has some kind of lordship over common goods, the community of believers has a more principal power over them, indeed has the most principal power after God. [76.520]</w:t>
      </w:r>
    </w:p>
    <w:p>
      <w:pPr>
        <w:pStyle w:val="Normal"/>
        <w:widowControl/>
        <w:spacing w:lineRule="auto" w:line="240"/>
        <w:rPr/>
      </w:pPr>
      <w:r>
        <w:rPr/>
        <w:t xml:space="preserve">From these points it is therefore clear, they say, that possession of riches does not essentially pertain to prelates. When it is said, therefore, that it is their function to correct and punish, they say that it pertains to them to correct and punish by a spiritual penalty, namely by excommunication. It pertains to them to punish by a bodily penalty—for example, imprisonment, exile, and the like—by calling on the secular arm. If the secular arm fails them, however, then on account of its failure or neglect they may by themselves use some power to punish the crimes of delinquents, in the same way as many holy bishops undertook the management of common goods because of a failure in goodness, justice and diligence on the part of seculars. For this reason some say that if the laity were, by reason of goodness, justice, diligence and zeal for the common good, as capable as the prelates, it would be better, and more in harmony with the divine Scripture which says “No one on God’s service involves himself in secular business” [2 Timothy, 2:4], for prelates to concentrate on preaching, prayer and divine worship, and for the laity to be involved in the management of common goods: just as, if the lower clergy were as good, just and diligent, and as zealous for the common good, it would be better—by the example of the Apostles, who, having enough to do in prayer and the ministry of the word of God, chose seven deacons to dispense common things—that lower clergy suitable for managing them should have possession of the common things, and prelates devote themselves to spiritual things with their whole mind. And prelates, when they found seculars willing to do justice, would then not need power to punish the wicked. But where the laity called upon were negligent, it would be useful for prelates to have power to coerce the wicked; and therefore in such a case it would be useful for prelates, or clergy obedient to the prelates, to have possession of the common goods. Indeed, there could be a case in which it was useful for the clergy to have </w:t>
      </w:r>
      <w:r>
        <w:rPr>
          <w:i/>
        </w:rPr>
        <w:t xml:space="preserve">all </w:t>
      </w:r>
      <w:r>
        <w:rPr/>
        <w:t>the goods of the laity, just as there could be a case in which the laity might possess all the goods of the Church. For if all the clergy became heretics, all their goods would devolve to the laity, not in respect of ownership but in respect of licit detention; and afterwards, as long as the clergy were all found to be mad, adulterers, murderers, gluttons, drunkards, sowers of discord, and involved in other vices, it would be suitable that the common goods should be dispensed by good and diligent laymen. [76.552]</w:t>
      </w:r>
    </w:p>
    <w:p>
      <w:pPr>
        <w:pStyle w:val="Normal"/>
        <w:widowControl/>
        <w:spacing w:lineRule="auto" w:line="240"/>
        <w:rPr/>
      </w:pPr>
      <w:r>
        <w:rPr/>
        <w:t>To the fourth objection [76.289-93] they say that certain authorities do speak of all temporal things, small as well as great; and some, although they speak primarily and in words about great riches, should yet be understood proportionably about small things: for in this matter the same judgment should be made of whole and part, great and little. And therefore, just as the renunciation of great riches pertains to the state of perfection, so also does renunciation of small riches. [76.559]</w:t>
      </w:r>
    </w:p>
    <w:p>
      <w:pPr>
        <w:pStyle w:val="Normal"/>
        <w:widowControl/>
        <w:spacing w:lineRule="auto" w:line="240"/>
        <w:rPr/>
      </w:pPr>
      <w:r>
        <w:rPr/>
        <w:t>But someone may say that it is not the same as between great riches and small. First, because love of riches, pride and other vices do not follow upon small riches, but only upon abundance; to renounce small riches therefore does not pertain to the state of perfection. Again, something whose opposite proceeds from charity does not pertain to the state of perfection. But to have riches in common proceeds from charity, because “charity seeks not her own” (1 Corinthians 13:5) but rather focuses on common things; not to have riches in common therefore does not pertain to the state of perfection. [76.567]</w:t>
      </w:r>
    </w:p>
    <w:p>
      <w:pPr>
        <w:pStyle w:val="Normal"/>
        <w:widowControl/>
        <w:spacing w:lineRule="auto" w:line="240"/>
        <w:rPr/>
      </w:pPr>
      <w:r>
        <w:rPr/>
        <w:t>To the first of these they say that although in comparison with abundant riches small riches do not lead to as much love of temporal things or pride or to other vices as serious in the same kind, nevertheless some love and some pride and other vices follow from small riches. This is clear, for what is not lost without pain is not possessed without love; but small riches are not lost without pain; therefore they are not possessed without love. Again, everyone loves what is his own, however small, more than what is another’s; therefore some love follows from the possession of small things. And it is the same of other vices. [76.577]</w:t>
      </w:r>
    </w:p>
    <w:p>
      <w:pPr>
        <w:pStyle w:val="Normal"/>
        <w:widowControl/>
        <w:spacing w:lineRule="auto" w:line="240"/>
        <w:rPr/>
      </w:pPr>
      <w:r>
        <w:rPr/>
        <w:t xml:space="preserve">To the second they say that when someone makes his things common, this means two things: for such a person communicates certain things to others, and none the less in a way he keeps for himself these same things in respect of lordship and some kind of ownership, namely ownership in common. The first proceeds from charity, the second generally proceeds from love of self—and much more so, when someone does not make his own things common but acquires other things in common. Although not to want to have one’s own things individually pertains to the state of perfection, to want to have lordship of things in common does </w:t>
      </w:r>
      <w:r>
        <w:rPr>
          <w:i/>
        </w:rPr>
        <w:t xml:space="preserve">not </w:t>
      </w:r>
      <w:r>
        <w:rPr/>
        <w:t>pertain to the state of perfection, and this does not essentially proceed from charity as a rule (though it is not impossible for it to proceed from charity, just as it is not impossible for keeping one’s own riches to proceed from charity). When it is said, therefore, that “charity does not seek her own”, this statement is apostolic and contains the full truth; but when it is said that “it focuses on common things”, this is true, in the same way as giving alms and managing one’s own riches proceeds from charity—but it is consistent with this that just as it is better to give away everything and be poor with Christ than to dispense one’s own things, so it is better to leave everything and with Christ lack all ownership, individual and common. But someone who has common things and does not wish to give them up, if he focuses on those common things in a suitable way and observing due circumstances, can be in a state of perfection, but not in the state of the highest poverty. [76.598]</w:t>
      </w:r>
    </w:p>
    <w:p>
      <w:pPr>
        <w:pStyle w:val="Heading3"/>
        <w:spacing w:lineRule="auto" w:line="240"/>
        <w:ind w:right="0" w:hanging="0"/>
        <w:rPr/>
      </w:pPr>
      <w:r>
        <w:rPr/>
        <w:t>[It is not solicitude, but love of temporal things, that obstructs love of God]</w:t>
      </w:r>
    </w:p>
    <w:p>
      <w:pPr>
        <w:pStyle w:val="Following"/>
        <w:spacing w:lineRule="auto" w:line="240"/>
        <w:rPr/>
      </w:pPr>
      <w:r>
        <w:rPr>
          <w:b/>
        </w:rPr>
        <w:t>[2] </w:t>
      </w:r>
      <w:r>
        <w:rPr/>
        <w:t xml:space="preserve">The second error, they say, contained in the words of the attacked that were repeated above, is that the way to charity by contempt of temporal goods and the divestment of them is opened especially by cutting off the solicitude which acquiring, preserving and managing temporal things requires. They try to prove that this is erroneous, first as follows. A person who does not have </w:t>
      </w:r>
      <w:r>
        <w:rPr>
          <w:i/>
        </w:rPr>
        <w:t xml:space="preserve">love </w:t>
      </w:r>
      <w:r>
        <w:rPr/>
        <w:t xml:space="preserve">of temporal things is more disposed to charity than someone who does not have </w:t>
      </w:r>
      <w:r>
        <w:rPr>
          <w:i/>
        </w:rPr>
        <w:t xml:space="preserve">solicitude </w:t>
      </w:r>
      <w:r>
        <w:rPr/>
        <w:t>for temporal things.</w:t>
      </w:r>
      <w:r>
        <w:rPr>
          <w:rStyle w:val="FootnoteCharacters"/>
          <w:rStyle w:val="FootnoteAnchor"/>
        </w:rPr>
        <w:footnoteReference w:id="71"/>
      </w:r>
      <w:r>
        <w:rPr/>
        <w:t xml:space="preserve"> For love of temporal things is an occasion of more evils and is a greater obstruction to divine love than solicitude about temporal things. The way to charity is opened therefore more by cutting off inordinate love of temporal things than by cutting off solicitude about them. And thus it is false that the way to charity is opened especially by cutting off solicitude about temporal things. [76.611]</w:t>
      </w:r>
    </w:p>
    <w:p>
      <w:pPr>
        <w:pStyle w:val="Normal"/>
        <w:widowControl/>
        <w:spacing w:lineRule="auto" w:line="240"/>
        <w:rPr/>
      </w:pPr>
      <w:r>
        <w:rPr/>
        <w:t xml:space="preserve">Second, as follows. Just as one is more disposed to charity by a good interior affection than by an external work, so one is more disposed to charity by cutting off a bad interior affection than by cutting off an external work, since an external work is good or bad only on account of an interior act. Since, therefore, inordinate love of temporal things is an interior affection, and solicitude [i.e., being busy] is external, the way to charity is opened more by cutting off inordinate love of temporal things than by cutting off exterior solicitude. This is confirmed: for love of temporal things is a </w:t>
      </w:r>
      <w:r>
        <w:rPr>
          <w:i/>
        </w:rPr>
        <w:t xml:space="preserve">cause </w:t>
      </w:r>
      <w:r>
        <w:rPr/>
        <w:t>of solicitude about them; therefore the way to charity is opened more by cutting off love than by cutting off solicitude. [76.622]</w:t>
      </w:r>
    </w:p>
    <w:p>
      <w:pPr>
        <w:pStyle w:val="Normal"/>
        <w:widowControl/>
        <w:spacing w:lineRule="auto" w:line="240"/>
        <w:rPr/>
      </w:pPr>
      <w:r>
        <w:rPr/>
        <w:t xml:space="preserve">Third, as follows. The way to charity is opened more by cutting off an impediment which directly takes away or weakens the act of charity than by cutting off something that does not take away or weaken the act of charity. But inordinate love of temporal things directly takes away or weakens the act of charity, as appears evidently from the above. But the solicitude which temporal things exact does not thus take away or weaken the act of charity. For although the solicitude that temporal things prompt by way of love [of temporal things] (which they prompt first) takes away or weakens the act of charity, nevertheless [other] solicitude which temporal things exact does not in that way take away or weaken the act of charity, since such solicitude can proceed </w:t>
      </w:r>
      <w:r>
        <w:rPr>
          <w:i/>
        </w:rPr>
        <w:t xml:space="preserve">from </w:t>
      </w:r>
      <w:r>
        <w:rPr/>
        <w:t>charity. Thus many who keep their riches, individual or common, are often moved by charity to dispense them usefully in charitable works of mercy. And consequently solicitude does not take away or weaken the act of charity in the way inordinate love of temporal things does. It is therefore especially by cutting off inordinate love of temporal things that the way is opened to charity. [76.637]</w:t>
      </w:r>
    </w:p>
    <w:p>
      <w:pPr>
        <w:pStyle w:val="Normal"/>
        <w:widowControl/>
        <w:spacing w:lineRule="auto" w:line="240"/>
        <w:rPr/>
      </w:pPr>
      <w:r>
        <w:rPr/>
        <w:t>Fourth, as follows. Cutting off the solicitude which temporal things exact often comes about by stupidity, laziness or negligence. Thus in Proverbs 24[:30-1], it is written: “I passed by the field of the lazy man, and by the vineyard of the stupid man, and behold it was all full of nettles; thorns had covered its surface, and the stone wall had been destroyed”. From these words we gather that lack of the solicitude which fields and vines require sometimes comes from stupidity and laziness. Therefore the lack or cutting off of solicitude does not chiefly dispose to charity, just as stupidity and laziness do not dispose to charity. [76.646]</w:t>
      </w:r>
    </w:p>
    <w:p>
      <w:pPr>
        <w:pStyle w:val="Heading3"/>
        <w:spacing w:lineRule="auto" w:line="240"/>
        <w:ind w:right="0" w:hanging="0"/>
        <w:rPr/>
      </w:pPr>
      <w:r>
        <w:rPr/>
        <w:t>[The value of a vow of poverty]</w:t>
      </w:r>
    </w:p>
    <w:p>
      <w:pPr>
        <w:pStyle w:val="Following"/>
        <w:spacing w:lineRule="auto" w:line="240"/>
        <w:rPr/>
      </w:pPr>
      <w:r>
        <w:rPr>
          <w:b/>
        </w:rPr>
        <w:t>[3] </w:t>
      </w:r>
      <w:r>
        <w:rPr/>
        <w:t xml:space="preserve">The third error, they say, contained in the words above is that if solicitude remains the same after this divestment of property as before, such divestment can contribute nothing to perfection. They try to prove that this is erroneous, first by leading it to a manifest heresy. For if when the same solicitude remains the divestment of temporal things can contribute nothing to perfection, then since divestment of temporal things is done by a vow of poverty, it follows that if the same solicitude about temporal things remains after the vow as there was before, the vow of poverty can contribute nothing to perfection. But whatever the reason why a vow of poverty can contribute nothing to perfection if the same solicitude remains, by the same reason neither can a vow of chastity, if the same chastity remains; and by the same reason a vow of obedience can contribute nothing to perfection if one does not obey more after the vow than before, which often happens; and consequently, by the same reason every vow can contribute nothing, over and above the good act vowed, to perfection or goodness. This is manifestly erroneous. For it is certain that a counsel is given concerning the vow, for the Psalmist says, “Vow, and perform”. But a counsel is of what is better, or at least good. Therefore </w:t>
      </w:r>
      <w:r>
        <w:rPr>
          <w:i/>
        </w:rPr>
        <w:t>to vow is good</w:t>
      </w:r>
      <w:r>
        <w:rPr/>
        <w:t>. Now when a good is added to a finite good, the whole is made better. Divestment by vow of poverty, therefore, with the same solicitude remaining, does contribute something to perfection.</w:t>
      </w:r>
      <w:r>
        <w:rPr>
          <w:rStyle w:val="FootnoteCharacters"/>
          <w:rStyle w:val="FootnoteAnchor"/>
        </w:rPr>
        <w:footnoteReference w:id="72"/>
      </w:r>
      <w:r>
        <w:rPr/>
        <w:t> [76.666]</w:t>
      </w:r>
    </w:p>
    <w:p>
      <w:pPr>
        <w:pStyle w:val="Normal"/>
        <w:widowControl/>
        <w:spacing w:lineRule="auto" w:line="240"/>
        <w:rPr/>
      </w:pPr>
      <w:r>
        <w:rPr/>
        <w:t>Again, virtue concerns what is arduous and difficult.</w:t>
      </w:r>
      <w:r>
        <w:rPr>
          <w:rStyle w:val="FootnoteCharacters"/>
          <w:rStyle w:val="FootnoteAnchor"/>
        </w:rPr>
        <w:footnoteReference w:id="73"/>
      </w:r>
      <w:r>
        <w:rPr/>
        <w:t xml:space="preserve"> But the act of vowing poverty is more arduous and more difficult than cutting off solicitude about temporal things; it is therefore a more virtuous act. It follows from this that, even if the same solicitude remains, the act of vowing itself contributes something to perfection—indeed it contributes to perfection and to the state of perfection more than cutting off solicitude. For a person is confirmed in the state of perfection, for example in the religious state, by a vow of poverty, but not by cutting off solicitude; therefore it contributes more to the state of perfection than cutting off solicitude. And thus the way to charity is opened more by such a vow than by cutting off solicitude, which is against the first assertion attacked above. [76.677]</w:t>
      </w:r>
    </w:p>
    <w:p>
      <w:pPr>
        <w:pStyle w:val="Normal"/>
        <w:widowControl/>
        <w:spacing w:lineRule="auto" w:line="240"/>
        <w:rPr/>
      </w:pPr>
      <w:r>
        <w:rPr/>
        <w:t>Further, the religious profession, in those who profess rightly, contributes something to perfection. But often in many religious the same solicitude as there was before in the novitiate remains after profession, and even more, without sin, indeed with merit. For often professed religious are praiseworthily (out of the merit of obedience) more solicitous in acquiring, preserving and managing temporal things than they were when they were novices; profession therefore contributes something to perfection even though the same solicitude remains. And consequently, even if the same solicitude should remain about temporal things (as often the same or greater solicitude is in Friars Minor after divestment than there was before, since divestment happens when they are professed), nevertheless divestment itself can contribute something to perfection. [76.688]</w:t>
      </w:r>
    </w:p>
    <w:p>
      <w:pPr>
        <w:pStyle w:val="Normal"/>
        <w:widowControl/>
        <w:spacing w:lineRule="auto" w:line="240"/>
        <w:rPr/>
      </w:pPr>
      <w:r>
        <w:rPr/>
        <w:t xml:space="preserve">Having attacked the above assertions, which they regard as erroneous, they try to uncover the defamatory falsehoods which, they say, are contained in the words quoted above. They say that the </w:t>
      </w:r>
      <w:r>
        <w:rPr>
          <w:b/>
        </w:rPr>
        <w:t>first falsehood</w:t>
      </w:r>
      <w:r>
        <w:rPr/>
        <w:t xml:space="preserve"> is that after this divestment of property the Friars Minor have not been less solicitous about temporal things, in court and otherwise, than they had been before. For according to him the Friars Minor were not divested of property before the ordinance of lord Nicholas III, and according to him they have not been in this way less solicitous after that ordinance than before; therefore they have not been less solicitous after divestment than before. But this is certainly false, they say. For before that divestment they had been able to have lordship and ownership of things and litigate for them in court, which afterwards they could not do. For before that divestment they were seculars or novices, and both seculars and novices could have, and some did have, lordship and ownership of things; also, sometimes some novices were solicitous about these things before divestment in a different way than they were afterwards. It is therefore not generally true that they have not been less solicitous after divestment than before. [76.705]</w:t>
      </w:r>
    </w:p>
    <w:p>
      <w:pPr>
        <w:pStyle w:val="Normal"/>
        <w:widowControl/>
        <w:spacing w:lineRule="auto" w:line="240"/>
        <w:rPr/>
      </w:pPr>
      <w:r>
        <w:rPr/>
        <w:t xml:space="preserve">The </w:t>
      </w:r>
      <w:r>
        <w:rPr>
          <w:b/>
        </w:rPr>
        <w:t>second falsehood</w:t>
      </w:r>
      <w:r>
        <w:rPr/>
        <w:t>, they say, is that the Friars Minor are not less solicitous about temporal things, in court and outside it, than other mendicant religious are. This is certainly false. For no solicitude about temporal things is forbidden to other medicant religious unless the same solicitude is just as strictly forbidden to the Friars Minor. On the other hand many solicitudes about temporal things are forbidden to the Friars Minor which are not forbidden to the others. This is clear of the handling of money, indeed even the reception of money, because they cannot receive money either themselves or by means of any go-between; and it is certain that the Brothers often in fact lose something useful which money could provide because they cannot themselves receive money. Also, they cannot litigate for any thing in court, and do not do so in fact. For if they dared in fact to litigate for temporal things, as other mendicant religious often do, it is certain that the other religious and clergy and laypeople are not so well-disposed toward them that they would not in every way block their action by raising against them the objection that they cannot litigate in court. And thus it is certain that in fact they are not as solicitous about temporal things, in court or outside of court, as other mendicant religious are. [76.723]</w:t>
      </w:r>
    </w:p>
    <w:p>
      <w:pPr>
        <w:pStyle w:val="Normal"/>
        <w:widowControl/>
        <w:spacing w:lineRule="auto" w:line="240"/>
        <w:rPr/>
      </w:pPr>
      <w:r>
        <w:rPr>
          <w:b/>
        </w:rPr>
        <w:t xml:space="preserve">[Upon the letter] </w:t>
      </w:r>
      <w:r>
        <w:rPr>
          <w:i/>
        </w:rPr>
        <w:t>Quotes the constitution incompletely</w:t>
      </w:r>
      <w:r>
        <w:rPr/>
        <w:t xml:space="preserve">: It is true that he does not repeat all the words, but he repeats those which suffice for his purpose. </w:t>
      </w:r>
      <w:r>
        <w:rPr>
          <w:i/>
        </w:rPr>
        <w:t>Leaving out words that plainly suggest his fault</w:t>
      </w:r>
      <w:r>
        <w:rPr/>
        <w:t xml:space="preserve">: Rather, they say, as has been shown [76.45-], he leaves out words that explain the appellant’s meaning and that show that the attacked errs in many matters the appellant did not touch on. </w:t>
      </w:r>
      <w:r>
        <w:rPr>
          <w:i/>
        </w:rPr>
        <w:t>Retaining of lordship</w:t>
      </w:r>
      <w:r>
        <w:rPr/>
        <w:t xml:space="preserve">: By the retaining of lordship [by the Roman Church] he means the divestment of all temporal things. </w:t>
      </w:r>
      <w:r>
        <w:rPr>
          <w:i/>
        </w:rPr>
        <w:t>Opens the way . . . especially because the solicitude . . . is cut off</w:t>
      </w:r>
      <w:r>
        <w:rPr/>
        <w:t>: This is false, they say; for it is opened more by cutting off inordinate love of temporal things, and also by a vow of poverty. [76.733]</w:t>
      </w:r>
    </w:p>
    <w:p>
      <w:pPr>
        <w:pStyle w:val="Normal"/>
        <w:widowControl/>
        <w:spacing w:lineRule="auto" w:line="240"/>
        <w:rPr/>
      </w:pPr>
      <w:r>
        <w:rPr>
          <w:i/>
        </w:rPr>
        <w:t>It follows that if the same solicitude persists after divestment of property as existed before it, such divestment can contribute nothing to such perfection</w:t>
      </w:r>
      <w:r>
        <w:rPr/>
        <w:t>: They say that this is false, and is inferred from something false, as has been shown [76.649]; none the less they say that it is inferred from its false premise by a fallacy. For when many things dispose to some one thing, though one more and others less, from the lack of that which disposes more and in the highest degree it cannot be argued that the others do not dispose at all. And therefore, supposing that cutting off solicitude concerning temporal things most of all disposed to charity, it would not follow from this, even if solicitude were not totally cut off but remained the same as before, that other things would contribute nothing to charity; indeed they might contribute much, though not as much as that which disposed most. [76.745]</w:t>
      </w:r>
    </w:p>
    <w:p>
      <w:pPr>
        <w:pStyle w:val="Normal"/>
        <w:widowControl/>
        <w:spacing w:lineRule="auto" w:line="240"/>
        <w:rPr/>
      </w:pPr>
      <w:r>
        <w:rPr>
          <w:i/>
        </w:rPr>
        <w:t>After the above ordinance</w:t>
      </w:r>
      <w:r>
        <w:rPr/>
        <w:t xml:space="preserve">: Here he suggests that the divestment of the Friars Minor, namely their renunciation of ownership, both individual and common, of all temporal things, did not exist before the ordinance of Nicholas III. This is plainly false, because Saint Francis and all the Brothers who followed him up to the present time vowed that renunciation. </w:t>
      </w:r>
      <w:r>
        <w:rPr>
          <w:i/>
        </w:rPr>
        <w:t>And than other mendicant religious are</w:t>
      </w:r>
      <w:r>
        <w:rPr/>
        <w:t xml:space="preserve">: They say that this is false, as has been proved [76.706-23]. </w:t>
      </w:r>
      <w:r>
        <w:rPr>
          <w:i/>
        </w:rPr>
        <w:t>We believe, certainly, that this is a proof that no sensible person will reject</w:t>
      </w:r>
      <w:r>
        <w:rPr/>
        <w:t xml:space="preserve">: They say that every sensible person will reject such a proof, because, they say, it is riddled with inexcusable errors. </w:t>
      </w:r>
      <w:r>
        <w:rPr>
          <w:i/>
        </w:rPr>
        <w:t>Which is why this heretic did not quote it</w:t>
      </w:r>
      <w:r>
        <w:rPr/>
        <w:t>: They say that the appellant, a full doctor of sacred theology, whom this simpleton rashly presumes to call a heretic, did not omit to quote that argument because of its force, since it is obviously defective in both matter and form, as has been proved evidently, but because he wished at the time for the sake of brevity to leave the errors it contained undiscussed. [76.760]</w:t>
      </w:r>
    </w:p>
    <w:p>
      <w:pPr>
        <w:pStyle w:val="Heading2"/>
        <w:spacing w:lineRule="auto" w:line="240"/>
        <w:ind w:right="0" w:hanging="0"/>
        <w:rPr/>
      </w:pPr>
      <w:r>
        <w:rPr/>
        <w:t>Chapter 77</w:t>
      </w:r>
    </w:p>
    <w:p>
      <w:pPr>
        <w:pStyle w:val="Following"/>
        <w:spacing w:lineRule="auto" w:line="240"/>
        <w:rPr/>
      </w:pPr>
      <w:r>
        <w:rPr>
          <w:b/>
        </w:rPr>
        <w:t xml:space="preserve">[John XXII] </w:t>
      </w:r>
      <w:r>
        <w:rPr/>
        <w:t>Also, the constitution meant to prove that the retention of lordship [by the Roman see] is of no advantage in enabling the Brothers to describe themselves because they lack such lordship as poorer than they would be if they held the things themselves together with the lordship they say they lack. It proves this as follows: “For although our predecessor thought that the lordship of things that should happen to be offered or granted, or come in some other way, to the Brothers—that is, things of which the Order, or the Brothers, are permitted to have use of fact—should be taken to himself or to the Roman Church, with simple use of fact reserved to the Brothers, and decreed that [the lordship thus] pertained freely [to himself and the Roman Church], as has been stated above: nevertheless, in view of the Brothers’ manner of using, and its effect, and the subsequent sufferance</w:t>
      </w:r>
      <w:r>
        <w:rPr>
          <w:rStyle w:val="FootnoteCharacters"/>
          <w:rStyle w:val="FootnoteAnchor"/>
        </w:rPr>
        <w:footnoteReference w:id="74"/>
      </w:r>
      <w:r>
        <w:rPr/>
        <w:t xml:space="preserve"> of the Roman Church concerning that manner of using, it is not the Brothers’ use but rather the lordship of the Roman Church that should be called ‘simple’. For who could describe as a ‘simple usuary’ someone permitted to exchange, sell or give the usuary thing? Undoubtedly these acts conflict with the nature of a usuary and do not pertain to a usuary. But the Brothers themselves do these things with the movable things mentioned above. And that the lordship reserved to the Roman Church should be regarded as ‘simple’ appears from the fact that no temporal benefit has thus far come to the Church from it, neither is it hoped that such benefit should come in future, since it was not the intention either of the reserver or of the Brothers themselves that the profit of these things should come to anyone at all except the Brothers. This undoubtedly has been made more evidently clear by the manner [of using] of the Brothers themselves and the subsequent sufferance of the Roman Church. And that such was the intention of the legislator is clear also from the fact that he retained for himself and for the Roman Church the lordship of precisely those things of which the Order and the Brothers are permitted to have use of fact. But lack of such [simple] lordship, devoid of all benefit in reality in the present and in hope for the future, does not make anyone who does not have it the poorer in respect of temporal poverty, which these Brothers claim for themselves as having in higher degree than other mendicants who have things in common.” From this passage we believe it is evidently proved that, in view of the Brothers’ use of the things in which they assert they have simple use of fact and the sufferance of the Apostolic See, lack of such lordship does not make them poorer. [77.27] </w:t>
      </w:r>
    </w:p>
    <w:p>
      <w:pPr>
        <w:pStyle w:val="Following"/>
        <w:spacing w:lineRule="auto" w:line="240"/>
        <w:rPr/>
      </w:pPr>
      <w:r>
        <w:rPr>
          <w:b/>
        </w:rPr>
        <w:t xml:space="preserve">[Ockham] </w:t>
      </w:r>
      <w:r>
        <w:rPr/>
        <w:t xml:space="preserve">In this part the attacked repeats the argument made in the constitution </w:t>
      </w:r>
      <w:r>
        <w:rPr>
          <w:i/>
        </w:rPr>
        <w:t>Ad conditorem</w:t>
      </w:r>
      <w:r>
        <w:rPr/>
        <w:t xml:space="preserve"> to prove that lack of the lordship the Friars Minor lack does not make them poorer than they would be if they had such lordship, an argument the appellant omits. He [the attacked] says, therefore, that the retention [by the pope] of the lordship the Brothers lack did not benefit them in such a way that they were the poorer for it. This he proves: For although the Roman pontiff retained for himself the lordship of the things the Brothers use, nevertheless, in view of the Brothers’ manner of using [those things] and the consequent sufferance of the Roman Church concerning that manner, the Brothers’ use should not be called simple, but rather the lordship of the Roman Church should be called simple. This argument contains two parts, the first of which he proves at “For who could describe” [77.11]. He proves it as follows. A person is not a simple usuary if he is permitted to exchange, sell and give the usuary thing. The Brothers do these things with the things they use; therefore they are not simple usuaries, and consequently their use is not simple. Afterwards, at “And that the lordship reserved” [77.14], he proves the second part, namely that the lordship of the Roman Church is simple, as follows. Lordship is simple if no temporal advantage comes from it to the person who has it and it is not hoped that it should come in future. But such is the lordship of the things the Friars Minor use, for it was not the intention either of the reserver or of the Brothers that any temporal advantage should come to anyone else from those things; therefore the lordship of the Roman Church is simple. But someone who lacks a lordship devoid of all temporal advantage, such as simple lordship is, is not for that reason poorer; therefore the Friars Minor are not poorer because they lack such lordship. [77.51]</w:t>
      </w:r>
    </w:p>
    <w:p>
      <w:pPr>
        <w:pStyle w:val="Normal"/>
        <w:widowControl/>
        <w:spacing w:lineRule="auto" w:line="240"/>
        <w:rPr/>
      </w:pPr>
      <w:r>
        <w:rPr/>
        <w:t xml:space="preserve">But the attackers say that these words contain several errors. To make this clear they say first that it must be known what is the lordship he calls “simple lordship”. They say that he calls “simple lordship” a lordship spiritually useless, which is not true lordship, but is only called lordship and is not lordship. This is proved explicitly from his statements. For it is certain that a lordship pretended, verbal, bare and obscure is a lordship useless spiritually, especially since pretences must be regarded as useless, even if temporally they would be found useful. Also, pretended lordship is not true lordship. And lordship that is verbal, bare and obscure is thought to be lordship only in name. But the lordship of the Roman Church is pretended, verbal, bare and obscure, according to him, because he openly says in the constitution </w:t>
      </w:r>
      <w:r>
        <w:rPr>
          <w:i/>
        </w:rPr>
        <w:t>Ad Conditorem</w:t>
      </w:r>
      <w:r>
        <w:rPr/>
        <w:t>: “Being for the future unwilling that under the pretext or excuse of such a pretence”, etc. Not only is it clear from these words that this lordship is pretended, verbal, bare and obscure, but we also gather evidently from them that according to him such lordship is useless, indeed harmful, since he says that this lordship corrupts many goods and encourages many evils. And thus it is clear that “simple lordship” here means lordship that is useless, fictitious and harmful. [77.72]</w:t>
      </w:r>
    </w:p>
    <w:p>
      <w:pPr>
        <w:pStyle w:val="Normal"/>
        <w:widowControl/>
        <w:spacing w:lineRule="auto" w:line="240"/>
        <w:rPr/>
      </w:pPr>
      <w:r>
        <w:rPr/>
        <w:t xml:space="preserve">Having noted this, they say that in the above words four errors, mainly, are contained. </w:t>
      </w:r>
      <w:r>
        <w:rPr>
          <w:b/>
        </w:rPr>
        <w:t>[1] </w:t>
      </w:r>
      <w:r>
        <w:rPr/>
        <w:t xml:space="preserve">The first is that the Friars Minor cannot be described as poorer because they lack the lordship reserved to the Roman Church. </w:t>
      </w:r>
      <w:r>
        <w:rPr>
          <w:b/>
        </w:rPr>
        <w:t>[2] </w:t>
      </w:r>
      <w:r>
        <w:rPr/>
        <w:t xml:space="preserve">The second is that the lordship of the things the Friars Minor use, that is reserved to the Roman Church, is simple, taking “simple” in the manner stated above. </w:t>
      </w:r>
      <w:r>
        <w:rPr>
          <w:b/>
        </w:rPr>
        <w:t>[3] </w:t>
      </w:r>
      <w:r>
        <w:rPr/>
        <w:t xml:space="preserve">The third is that a lordship devoid of all temporal advantage is useless. </w:t>
      </w:r>
      <w:r>
        <w:rPr>
          <w:b/>
        </w:rPr>
        <w:t>[4] </w:t>
      </w:r>
      <w:r>
        <w:rPr/>
        <w:t>The fourth is that lack of a lordship devoid of all temporal advantage does not make anyone who does not have it, or one lacking such lordship, poorer. They say that other errors, lies and contradictions are contained in the above words; something about them will appear upon the letter [77.301-]. [77.82]</w:t>
      </w:r>
    </w:p>
    <w:p>
      <w:pPr>
        <w:pStyle w:val="Normal"/>
        <w:widowControl/>
        <w:spacing w:lineRule="auto" w:line="240"/>
        <w:rPr/>
      </w:pPr>
      <w:r>
        <w:rPr>
          <w:b/>
        </w:rPr>
        <w:t>[1] </w:t>
      </w:r>
      <w:r>
        <w:rPr/>
        <w:t xml:space="preserve">The first error contained here, therefore, is that the Friars Minor cannot be described as poorer because they lack the lordship reserved to the Roman Church. That this is erroneous they try to prove in many ways, </w:t>
      </w:r>
      <w:r>
        <w:rPr>
          <w:b/>
        </w:rPr>
        <w:t>[1.1] </w:t>
      </w:r>
      <w:r>
        <w:rPr/>
        <w:t>first as follows. Just as by obtaining true lordship someone is described as richer, so by lacking true lordship one is described as poorer. But the lordship of the things the Brothers use, which is reserved to the Roman Church, is a true lordship. For a lordship that gives someone power to take action and defend, and also to use and manage, is a true lordship, for on account of these and the like a lordship is said to be a true lordship. But the lordship of such things reserved to the Roman Church is such that through it the power to take action and defend in court, and also to use and manage, can belong to someone; for if the lordship reserved to the Roman Church were relinquished to the Brothers, all these functions would belong to the Friars Minor, just as they all belong to other mendicant religious, and to others, in respect of the things they [respectively] use and of which they have some sort of lordship. Such lordship is therefore a true lordship, although it is not as full a lordship as the lordship laymen have in their things. Therefore, just as by obtaining such lordship one is described as richer, so by lacking that lordship one will be described as poorer; and consequently the Friars Minor because they lack such lordship are truly described as poorer. [77.102]</w:t>
      </w:r>
    </w:p>
    <w:p>
      <w:pPr>
        <w:pStyle w:val="Normal"/>
        <w:widowControl/>
        <w:spacing w:lineRule="auto" w:line="240"/>
        <w:rPr/>
      </w:pPr>
      <w:r>
        <w:rPr/>
        <w:t>But perhaps someone will say that by obtaining such lordship one is not described as richer, since by obtaining such lordship the pope is not described as richer. And consequently the Brothers are not poorer for lacking such lordship; for if by obtaining some lordship one is not richer, then by lacking the same lordship one is not poorer. That the pope is not richer by obtaining such lordship is shown. One is not made richer by a lordship if it gives no special power, but one has every power of taking action, defending, using, managing and of doing the like without it a much as with it. But without the reservation of such lordship, the pope would have in the things the Friars Minor use every power to do those things and the like that he has with it. Therefore the pope is not made richer because of the reservation of such lordship, and consequently the Friars Minor are not poorer by lacking this lordship. [77.117]</w:t>
      </w:r>
    </w:p>
    <w:p>
      <w:pPr>
        <w:pStyle w:val="Heading3"/>
        <w:spacing w:lineRule="auto" w:line="240"/>
        <w:ind w:right="0" w:hanging="0"/>
        <w:rPr/>
      </w:pPr>
      <w:r>
        <w:rPr/>
        <w:t>[Power of the pope over property of religious]</w:t>
      </w:r>
    </w:p>
    <w:p>
      <w:pPr>
        <w:pStyle w:val="Following"/>
        <w:spacing w:lineRule="auto" w:line="240"/>
        <w:rPr/>
      </w:pPr>
      <w:r>
        <w:rPr/>
        <w:t>To resolve this objection finally and fully, the attackers say that it is necessary to inquire what sort of power the pope has over the property of the other religious and clergy. About this there are various opinions. Some say that by the intention of the faithful various things have been assigned to various churches, monasteries and other colleges, from which (without fault, and without sufficient and reasonable and also manifest cause) they should not be taken away. For they say that in handing over his property anyone can impose any law [i.e. condition] he wishes, especially if it is not rejected by the [public] laws. Therefore, since churches and other bodies have been enriched and endowed by donation by the faithful, the faithful, in enriching and endowing churches, have been able to impose a law requiring that the goods granted to the churches not be taken (without fault, and without reasonable, sufficient and manifest cause) by any living person, not even by the pope. Such laws, conditions or pacts do not seem to be rejected by the laws, indeed it does not seem that they could be rejected by just laws. And this seems to have been the intention of kings and rulers when they built churches and monasteries, which they endowed with much wealth. For this reason, in fact, when the pope wished to make grants of the wealth of the Templars after their fall, many patrons or founders of their houses in many regions resisted, saying explicitly that the intention of their ancestors and predecessors was only to assign those goods to the Templars for the defence of the faith, and therefore, when they were destroyed, their goods had devolved lawfully to the donors’ successors; and thus they occupy these goods to the present day.</w:t>
      </w:r>
      <w:r>
        <w:rPr>
          <w:rStyle w:val="FootnoteCharacters"/>
          <w:rStyle w:val="FootnoteAnchor"/>
        </w:rPr>
        <w:footnoteReference w:id="75"/>
      </w:r>
      <w:r>
        <w:rPr/>
        <w:t> [77.140]</w:t>
      </w:r>
    </w:p>
    <w:p>
      <w:pPr>
        <w:pStyle w:val="Normal"/>
        <w:widowControl/>
        <w:spacing w:lineRule="auto" w:line="240"/>
        <w:rPr/>
      </w:pPr>
      <w:r>
        <w:rPr/>
        <w:t xml:space="preserve">Others say that the pope has fullness of power in all the goods of the Church, so that he can claim and defend them in court and turn them to whatever uses they were given for. And according to this opinion a distinction must be made concerning the goods the Brothers use. </w:t>
      </w:r>
      <w:r>
        <w:rPr>
          <w:b/>
        </w:rPr>
        <w:t>[a] </w:t>
      </w:r>
      <w:r>
        <w:rPr/>
        <w:t xml:space="preserve">For some are given or offered to them by churchmen out of the goods of the Church; and the pope does not acquire anew any lordship of these whatever, but he reserves lordship to himself, inasmuch as he grants the Brothers no lordship and the offerers or givers do not transfer any to the Brothers. And as far as these things are concerned a distinction must be made between acquiring lordship and reserving or retaining lordship; for the pope does not acquire any lordship of these things because they are offered or given to the Brothers, but he retains to himself the lordship he had before by granting no lordship to the Brothers. This is not true of other religious; for although according to this opinion no lordship is lost to the pope, the other religious nevertheless obtain some lordship of such things also: just as someone who lends or grants his garment to another with power to recall it whenever he pleases loses nothing (for under this arrangement he can freely do with his garment whatever he pleases, just as before), and yet the other acquires a power to use the garment that he did not have before. </w:t>
      </w:r>
      <w:r>
        <w:rPr>
          <w:b/>
        </w:rPr>
        <w:t>[b] </w:t>
      </w:r>
      <w:r>
        <w:rPr/>
        <w:t>There are other things that are offered or given by laymen or clergy from their own property, and the pope acquires lordship of those such as he has in the common things [of the Church]. For it is the givers’ or offerers’ intention, unless they express some other, that those things should be dealt with in a way that is suitable to the Brothers’ state and in accordance with what the Church ordains, and it is suitable to the Brothers’ state that lordship of those things should not be acquired by the Brothers, and the Church has ordained that the lordship of these things should be transferred to the Church and that the Brothers should licitly use those things so long as the pope pleases. The pope is made richer by those things, when such things are in that way granted to the Brothers. By the former, [a], the pope is not made richer when they are granted to the Brothers, but he was made richer by them when they were first granted to the Church. And thus the argument stands, that since the person who has such lordship is richer by obtaining it, it follows that the Brothers, lacking such lordship, are truly and really poorer than if they held it. [77.173]</w:t>
      </w:r>
    </w:p>
    <w:p>
      <w:pPr>
        <w:pStyle w:val="Normal"/>
        <w:widowControl/>
        <w:spacing w:lineRule="auto" w:line="240"/>
        <w:rPr/>
      </w:pPr>
      <w:r>
        <w:rPr>
          <w:b/>
        </w:rPr>
        <w:t>[1.2] </w:t>
      </w:r>
      <w:r>
        <w:rPr/>
        <w:t xml:space="preserve">Second they argue as follows. The Friars Minor are poorer for lacking the lordship that seculars retain in certain things the Brothers use, namely in certain houses they live in; therefore, by analogy, they are poorer for lacking the lordship the Roman Church retains to itself in other things they use; for by whatever reason lack of lordship of some things makes them poorer, lack of lordship of other things makes them poorer. </w:t>
      </w:r>
    </w:p>
    <w:p>
      <w:pPr>
        <w:pStyle w:val="Normal"/>
        <w:widowControl/>
        <w:spacing w:lineRule="auto" w:line="240"/>
        <w:rPr/>
      </w:pPr>
      <w:r>
        <w:rPr/>
        <w:t>The premise is proved: For it is certain that a person from whom valuable things can be taken away licitly at another’s will is poorer than if he had the lordship by which he could retain those things against the other’s will and defend them in court. But if the Brothers had lordship of the houses that patrons, founders or givers reserve to themselves they could hold them against the will of the patrons or givers, who could not licitly expel the Brothers at will, as now they can licitly expel them at will even without reason. Therefore, the Brothers are poorer because they lack such lordship of such things. [77.188]</w:t>
      </w:r>
    </w:p>
    <w:p>
      <w:pPr>
        <w:pStyle w:val="Normal"/>
        <w:widowControl/>
        <w:spacing w:lineRule="auto" w:line="240"/>
        <w:rPr/>
      </w:pPr>
      <w:r>
        <w:rPr/>
        <w:t>Further, lack of a lordship that can be sold for much money makes the one who lacks it poorer. But the lordship of houses and other things the Brothers use that the granters keep for themselves could be sold for much money, for there are many merchants who would give much money for that lordship. Greedy men, not devoted to the Brothers, who would relinquish none of their rights, would for such lordship—because through it they could keep the things for themselves and, if the things were detained, could recover them through the courts—freely offer no small amount of money and would buy that lordship; having bought it, they would expel the Brothers, and neither the Brothers nor anyone else in their name could attack such buyers on account of their retention of such things. Therefore lack of such lordship makes the Brothers themselves poorer. [77.199]</w:t>
      </w:r>
    </w:p>
    <w:p>
      <w:pPr>
        <w:pStyle w:val="Normal"/>
        <w:widowControl/>
        <w:spacing w:lineRule="auto" w:line="240"/>
        <w:rPr/>
      </w:pPr>
      <w:r>
        <w:rPr/>
        <w:t xml:space="preserve">Again, the Brothers who use places, houses and other things lordship of which the givers retain are not for this reason richer than those to whom a </w:t>
      </w:r>
      <w:r>
        <w:rPr>
          <w:i/>
        </w:rPr>
        <w:t>precarium</w:t>
      </w:r>
      <w:r>
        <w:rPr/>
        <w:t xml:space="preserve"> or loan is granted; for it is certain that the Brothers have no more right than those people do in the things they use. But those granted a </w:t>
      </w:r>
      <w:r>
        <w:rPr>
          <w:i/>
        </w:rPr>
        <w:t>precarium</w:t>
      </w:r>
      <w:r>
        <w:rPr/>
        <w:t xml:space="preserve"> or loan are poorer than if they had lordship of those things; the Brothers must be regarded as poorer, therefore, because they lack such lordship. This is confirmed: For it is certain that those who have use of right and usufruct have more right in the things in which they have use and usufruct than the Friars Minor have in things the lordship of which is retained for themselves by the laymen who grant them. But such usuaries and usufructuaries are poorer than they would be if they had lordship of those things and no one else had use of right or usufruct of those things; therefore </w:t>
      </w:r>
      <w:r>
        <w:rPr>
          <w:i/>
        </w:rPr>
        <w:t>a fortiori</w:t>
      </w:r>
      <w:r>
        <w:rPr/>
        <w:t xml:space="preserve"> the Brothers are poorer than if they had lordship of things they use which the granters retain to themselves; and consequently, by the same reasoning, they are poorer because they lack the lordship that the Roman Church reserves to itself. [77.215]</w:t>
      </w:r>
    </w:p>
    <w:p>
      <w:pPr>
        <w:pStyle w:val="Normal"/>
        <w:widowControl/>
        <w:spacing w:lineRule="auto" w:line="240"/>
        <w:rPr/>
      </w:pPr>
      <w:r>
        <w:rPr>
          <w:b/>
        </w:rPr>
        <w:t>[1.3] </w:t>
      </w:r>
      <w:r>
        <w:rPr/>
        <w:t>Third they argue as follows. Those divested of property are poor, therefore the more divested the poorer. But those who lack every sort of true lordship are more divested than those who have such true lordship. And every lordship by which someone can litigate in court for temporal things in his own name or in that of his college is true lordship, not false or fictitious; those who lack all lordship by which one can litigate in court are therefore more divested of property than if they had such lordship; from which it follows that they are poorer. But because they lack the lordship reserved to the Roman Church the Brothers cannot litigate for those things in court; because they lack such lordship they are therefore more divested, and consequently poorer. [77.226]</w:t>
      </w:r>
    </w:p>
    <w:p>
      <w:pPr>
        <w:pStyle w:val="Normal"/>
        <w:widowControl/>
        <w:spacing w:lineRule="auto" w:line="240"/>
        <w:rPr/>
      </w:pPr>
      <w:r>
        <w:rPr>
          <w:b/>
        </w:rPr>
        <w:t>[1.4] </w:t>
      </w:r>
      <w:r>
        <w:rPr/>
        <w:t xml:space="preserve">Fourth they argue as follows. Those who are really more distanced from temporal things are poorer. But the Friars Minor, according to Nicholas III in the decretal </w:t>
      </w:r>
      <w:r>
        <w:rPr>
          <w:i/>
        </w:rPr>
        <w:t>Exiit</w:t>
      </w:r>
      <w:r>
        <w:rPr/>
        <w:t>, because they lack all lordship, individual and common, are more distanced from temporal things; therefore because they lack such lordship they are poorer. [77.231]</w:t>
      </w:r>
    </w:p>
    <w:p>
      <w:pPr>
        <w:pStyle w:val="Normal"/>
        <w:widowControl/>
        <w:spacing w:lineRule="auto" w:line="240"/>
        <w:rPr/>
      </w:pPr>
      <w:r>
        <w:rPr>
          <w:b/>
        </w:rPr>
        <w:t>[1.5] </w:t>
      </w:r>
      <w:r>
        <w:rPr/>
        <w:t xml:space="preserve">Fifth as follows. Those who have the highest poverty are poorer than those who do not have it. But those who lack such lordship have the highest poverty, and those who have such lordship do not have the highest poverty. This is clear from Innocent V, who says that “it is a high poverty to have few things of one’s own for God’s sake; it is a higher poverty that has no things individually, but has things in common; it is the highest that has nothing in this world either individually or in common”. Therefore those who lack such lordship are the poorer for lacking it. But the attacked answers this in the constitution </w:t>
      </w:r>
      <w:r>
        <w:rPr>
          <w:i/>
        </w:rPr>
        <w:t>Quia quorundam</w:t>
      </w:r>
      <w:r>
        <w:rPr/>
        <w:t>, saying that Innocent V “said this not as pope, but as brother Peter of Tarantasia, in a certain commentary of his”. Though this answer is plausible, since not all statements of supreme pontiffs, especially those that they do not solemnly define by papal authority, should be regarded as authoritative, nevertheless the argument stands. For it is certain that the poverty is higher that lacks something pertaining to riches than that which has it. But common lordship pertains in some way to riches; for otherwise religious having great possessions would in no way be richer than mendicant religious. Therefore the poverty is higher that lacks common lordship than that which has common lordship, other things being equal. [77.250]</w:t>
      </w:r>
    </w:p>
    <w:p>
      <w:pPr>
        <w:pStyle w:val="Normal"/>
        <w:widowControl/>
        <w:spacing w:lineRule="auto" w:line="240"/>
        <w:rPr/>
      </w:pPr>
      <w:r>
        <w:rPr>
          <w:b/>
        </w:rPr>
        <w:t>[2] </w:t>
      </w:r>
      <w:r>
        <w:rPr/>
        <w:t>The second error, they say, contained in the above words is that the lordship reserved to the Roman Church of the things the Friars Minor use is simple—that is, verbal, bare, obscure, and pretended. They try to prove that this is erroneous, first as follows. True lordship is not a lordship verbal, bare, obscure and pretended. But lordship of the things the Friars Minor use is true lordship; therefore it is not verbal, bare, obscure and pretended. The major premise is manifest of itself. The minor was proved before [77.87-99]—namely, against the preceding assertion. Second, as follows. Anything the lack of which pertains to the substance of a [religious] rule approved by the Roman Church is not bare, verbal, obscure and pretended—especially if it is not an evil or anything negative. But the lordship reserved to the Roman Church is not something negative or privative and is not a sin, and lack of it pertains to the substance of the Rule of blessed Francis approved by the Roman Church; therefore it is not verbal, bare, obscure and pretended. Third as follows. Anyone who, as one advancing toward perfection, renounces something that is verbal, bare, obscure and pretended, is a pretender and a fraud. But blessed Francis, as one on the road to perfection, renounced the lordship of things, which the Roman Church reserves to itself; therefore blessed Francis was a pretender and a fraud, which it is wicked to think. [77.270]</w:t>
      </w:r>
    </w:p>
    <w:p>
      <w:pPr>
        <w:pStyle w:val="Normal"/>
        <w:widowControl/>
        <w:spacing w:lineRule="auto" w:line="240"/>
        <w:rPr/>
      </w:pPr>
      <w:r>
        <w:rPr>
          <w:b/>
        </w:rPr>
        <w:t>[3] </w:t>
      </w:r>
      <w:r>
        <w:rPr/>
        <w:t xml:space="preserve">The third error, they say, contained in the above words is that lordship devoid of all temporal advantage is useless, because verbal, bare, obscure and pretended. They try to prove that this is erroneous and smacks of manifest heresy: For if some lordship is useless for this reason, that it is devoid of all temporal advantage, then there is no [such thing as] spiritual advantage; for if spiritual advantage could be had from lordship, then on account of the spiritual advantage it could be useful. But if there is no spiritual advantage, there is no blessed life to come and there will be no general resurrection of the dead. But these things are manifestly heretical. It is therefore heretical to say that every lordship devoid of temporal advantage is useless, though it is manifestly true that every lordship devoid of temporal </w:t>
      </w:r>
      <w:r>
        <w:rPr>
          <w:i/>
        </w:rPr>
        <w:t>and spiritual</w:t>
      </w:r>
      <w:r>
        <w:rPr/>
        <w:t xml:space="preserve"> advantage is useless. Further, if some lordship is useless for the reason that it is devoid of temporal advantage, then by the same reasoning all other things devoid of temporal advantage must be regarded as useless. But works of mercy, such as hospitality, almsgiving, ransoming captives, prayers also and fasting, meditation on the Scriptures and very many other good works, are often devoid of all temporal advantage; therefore all such things would then have to be regarded as useless. Every faithful Christian knows that this is heretical. [77.289]</w:t>
      </w:r>
    </w:p>
    <w:p>
      <w:pPr>
        <w:pStyle w:val="Normal"/>
        <w:widowControl/>
        <w:spacing w:lineRule="auto" w:line="240"/>
        <w:rPr/>
      </w:pPr>
      <w:r>
        <w:rPr/>
        <w:t>[The fourth error, they say, is that lack of lordship devoid of all temporal advantage does not make poorer the person who does not have, or lacks, such lordship. From this it would follow that the Friars Minor would not be poorer because they lacked lordship of the things the lordship of which the laymen retain who grant them use of the things. This has been shown to be false against the first assertion attacked in this chapter [77.174-215]. It would follow also that slaves using their masters’ things, lordship of which is often devoid of all temporal advantage, would not be poorer because they lack such lordship. This is certainly false, for if they had lordship such as their lord’s have, they would be richer; because they lack such lordship they are therefore poorer. [77.300]</w:t>
      </w:r>
    </w:p>
    <w:p>
      <w:pPr>
        <w:pStyle w:val="Normal"/>
        <w:widowControl/>
        <w:spacing w:lineRule="auto" w:line="240"/>
        <w:rPr/>
      </w:pPr>
      <w:r>
        <w:rPr>
          <w:b/>
        </w:rPr>
        <w:t>[Upon the letter] </w:t>
      </w:r>
      <w:r>
        <w:rPr>
          <w:i/>
        </w:rPr>
        <w:t>“With simple use of fact reserved to the Brothers”</w:t>
      </w:r>
      <w:r>
        <w:rPr/>
        <w:t>: Here they note two points. The first is that according to him Nicholas III used the locution “simple use of fact”; therefore this locution was not invented by the appellant, and he not to be blamed if he uses it: yet he [the attacked] has blamed him for using it, as appears above [56.1-5]. Second they note that the Brothers can have simple use of fact. For the Brothers can have what is reserved to them. But according to him simple use of fact is reserved to the Brothers; therefore they can have simple use of fact. He denied this before [70.1-5], saying that use of fact cannot be had either in things consumable by use or in things not consumable by use. [77.311]</w:t>
      </w:r>
    </w:p>
    <w:p>
      <w:pPr>
        <w:pStyle w:val="Normal"/>
        <w:widowControl/>
        <w:spacing w:lineRule="auto" w:line="240"/>
        <w:rPr/>
      </w:pPr>
      <w:r>
        <w:rPr/>
        <w:t xml:space="preserve">But he will say that something can be reserved that nevertheless cannot be had, and therefore, although simple use of fact can be reserved, it nevertheless cannot be had. But this is frivolous; for the same reasoning that proves that use of fact cannot be had—namely, because what cannot really exist cannot be had—can also prove that use of fact cannot be reserved: for what cannot really exist cannot be reserved. For what cannot really exist is nothing, and cannot exist; but what is nothing and cannot be something cannot be reserved. What cannot really exist therefore cannot be reserved. But use of fact, according to him, cannot really exist; therefore it cannot be reserved; or, if it </w:t>
      </w:r>
      <w:r>
        <w:rPr>
          <w:i/>
        </w:rPr>
        <w:t xml:space="preserve">can </w:t>
      </w:r>
      <w:r>
        <w:rPr/>
        <w:t>be reserved, by the same reasoning it can be had. [77.323]</w:t>
      </w:r>
    </w:p>
    <w:p>
      <w:pPr>
        <w:pStyle w:val="Normal"/>
        <w:widowControl/>
        <w:spacing w:lineRule="auto" w:line="240"/>
        <w:rPr/>
      </w:pPr>
      <w:r>
        <w:rPr>
          <w:i/>
        </w:rPr>
        <w:t>“</w:t>
      </w:r>
      <w:r>
        <w:rPr>
          <w:i/>
        </w:rPr>
        <w:t>Should be taken to himself or to the Roman Church”</w:t>
      </w:r>
      <w:r>
        <w:rPr/>
        <w:t xml:space="preserve">: As far as concerns the things of which the Brothers had the use before the decretal </w:t>
      </w:r>
      <w:r>
        <w:rPr>
          <w:i/>
        </w:rPr>
        <w:t>Exiit</w:t>
      </w:r>
      <w:r>
        <w:rPr/>
        <w:t xml:space="preserve">, “should be taken” should be understood as “to be made manifest that they had been taken”, for those things had already previously passed into the lordship of the Roman Church. As far as concerns things that the Brothers would have after the decretal </w:t>
      </w:r>
      <w:r>
        <w:rPr>
          <w:i/>
        </w:rPr>
        <w:t>Exiit</w:t>
      </w:r>
      <w:r>
        <w:rPr/>
        <w:t xml:space="preserve">, it should be understood that he ordered—or rather, renewed the ordinances his predecessors had made—that such things in which the givers did not retain lordship should pass into the lordship of the Church, as appears evidently from the text of the decretal </w:t>
      </w:r>
      <w:r>
        <w:rPr>
          <w:i/>
        </w:rPr>
        <w:t>Exiit</w:t>
      </w:r>
      <w:r>
        <w:rPr/>
        <w:t xml:space="preserve">. To make this clear they say it must be known that it is of the substance of blessed Francis’s Rule that the Brothers should not have in any thing whatever either individual or common lordship by which they could litigate in court, either taking action or defending. But whether the lordship of the things they use belongs to the Roman Church, or does not, is accidental to that Rule; accordingly, the lordship of some of the things the Brothers use belongs to the Roman Church, and lordship of other things belongs to others. And so it would in no way conflict with the Brothers’ state if the Roman Church did </w:t>
      </w:r>
      <w:r>
        <w:rPr>
          <w:i/>
        </w:rPr>
        <w:t xml:space="preserve">not </w:t>
      </w:r>
      <w:r>
        <w:rPr/>
        <w:t>have lordship of these things; indeed, it would in no respect conflict with the Brothers’ state if the things they use were under no one’s lordship, but were regarded as abandoned, or were granted to an occupant capable of lordship. But this would not be beneficial to the commonwealth. And therefore, the Church, which had power, for cause, to make this ordinance, has ordained that the Church has lordship of many things the Brothers use (i. e. by the will of the givers, or not against their will). And therefore, even if from the beginning of the order the Roman Church had not had lordship of any of the things the Brothers used, as it is known to have had later, the Brothers’ state would not on this account have changed in any respect. Whether from the beginning of the order the Roman Church did or did not have lordship of these things they do not wish at present to inquire. [77.351]</w:t>
      </w:r>
    </w:p>
    <w:p>
      <w:pPr>
        <w:pStyle w:val="Normal"/>
        <w:widowControl/>
        <w:spacing w:lineRule="auto" w:line="240"/>
        <w:rPr/>
      </w:pPr>
      <w:r>
        <w:rPr>
          <w:i/>
        </w:rPr>
        <w:t>“</w:t>
      </w:r>
      <w:r>
        <w:rPr>
          <w:i/>
        </w:rPr>
        <w:t>Decreed that [the lordship thus] pertained freely”</w:t>
      </w:r>
      <w:r>
        <w:rPr/>
        <w:t>: they say that none of the things of the Church that are common pertain as “freely” to the pope as many things pertain freely to many laymen; for, they say, the pope does not have “full” lordship over any of the things of the Church whatever, and cannot make ordinances about them except by managing them for honouring God or relieving the necessities of the faithful. And therefore they say that he sins mortally if he enriches his parents or others from the common goods in any other way than has been ordained by the holy fathers in accordance with the donors’ will. Those enriched are bound of necessity for salvation to restore these goods; and he—or his successor, if he does not do it—is obliged to reclaim the alienated goods—to this extent, that if he does not do so, any of the faithful can judge without temerity that the pope who enriches and the others who are enriched are in mortal sin. When, therefore, it is said that such things “pertain freely” to the Roman Church, it should be understood that such things pertain to the lordship of the Roman Church as freely as any other things of the Church whatever that it reserves to itself alone and does not entrust to others for management. [77.366]</w:t>
      </w:r>
    </w:p>
    <w:p>
      <w:pPr>
        <w:pStyle w:val="Normal"/>
        <w:widowControl/>
        <w:spacing w:lineRule="auto" w:line="240"/>
        <w:rPr/>
      </w:pPr>
      <w:r>
        <w:rPr>
          <w:i/>
        </w:rPr>
        <w:t>“</w:t>
      </w:r>
      <w:r>
        <w:rPr>
          <w:i/>
        </w:rPr>
        <w:t>In view of the Brothers’ manner of using”</w:t>
      </w:r>
      <w:r>
        <w:rPr/>
        <w:t>: They say that this is added here only to defame the Brothers, as if their manner of using were inconsistent with their statement that they lack all lordship, or as if it were inconsistent with the Rule they vow, or with the explanations [of the Rule] by the supreme pontiffs. For the Brothers’ manner of using does not in any respect change the nature of the lordship they lack, nor does their manner of using make them richer, even if that manner of using were illicit; thus even a thief who uses valuable things taken by theft is not on this account to be regarded as really richer. Therefore, likewise, even if the Brothers used things illicitly, they would not on this account be truly richer, since by such use they would not acquire either lordship or any right in things. [77.377]</w:t>
      </w:r>
    </w:p>
    <w:p>
      <w:pPr>
        <w:pStyle w:val="Normal"/>
        <w:widowControl/>
        <w:spacing w:lineRule="auto" w:line="240"/>
        <w:rPr/>
      </w:pPr>
      <w:r>
        <w:rPr>
          <w:i/>
        </w:rPr>
        <w:t>“</w:t>
      </w:r>
      <w:r>
        <w:rPr>
          <w:i/>
        </w:rPr>
        <w:t>And the subsequent sufferance of the Roman Church concerning that manner”</w:t>
      </w:r>
      <w:r>
        <w:rPr/>
        <w:t xml:space="preserve">: This also is said frivolously, they say, because the sufferance of the Roman Church does not in any respect change the nature of the lordship. </w:t>
      </w:r>
      <w:r>
        <w:rPr>
          <w:i/>
        </w:rPr>
        <w:t>“Not the Brothers’ use . . . that should be called”</w:t>
      </w:r>
      <w:r>
        <w:rPr/>
        <w:t xml:space="preserve">, namely “simple”: This openly contradicts Nicholas III, who asserted that such use is called “simple”. </w:t>
      </w:r>
      <w:r>
        <w:rPr>
          <w:i/>
        </w:rPr>
        <w:t>“But rather the lordship of the Roman Church . . . should be called ‘simple’”</w:t>
      </w:r>
      <w:r>
        <w:rPr/>
        <w:t xml:space="preserve">: This has been proved false; for that lordship is true lordship, by which the Roman Church can claim the Brothers’ things in court and take them away from the Brothers and bestow them on others. </w:t>
      </w:r>
      <w:r>
        <w:rPr>
          <w:i/>
        </w:rPr>
        <w:t>“For who could describe as a ‘simple usuary’ someone permitted to exchange, sell or give the usuary thing?”</w:t>
      </w:r>
      <w:r>
        <w:rPr/>
        <w:t>: They say that here he seems to describe as a “simple usuary” one who has use of a thing without any right of using; and taking it thus they say that for someone to be permitted to exchange, sell and give a thing can be understood in two ways, namely on his own authority or that of his college, or else on the authority of another. In the first way a simple usuary not permitted in this way to exchange, sell or give the usuary thing; in the second way that is permitted, as a slave or servant is permitted, on the authority of the lord, to exchange, sell and give a horse, if the lord has given him power enabling him to do it but giving him no lordship; as also the servants of merchants exchange, sell and sometimes donate or give some of their masters’ things. [77.396]</w:t>
      </w:r>
    </w:p>
    <w:p>
      <w:pPr>
        <w:pStyle w:val="Normal"/>
        <w:widowControl/>
        <w:spacing w:lineRule="auto" w:line="240"/>
        <w:rPr/>
      </w:pPr>
      <w:r>
        <w:rPr>
          <w:i/>
        </w:rPr>
        <w:t>“</w:t>
      </w:r>
      <w:r>
        <w:rPr>
          <w:i/>
        </w:rPr>
        <w:t>These acts conflict with the nature of a usuary”</w:t>
      </w:r>
      <w:r>
        <w:rPr/>
        <w:t xml:space="preserve">: They say that these things do not conflict with the nature of a usuary, though they do not necessarily belong to a usuary. </w:t>
      </w:r>
      <w:r>
        <w:rPr>
          <w:i/>
        </w:rPr>
        <w:t>“And do not pertain to a usuary”</w:t>
      </w:r>
      <w:r>
        <w:rPr/>
        <w:t xml:space="preserve">: This is true, inasmuch as he is a usuary; yet they are not repugnant to him; and therefore they can belong to him through some other specific permission. </w:t>
      </w:r>
      <w:r>
        <w:rPr>
          <w:i/>
        </w:rPr>
        <w:t>“But the Brothers themselves do these things with the movable things mentioned above”</w:t>
      </w:r>
      <w:r>
        <w:rPr/>
        <w:t xml:space="preserve">: This is true; but not on their own authority, but on the authority of the supreme pontiff. And therefore with immovable things also, lordship of which laymen reserved to themselves, they could not do these things if these laymen decided to forbid these things to the Brothers, but by their permission they could indeed do so. </w:t>
      </w:r>
      <w:r>
        <w:rPr>
          <w:i/>
        </w:rPr>
        <w:t>“And that the lordship reserved to the Roman Church should be regarded as ‘simple’”</w:t>
      </w:r>
      <w:r>
        <w:rPr/>
        <w:t xml:space="preserve">: Here certain of them [the attackers] note two points. The first is that the pope and clergy are said in some way to have lordship or ownership of Church property. Because some pertinaciously deny this, although it was proved above in Chapter 2 [2.338-], they try to confirm it here by other authorities. Thus Innocent III says, </w:t>
      </w:r>
      <w:r>
        <w:rPr>
          <w:i/>
        </w:rPr>
        <w:t>Extra, De prescriptionibus</w:t>
      </w:r>
      <w:r>
        <w:rPr/>
        <w:t xml:space="preserve">, c. </w:t>
      </w:r>
      <w:r>
        <w:rPr>
          <w:i/>
        </w:rPr>
        <w:t>Si diligenti</w:t>
      </w:r>
      <w:r>
        <w:rPr/>
        <w:t xml:space="preserve">, “Since the Calaritan judicial office belongs to the right and ownership of blessed Peter”, etc. And in 10, q. 2, c. </w:t>
      </w:r>
      <w:r>
        <w:rPr>
          <w:i/>
        </w:rPr>
        <w:t>Si oeconomus</w:t>
      </w:r>
      <w:r>
        <w:rPr/>
        <w:t xml:space="preserve">, we read: [an agreement providing that:] “after the appointed and agreed time, the ownership of the revenues returns firmly to the right and lordship of the Church: so that, whether on completion of the time agreed on between them, or at the time of his death (if this is also part of the agreement), whoever by the agreement had received to hold the Church’s possession and the usufruct of Church revenues should leave to the Church at least as much revenue as he received, with the lordship of the estates and the immoveable things and their peasants and servants”. And Gregory says in 12, q. 2, c. </w:t>
      </w:r>
      <w:r>
        <w:rPr>
          <w:i/>
        </w:rPr>
        <w:t>Sicut ecclesia</w:t>
      </w:r>
      <w:r>
        <w:rPr/>
        <w:t xml:space="preserve">, “Just as the Church should not lose its own property”, etc. From these and very many other texts it appears clearly that in some way the pope and other clerics have lordship and ownership of Church property. It is no objection that Alexander III says, </w:t>
      </w:r>
      <w:r>
        <w:rPr>
          <w:i/>
        </w:rPr>
        <w:t>Extra, De donationibus</w:t>
      </w:r>
      <w:r>
        <w:rPr/>
        <w:t xml:space="preserve">, c. </w:t>
      </w:r>
      <w:r>
        <w:rPr>
          <w:i/>
        </w:rPr>
        <w:t>Fraternitatem</w:t>
      </w:r>
      <w:r>
        <w:rPr/>
        <w:t xml:space="preserve">, “A bishop and any prelate is not the lord but the manager of Church property”. For here “lord” is taken for someone who has full lordship, so that he can manage the thing at will, and if he alienates it the alienation cannot be revoked by another. And in this way even the pope is not the lord of Church property, since he is not permitted to do as he pleases with the things of the Church but is bound to manage them in certain ways and not in others. Pope Symmachus testifies to these points clearly. He says, 12, q. 1, c. </w:t>
      </w:r>
      <w:r>
        <w:rPr>
          <w:i/>
        </w:rPr>
        <w:t>Non liceat papae</w:t>
      </w:r>
      <w:r>
        <w:rPr/>
        <w:t>: “Let it not be permitted to a pope to alienate the estates of the Church in any way for any necessity”. From these words we gather that the pope is not permitted to alienate the estates at will; and consequently, by similar reasoning, the pope is not permitted to manage the other things of the Church at will. For Symmachus did not then intend to impose as an exercise of power a law on his successor, because he was not able to do so, “since equal does not have command over equal”, but he intended to declare what was not permitted to a pope. [77.438]</w:t>
      </w:r>
    </w:p>
    <w:p>
      <w:pPr>
        <w:pStyle w:val="Normal"/>
        <w:widowControl/>
        <w:spacing w:lineRule="auto" w:line="240"/>
        <w:rPr/>
      </w:pPr>
      <w:r>
        <w:rPr/>
        <w:t>Second they note that that lordship is not “simple”, as he means “simple”, though it could be called simple in some other way; but then it would not be in any respect to his purpose. [77.441]</w:t>
      </w:r>
    </w:p>
    <w:p>
      <w:pPr>
        <w:pStyle w:val="Normal"/>
        <w:widowControl/>
        <w:spacing w:lineRule="auto" w:line="240"/>
        <w:rPr/>
      </w:pPr>
      <w:r>
        <w:rPr>
          <w:i/>
        </w:rPr>
        <w:t>“</w:t>
      </w:r>
      <w:r>
        <w:rPr>
          <w:i/>
        </w:rPr>
        <w:t>Appears from the fact that no temporal benefit has thus far come to the Church from it, neither is it hoped that such benefit should come in future”</w:t>
      </w:r>
      <w:r>
        <w:rPr/>
        <w:t xml:space="preserve">: From this they note that the reason he gives why that lordship is simple (that is, verbal, bare, obscure and pretended) is that “no temporal benefit has come . . . from it, neither is it hoped that such benefit should come in future”. From this they infer that he regards spiritual benefit as a nullity. </w:t>
      </w:r>
      <w:r>
        <w:rPr>
          <w:i/>
        </w:rPr>
        <w:t>“Since it was not the intention either of the reserver or of the Brothers themselves that the profit of these things should come to anyone at all except the Brothers”</w:t>
      </w:r>
      <w:r>
        <w:rPr/>
        <w:t xml:space="preserve">: They say that this does not in any respect alter the lordship, and it should not on this account be called verbal, bare and obscure, especially since the pope is permitted to change the intention whenever he pleases; just as a king’s lordship of some city or castle is in no respect changed even if he intends that another who serves him should get the profit of it; even if he had promised someone to give him some castle, still his lordship would not be altered in any respect. Therefore, </w:t>
      </w:r>
      <w:r>
        <w:rPr>
          <w:i/>
        </w:rPr>
        <w:t>a fortiori</w:t>
      </w:r>
      <w:r>
        <w:rPr/>
        <w:t xml:space="preserve">, lordship of a thing is not changed on account of such an intention. </w:t>
      </w:r>
      <w:r>
        <w:rPr>
          <w:i/>
        </w:rPr>
        <w:t>“This undoubtedly has been made more evidently clear by the manner [of using] of the Brothers themselves and the subsequent sufferance of the Roman Church”</w:t>
      </w:r>
      <w:r>
        <w:rPr/>
        <w:t xml:space="preserve">: Namely, clear that such was the intention. But it does not make it clear that another pope could not change this intention. </w:t>
      </w:r>
      <w:r>
        <w:rPr>
          <w:i/>
        </w:rPr>
        <w:t>“Of which the Order and the Brothers are permitted to have use of fact”</w:t>
      </w:r>
      <w:r>
        <w:rPr/>
        <w:t>: Here he expressly contradicts even in words the things he has often in many ways tried to defend and prove. For he has often asserted that use of fact of any things whatever, whether consumable by use or not consumable by use, cannot be had, because it cannot really exist. But here he says, in substance and in words, that the Brothers are permitted to have use of fact. [77.466]</w:t>
      </w:r>
    </w:p>
    <w:p>
      <w:pPr>
        <w:pStyle w:val="Normal"/>
        <w:widowControl/>
        <w:spacing w:lineRule="auto" w:line="240"/>
        <w:rPr/>
      </w:pPr>
      <w:r>
        <w:rPr>
          <w:i/>
        </w:rPr>
        <w:t>“</w:t>
      </w:r>
      <w:r>
        <w:rPr>
          <w:i/>
        </w:rPr>
        <w:t>But lack of such lordship”</w:t>
      </w:r>
      <w:r>
        <w:rPr/>
        <w:t xml:space="preserve">: This was completely disproved above [77.290-300]. </w:t>
      </w:r>
      <w:r>
        <w:rPr>
          <w:i/>
        </w:rPr>
        <w:t>“And in hope for the future”</w:t>
      </w:r>
      <w:r>
        <w:rPr/>
        <w:t xml:space="preserve">: This does not prevent the lordship from being true lordship, unless the lack of this hope were from necessity, not from free will and with power at will to do away with that lack. </w:t>
      </w:r>
      <w:r>
        <w:rPr>
          <w:i/>
        </w:rPr>
        <w:t>“Claim for themselves”</w:t>
      </w:r>
      <w:r>
        <w:rPr/>
        <w:t xml:space="preserve">, because according to him the Friars Minor are not really poorer than other mendicant religious, but are poorer only in name and without the reality. </w:t>
      </w:r>
      <w:r>
        <w:rPr>
          <w:i/>
        </w:rPr>
        <w:t>“Does not make anyone who does not have it the poorer”</w:t>
      </w:r>
      <w:r>
        <w:rPr/>
        <w:t>: They say that just as someone is not called rich or richer on account of an actual act of using (for then a king would be richer when he wore precious clothes than if he wore cheap clothes), but someone is called richer on account of lordship and other rights he has in things whether he uses them or not, also whether he intends to use them or not, also whether he intends to keep them or to give them to others. For actual use and the intention to use in future do not make someone richer; so also someone is not called poorer because he uses cheap things, or because he intends to use cheap things; but someone is called poorer, or less poor, on account of a greater or less lack of lordship and of other rights in temporal things. And for this reason those who lack such lordship are poorer than if they had this lordship. For otherwise the Church would have gone astray for a long time by uselessly retaining such lordship. [77.486]</w:t>
      </w:r>
    </w:p>
    <w:p>
      <w:pPr>
        <w:pStyle w:val="Normal"/>
        <w:widowControl/>
        <w:spacing w:lineRule="auto" w:line="240"/>
        <w:rPr/>
      </w:pPr>
      <w:r>
        <w:rPr>
          <w:i/>
        </w:rPr>
        <w:t>In view of the Brothers’ use</w:t>
      </w:r>
      <w:r>
        <w:rPr/>
        <w:t xml:space="preserve">: This is added to calumniate and defame, they say; for it is irrelevant to whether the Friars Minor should be regarded as poorer or less poor. </w:t>
      </w:r>
      <w:r>
        <w:rPr>
          <w:i/>
        </w:rPr>
        <w:t>They assert they have simple use of fact</w:t>
      </w:r>
      <w:r>
        <w:rPr/>
        <w:t>: From this they note that he attributes whatever he attributes about simple use of fact equally to the community of the Order and to the appellant; and thus it is clearly certain, they say, that the appellant also speaks absolutely no novelty, but only perseveres in asserting what the whole Order has defended from the beginning. [77.494]</w:t>
      </w:r>
    </w:p>
    <w:p>
      <w:pPr>
        <w:pStyle w:val="Heading2"/>
        <w:spacing w:lineRule="auto" w:line="240"/>
        <w:ind w:right="0" w:hanging="0"/>
        <w:rPr/>
      </w:pPr>
      <w:r>
        <w:rPr/>
        <w:t>Chapter 78</w:t>
      </w:r>
    </w:p>
    <w:p>
      <w:pPr>
        <w:pStyle w:val="Following"/>
        <w:spacing w:lineRule="auto" w:line="240"/>
        <w:rPr/>
      </w:pPr>
      <w:r>
        <w:rPr>
          <w:b/>
        </w:rPr>
        <w:t xml:space="preserve">[John XXII] </w:t>
      </w:r>
      <w:r>
        <w:rPr/>
        <w:t xml:space="preserve">To his statement that from this “it follows that Christ gave a pretended and deceitful teaching to those who wished to attain perfection, in counselling them to leave all temporal things in respect of ownership and lordship”, we say that it is false that he counselled this (at least, that they should not have anything in common) to the Apostles or to his disciples. This will be discussed at greater length in the objections made by this heretic against the constitution </w:t>
      </w:r>
      <w:r>
        <w:rPr>
          <w:i/>
        </w:rPr>
        <w:t xml:space="preserve">Cum Inter </w:t>
      </w:r>
      <w:r>
        <w:rPr/>
        <w:t xml:space="preserve">[97.1-]. [78.6] </w:t>
      </w:r>
    </w:p>
    <w:p>
      <w:pPr>
        <w:pStyle w:val="Following"/>
        <w:spacing w:lineRule="auto" w:line="240"/>
        <w:rPr/>
      </w:pPr>
      <w:r>
        <w:rPr>
          <w:b/>
        </w:rPr>
        <w:t xml:space="preserve">[Ockham] </w:t>
      </w:r>
      <w:r>
        <w:rPr/>
        <w:t>In this part he answers the second point the appellant touched on in the above objection, namely that Christ would have given a pretended and deceitful teaching to those who wished to attain perfection, namely in counselling them to leave everything. He says that this is false, since Christ did not counsel this (at least, that they should not have anything in common) either to the Apostles or to the disciples. [78.11]</w:t>
      </w:r>
    </w:p>
    <w:p>
      <w:pPr>
        <w:pStyle w:val="Normal"/>
        <w:widowControl/>
        <w:spacing w:lineRule="auto" w:line="240"/>
        <w:rPr/>
      </w:pPr>
      <w:r>
        <w:rPr/>
        <w:t>But the attackers say that here he assets a manifest error, and moreover does not answer the appellant’s argument. That he assets a manifest error they say is clear, since he says that Christ did not counsel his Apostles or disciples that they should leave everything in respect of lordship and ownership. This has been spoken of before [11.81-] and will be investigated more fully below [93.1000-19; 98.57-]. [78.17]</w:t>
      </w:r>
    </w:p>
    <w:p>
      <w:pPr>
        <w:pStyle w:val="Normal"/>
        <w:widowControl/>
        <w:spacing w:lineRule="auto" w:line="240"/>
        <w:rPr/>
      </w:pPr>
      <w:r>
        <w:rPr/>
        <w:t xml:space="preserve">Second they say that he does not answer the appellant’s objection, since the appellant did not there make any special mention at all of Christ’s Apostles and disciples, but took [as his premise] absolutely without any other qualification that Christ counselled </w:t>
      </w:r>
      <w:r>
        <w:rPr>
          <w:b/>
        </w:rPr>
        <w:t>those who wished to attain perfection</w:t>
      </w:r>
      <w:r>
        <w:rPr/>
        <w:t xml:space="preserve"> that they should leave everything in respect of ownership and lordship even in common. From the Gospel this is established as being most certain, even if he had not given this counsel to the Apostles and to his disciples. For it is certain that Christ said to someone asking what was the way to perfection: “If you wish to be perfect, go, sell all you have, and give to the poor”; there Christ counselled, in the person of that questioner, all who wished to attain perfection that they should leave everything in respect of ownership and lordship, both individual and also common; for if someone sells everything and gives to the poor, he leaves everything, both individually and in common, as has been proved above [11.85-93; 11.312-342]. And from this it can be inferred that Christ counselled this to the Apostles and his disciples, if they wished to attain perfection; unless it be said that Christ especially excepted them more than others from that generality, which has no probability. [78.34]</w:t>
      </w:r>
    </w:p>
    <w:p>
      <w:pPr>
        <w:pStyle w:val="Normal"/>
        <w:widowControl/>
        <w:spacing w:lineRule="auto" w:line="240"/>
        <w:rPr/>
      </w:pPr>
      <w:r>
        <w:rPr>
          <w:b/>
        </w:rPr>
        <w:t>[Upon the letter] </w:t>
      </w:r>
      <w:r>
        <w:rPr>
          <w:i/>
        </w:rPr>
        <w:t>Gave a pretended and deceitful teaching</w:t>
      </w:r>
      <w:r>
        <w:rPr/>
        <w:t xml:space="preserve"> etc.: If the renunciation of such lordship is only pretended, as he [the attacked] says. </w:t>
      </w:r>
      <w:r>
        <w:rPr>
          <w:i/>
        </w:rPr>
        <w:t>We say that it is false that he counselled this . . . to the Apostles</w:t>
      </w:r>
      <w:r>
        <w:rPr/>
        <w:t xml:space="preserve">: The appellant does not take this [as his premise], but that Christ counselled this to those who wished to attain perfection—that is, those who wished to attain the most perfect poverty in reality, and not only in preparation of the mind; however, it is true that he counselled this to the Apostles, as will be shown later [93.1000-]. </w:t>
      </w:r>
      <w:r>
        <w:rPr>
          <w:i/>
        </w:rPr>
        <w:t>At least that they should not have anything in common</w:t>
      </w:r>
      <w:r>
        <w:rPr/>
        <w:t>: They say that this is false; for by the donation made to the poor all things were given up, even in common. [78.43]</w:t>
      </w:r>
    </w:p>
    <w:p>
      <w:pPr>
        <w:pStyle w:val="Heading2"/>
        <w:spacing w:lineRule="auto" w:line="240"/>
        <w:ind w:right="0" w:hanging="0"/>
        <w:rPr/>
      </w:pPr>
      <w:r>
        <w:rPr/>
        <w:t>Chapter 79</w:t>
      </w:r>
    </w:p>
    <w:p>
      <w:pPr>
        <w:pStyle w:val="Following"/>
        <w:spacing w:lineRule="auto" w:line="240"/>
        <w:rPr/>
      </w:pPr>
      <w:r>
        <w:rPr>
          <w:b/>
        </w:rPr>
        <w:t xml:space="preserve">[John XXII] </w:t>
      </w:r>
      <w:r>
        <w:rPr/>
        <w:t xml:space="preserve">To his statement that from the above it follows also “that Augustine, and Jerome and other holy fathers, founders of religious order, erred, who, wishing to follow this counsel of Christ, promised to renounce the ownership and lordship of all things”, we say that he plainly lies; for none of them except the Friars Minor renounced things from themselves, or from their Brothers, as far as concerns ownership and lordship in common; indeed, according to their Rules it is and was permissible to have even immovable things in common. [79.7] </w:t>
      </w:r>
    </w:p>
    <w:p>
      <w:pPr>
        <w:pStyle w:val="Following"/>
        <w:spacing w:lineRule="auto" w:line="240"/>
        <w:rPr/>
      </w:pPr>
      <w:r>
        <w:rPr>
          <w:b/>
        </w:rPr>
        <w:t xml:space="preserve">[Ockham] </w:t>
      </w:r>
      <w:r>
        <w:rPr/>
        <w:t xml:space="preserve">Here he answers the third point the appellant touched on in the above objection, namely that in following that counsel of Christ the holy founders of religious orders would have erred. He says that this is false, for none of them besides the Friars Minor renounced ownership and lordship in common. But they [the attackers] say that he does not answer the real point, but tries to find frivolous evasions; for he does not answer the medium on which the appellant’s inference is based. His inference is based on this medium, that by whatever reasoning lack of lordship in common does not make those who lack it poorer, by similar reasoning lack of </w:t>
      </w:r>
      <w:r>
        <w:rPr>
          <w:i/>
        </w:rPr>
        <w:t xml:space="preserve">individual </w:t>
      </w:r>
      <w:r>
        <w:rPr/>
        <w:t>lordship does not make those who lack it poorer; because just as because of individual lordship one is described as richer, so also because of common lordship one is described as richer in some way, though not as rich on account of common lordship as on account of individual lordship. If, therefore, one is not described as poorer on account of lack of lordship in common, it follows necessarily that on account of lack of individual lordship, also, one is not described as poorer. Since, therefore, the holy fathers who founded other religious orders besides the Friars Minor renounced individual ownership of all things, meaning by this to imitate the above counsel of Christ (though not in the highest degree of the counsel) and desiring by thus imitating this counsel of Christ to be poorer, it follows that they plainly erred, if for lack of lordship those who lack it are not poorer. That follows necessarily, if because of lack of common lordship one is not poorer. The appellant therefore does not at all suppose that these saints renounced all things in common, but supposes the medium stated above; and if it is conceded, the conclusion he inferred follows. [79.32]</w:t>
      </w:r>
    </w:p>
    <w:p>
      <w:pPr>
        <w:pStyle w:val="Normal"/>
        <w:widowControl/>
        <w:spacing w:lineRule="auto" w:line="240"/>
        <w:rPr/>
      </w:pPr>
      <w:r>
        <w:rPr/>
        <w:t>However, they say that he [the appellant] did not mean that lack of individual lordship is like lack of common lordship in all respects. But in this respect it is similar, that if lack of common lordship does not make those who lack it poorer, neither does lack of individual lordship make those who lack it poorer. And it is not unsuitable that different causes should have the same effect, and yet that one of them should cause a more intense effect and the other a less intense. And through this, they say, can be resolved the cavils that some determined debater could bring against the above argument. [79.40]</w:t>
      </w:r>
    </w:p>
    <w:p>
      <w:pPr>
        <w:pStyle w:val="Normal"/>
        <w:widowControl/>
        <w:spacing w:lineRule="auto" w:line="240"/>
        <w:rPr/>
      </w:pPr>
      <w:r>
        <w:rPr>
          <w:b/>
        </w:rPr>
        <w:t>[Upon the letter] </w:t>
      </w:r>
      <w:r>
        <w:rPr>
          <w:i/>
        </w:rPr>
        <w:t>“Wishing to follow”</w:t>
      </w:r>
      <w:r>
        <w:rPr/>
        <w:t xml:space="preserve">: As far as concerns the renunciation of individual ownership of all things. </w:t>
      </w:r>
      <w:r>
        <w:rPr>
          <w:i/>
        </w:rPr>
        <w:t>Except the Friars Minor</w:t>
      </w:r>
      <w:r>
        <w:rPr/>
        <w:t>: Here it is clear that even according to him the Friars Minor renounce common ownership of all things, and thus either the Rule of the Friars Minor is illicit or this [renunciation] must be regarded as licit. [79.45]</w:t>
      </w:r>
    </w:p>
    <w:p>
      <w:pPr>
        <w:pStyle w:val="Heading2"/>
        <w:spacing w:lineRule="auto" w:line="240"/>
        <w:ind w:right="0" w:hanging="0"/>
        <w:rPr/>
      </w:pPr>
      <w:r>
        <w:rPr/>
        <w:t xml:space="preserve">Chapter 80 </w:t>
      </w:r>
    </w:p>
    <w:p>
      <w:pPr>
        <w:pStyle w:val="Following"/>
        <w:spacing w:lineRule="auto" w:line="240"/>
        <w:rPr/>
      </w:pPr>
      <w:r>
        <w:rPr>
          <w:b/>
        </w:rPr>
        <w:t xml:space="preserve">[John XXII] </w:t>
      </w:r>
      <w:r>
        <w:rPr/>
        <w:t xml:space="preserve">To the text he quotes from Leviticus 27[:30], “All tithes of the earth, whether of produce or of the fruit of trees, are the Lord’s, and they are sanctified to him”, and from Numbers 18[:23], where speaking of the perfection of the levites the Lord says, “They will possess nothing else, content with the offering of the tithes I have set aside for their uses and necessities”. “It said ‘for their uses’”, this heretic says, “not ‘for their Lordship’” [80.5] </w:t>
      </w:r>
    </w:p>
    <w:p>
      <w:pPr>
        <w:pStyle w:val="Following"/>
        <w:spacing w:lineRule="auto" w:line="240"/>
        <w:rPr/>
      </w:pPr>
      <w:r>
        <w:rPr>
          <w:b/>
        </w:rPr>
        <w:t xml:space="preserve">[Ockham] </w:t>
      </w:r>
      <w:r>
        <w:rPr/>
        <w:t>In this part the attacked tries to answer certain other of the appellant’s objections. It is divided into two parts, as it answers two objections. The second part begins at “His statement” [Chapter 81.7]. The first is divided into two: first he puts the objection, second he adds his answer, in the part immediately following [Chapter 81]. The objection is about the levites, that they had the use of things of which God had the Lordship. [80.12]</w:t>
      </w:r>
    </w:p>
    <w:p>
      <w:pPr>
        <w:pStyle w:val="Normal"/>
        <w:widowControl/>
        <w:spacing w:lineRule="auto" w:line="240"/>
        <w:rPr/>
      </w:pPr>
      <w:r>
        <w:rPr/>
        <w:t xml:space="preserve">But the attackers say that since he does not know how to answer the appellant’s objections, the attacked reports his words in truncated fashion, cunningly, to deceive the simple, leaving out the things by which he is evidently convicted. To make this evident they quote the appellant’s words complete, so that they may plainly show in the next chapter that the appellant’s objections clearly refute the answer that will be put in the next chapter. The appellant’s words are as follows: </w:t>
      </w:r>
    </w:p>
    <w:p>
      <w:pPr>
        <w:pStyle w:val="Blockquote"/>
        <w:spacing w:lineRule="auto" w:line="240" w:before="0" w:after="0"/>
        <w:rPr/>
      </w:pPr>
      <w:r>
        <w:rPr/>
        <w:t>Further, in the last chapter of Leviticus, sacred Scripture says, “All the tithes of the earth, whether of produce or of the fruits of trees, are the Lord’s, and they are sanctified to him “, and in Numbers 18, speaking of the perfection of the levites, it says, “They will possess nothing else, content with the offering of the tithes I have set aside for their uses and necessities”. “For the uses”, it says, not “for the lordship”. From this sacred Scripture it is clear that the lordship of all the tithes, whether of produce or of the fruits of the earth, which are certainly things consumable by use, is God’s, and the use is his ministers’. And it is clear that this lordship of God is devoid of every temporal advantage; therefore, according to this heretical teaching, such lordship of God must be regarded as verbal, obscure and pretended. To say or think this is heretical and unsound. [80.30]</w:t>
      </w:r>
    </w:p>
    <w:p>
      <w:pPr>
        <w:pStyle w:val="Following"/>
        <w:spacing w:lineRule="auto" w:line="240"/>
        <w:rPr/>
      </w:pPr>
      <w:r>
        <w:rPr/>
        <w:t xml:space="preserve">Further, the Roman Church teaches in the sacred canons that the lordship of the Church’s things is God’s, or belongs to his mystical body, which is the Church; and the use and management of these things belongs to the rulers of the Church. And Augustine, in his book on church resources, says that “Things conferred on the Church are God’s”, and that those things, whether they are vestments or vessels, are for the use of its ministers. Also, the Roman pontiffs who have existed up to now preserved and kept the Church’s lordship in the temporal things, consumable by use and not consumable, offered, given or granted to the Friars Minor, leaving only simple use of fact to the Brothers themselves; they [the pontiffs] have defined that such lack of lordship is meritorious, holy and perfect, and that Christ and the Apostles, showing the way of perfection, taught such renunciation; and that the retention or reservation of such lordship [to the Roman Church], devoid of all temporal advantage, with a concession made of use to the poor [i.e., the Franciscans], is not fruitless for the lord [i.e. the owner], since it merits eternal things and is favourable to the profession of the poor, and it should be regarded as the more useful in so far as it exchanges temporal things for eternal”, as clearly appears in the decision and definition of the Church in the decretal </w:t>
      </w:r>
      <w:r>
        <w:rPr>
          <w:i/>
        </w:rPr>
        <w:t>Exiit qui seminat</w:t>
      </w:r>
      <w:r>
        <w:rPr/>
        <w:t>. From that error [of the attacked] it follows, therefore, that in the above [teaching] the catholic Church erred, and consequently the error [of the attacked] collides violently with the article of faith, “And in one holy, catholic and apostolic Church”, under which it is contained that the catholic Church cannot err in faith or morals. So the teaching [of the attacked] is rightly to be condemned as heretical, first because it contradicts sacred Scripture, through which the articles of faith are proved, also because it imposes an error upon the catholic Church and manifestly collides and conflicts with its teaching and definitions.</w:t>
      </w:r>
    </w:p>
    <w:p>
      <w:pPr>
        <w:pStyle w:val="Normal"/>
        <w:widowControl/>
        <w:spacing w:lineRule="auto" w:line="240"/>
        <w:rPr/>
      </w:pPr>
      <w:r>
        <w:rPr/>
        <w:t>And this article, very extensively, is contained more clearly in the Long Appeal. These are the words of the appeal, to which, they say, the attacked did not know how to find a reasonable answer, and therefore he was unwilling to report them. [80.56]</w:t>
      </w:r>
    </w:p>
    <w:p>
      <w:pPr>
        <w:pStyle w:val="Heading2"/>
        <w:spacing w:lineRule="auto" w:line="240"/>
        <w:ind w:right="0" w:hanging="0"/>
        <w:rPr/>
      </w:pPr>
      <w:r>
        <w:rPr/>
        <w:t xml:space="preserve">Chapter 81 </w:t>
      </w:r>
    </w:p>
    <w:p>
      <w:pPr>
        <w:pStyle w:val="Following"/>
        <w:spacing w:lineRule="auto" w:line="240"/>
        <w:rPr/>
      </w:pPr>
      <w:r>
        <w:rPr>
          <w:b/>
        </w:rPr>
        <w:t xml:space="preserve">[John XXII] </w:t>
      </w:r>
      <w:r>
        <w:rPr/>
        <w:t xml:space="preserve">Indeed, by this he shows himself to be a manifest violator of the law. For in Numbers 18[:21-4] it is said explicitly that the Lord gave lordship of the tithes to the levites. He explains for what purpose he gave them, saying that he set aside such tithes “for their uses and necessities”, but he did not say that the levites would be content with use of fact. It matters a good deal whether </w:t>
      </w:r>
      <w:r>
        <w:rPr>
          <w:i/>
        </w:rPr>
        <w:t xml:space="preserve">things </w:t>
      </w:r>
      <w:r>
        <w:rPr/>
        <w:t xml:space="preserve">are given to people for their use and necessities or whether </w:t>
      </w:r>
      <w:r>
        <w:rPr>
          <w:i/>
        </w:rPr>
        <w:t xml:space="preserve">use </w:t>
      </w:r>
      <w:r>
        <w:rPr/>
        <w:t xml:space="preserve">is granted to someone in some thing or of some thing. This was explained more fully above, where he quoted the same chapter [20.1-; 35.1-12]. His statement that this is against the Church’s decision made in </w:t>
      </w:r>
      <w:r>
        <w:rPr>
          <w:i/>
        </w:rPr>
        <w:t>Exiit</w:t>
      </w:r>
      <w:r>
        <w:rPr/>
        <w:t xml:space="preserve"> has often been answered above [32.1-32; 42.1-9; 58.1-14]. [81.9] </w:t>
      </w:r>
    </w:p>
    <w:p>
      <w:pPr>
        <w:pStyle w:val="Following"/>
        <w:spacing w:lineRule="auto" w:line="240"/>
        <w:rPr/>
      </w:pPr>
      <w:r>
        <w:rPr>
          <w:b/>
        </w:rPr>
        <w:t xml:space="preserve">[Ockham] </w:t>
      </w:r>
      <w:r>
        <w:rPr/>
        <w:t xml:space="preserve">Here the attacked tries to answer the above objection. He says that in Numbers 18[:21] it is explicitly said that the Lord gave the levites lordship of the tithes, because he set them aside “for their uses and necessities”. To the point about the Church’s decision he says that it has often been answered above. But the attackers say that he does not answer either of the points he takes from the appellant’s appeal. He does not answer the first, since it is not the appellant’s meaning that the levites did not have lordship, in </w:t>
      </w:r>
      <w:r>
        <w:rPr>
          <w:i/>
        </w:rPr>
        <w:t xml:space="preserve">any </w:t>
      </w:r>
      <w:r>
        <w:rPr/>
        <w:t xml:space="preserve">sense of that term, in </w:t>
      </w:r>
      <w:r>
        <w:rPr>
          <w:i/>
        </w:rPr>
        <w:t xml:space="preserve">any </w:t>
      </w:r>
      <w:r>
        <w:rPr/>
        <w:t>of the tithes; for in all the tithes they had some sort of lordship, but did not have full lordship in all the tithes, since some they could not sell or give away as they pleased. The appellant’s intention, rather, is to prove that not all lordship devoid of all temporal advantage is verbal, bare, obscure and pretended, as he [the attacked] says. For God had full lordship of all the tithes; but God’s lordship is devoid of all temporal advantage, yet is not verbal, bare, obscure and pretended; therefore not all lordship devoid of all temporal advantage is verbal, bare obscure and pretended. [81.26]</w:t>
      </w:r>
    </w:p>
    <w:p>
      <w:pPr>
        <w:pStyle w:val="Normal"/>
        <w:widowControl/>
        <w:spacing w:lineRule="auto" w:line="240"/>
        <w:rPr/>
      </w:pPr>
      <w:r>
        <w:rPr/>
        <w:t>But someone will say that this argument is as good a proof concerning the things of anyone whatever as it is concerning the levites’ tithes. Again, God’s lordship is of another sort than human lordship; therefore from the fact that God’s lordship devoid of all temporal advantage is not verbal, bare, obscure and pretended, it cannot be proved that human lordship devoid of all temporal advantage is not verbal, bare, obscure and pretended. [81.33]</w:t>
      </w:r>
    </w:p>
    <w:p>
      <w:pPr>
        <w:pStyle w:val="Normal"/>
        <w:widowControl/>
        <w:spacing w:lineRule="auto" w:line="240"/>
        <w:rPr/>
      </w:pPr>
      <w:r>
        <w:rPr/>
        <w:t>To the first of these, they concede that the appellant’s argument is a good proof concerning the things of anyone whatever, since God is lord of all, and yet God’s lordship in respect of all things whatever, though it is devoid of all temporal advantage, is not verbal, obscure and pretended. However, the appellant made this objection especially concerning the levites tithes because they had them by a special gift of God and because they did not have so full a lordship in many tithes as many laymen have in their things. [81.40]</w:t>
      </w:r>
    </w:p>
    <w:p>
      <w:pPr>
        <w:pStyle w:val="Normal"/>
        <w:widowControl/>
        <w:spacing w:lineRule="auto" w:line="240"/>
        <w:rPr/>
      </w:pPr>
      <w:r>
        <w:rPr/>
        <w:t>To the second [81.28],they say that although God’s lordship is of another sort than human lordship, nevertheless it is often possible to argue from one to the other. And so it is in the present case. For there seems to be no reason why, if God’s lordship devoid of all temporal advantage is not verbal, bare, obscure and pretended, it should not be possible for human lordship devoid of all temporal advantage not to be verbal, bare and pretended. [81.46]</w:t>
      </w:r>
    </w:p>
    <w:p>
      <w:pPr>
        <w:pStyle w:val="Normal"/>
        <w:widowControl/>
        <w:spacing w:lineRule="auto" w:line="240"/>
        <w:rPr/>
      </w:pPr>
      <w:r>
        <w:rPr/>
        <w:t>To the [appellant’s] second [objection, 81.7], also, concerning the Church’s decision, they say that he [the attacked] does not answer. For though he had often answered (badly and erroneously, they say) this decision, nevertheless, as far as it is adduced to support the conclusion the appellant intends here—namely, that not all lordship devoid of all temporal advantage is verbal, bare, obscure and pretended—he nowhere answers. And he cannot answer except by rejecting either this decision of the Church, or else his own statement, as is quite clear to anyone who understands the matter who reads the appellant’s words. [81.55]</w:t>
      </w:r>
    </w:p>
    <w:p>
      <w:pPr>
        <w:pStyle w:val="Normal"/>
        <w:widowControl/>
        <w:spacing w:lineRule="auto" w:line="240"/>
        <w:rPr/>
      </w:pPr>
      <w:r>
        <w:rPr>
          <w:b/>
        </w:rPr>
        <w:t>[Upon the letter] </w:t>
      </w:r>
      <w:r>
        <w:rPr>
          <w:i/>
        </w:rPr>
        <w:t>For in Numbers 18 it is said explicitly that the Lord gave lordship of the tithes to the levites</w:t>
      </w:r>
      <w:r>
        <w:rPr/>
        <w:t>: They say that this is false, since in that chapter there is no mention of lordship. However, supposing it was so, the [appellant’s] argument would stand. For human lordship never deprives God of his own lordship; therefore, even if the levites had lordship of the tithes, God would still have lordship of the tithes none the less. But God’s lordship is devoid of all temporal advantage, because God does not need our goods; and it is not verbal, bare, etc. Therefore, not all lordship devoid of temporal advantage is verbal, bare, etc. And thus the appellant has what he aimed at, even supposing that the levites had lordship of the tithes. [81.66]</w:t>
      </w:r>
    </w:p>
    <w:p>
      <w:pPr>
        <w:pStyle w:val="Normal"/>
        <w:widowControl/>
        <w:spacing w:lineRule="auto" w:line="240"/>
        <w:rPr/>
      </w:pPr>
      <w:r>
        <w:rPr>
          <w:i/>
        </w:rPr>
        <w:t>He set aside such tithes “for their uses and necessities”</w:t>
      </w:r>
      <w:r>
        <w:rPr/>
        <w:t xml:space="preserve">: Of some tithes this is true, of some false, for God set aside some tithes for their use only and not for other necessities, as is clear above in Chapter 20 [20.212-]. </w:t>
      </w:r>
      <w:r>
        <w:rPr>
          <w:i/>
        </w:rPr>
        <w:t>But he did not say that the levites would be content with use of fact</w:t>
      </w:r>
      <w:r>
        <w:rPr/>
        <w:t xml:space="preserve">: This is true, because they had in the tithes </w:t>
      </w:r>
      <w:r>
        <w:rPr>
          <w:i/>
        </w:rPr>
        <w:t>some</w:t>
      </w:r>
      <w:r>
        <w:rPr/>
        <w:t xml:space="preserve"> sort of lordship and right; nevertheless, beyond the right they had, they were in respect of some tithes obliged to be content with use of fact, in respect of others not. </w:t>
      </w:r>
      <w:r>
        <w:rPr>
          <w:i/>
        </w:rPr>
        <w:t>It matters a good deal whether things are given to people for their use and necessities, or whether use is granted to someone in some thing or of some thing</w:t>
      </w:r>
      <w:r>
        <w:rPr/>
        <w:t>: This is true because it is said “for the use and necessities” [in the first clause and not in the second]. Because something can be granted for use even though it is not granted for necessities: this is clear according to the laws concerning a loan which is granted for a certain use but is not granted for necessities.</w:t>
      </w:r>
      <w:r>
        <w:rPr>
          <w:rStyle w:val="FootnoteCharacters"/>
          <w:rStyle w:val="FootnoteAnchor"/>
        </w:rPr>
        <w:footnoteReference w:id="76"/>
      </w:r>
      <w:r>
        <w:rPr/>
        <w:t xml:space="preserve"> And thus it matters whether something is granted for use or whether it is granted for necessities, and for this reason it does matter whether something is granted “for necessities” or whether “use is granted to someone”; but it does </w:t>
      </w:r>
      <w:r>
        <w:rPr>
          <w:i/>
        </w:rPr>
        <w:t xml:space="preserve">not </w:t>
      </w:r>
      <w:r>
        <w:rPr/>
        <w:t>matter whether something is granted for use or whether the use is granted to someone. [81.82]</w:t>
      </w:r>
    </w:p>
    <w:p>
      <w:pPr>
        <w:pStyle w:val="Normal"/>
        <w:widowControl/>
        <w:spacing w:lineRule="auto" w:line="240"/>
        <w:rPr/>
      </w:pPr>
      <w:r>
        <w:rPr>
          <w:i/>
        </w:rPr>
        <w:t>This was explained more fully above, where he quoted the same chapter</w:t>
      </w:r>
      <w:r>
        <w:rPr/>
        <w:t xml:space="preserve">: They say that this is manifestly false. For this topic is not mentioned there, but he tries to explain there that it matters whether something is granted for use, or whether the use of some thing is granted to someone: this is false, and thus he tries there to explain something false. But if he had explained that it matters whether something is granted “for use and necessities” and whether the use of some thing is granted to someone, he would not have erred at all. </w:t>
      </w:r>
      <w:r>
        <w:rPr>
          <w:i/>
        </w:rPr>
        <w:t>Has often been answered above</w:t>
      </w:r>
      <w:r>
        <w:rPr/>
        <w:t>: Not, they say, in application to the conclusion the appellant intends here, for no mention of this conclusion has been made before. [81.91]</w:t>
      </w:r>
    </w:p>
    <w:p>
      <w:pPr>
        <w:pStyle w:val="Heading2"/>
        <w:spacing w:lineRule="auto" w:line="240"/>
        <w:ind w:right="0" w:hanging="0"/>
        <w:rPr/>
      </w:pPr>
      <w:r>
        <w:rPr/>
        <w:t xml:space="preserve">Chapter 82 </w:t>
      </w:r>
    </w:p>
    <w:p>
      <w:pPr>
        <w:pStyle w:val="Following"/>
        <w:spacing w:lineRule="auto" w:line="240"/>
        <w:rPr/>
      </w:pPr>
      <w:r>
        <w:rPr>
          <w:b/>
        </w:rPr>
        <w:t xml:space="preserve">[John XXII] </w:t>
      </w:r>
      <w:r>
        <w:rPr/>
        <w:t xml:space="preserve">Again, this heretic tries to attack the constitution </w:t>
      </w:r>
      <w:r>
        <w:rPr>
          <w:i/>
        </w:rPr>
        <w:t>Cum inter nonnullos</w:t>
      </w:r>
      <w:r>
        <w:rPr/>
        <w:t xml:space="preserve">, saying that it declares that “it must be regarded as heretical to affirm henceforth that our Lord Jesus Christ and his Apostles did not have anything, individually or even in common; and in addition it says that it must be regarded as heretical to affirm that a right of using did not belong to Christ and his Apostles in those things that sacred Scripture testifies they had and that they did not have a right to sell or give those things or acquire other things from them.” [82.7] </w:t>
      </w:r>
    </w:p>
    <w:p>
      <w:pPr>
        <w:pStyle w:val="Following"/>
        <w:spacing w:lineRule="auto" w:line="240"/>
        <w:rPr/>
      </w:pPr>
      <w:r>
        <w:rPr>
          <w:b/>
        </w:rPr>
        <w:t xml:space="preserve">[Ockham] </w:t>
      </w:r>
      <w:r>
        <w:rPr/>
        <w:t xml:space="preserve">After the attacked has answered objections against the constitution </w:t>
      </w:r>
      <w:r>
        <w:rPr>
          <w:i/>
        </w:rPr>
        <w:t>Ad conditorem</w:t>
      </w:r>
      <w:r>
        <w:rPr/>
        <w:t xml:space="preserve">, here he begins to answer the appellant’s objections against the constitution </w:t>
      </w:r>
      <w:r>
        <w:rPr>
          <w:i/>
        </w:rPr>
        <w:t>Cum inter</w:t>
      </w:r>
      <w:r>
        <w:rPr/>
        <w:t xml:space="preserve">. It is divided into five parts. First he puts the words of the constitution </w:t>
      </w:r>
      <w:r>
        <w:rPr>
          <w:i/>
        </w:rPr>
        <w:t>Cum inter</w:t>
      </w:r>
      <w:r>
        <w:rPr/>
        <w:t>, as the appellant reports them; second he shows that the appellant reports the words of the constitution imperfectly; third he explains the meaning the appellant imposes on that constitution; fourth he tries to show that the appellant imposes on the constitution what it does not say; fifth he answers other objections. The second part begins at “We say that this heretic” [Chapter 83], the third at “That heretic therefore says” [Chapter 84], the fourth at “Truly that heretic” [Chapter 85], and the fifth at “Without doubt it is possible” [Chapter 86]. [82.18]</w:t>
      </w:r>
    </w:p>
    <w:p>
      <w:pPr>
        <w:pStyle w:val="Normal"/>
        <w:widowControl/>
        <w:spacing w:lineRule="auto" w:line="240"/>
        <w:rPr/>
      </w:pPr>
      <w:r>
        <w:rPr/>
        <w:t xml:space="preserve">In the first part, therefore, he puts two statements of the constitution </w:t>
      </w:r>
      <w:r>
        <w:rPr>
          <w:i/>
        </w:rPr>
        <w:t>Cum inter</w:t>
      </w:r>
      <w:r>
        <w:rPr/>
        <w:t xml:space="preserve"> as the appellant reports them. [82.20]</w:t>
      </w:r>
    </w:p>
    <w:p>
      <w:pPr>
        <w:pStyle w:val="Heading3"/>
        <w:spacing w:lineRule="auto" w:line="240"/>
        <w:ind w:right="0" w:hanging="0"/>
        <w:rPr/>
      </w:pPr>
      <w:r>
        <w:rPr/>
        <w:t>[Are there “new” heresies?]</w:t>
      </w:r>
    </w:p>
    <w:p>
      <w:pPr>
        <w:pStyle w:val="Following"/>
        <w:spacing w:lineRule="auto" w:line="240"/>
        <w:rPr/>
      </w:pPr>
      <w:r>
        <w:rPr>
          <w:color w:val="000000"/>
        </w:rPr>
        <w:t>[</w:t>
      </w:r>
      <w:r>
        <w:rPr>
          <w:b/>
        </w:rPr>
        <w:t>Upon the letter] </w:t>
      </w:r>
      <w:r>
        <w:rPr/>
        <w:t xml:space="preserve">The meaning of the letter is plain. </w:t>
      </w:r>
      <w:r>
        <w:rPr>
          <w:i/>
        </w:rPr>
        <w:t>“To affirm henceforth”</w:t>
      </w:r>
      <w:r>
        <w:rPr/>
        <w:t xml:space="preserve">: “Pertinaciously” is tacitly understood, since the constitution manifestly speaks of pertinacious assertion. And thus, if the argument from the opposite sense is sound, an open error is included here, the attackers say, namely that something contrary to divine Scripture can newly [“henceforth”] become heretical, which is manifestly erroneous. For everything opposed to divine Scripture is heretical always; for that something is heretical does not depend upon human will, just as it does not depend on human will that some truth is catholic. For if any truth contained in divine Scripture either explicitly or implicitly were to become catholic by human will, our faith would rest upon human wisdom; this openly contradicts the judgement of the Apostle, when he says, “Your faith is not in the wisdom of men, but in the power of God” (1 Corinthians 2[:5]). Therefore, no truth contained in divine Scripture even implicitly can become catholic through human wisdom or will; therefore, neither can any falsehood contrary to divine Scripture become heretical through human wisdom or will. And thus, if the pertinacious assertion that Christ and the Apostles did not have anything individually or in common is now heretical, it was heretical before. And therefore, to say that it is “henceforth” heretical, if the argument from the contrary sense is sound, is openly to err. It is no objection to this that we read in the </w:t>
      </w:r>
      <w:r>
        <w:rPr>
          <w:i/>
        </w:rPr>
        <w:t xml:space="preserve">Decreta </w:t>
      </w:r>
      <w:r>
        <w:rPr/>
        <w:t>that some heresies are new, since those heresies are not called new because they were not truly heresies before, but because they were newly taught; and yet in reality they were heresies before. [82.44]</w:t>
      </w:r>
    </w:p>
    <w:p>
      <w:pPr>
        <w:pStyle w:val="Normal"/>
        <w:widowControl/>
        <w:spacing w:lineRule="auto" w:line="240"/>
        <w:rPr/>
      </w:pPr>
      <w:r>
        <w:rPr>
          <w:i/>
        </w:rPr>
        <w:t>“</w:t>
      </w:r>
      <w:r>
        <w:rPr>
          <w:i/>
        </w:rPr>
        <w:t>Did not have anything, individually or even in common”</w:t>
      </w:r>
      <w:r>
        <w:rPr/>
        <w:t>: This cannot be understood as denying every manner of having, since “among those in the schools” this was never “called into doubt”. It therefore refers to some special manner of having; and, running through them all, it cannot be understood except of the manner of having by right of ownership and lordship. [82.49]</w:t>
      </w:r>
    </w:p>
    <w:p>
      <w:pPr>
        <w:pStyle w:val="Heading2"/>
        <w:spacing w:lineRule="auto" w:line="240"/>
        <w:ind w:right="0" w:hanging="0"/>
        <w:rPr/>
      </w:pPr>
      <w:r>
        <w:rPr/>
        <w:t xml:space="preserve">Chapter 83 </w:t>
      </w:r>
    </w:p>
    <w:p>
      <w:pPr>
        <w:pStyle w:val="Following"/>
        <w:spacing w:lineRule="auto" w:line="240"/>
        <w:rPr/>
      </w:pPr>
      <w:r>
        <w:rPr>
          <w:b/>
        </w:rPr>
        <w:t xml:space="preserve">[John XXII] </w:t>
      </w:r>
      <w:r>
        <w:rPr/>
        <w:t xml:space="preserve">We say that this heretic imperfectly reports the constitution, in respect of its last part. For after the words, “By no means a right of using them”, he omits the words, “or consuming them”, which follow there immediately. Again, after the words, “Or to acquire other things from them”, he omits what follows, namely, “which, however, concerning the foregoing [acts], sacred Scripture testifies that they did do, or plainly supposes they were able to do”. Accordingly, the better to reveal his fraud and malice, the text of the last part of this constitution is known to be as follows: “Further, for the future, to affirm pertinaciously that, in the things that sacred Scripture testifies they had, there did not at all belong to our Redeemer and his Apostles a right to use and consume them and that they did not have a right to sell them or give them away or acquire other things from them (which, however, concerning the above [acts], sacred Scripture testifies that they did do or plainly supposes they were able to do), since such an assertion evidently implies that their use and deeds in these matters [were] not just—and to think this of the use, deeds or actions of our Redeemer, the Son of God, is indeed wicked, contrary to sacred Scripture, and inimical to catholic teaching—we declare, with the advice of our Brothers, that that pertinacious assertion must rightly be regarded henceforth as erroneous and heretical”, etc. [83.16] </w:t>
      </w:r>
    </w:p>
    <w:p>
      <w:pPr>
        <w:pStyle w:val="Following"/>
        <w:spacing w:lineRule="auto" w:line="240"/>
        <w:rPr/>
      </w:pPr>
      <w:r>
        <w:rPr>
          <w:b/>
        </w:rPr>
        <w:t xml:space="preserve">[Ockham] </w:t>
      </w:r>
      <w:r>
        <w:rPr/>
        <w:t xml:space="preserve">Here he shows that the appellant imperfectly reported the words of the constitution, as plainly appears. But the attackers say that in this he makes his error manifest more fully than the appellant had done. So they say that the appellant, aiming at brevity, left out without analysis many of the errors of the attacked and also did not report them. In the long version of the appeal he treats many errors thoroughly that he passed over in the short version, and those that were treated in the short version he reports and analyses more at length in the long version. And thus the appellant puts into the long appeal the whole text of the second part of the constitution </w:t>
      </w:r>
      <w:r>
        <w:rPr>
          <w:i/>
        </w:rPr>
        <w:t>Cum inter</w:t>
      </w:r>
      <w:r>
        <w:rPr/>
        <w:t>, as the attacked here reports it. In that text, they say, the attacked implies another error additional to the foregoing, which also excludes explanations that could have been adduced to save the other errors. [83.27]</w:t>
      </w:r>
    </w:p>
    <w:p>
      <w:pPr>
        <w:pStyle w:val="Heading3"/>
        <w:spacing w:lineRule="auto" w:line="240"/>
        <w:ind w:right="0" w:hanging="0"/>
        <w:rPr/>
      </w:pPr>
      <w:r>
        <w:rPr/>
        <w:t>[Just use does not imply power to alienate]</w:t>
      </w:r>
    </w:p>
    <w:p>
      <w:pPr>
        <w:pStyle w:val="Following"/>
        <w:spacing w:lineRule="auto" w:line="240"/>
        <w:rPr/>
      </w:pPr>
      <w:r>
        <w:rPr/>
        <w:t>One such error, they say, is the following. If anyone uses or consumes some thing, he has a right to use or consume it, and also a right to sell it or give it away and to acquire other things from it—otherwise his use is unjust. It is quite clear that this error is gathered from the words reported above. For he proves that, in the things sacred Scripture testifies they had, Christ and the Apostles had a right to use and consume them, and also a right to sell or give them away and to acquire things from them, because otherwise their use and deeds would have been unjust. From this argument we gather evidently that if anyone uses or consumes any thing, he has a right of using or consuming it, and also a right of selling or giving it and of acquiring another thing from it; otherwise his use is unjust. But they try to prove that this is an error: First, because it plainly contradicts divine Scripture. For in the Old Law the priests and the members of their households, and other believers, licitly used many things offered to God in which, however, they by no means had a right to sell them or to acquire other things from them, though some of them had a right to use or consume them. Therefore, from the fact that someone does not have all those rights in the things he uses (namely the right to use or consume them, the right to sell or give them away, and the right to acquire other things from them) it cannot be proved that his use is unjust. The assumption [i.e. minor premise] is manifestly proved from sacred Scripture. For in Exodus 12[:4, 9, 10] it is written: “And if there are not enough people to eat the lamb, let him take in his next door neighbour until there are enough to eat the lamb . . . You shall not eat anything of it raw or boiled in water, but only roasted at the fire. You shall eat the head with the feet and entrails. There shall not remain any of it by morning; if anything is left, you shall burn it in the fire”. From these words we gather evidently that the Jews could not sell or give away the paschal lamb and kid, or acquire anything from them, but only eat, and burn the remaining part in the fire; and yet their act should not have been regarded as illicit. Therefore, similarly, Christ and the Apostles could do a licit act even if the conjunctive statement were false: “Christ and the Apostles had a right to use or consume, and a right to sell or give away, and a right to acquire other things from the things that sacred Scripture testifies they had”. [83.59]</w:t>
      </w:r>
    </w:p>
    <w:p>
      <w:pPr>
        <w:pStyle w:val="Normal"/>
        <w:widowControl/>
        <w:spacing w:lineRule="auto" w:line="240"/>
        <w:rPr/>
      </w:pPr>
      <w:r>
        <w:rPr/>
        <w:t>Also, as we read in Leviticus 24[:9], the priests could licitly eat the loaves of proposition; and yet they did not have the right to sell them or give them away or acquire anything from them; therefore, there can be licit use or licit consumption without such rights. Also it is plainly established by Leviticus 21[:22], Deuteronomy 12[:7] and many other places of divine Scripture that the Jews had licit power to eat and consume certain tithes, gifts and things sanctified to the Lord; but they did not at all have in them a right to sell, give away, or acquire other things from them; therefore the use and deeds of Christ and his Apostles could be licit without such rights. [83.68]</w:t>
      </w:r>
    </w:p>
    <w:p>
      <w:pPr>
        <w:pStyle w:val="Normal"/>
        <w:widowControl/>
        <w:spacing w:lineRule="auto" w:line="240"/>
        <w:rPr/>
      </w:pPr>
      <w:r>
        <w:rPr/>
        <w:t xml:space="preserve">Second they say that the above error contradicts everyday experience. For every day we see many people use or consume things that consist in food and drink, in which, however, they do not have right to give away, sell, and acquire other things from them. This is clear of invited guests, and religious, and slaves and many others. They say, therefore, that supposing no one could licitly use things unless he had a right of using—if permission to use is called a right of using—nevertheless someone can licitly </w:t>
      </w:r>
      <w:r>
        <w:rPr>
          <w:i/>
        </w:rPr>
        <w:t xml:space="preserve">use and consume </w:t>
      </w:r>
      <w:r>
        <w:rPr/>
        <w:t xml:space="preserve">things without a right to </w:t>
      </w:r>
      <w:r>
        <w:rPr>
          <w:i/>
        </w:rPr>
        <w:t xml:space="preserve">give away, sell, and acquire other things </w:t>
      </w:r>
      <w:r>
        <w:rPr/>
        <w:t>from them: this is so well known as not to need proof, for every layman having the use of reason is aware of it. And thus, from the fact that Christ and the Apostles did not have these rights, it cannot be inferred that their use and deeds were unjust. [83.79]</w:t>
      </w:r>
    </w:p>
    <w:p>
      <w:pPr>
        <w:pStyle w:val="Normal"/>
        <w:widowControl/>
        <w:spacing w:lineRule="auto" w:line="240"/>
        <w:rPr/>
      </w:pPr>
      <w:r>
        <w:rPr>
          <w:b/>
        </w:rPr>
        <w:t>[Upon the letter] </w:t>
      </w:r>
      <w:r>
        <w:rPr>
          <w:i/>
        </w:rPr>
        <w:t>Imperfectly reports</w:t>
      </w:r>
      <w:r>
        <w:rPr/>
        <w:t xml:space="preserve">: This is true; yet what he reports is enough to prove that the attacked errs. </w:t>
      </w:r>
      <w:r>
        <w:rPr>
          <w:i/>
        </w:rPr>
        <w:t>Omits what follows</w:t>
      </w:r>
      <w:r>
        <w:rPr/>
        <w:t xml:space="preserve">: This is true in the short appeal, but not in the long one. </w:t>
      </w:r>
      <w:r>
        <w:rPr>
          <w:i/>
        </w:rPr>
        <w:t>Accordingly, the better to reveal his fraud and malice</w:t>
      </w:r>
      <w:r>
        <w:rPr/>
        <w:t xml:space="preserve">: They say that the words following reveal the appellant’s meaning, and truth, and innocence, and plainly declare the malice and faithlessness of the attacked. </w:t>
      </w:r>
      <w:r>
        <w:rPr>
          <w:i/>
        </w:rPr>
        <w:t>“That sacred Scripture testifies they had”</w:t>
      </w:r>
      <w:r>
        <w:rPr/>
        <w:t xml:space="preserve">: From these words it is clear that the attacked means that Christ and the Apostles had those rights only in the things sacred Scripture testifies they had. It is therefore quite clear that he does not speak of natural right, which no one can renounce, which each person has even in the things of others, but speaks of positive right. </w:t>
      </w:r>
      <w:r>
        <w:rPr>
          <w:i/>
        </w:rPr>
        <w:t>“There did not all belong . . . a right to use . . . them”</w:t>
      </w:r>
      <w:r>
        <w:rPr/>
        <w:t xml:space="preserve">: Here, as has been shown, he does not take “right to use” for a natural right, as some ignorant persons try to expound [his meaning], but for a positive right; and not for a divine right; therefore, certainly, for a human right; and his statement cannot be true of such a right unless the permission to use were called a human right. </w:t>
      </w:r>
      <w:r>
        <w:rPr>
          <w:i/>
        </w:rPr>
        <w:t>“And that they did not have a right to sell them or give them away”:</w:t>
      </w:r>
      <w:r>
        <w:rPr/>
        <w:t xml:space="preserve"> Taking “right” for positive right, Christ and the Apostles did not have in the things they used either a right to sell or a right to give away. But if “right” is taken for natural right, in that sense it can be granted that they had a right to sell, namely in a situation of extreme necessity. But they did not have a right to give away even in a situation of whatever necessity, though if they had seen another person in a situation of extreme necessity, they would have had the right to hand over, and thus the right to give, taking the word “give” [</w:t>
      </w:r>
      <w:r>
        <w:rPr>
          <w:i/>
        </w:rPr>
        <w:t>dare</w:t>
      </w:r>
      <w:r>
        <w:rPr/>
        <w:t>] for the word “hand over” [</w:t>
      </w:r>
      <w:r>
        <w:rPr>
          <w:i/>
        </w:rPr>
        <w:t>tradere</w:t>
      </w:r>
      <w:r>
        <w:rPr/>
        <w:t>]; but “give away” [</w:t>
      </w:r>
      <w:r>
        <w:rPr>
          <w:i/>
        </w:rPr>
        <w:t>donare</w:t>
      </w:r>
      <w:r>
        <w:rPr/>
        <w:t xml:space="preserve">] is [not] taken here, or perhaps ever, for “hand over”. </w:t>
      </w:r>
      <w:r>
        <w:rPr>
          <w:i/>
        </w:rPr>
        <w:t>“Or acquire other things from them”</w:t>
      </w:r>
      <w:r>
        <w:rPr/>
        <w:t xml:space="preserve">: Such </w:t>
      </w:r>
      <w:r>
        <w:rPr>
          <w:i/>
        </w:rPr>
        <w:t>positive</w:t>
      </w:r>
      <w:r>
        <w:rPr/>
        <w:t xml:space="preserve"> right they did not have, although they had—not only in the things sacred Scripture testifies they had, but also in certain others—a </w:t>
      </w:r>
      <w:r>
        <w:rPr>
          <w:i/>
        </w:rPr>
        <w:t>natural</w:t>
      </w:r>
      <w:r>
        <w:rPr/>
        <w:t xml:space="preserve"> right to acquire other things from them, namely, in extreme necessity. [83.107]</w:t>
      </w:r>
    </w:p>
    <w:p>
      <w:pPr>
        <w:pStyle w:val="Normal"/>
        <w:widowControl/>
        <w:spacing w:lineRule="auto" w:line="240"/>
        <w:rPr/>
      </w:pPr>
      <w:r>
        <w:rPr>
          <w:i/>
        </w:rPr>
        <w:t>“</w:t>
      </w:r>
      <w:r>
        <w:rPr>
          <w:i/>
        </w:rPr>
        <w:t>Which, however, concerning the foregoing [acts], sacred Scripture testifies that they did do “</w:t>
      </w:r>
      <w:r>
        <w:rPr/>
        <w:t xml:space="preserve">: Although sacred Scripture testifies concerning </w:t>
      </w:r>
      <w:r>
        <w:rPr>
          <w:i/>
        </w:rPr>
        <w:t xml:space="preserve">some </w:t>
      </w:r>
      <w:r>
        <w:rPr/>
        <w:t>of the foregoing that they did them—because it testifies that they used and consumed some things—it nevertheless does not testify that they sold those things, gave them away, or acquired other things from them. This is quite clear of Christ in so far as he was man. And it is no objection that we read that Christ gave loaves and fishes to many thousands, for it can be said that, just as he multiplied the loaves and fishes in so far as he was God, so he gave them to be eaten to the crowds following him in so far as he was God; or else it can be said—and this does not conflict with the previous answer—that Christ in so far as he was man did not give away the loaves and fishes, as the word “give away” is understood here, but gave the loaves and fishes to the crowds—that is, through the Apostles handed them over to be eaten. We never read that Christ sold any things or acquired one thing from another. Concerning the Apostles, however, it seems that divine Scripture testifies that they bought things. But this is easily answered; for they did this either in the name of others or in a time of extreme necessity, namely when otherwise they could not acquire the necessities of life; and in this case it is permissible for anyone to buy with the money of others a thing necessary to sustain life, if he cannot sustain his life in any other way. [83.125]</w:t>
      </w:r>
    </w:p>
    <w:p>
      <w:pPr>
        <w:pStyle w:val="Normal"/>
        <w:widowControl/>
        <w:spacing w:lineRule="auto" w:line="240"/>
        <w:rPr/>
      </w:pPr>
      <w:r>
        <w:rPr>
          <w:i/>
        </w:rPr>
        <w:t>“</w:t>
      </w:r>
      <w:r>
        <w:rPr>
          <w:i/>
        </w:rPr>
        <w:t>Or plainly supposes they were able to do”</w:t>
      </w:r>
      <w:r>
        <w:rPr/>
        <w:t xml:space="preserve">: This cannot be proved from divine Scripture. For it cannot be gathered from any place of divine Scripture that Christ, in so far as he was man, could, outside a time of extreme necessity, buy other things with the things he had, and acquire other things, and give them away. The same is clear concerning the Apostles. </w:t>
      </w:r>
      <w:r>
        <w:rPr>
          <w:i/>
        </w:rPr>
        <w:t>“Since such an assertion evidently implies that their use and deeds in these matters [were] not just”</w:t>
      </w:r>
      <w:r>
        <w:rPr/>
        <w:t xml:space="preserve">. They say that this is erroneous; for it is possible to use a thing licitly without a right to use, to sell, to give away, and to acquire another thing from it; because it is possible to use another’s thing by the other’s permission, as is clearly established from the decretal </w:t>
      </w:r>
      <w:r>
        <w:rPr>
          <w:i/>
        </w:rPr>
        <w:t>Exiit</w:t>
      </w:r>
      <w:r>
        <w:rPr/>
        <w:t>, as was proved above [61.100-; 65.197-251]. [83.135]</w:t>
      </w:r>
    </w:p>
    <w:p>
      <w:pPr>
        <w:pStyle w:val="Heading2"/>
        <w:spacing w:lineRule="auto" w:line="240"/>
        <w:ind w:right="0" w:hanging="0"/>
        <w:rPr/>
      </w:pPr>
      <w:r>
        <w:rPr/>
        <w:t xml:space="preserve">Chapter 84 </w:t>
      </w:r>
    </w:p>
    <w:p>
      <w:pPr>
        <w:pStyle w:val="Following"/>
        <w:spacing w:lineRule="auto" w:line="240"/>
        <w:rPr/>
      </w:pPr>
      <w:r>
        <w:rPr>
          <w:b/>
        </w:rPr>
        <w:t xml:space="preserve">[John XXII] </w:t>
      </w:r>
      <w:r>
        <w:rPr/>
        <w:t xml:space="preserve">That heretic therefore says that when the constitution speaks of “have” and “belong” it refers to “having or belonging by right of ownership or of civil and mundane lordship, through which one contends and litigates in court”. It is clear, he says, that it refers to this, because the constitution “evidently includes that Christ and the Apostles had, in the things Scripture testifies they had, the right to sell and give away and to acquire other things from them: that right, it has been made clear, had been introduced by human law. [84.7] </w:t>
      </w:r>
    </w:p>
    <w:p>
      <w:pPr>
        <w:pStyle w:val="Following"/>
        <w:spacing w:lineRule="auto" w:line="240"/>
        <w:rPr/>
      </w:pPr>
      <w:r>
        <w:rPr>
          <w:b/>
        </w:rPr>
        <w:t xml:space="preserve">[Ockham] </w:t>
      </w:r>
      <w:r>
        <w:rPr/>
        <w:t>In this part he explains the meaning that the appellant imposes on this constitution [</w:t>
      </w:r>
      <w:r>
        <w:rPr>
          <w:i/>
        </w:rPr>
        <w:t>Cum inter</w:t>
      </w:r>
      <w:r>
        <w:rPr/>
        <w:t>]. He says that according to the appellant the constitution speaks of having by right of ownership or of civil and mundane lordship. But the attackers say that here he reports the appellant’s words in truncated form, as will appear in the next chapter. [84.12]</w:t>
      </w:r>
    </w:p>
    <w:p>
      <w:pPr>
        <w:pStyle w:val="Normal"/>
        <w:widowControl/>
        <w:spacing w:lineRule="auto" w:line="240"/>
        <w:rPr/>
      </w:pPr>
      <w:r>
        <w:rPr>
          <w:b/>
        </w:rPr>
        <w:t>[Upon the letter] </w:t>
      </w:r>
      <w:r>
        <w:rPr>
          <w:i/>
        </w:rPr>
        <w:t>Refers to having or belonging by right of ownership,</w:t>
      </w:r>
      <w:r>
        <w:rPr/>
        <w:t xml:space="preserve"> etc.: This will be shown in what follows [85.40-1]. </w:t>
      </w:r>
      <w:r>
        <w:rPr>
          <w:i/>
        </w:rPr>
        <w:t>That right . . . had been introduced by human law</w:t>
      </w:r>
      <w:r>
        <w:rPr/>
        <w:t>: This will be discussed later [88.90-]. [84.15]</w:t>
      </w:r>
    </w:p>
    <w:p>
      <w:pPr>
        <w:pStyle w:val="Heading2"/>
        <w:spacing w:lineRule="auto" w:line="240"/>
        <w:ind w:right="0" w:hanging="0"/>
        <w:rPr/>
      </w:pPr>
      <w:r>
        <w:rPr/>
        <w:t xml:space="preserve">Chapter 85 </w:t>
      </w:r>
    </w:p>
    <w:p>
      <w:pPr>
        <w:pStyle w:val="Following"/>
        <w:spacing w:lineRule="auto" w:line="240"/>
        <w:rPr/>
      </w:pPr>
      <w:r>
        <w:rPr>
          <w:b/>
        </w:rPr>
        <w:t xml:space="preserve">[John XXII] </w:t>
      </w:r>
      <w:r>
        <w:rPr/>
        <w:t xml:space="preserve">Truly that heretic imposes on the constitution something that the constitution itself does not say. The constitution says that “to affirm pertinaciously that” Christ and the Apostles did not have, “in the things that sacred Scripture testifies they had, a right to use or consume them, or that they did not have a right to sell them or give them away or to acquire other things from them (which, however, concerning the foregoing, sacred Scripture testifies that they did do, or plainly supposes they were able to do)” should be regarded as heretical. And yet, although it makes no mention of the right of lordship or ownership, he nevertheless imposes on it that it meant to speak of the “right of ownership and of civil and mundane lordship, through which one contends and litigates in court”—and this because it has been made clear that the right to buy and sell and give away, which the constitution asserts that Christ and the Apostles had, was introduced by human law. And therefore he says that the constitution meant that “Christ and the Apostles had ownership and lordship of temporal things not only in common, but even individually—a statement which,” according to him, “destroys and confounds every religious order that, wishing to follow the life and teaching of the Apostles, vows to live without property, and makes all religious property owners even individually and consequently transgressors of their vow, and manifestly conflicts with gospel and apostolic teaching, the teaching of the holy Roman Church, of all the doctors of the Church, and of the holy fathers who founded the religious orders”. [85.18] </w:t>
      </w:r>
    </w:p>
    <w:p>
      <w:pPr>
        <w:pStyle w:val="Following"/>
        <w:spacing w:lineRule="auto" w:line="240"/>
        <w:rPr/>
      </w:pPr>
      <w:r>
        <w:rPr>
          <w:b/>
        </w:rPr>
        <w:t xml:space="preserve">[Ockham] </w:t>
      </w:r>
      <w:r>
        <w:rPr/>
        <w:t xml:space="preserve">In this part the attacked tries to show that the appellant imposes on the constitution what it does not say. He says that the appellant imposes on the constitution that it speaks of the right of ownership and lordship, which however, it does not say, since it makes no mention of the right of ownership and lordship. But the attackers say that although the constitution does not make any </w:t>
      </w:r>
      <w:r>
        <w:rPr>
          <w:i/>
        </w:rPr>
        <w:t>verbal</w:t>
      </w:r>
      <w:r>
        <w:rPr/>
        <w:t xml:space="preserve"> mention of the right of lordship, nevertheless, both the constitution itself and its author do refer to that right. The appellant proves both points. Accordingly, some of his arguments prove that the constitution </w:t>
      </w:r>
      <w:r>
        <w:rPr>
          <w:i/>
        </w:rPr>
        <w:t>Cum inter</w:t>
      </w:r>
      <w:r>
        <w:rPr/>
        <w:t xml:space="preserve"> should be understood of the right of ownership and lordship, and others prove that, when the author of the constitution—whether in that constitution or in others—says that Christ and the Apostles had some things, he refers to having by right of ownership and lordship. To show this more clearly, and at the same time make manifest to all that the attacker reported the appellant’s objections in truncated form, omitting those that clearly refute him, the appellant’s words should be inserted in this book. They are as follows: [85.33]</w:t>
      </w:r>
    </w:p>
    <w:p>
      <w:pPr>
        <w:pStyle w:val="Blockquote"/>
        <w:spacing w:lineRule="auto" w:line="240" w:before="0" w:after="0"/>
        <w:rPr/>
      </w:pPr>
      <w:r>
        <w:rPr/>
        <w:t xml:space="preserve">The sixth error is taken in the enactment </w:t>
      </w:r>
      <w:r>
        <w:rPr>
          <w:i/>
        </w:rPr>
        <w:t xml:space="preserve">Cum inter </w:t>
      </w:r>
      <w:r>
        <w:rPr/>
        <w:t xml:space="preserve">from his pronouncement or declaration that it must be regarded as heretical to affirm henceforth that our Lord Jesus Christ and his Apostles did not have anything, individually or even in common; further, that it must be regarded as heretical to affirm that, in the things sacred Scripture testifies they had, a right to use them, or to sell them, or to give them away, or to acquire other things from them, did not belong to Christ and his Apostles. Many things show that he meant these statements to refer to having and belonging by the right of ownership and of civil and mundane lordship through which one contests and litigates in court: First, because in the statute </w:t>
      </w:r>
      <w:r>
        <w:rPr>
          <w:i/>
        </w:rPr>
        <w:t>Quia quorundam</w:t>
      </w:r>
      <w:r>
        <w:rPr/>
        <w:t xml:space="preserve"> he explicitly rejects the opinion of those who asset that it is meritorious and holy to renounce any right in the ownership of anything whatever, and in its use, through which one who thus uses can contest or litigate in court for such use, and that this renunciation was observed by Christ in himself, and imposed on the Apostles, and by them assumed under vow; and he asserts pertinaciously in the same place that Christ did not in himself observe such divestment of all right in the ownership of any thing whatever and in its use, and also, did not impose it on the Apostles, and that it had not been taken up by them under vow—he adds that gospel and apostolic history does not relate such divestment, but, he asserts, more evidently manifests the opposite. Also, because in this statute </w:t>
      </w:r>
      <w:r>
        <w:rPr>
          <w:i/>
        </w:rPr>
        <w:t>Cum inter</w:t>
      </w:r>
      <w:r>
        <w:rPr/>
        <w:t xml:space="preserve"> he evidently includes the assertion that, in the things that sacred Scripture testifies they had, Christ and the Apostles had the right to sell them and to give them away, and to acquire other things from them. This right has been shown to have been brought in by human law. Also, because in the statute </w:t>
      </w:r>
      <w:r>
        <w:rPr>
          <w:i/>
        </w:rPr>
        <w:t xml:space="preserve">Ad conditorem </w:t>
      </w:r>
      <w:r>
        <w:rPr/>
        <w:t xml:space="preserve">he explicitly asserts and teaches dogmatically that, in things consumable by use, use of right or of fact cannot be separated from ownership or lordship and cannot be established or had without ownership and lordship: this right, as the canon testifies, has been brought in by civil and mundane law; accordingly, since sacred Scripture testifies, or explicitly supposes, that each of them had food and clothing, it follows, according to him, that Christ and the Apostles had ownership and civil and mundane lordship, not only in common but even individually, in the things that sacred Scripture testifies they had. Also, because in many other statements he has most plainly declared that he referred to such a right of having. Also, because it was not called into doubt, and never has been doubted, whether Christ and the Apostles had in their use temporal things, in respect of use, but only whether they had them in respect of ownership. Also, because it was so that anyone could freely say that they had them in respect of ownership, that he revoked, while the question was pending, the sentence of excommunication uttered in the decretal </w:t>
      </w:r>
      <w:r>
        <w:rPr>
          <w:i/>
        </w:rPr>
        <w:t>Exiit</w:t>
      </w:r>
      <w:r>
        <w:rPr/>
        <w:t xml:space="preserve"> against those asserting the opposite of what was defined in it, and he published a special statute, </w:t>
      </w:r>
      <w:r>
        <w:rPr>
          <w:i/>
        </w:rPr>
        <w:t>Quia nonnunquam</w:t>
      </w:r>
      <w:r>
        <w:rPr/>
        <w:t>, about that revocation. [85.72]</w:t>
      </w:r>
    </w:p>
    <w:p>
      <w:pPr>
        <w:pStyle w:val="Following"/>
        <w:spacing w:lineRule="auto" w:line="240"/>
        <w:rPr/>
      </w:pPr>
      <w:r>
        <w:rPr/>
        <w:t>From these things, it is evidently perceived that he has fallen into two heresies. The first is that Christ and the Apostles had ownership and lordship of temporal things not only in common but even individually—a statement that destroys and confounds every religious order that, wishing to follow the apostolic life and teaching, vows to live without property and in this respect, on the testimony of the canon, follows the model of the Apostles, and makes all religious property owners [</w:t>
      </w:r>
      <w:r>
        <w:rPr>
          <w:i/>
        </w:rPr>
        <w:t>proprietarii</w:t>
      </w:r>
      <w:r>
        <w:rPr/>
        <w:t xml:space="preserve">] even individually and consequently transgressors of their vow, and manifestly conflicts with gospel and apostolic teaching, the teaching of the holy Roman Church, of all the doctors of the Church, and of the holy fathers who founded the religious orders. The second is that he has condemned as something to be regarded henceforth as heretical the decision and definition of the holy Roman Church placed and inserted in the decretal </w:t>
      </w:r>
      <w:r>
        <w:rPr>
          <w:i/>
        </w:rPr>
        <w:t xml:space="preserve">Exiit </w:t>
      </w:r>
      <w:r>
        <w:rPr/>
        <w:t>quoted above and approved by the general council of the whole Church at Vienne. In that decretal the holy Roman Church defined in these words: “We say that the renunciation for God’s sake of ownership of all things, both individual and even in common, is meritorious and holy: and, indeed, Christ, showing the way of perfection, taught it by word and confirmed it by example, and the first founders of the Church militant, as they had drawn it from the fountainhead, channelled it through the banks of their teaching and lives to those wishing to live perfectly”. Accordingly, since (by the testimony of the canon</w:t>
      </w:r>
      <w:r>
        <w:rPr>
          <w:rStyle w:val="FootnoteCharacters"/>
          <w:rStyle w:val="FootnoteAnchor"/>
          <w:sz w:val="24"/>
        </w:rPr>
        <w:footnoteReference w:id="77"/>
      </w:r>
      <w:r>
        <w:rPr/>
        <w:t xml:space="preserve">) the Church cannot stray from the right faith and from the tradition of apostolic teaching and cannot err, and since (as has been said [80.48-50]) this is traced back to the article of faith, “And in one, holy, catholic and apostolic Church”, it follows that this heretic collides violently with that article. Neither does gospel or apostolic history contradict this definition of the Church, as this heretic asserts, but rather it harmonises [with it] and suggests [it]. For since blessed Peter, speaking for himself and for all the Apostles and pointing out the way of perfection they had taken up, answered simply and absolutely, “See, we have left everything”, as the gospel history testifies, and this simple and absolute statement should be taken generally, since we do not at all find from other things before it or after it that it should be interpreted otherwise, and since it is reckoned as more perfect to leave both ownerships (i.e. individual ownership and the collegial ownership of a special college) than to leave one of them only, it follows that the above text should be understood fully and completely of both modes of leaving, i.e. both individually and in common, which is the more perfect. And it is understood that what is said in the Acts of the Apostles, that to them “all things were common” [Acts 4:32], is no objection, because, as is clear in that place, it speaks of the general and universal community of believers, and not of the sub-community or college of the Apostles; for those common things did not belong to the sub-community of the Apostles, but to the general and universal community of the faithful or of believers. The previously quoted chapter of St Clement, 12, q. 1, </w:t>
      </w:r>
      <w:r>
        <w:rPr>
          <w:i/>
        </w:rPr>
        <w:t>Dilectissimis</w:t>
      </w:r>
      <w:r>
        <w:rPr/>
        <w:t xml:space="preserve">, proves this evidently, since it says; “A common life is necessary to all, especially to those who desire to serve God without reproach, and wish to imitate the life of the Apostles and their disciples. Use of all things in the world should have been common to all men. But through iniquity one said that this was his, another that that was his, and so a division [of things] was made among mortals. And just as the air and sunlight cannot be divided, so the other things that were given to men to have should not be divided, but all should be regarded as common. Keeping the way of this custom, the Apostles and their disciples, as was said before, lived a common life together with us and with you”. From this it is clear that the things that in the Acts of the Apostles we read were common belonged to the general and universal community of believers or of the faithful, and not to the sub-community or college of the Apostles. For if the Apostles, who were included in the multitude of believers as its nobler part, had had some things appropriated to their special college, it is certain that </w:t>
      </w:r>
      <w:r>
        <w:rPr>
          <w:i/>
        </w:rPr>
        <w:t xml:space="preserve">those </w:t>
      </w:r>
      <w:r>
        <w:rPr/>
        <w:t>things would not have been common to the whole multitude of believers; because what belongs to the part does not belong to the whole. And since in that multitude no one had property, it follows that the Apostles, who belonged to the multitude as a part of them, did not have anything as property individually, or in the college of those Apostles. [85.129]</w:t>
      </w:r>
    </w:p>
    <w:p>
      <w:pPr>
        <w:pStyle w:val="Blockquote"/>
        <w:spacing w:lineRule="auto" w:line="240"/>
        <w:rPr/>
      </w:pPr>
      <w:r>
        <w:rPr/>
        <w:t xml:space="preserve">It does not excuse this heretic that in the statute </w:t>
      </w:r>
      <w:r>
        <w:rPr>
          <w:i/>
        </w:rPr>
        <w:t>Quia quorundam</w:t>
      </w:r>
      <w:r>
        <w:rPr/>
        <w:t xml:space="preserve"> he says that Christ had a purse even in respect of ownership, condescending to the weak; because, he says, if Christ had had in the purse only simple use of fact, it would be pointless to say that he had the purse in the person of the weak. For it is not true that Christ condescended to the weak in what was introduced “through iniquity”, namely in appropriating temporal things to himself, from which divisions have arisen among men and litigation takes place in court, and which entangles people in sin: since Christ himself, as we read in John [14:30], said, speaking of himself, “For the prince of this world is coming, and in me he does not have anything”, which the ordinary gloss explains, “The Lord did not wish to have what he might lose; he came as a poor man, lest the devil should have anything he could take away”. But if Christ had had the purse in respect of ownership, then the prince of this world, who was the source of all iniquity, would have had in him something that he could take away, and he something he could lose. So he did not condescend to the weak in having property, but in respect of an act of providing for the future, as the weak do, who busily gather temporal things, fearing that they may run short in future. That Christ did not have property in the purse is proved by Jerome, a doctor of the holy Church. Commenting on the text of Matthew 17[:24], “Kings of the earth, from whom do they take tribute?” Jerome says: “God was to poor that he did not have the means to pay the tribute. Judas had the common things in the purse, but he [Christ] thought it wrong to spend the things of the poor for his own use”. It is clear from this that he did not have the purse in respect of property, but in respect of management. [85.151] </w:t>
      </w:r>
    </w:p>
    <w:p>
      <w:pPr>
        <w:pStyle w:val="Following"/>
        <w:spacing w:lineRule="auto" w:line="240"/>
        <w:rPr/>
      </w:pPr>
      <w:r>
        <w:rPr/>
        <w:t>These are the appellant’s words, from which it is clear that he [the attacked] reported in truncated form his [the appellant’s] objections, and that he cannot answer them. And therefore, they say, he knowingly left them out, captiously, to deceive the simple. [85.154]</w:t>
      </w:r>
    </w:p>
    <w:p>
      <w:pPr>
        <w:pStyle w:val="Normal"/>
        <w:widowControl/>
        <w:spacing w:lineRule="auto" w:line="240"/>
        <w:rPr/>
      </w:pPr>
      <w:r>
        <w:rPr>
          <w:b/>
        </w:rPr>
        <w:t>[Upon the letter] </w:t>
      </w:r>
      <w:r>
        <w:rPr>
          <w:i/>
        </w:rPr>
        <w:t>Imposes on the constitution something that the constitution itself does not say</w:t>
      </w:r>
      <w:r>
        <w:rPr/>
        <w:t xml:space="preserve">: It is true that the constitution does not say this in words; yet it does say it in substance. </w:t>
      </w:r>
      <w:r>
        <w:rPr>
          <w:i/>
        </w:rPr>
        <w:t>Did not</w:t>
      </w:r>
      <w:r>
        <w:rPr>
          <w:i/>
          <w:color w:val="000000"/>
        </w:rPr>
        <w:t xml:space="preserve"> </w:t>
      </w:r>
      <w:r>
        <w:rPr>
          <w:i/>
        </w:rPr>
        <w:t>have . . . a right to use or</w:t>
      </w:r>
      <w:r>
        <w:rPr>
          <w:i/>
          <w:color w:val="000000"/>
        </w:rPr>
        <w:t xml:space="preserve"> </w:t>
      </w:r>
      <w:r>
        <w:rPr>
          <w:i/>
        </w:rPr>
        <w:t>consume them, or</w:t>
      </w:r>
      <w:r>
        <w:rPr>
          <w:rStyle w:val="FootnoteCharacters"/>
          <w:rStyle w:val="FootnoteAnchor"/>
          <w:i/>
        </w:rPr>
        <w:footnoteReference w:id="78"/>
      </w:r>
      <w:r>
        <w:rPr>
          <w:i/>
        </w:rPr>
        <w:t xml:space="preserve"> that they did not have a right to sell them or give them away or to acquire other things from them</w:t>
      </w:r>
      <w:r>
        <w:rPr/>
        <w:t xml:space="preserve">: Wishing here to report the meaning of the constitution </w:t>
      </w:r>
      <w:r>
        <w:rPr>
          <w:i/>
        </w:rPr>
        <w:t>Cum inter</w:t>
      </w:r>
      <w:r>
        <w:rPr/>
        <w:t xml:space="preserve">, at one point he [the attacked] changes an “and” into an “or”. From this it appears evidently that he meant in the constitution </w:t>
      </w:r>
      <w:r>
        <w:rPr>
          <w:i/>
        </w:rPr>
        <w:t>Cum inter</w:t>
      </w:r>
      <w:r>
        <w:rPr/>
        <w:t xml:space="preserve"> that Christ and the Apostles did have a right to use, sell, give away and acquire other things from their things, and that their use and deeds would otherwise have been not just. [85.163]</w:t>
      </w:r>
    </w:p>
    <w:p>
      <w:pPr>
        <w:pStyle w:val="Normal"/>
        <w:widowControl/>
        <w:spacing w:lineRule="auto" w:line="240"/>
        <w:rPr/>
      </w:pPr>
      <w:r>
        <w:rPr>
          <w:i/>
        </w:rPr>
        <w:t>Although it makes no mention of the right of lordship or ownership</w:t>
      </w:r>
      <w:r>
        <w:rPr/>
        <w:t xml:space="preserve">: It is true that it makes no mention in words; nevertheless it cannot be inferred from this that it did not refer to such a right. Just as, according to him (as appears above in Chapter 81 [81.2-3]) there is in Numbers Chapter 18 no mention of lordship, and yet he says that there “it is expressly said that the Lord gave the levites lordship of the tithes”, so, although in the constitution </w:t>
      </w:r>
      <w:r>
        <w:rPr>
          <w:i/>
        </w:rPr>
        <w:t>Cum inter</w:t>
      </w:r>
      <w:r>
        <w:rPr/>
        <w:t xml:space="preserve"> no mention is made of lordship in words, yet it refers to lordship. </w:t>
      </w:r>
      <w:r>
        <w:rPr>
          <w:i/>
        </w:rPr>
        <w:t>And this because</w:t>
      </w:r>
      <w:r>
        <w:rPr/>
        <w:t xml:space="preserve">: This is true; but it is not because of this only, but because of this and many other things which he by no means tries to answer, because he does not know how. </w:t>
      </w:r>
      <w:r>
        <w:rPr>
          <w:i/>
        </w:rPr>
        <w:t>And therefore he says that the constitution meant that “Christ and the Apostles had ownership and lordship of temporal things not only in common, but even individually”</w:t>
      </w:r>
      <w:r>
        <w:rPr/>
        <w:t xml:space="preserve">: It is true according to them that the constitution meant this, although it by no means expresses this in words. Nevertheless its author manifestly asserts this in words and in meaning in this constitution </w:t>
      </w:r>
      <w:r>
        <w:rPr>
          <w:i/>
        </w:rPr>
        <w:t>Quia vir reprobus</w:t>
      </w:r>
      <w:r>
        <w:rPr/>
        <w:t>, as is clear from the above [9.1-35; 11.1-29; 12.1-10; 15.1-21; etc.], and will appear more fully from what follows [93.1-; 94.1-29; 98.1-22; 102.1-27; etc.]. [85.178]</w:t>
      </w:r>
    </w:p>
    <w:p>
      <w:pPr>
        <w:pStyle w:val="Heading2"/>
        <w:spacing w:lineRule="auto" w:line="240"/>
        <w:ind w:right="0" w:hanging="0"/>
        <w:rPr/>
      </w:pPr>
      <w:r>
        <w:rPr/>
        <w:t xml:space="preserve">Chapter 86 </w:t>
      </w:r>
    </w:p>
    <w:p>
      <w:pPr>
        <w:pStyle w:val="Following"/>
        <w:spacing w:lineRule="auto" w:line="240"/>
        <w:rPr/>
      </w:pPr>
      <w:r>
        <w:rPr>
          <w:b/>
        </w:rPr>
        <w:t xml:space="preserve">[John XXII] </w:t>
      </w:r>
      <w:r>
        <w:rPr/>
        <w:t xml:space="preserve">Without doubt it is possible to repulse this heretic’s statements with one remark, namely that he imposes something false on the constitution, by imposing on it that it meant to speak of the right of lordship or ownership, when no mention of lordship is found in it, as can be clear to anyone who looks at it. [86.4] </w:t>
      </w:r>
    </w:p>
    <w:p>
      <w:pPr>
        <w:pStyle w:val="Following"/>
        <w:spacing w:lineRule="auto" w:line="240"/>
        <w:rPr/>
      </w:pPr>
      <w:r>
        <w:rPr>
          <w:b/>
        </w:rPr>
        <w:t xml:space="preserve">[Ockham] </w:t>
      </w:r>
      <w:r>
        <w:rPr/>
        <w:t>In this part the attacked tries to answer the appellant’s objections. It is divided into two parts: first he gives a general argument; second, he deals at length with the appellant’s main assertion, as if it is enough for resolving the objection to show that that assertion is false. The second part begins in the part immediately following [Chapter 87]. He says, therefore, that all the appellant’s objections can be repulsed with one remark, namely by saying that the constitution does not make mention of lordship. But they say that he answers the conclusion, but not the proofs by which the conclusion is proved; for often words refer to something that they by no means mention in words. Therefore, although no verbal mention is made of lordship, the appellant nevertheless proves that they should be understood of lordship; and so his objections are not at all refuted by this answer, because they are not even touched. [86.17]</w:t>
      </w:r>
    </w:p>
    <w:p>
      <w:pPr>
        <w:pStyle w:val="Normal"/>
        <w:widowControl/>
        <w:spacing w:lineRule="auto" w:line="240"/>
        <w:rPr/>
      </w:pPr>
      <w:r>
        <w:rPr>
          <w:b/>
        </w:rPr>
        <w:t>[Upon the letter] </w:t>
      </w:r>
      <w:r>
        <w:rPr>
          <w:i/>
        </w:rPr>
        <w:t>Imposes something false on the constitution</w:t>
      </w:r>
      <w:r>
        <w:rPr/>
        <w:t xml:space="preserve"> etc.: He should show this, by answering the objections. </w:t>
      </w:r>
      <w:r>
        <w:rPr>
          <w:i/>
        </w:rPr>
        <w:t>When no mention of lordship is found in it</w:t>
      </w:r>
      <w:r>
        <w:rPr/>
        <w:t>: It is true that there is no verbal mention, but it does not follow from this that it should not be understood of lordship. [86.21]</w:t>
      </w:r>
    </w:p>
    <w:p>
      <w:pPr>
        <w:pStyle w:val="Heading2"/>
        <w:spacing w:lineRule="auto" w:line="240"/>
        <w:ind w:right="0" w:hanging="0"/>
        <w:rPr/>
      </w:pPr>
      <w:r>
        <w:rPr/>
        <w:t xml:space="preserve">Chapter 87 </w:t>
      </w:r>
    </w:p>
    <w:p>
      <w:pPr>
        <w:pStyle w:val="Following"/>
        <w:spacing w:lineRule="auto" w:line="240"/>
        <w:rPr/>
      </w:pPr>
      <w:r>
        <w:rPr>
          <w:b/>
        </w:rPr>
        <w:t xml:space="preserve">[John XXII] </w:t>
      </w:r>
      <w:r>
        <w:rPr/>
        <w:t>But since this heretic pertinaciously asserts that Christ and the Apostles did not have ownership or lordship, in common or proper, of any temporal thing, we must see whether his assertion can stand. And because he says in the earlier parts, and also supposes here, that exclusive [</w:t>
      </w:r>
      <w:r>
        <w:rPr>
          <w:i/>
        </w:rPr>
        <w:t>proprium</w:t>
      </w:r>
      <w:r>
        <w:rPr/>
        <w:t xml:space="preserve">] lordship was introduced by human law, we inquire first by what law the right of ownership or lordship was introduced. To this that heretic says that it was by human and civil law. To prove this he brings forward dist. 8, c. </w:t>
      </w:r>
      <w:r>
        <w:rPr>
          <w:i/>
        </w:rPr>
        <w:t>Quo iure</w:t>
      </w:r>
      <w:r>
        <w:rPr/>
        <w:t xml:space="preserve">, where it is said that by human law it is said “This estate is mine; this slave is mine; this house is mine”. Again, he brings forward the statement of Clement reported in 12, q.1,c. </w:t>
      </w:r>
      <w:r>
        <w:rPr>
          <w:i/>
        </w:rPr>
        <w:t>Dilectissimis</w:t>
      </w:r>
      <w:r>
        <w:rPr/>
        <w:t xml:space="preserve">, where it is said: “Use of all things in the world should have been common to all men. But through iniquity one said that this was his, another that that was his, and so a division [of things] was made among mortals”. And he means that “through iniquity” should be understood to refer to human law. [87.12] </w:t>
      </w:r>
    </w:p>
    <w:p>
      <w:pPr>
        <w:pStyle w:val="Following"/>
        <w:spacing w:lineRule="auto" w:line="240"/>
        <w:rPr/>
      </w:pPr>
      <w:r>
        <w:rPr>
          <w:b/>
        </w:rPr>
        <w:t xml:space="preserve">[Ockham] </w:t>
      </w:r>
      <w:r>
        <w:rPr/>
        <w:t>In this part he deals at length with the appellant’s main assertion, namely that Christ and the Apostles did not have ownership of any temporal thing, either in common or individually. It is divided into two parts: first, he deals at length with another incidental question; second, he deals at length with the main question at “Second, it is asked” [Chapter 93]. The first part is divided into three: first, he puts two questions that he intends to deal with at length; second, he puts the appellant’s assertion concerning the incidental question, at “To this that heretic says” [87.5]; third, he deals at length with his own assertion in the part immediately following, at “Sacred Scripture” [Chapter 88]. [87.21]</w:t>
      </w:r>
    </w:p>
    <w:p>
      <w:pPr>
        <w:pStyle w:val="Normal"/>
        <w:widowControl/>
        <w:spacing w:lineRule="auto" w:line="240"/>
        <w:rPr/>
      </w:pPr>
      <w:r>
        <w:rPr>
          <w:b/>
        </w:rPr>
        <w:t>[Upon the letter] </w:t>
      </w:r>
      <w:r>
        <w:rPr>
          <w:i/>
        </w:rPr>
        <w:t>Pertinaciously asserts</w:t>
      </w:r>
      <w:r>
        <w:rPr/>
        <w:t xml:space="preserve">: They say that this is false for two reasons: first, because the assertion of the truth is not pertinacious, but faithful; second, because, supposing the assertion were false, nevertheless the appellant would not be pertinacious, because he is ready to be corrected in all matters, if he errs, by a general council. </w:t>
      </w:r>
      <w:r>
        <w:rPr>
          <w:i/>
        </w:rPr>
        <w:t>Exclusive lordship</w:t>
      </w:r>
      <w:r>
        <w:rPr/>
        <w:t>, etc.: “Exclusive lordship” is well said, since there is a lordship that is not exclusive [</w:t>
      </w:r>
      <w:r>
        <w:rPr>
          <w:i/>
        </w:rPr>
        <w:t>proprium</w:t>
      </w:r>
      <w:r>
        <w:rPr/>
        <w:t xml:space="preserve">] that was not brought in by human law. </w:t>
      </w:r>
      <w:r>
        <w:rPr>
          <w:i/>
        </w:rPr>
        <w:t>The right of ownership or lordship</w:t>
      </w:r>
      <w:r>
        <w:rPr/>
        <w:t xml:space="preserve">: From this it is quite clear that in this question he speaks only of the lordship that is ownership. </w:t>
      </w:r>
      <w:r>
        <w:rPr>
          <w:i/>
        </w:rPr>
        <w:t>By human . . . law</w:t>
      </w:r>
      <w:r>
        <w:rPr/>
        <w:t xml:space="preserve">: It is noteworthy that he says “by human law”, and not “by the law of kings”, as the word kings is used now; because the lordship that is ownership existed before kings. </w:t>
      </w:r>
      <w:r>
        <w:rPr>
          <w:i/>
        </w:rPr>
        <w:t>And he thinks that “through iniquity” should be understood to refer to human law</w:t>
      </w:r>
      <w:r>
        <w:rPr/>
        <w:t xml:space="preserve">: He [the attacked] takes this from the gloss to 12, q.1.c. </w:t>
      </w:r>
      <w:r>
        <w:rPr>
          <w:i/>
        </w:rPr>
        <w:t>Dilectissimis</w:t>
      </w:r>
      <w:r>
        <w:rPr/>
        <w:t>, which says, on the words “through iniquity”: “That is, through the custom of the law of nations, contrary to natural equity”. [87.35]</w:t>
      </w:r>
    </w:p>
    <w:p>
      <w:pPr>
        <w:pStyle w:val="Heading2"/>
        <w:spacing w:lineRule="auto" w:line="240"/>
        <w:ind w:right="0" w:hanging="0"/>
        <w:rPr/>
      </w:pPr>
      <w:r>
        <w:rPr/>
        <w:t xml:space="preserve">Chapter 88 </w:t>
      </w:r>
    </w:p>
    <w:p>
      <w:pPr>
        <w:pStyle w:val="Following"/>
        <w:spacing w:lineRule="auto" w:line="240"/>
        <w:rPr/>
      </w:pPr>
      <w:r>
        <w:rPr>
          <w:b/>
        </w:rPr>
        <w:t xml:space="preserve">[John XXII] </w:t>
      </w:r>
      <w:r>
        <w:rPr/>
        <w:t xml:space="preserve">Sacred Scripture evidently says the contrary, namely that it was rather by divine law, and not human, that lordship was introduced. For divine law is what we have in the divine Scriptures, as we read in dist. 8, c. </w:t>
      </w:r>
      <w:r>
        <w:rPr>
          <w:i/>
        </w:rPr>
        <w:t>Quo iure</w:t>
      </w:r>
      <w:r>
        <w:rPr/>
        <w:t xml:space="preserve">, in the beginning, where it is said that “divine law” is what “we have in the divine Scriptures, human law” what we have “in the laws of kings.” And in the divine Scriptures we read that before the laws of kings existed, indeed even before kings existed, some things were someone’s; therefore, by divine law someone was able to say that something was his. The major [premise] is clear from the chapter </w:t>
      </w:r>
      <w:r>
        <w:rPr>
          <w:i/>
        </w:rPr>
        <w:t>Quo iure</w:t>
      </w:r>
      <w:r>
        <w:rPr/>
        <w:t xml:space="preserve"> quoted above. The minor is proved also by</w:t>
      </w:r>
      <w:r>
        <w:rPr>
          <w:rStyle w:val="FootnoteCharacters"/>
          <w:rStyle w:val="FootnoteAnchor"/>
        </w:rPr>
        <w:footnoteReference w:id="79"/>
      </w:r>
      <w:r>
        <w:rPr/>
        <w:t xml:space="preserve"> the state of innocence. For it seems that in the state of innocence, before Eve was formed, Adam alone had lordship of temporal things. For he could not for that time have had common lordship, since he was by himself, since sharing [</w:t>
      </w:r>
      <w:r>
        <w:rPr>
          <w:i/>
        </w:rPr>
        <w:t>communio</w:t>
      </w:r>
      <w:r>
        <w:rPr/>
        <w:t>] obviously requires several. And that he was lord before Eve was formed seems to be proved expressly by Ecclesiasticus 17[:1-4]. For there it is said, “God created man from the earth . . . He put fear of him upon all flesh, and he dominated the beasts and birds.” It says therefore that he dominated [</w:t>
      </w:r>
      <w:r>
        <w:rPr>
          <w:i/>
        </w:rPr>
        <w:t>dominari</w:t>
      </w:r>
      <w:r>
        <w:rPr/>
        <w:t>], from which it follows that he had lordship [</w:t>
      </w:r>
      <w:r>
        <w:rPr>
          <w:i/>
        </w:rPr>
        <w:t>dominium</w:t>
      </w:r>
      <w:r>
        <w:rPr/>
        <w:t xml:space="preserve">]: for according to Dionysius </w:t>
      </w:r>
      <w:r>
        <w:rPr>
          <w:i/>
        </w:rPr>
        <w:t>De divinis nominibus</w:t>
      </w:r>
      <w:r>
        <w:rPr/>
        <w:t>, Chapter 12, from “lordship” [</w:t>
      </w:r>
      <w:r>
        <w:rPr>
          <w:i/>
        </w:rPr>
        <w:t>dominium</w:t>
      </w:r>
      <w:r>
        <w:rPr/>
        <w:t>] is derived “lord” [</w:t>
      </w:r>
      <w:r>
        <w:rPr>
          <w:i/>
        </w:rPr>
        <w:t>dominus</w:t>
      </w:r>
      <w:r>
        <w:rPr/>
        <w:t>], “ruler” [</w:t>
      </w:r>
      <w:r>
        <w:rPr>
          <w:i/>
        </w:rPr>
        <w:t>dominator</w:t>
      </w:r>
      <w:r>
        <w:rPr/>
        <w:t>], and ruling [</w:t>
      </w:r>
      <w:r>
        <w:rPr>
          <w:i/>
        </w:rPr>
        <w:t>dominans</w:t>
      </w:r>
      <w:r>
        <w:rPr/>
        <w:t xml:space="preserve">]; from this it follows from the fact that he dominated that he had lordship. And that Eve had not then been formed is clear; for immediately after the words “and he dominated the beasts and birds” it continues, “He created from him,” namely, from Adam, “a helper like himself,” namely Eve. Wisdom 9[:1-2] supports the same conclusion, where it says, “O God of our fathers and lord of mercy, you made all things by your word, and by your wisdom appointed man to rule over your creation, which was made by you,” etc. And Damascene expressly says this, in Book II, last chapter, as has been said above [27.19-23]. Also, that after the fall of our first parents, before the flood, and before there were kings, someone was able to say, “This is mine,” is proved by Genesis 3[:19], where the Lord said to Adam, “In the sweat of your brow you will eat </w:t>
      </w:r>
      <w:r>
        <w:rPr>
          <w:i/>
        </w:rPr>
        <w:t>your</w:t>
      </w:r>
      <w:r>
        <w:rPr/>
        <w:t xml:space="preserve"> bread”; therefore it is clear that Adam was able then to call the bread his, and yet kings did not then exist, nor indeed other men except our first parents alone. Concerning Abel also, the second child of our first parents, it is said in Genesis 4[:4] that “Abel . . . offered some of the first-born of </w:t>
      </w:r>
      <w:r>
        <w:rPr>
          <w:i/>
        </w:rPr>
        <w:t>his</w:t>
      </w:r>
      <w:r>
        <w:rPr/>
        <w:t xml:space="preserve"> flock”; from this it is clear that Abel was able to say, “This flock is mine.” Also, it is clear that after the flood, without the law of kings, someone was able to call something his. For we read in Genesis 9[:20-1] that Noah planted a vine and drank the wine it produced. I think that no sensible person will deny that he was lord of the vine, and also of the wine; and yet we do not read that any king existed then. Again, in Genesis 12[:17] the Lord said to Abraam when he was in the land of Canaan, “I will give this land to your seed,” which he also did. And it is certain that those who were of his seed were able to say, “that land is ours,” and not by the laws of kings; for they had it by a grant of God, not of kings. Again, in Genesis 26[:1-3] when Isaac went down to Gerara, the Lord said to him, “I will give the whole of these regions to you and to your seed”; his seed had lordship of these regions not by the law of kings, but by God’s grant. Moreover, in Numbers 31[:53] it is said that “what” each one “had taken as booty was his,” which it was not by the laws of kings, since the Israelite people did not then have any king, but its leader was Moses alone. Also, in Numbers 33[:51-4], the Lord said to Moses, “Command the children of Israel, and say to them: ‘When you have passed over the Jordan and enter the land of Canaan, scatter all its inhabitants. I have given it to you for a possession, which you will divide among you by lot,’” and this they also did, as we read in Joshua 13[:7ff]. Therefore, each of them, after the division of that land, was able to say of the portion that came to him that it was his—and this not by the law of kings but by divine law, since at that time, as has been said, that people was not ruled by kings. Again, in Numbers 35[:2-3], the Lord said to Moses, “Command the children of Israel to give the Levites out of their possessions, cities to live in, and suburbs round them that they may live in the towns, and that the suburbs may be for their flocks and beasts of burden”; this they also did, as we read in Joshua 14[:4]. From these things it is clear that when the Lord commanded the children of Israel to give to the Levites out of their possessions, the children of Israel could, before they gave the possessions, call them theirs, and the Levites [could call them theirs] from when they were given to them—and not by the laws of kings, since they did not have kings, but by divine ordinance. From all of these things it is clear that we find in the sacred Scriptures that someone, both in the state of innocence and after the fall of our first parents, both before the flood and after the flood, was able to say, without the law of kings, that something was his. And in 23, q. 7, c. 1, it is proved that there are some lordships by divine law. [88.60] </w:t>
      </w:r>
    </w:p>
    <w:p>
      <w:pPr>
        <w:pStyle w:val="Following"/>
        <w:spacing w:lineRule="auto" w:line="240"/>
        <w:rPr/>
      </w:pPr>
      <w:r>
        <w:rPr>
          <w:b/>
        </w:rPr>
        <w:t xml:space="preserve">[Ockham] </w:t>
      </w:r>
      <w:r>
        <w:rPr/>
        <w:t xml:space="preserve">In this part the attacked, disproving the appellant’s assertion concerning the question previously spoken of [87.6], puts forward his own opinion. It is divided into two parts: first he puts forward his own assertion; second he answers the texts adduced in favour of the contrary assertion, at “From the above, therefore” [Chapter 91]. The first part is divided into three: first he shows that lordship of temporal things was introduced not by human law, but by divine law; second he shows that lordship of temporal things </w:t>
      </w:r>
      <w:r>
        <w:rPr>
          <w:i/>
        </w:rPr>
        <w:t xml:space="preserve">could </w:t>
      </w:r>
      <w:r>
        <w:rPr/>
        <w:t>not have been given to men by human law, but only by divine law; third he shows what it was that human law introduced concerning the lordship of temporal things. The second begins at “Further, that . . . by no law,” [Chapter 89], the third at “It is true, however” [Chapter 90]. [88.70]</w:t>
      </w:r>
    </w:p>
    <w:p>
      <w:pPr>
        <w:pStyle w:val="Normal"/>
        <w:widowControl/>
        <w:spacing w:lineRule="auto" w:line="240"/>
        <w:rPr/>
      </w:pPr>
      <w:r>
        <w:rPr/>
        <w:t xml:space="preserve">In the first part, therefore, he proves the first conclusion by the following argument. Divine law is what we have in the divine Scriptures, human law what we have in the laws of kings. But in the divine Scriptures we read that, </w:t>
      </w:r>
      <w:r>
        <w:rPr>
          <w:i/>
        </w:rPr>
        <w:t xml:space="preserve">before </w:t>
      </w:r>
      <w:r>
        <w:rPr/>
        <w:t xml:space="preserve">there were kings, temporal things belonged to the lordship of some persons; therefore lordship of things was introduced by divine law, not by human law. He shows the major [premise] by means of a text of Augustine, which is included in dist. 8, c. </w:t>
      </w:r>
      <w:r>
        <w:rPr>
          <w:i/>
        </w:rPr>
        <w:t>Quo iure</w:t>
      </w:r>
      <w:r>
        <w:rPr/>
        <w:t>. Concerning the proof of the minor premise he shows first by means of three texts that exclusive lordship of things was introduced in the state of innocence, and not by kings; certainly, therefore, by God. Second, at “Also, that after the fall” [88.24], he proves by means of two texts that lordship of temporal things was introduced after the fall and before the flood without the laws of kings. Third, at “Also . . . after the flood” [88.31], he proves by means of one text that lordship of things was introduced after the flood without the laws of kings. Fourth, at “Again, in Genesis 12” [88.34], he proves by means of two texts that lordship of some things was introduced directly by God. Fifth, at “Moreover, in Numbers 31” [88.40], he proves by one text that lordship of some things was introduced without the laws of kings. Sixth, at “Also in Numbers 33” [88.43], he proves by means of three texts that lordship of some things was introduced directly by God. [88.89]</w:t>
      </w:r>
    </w:p>
    <w:p>
      <w:pPr>
        <w:pStyle w:val="Normal"/>
        <w:widowControl/>
        <w:spacing w:lineRule="auto" w:line="240"/>
        <w:rPr/>
      </w:pPr>
      <w:r>
        <w:rPr/>
        <w:t xml:space="preserve">But the attackers, regarding many things said here as erroneous, proceed as follows: </w:t>
      </w:r>
      <w:r>
        <w:rPr>
          <w:b/>
        </w:rPr>
        <w:t>[1] </w:t>
      </w:r>
      <w:r>
        <w:rPr/>
        <w:t xml:space="preserve">First they attempt to prove five conclusions which they believe are catholic; </w:t>
      </w:r>
      <w:r>
        <w:rPr>
          <w:b/>
        </w:rPr>
        <w:t>[2] </w:t>
      </w:r>
      <w:r>
        <w:rPr/>
        <w:t xml:space="preserve">second they try to show that many errors are contained in this passage; </w:t>
      </w:r>
      <w:r>
        <w:rPr>
          <w:b/>
        </w:rPr>
        <w:t>[3] </w:t>
      </w:r>
      <w:r>
        <w:rPr/>
        <w:t>third, running through the letter, they endeavour to answer every text. [88.94].</w:t>
      </w:r>
    </w:p>
    <w:p>
      <w:pPr>
        <w:pStyle w:val="Normal"/>
        <w:widowControl/>
        <w:spacing w:lineRule="auto" w:line="240"/>
        <w:rPr/>
      </w:pPr>
      <w:r>
        <w:rPr>
          <w:b/>
        </w:rPr>
        <w:t>[1] </w:t>
      </w:r>
      <w:r>
        <w:rPr/>
        <w:t xml:space="preserve">Concerning the first they say, </w:t>
      </w:r>
      <w:r>
        <w:rPr>
          <w:b/>
        </w:rPr>
        <w:t>[1.1] </w:t>
      </w:r>
      <w:r>
        <w:rPr/>
        <w:t>first, that in the state of innocence there was no exclusive lordship. This conclusion was treated above, in Chapters 26, 27, and 28 [26.1-]; therefore it is passed over at present. [88.97].</w:t>
      </w:r>
    </w:p>
    <w:p>
      <w:pPr>
        <w:pStyle w:val="Heading3"/>
        <w:spacing w:lineRule="auto" w:line="240"/>
        <w:ind w:right="0" w:hanging="0"/>
        <w:rPr/>
      </w:pPr>
      <w:r>
        <w:rPr/>
        <w:t>[The first exclusive lordship was established by human decision]</w:t>
      </w:r>
    </w:p>
    <w:p>
      <w:pPr>
        <w:pStyle w:val="Following"/>
        <w:spacing w:lineRule="auto" w:line="240"/>
        <w:rPr/>
      </w:pPr>
      <w:r>
        <w:rPr>
          <w:b/>
        </w:rPr>
        <w:t>[1.2] </w:t>
      </w:r>
      <w:r>
        <w:rPr/>
        <w:t xml:space="preserve">The second conclusion, which they prove, is that the first exclusive lordship of temporal things was introduced after the fall by </w:t>
      </w:r>
      <w:r>
        <w:rPr>
          <w:i/>
        </w:rPr>
        <w:t xml:space="preserve">human </w:t>
      </w:r>
      <w:r>
        <w:rPr/>
        <w:t>law, or by human ordinance or will. They prove this as follows. The first division of lordships that we read of in Scripture was between Abel and Cain. For in Genesis 4[:2-5] we read as follows: “Abel was a shepherd of sheep, and Cain a farmer. And it came to pass after many days that Cain offered gifts to God from the fruits of the earth. Abel also offered some of the first-born of his flock and some of their fat; and the Lord looked favourably upon Abel and his offerings, but he did not look favourably upon Cain and his offerings.” From these words we gather that these two men had distinct lordships of things that had been divided. But we do not read that the division was made by divine commandment; therefore the first division of lordships was introduced by human will. [88.108]</w:t>
      </w:r>
    </w:p>
    <w:p>
      <w:pPr>
        <w:pStyle w:val="Normal"/>
        <w:widowControl/>
        <w:spacing w:lineRule="auto" w:line="240"/>
        <w:rPr/>
      </w:pPr>
      <w:r>
        <w:rPr/>
        <w:t xml:space="preserve">But perhaps someone will object against this, in two ways. First, because before Cain or Abel was born, the Lord said to Adam, “In the sweat of your brow you will eat </w:t>
      </w:r>
      <w:r>
        <w:rPr>
          <w:i/>
        </w:rPr>
        <w:t>your</w:t>
      </w:r>
      <w:r>
        <w:rPr/>
        <w:t xml:space="preserve"> bread,” as we read in Genesis 3[:19]; therefore, Adam had his own bread before he had children. Also, in the same chapter we read, “The Lord God made Adam and his wife coats of skin, and clothed them”; by these words we are given to understand that by God’s gift each of them had his or her own coat; therefore, not only was there a distinction of lordships before the birth of Cain and Abel, but also the distinction of lordships was introduced directly by God. [88.117]</w:t>
      </w:r>
    </w:p>
    <w:p>
      <w:pPr>
        <w:pStyle w:val="Normal"/>
        <w:widowControl/>
        <w:spacing w:lineRule="auto" w:line="240"/>
        <w:rPr/>
      </w:pPr>
      <w:r>
        <w:rPr/>
        <w:t>But they [the attackers] answer both of these objections that, although there was between our first parents a division of things in respect of use, nevertheless all things were common in respect of lordship of some kind. This seems probable enough because of the bond of marriage and the concord and love between them. For while love and concord existed between them, it does not seem that they should have been moved by any reason to divide temporal things between them in respect of lordship or ownership. They say also that, if they had divided temporal things between them in respect of lordship (and thus the first division of lordships would not have been between Cain and Abel), nevertheless the first division of lordships would still have been introduced by human will. For before Adam ate bread and before the Lord gave them coats of skin, we read that “when they recognised they were naked, they sewed together fig leaves and made themselves girdles” [Genesis 3:7]. And it does not appear that they appropriated to themselves the coats more than the girdles. Therefore, if the coats and other things were divided among them in respect of lordship, it follows that the girdles were divided among them in respect of lordship; and not by special divine commandment, but by human will. Therefore the first distinction of lordships was introduced by human will. [88.134]</w:t>
      </w:r>
    </w:p>
    <w:p>
      <w:pPr>
        <w:pStyle w:val="Normal"/>
        <w:widowControl/>
        <w:spacing w:lineRule="auto" w:line="240"/>
        <w:rPr/>
      </w:pPr>
      <w:r>
        <w:rPr>
          <w:b/>
        </w:rPr>
        <w:t>[1.3] </w:t>
      </w:r>
      <w:r>
        <w:rPr/>
        <w:t>The third conclusion is that distinct lordships of many things were introduced, and at various times, by human law without the laws of kings (as kings are distinguished from dukes, counts, barons and other secular rulers). This is quite clear of the division made among the children of the children of Noah, in Genesis 10[:5]. Of them it is said, “The islands of the nations in their regions were divided by them.” Many other things are added there concerning the division of lands; this division was made by human will and ordinance. [88.141]</w:t>
      </w:r>
    </w:p>
    <w:p>
      <w:pPr>
        <w:pStyle w:val="Normal"/>
        <w:widowControl/>
        <w:spacing w:lineRule="auto" w:line="240"/>
        <w:rPr/>
      </w:pPr>
      <w:r>
        <w:rPr>
          <w:b/>
        </w:rPr>
        <w:t>[1.4] </w:t>
      </w:r>
      <w:r>
        <w:rPr/>
        <w:t xml:space="preserve">The fourth conclusion is that diverse and distinct lordships of </w:t>
      </w:r>
      <w:r>
        <w:rPr>
          <w:i/>
        </w:rPr>
        <w:t xml:space="preserve">some </w:t>
      </w:r>
      <w:r>
        <w:rPr/>
        <w:t>temporal things were introduced by direct divine ordinance. This is clearly proved by many texts quoted by him [the attacked]. It is also clearly shown from Deuteronomy 2[:4-5], where the Lord said to Moses: “You will pass by the borders of your brothers the children of Esau, who live in Seir, and they will fear you. Take great care, therefore, not to move against them; for I will not give you of their land as much as a foot’s breadth, because I have given Mount Seir as a possession to Esau.” And afterwards [Deuteronomy 2:9]: “Do not fight against the Moabites and do not go to battle against them, for I will not give you any part of their land, because I have given Ar as a possession to the sons of Lot.” From these [passages] it is clear that lordships of the regions of Seir and Ar had been given by special divine ordinance to the sons of Esau and Moab. And if it were said that this happened only by hidden inspiration or approval, and not by special commandment, this cannot be said of certain other cases. For as we read in Exodus 12[:36], when the children of Israel went out from Egypt they despoiled the Egyptians by commandment of the Lord, and thus they acquired lordship of the spoils by special divine ordinance and commandment. And thus lordship of some things was introduced by divine law. This could be plentifully proved by means of others texts of divine Scripture, but let the above suffice. [88.160]</w:t>
      </w:r>
    </w:p>
    <w:p>
      <w:pPr>
        <w:pStyle w:val="Normal"/>
        <w:widowControl/>
        <w:spacing w:lineRule="auto" w:line="240"/>
        <w:rPr/>
      </w:pPr>
      <w:r>
        <w:rPr>
          <w:b/>
        </w:rPr>
        <w:t>[1.5] </w:t>
      </w:r>
      <w:r>
        <w:rPr/>
        <w:t>The fifth conclusion is that, after the promulgation of the gospel and the abolition of the legal [observances, i.e. of the Old Law], new exclusive lordships of all temporal things existed by human law and not by divine law or by any special grant of God. This is proved: For from that time neither Jews nor Christians nor pagans newly possessed anything by divine law; therefore, from that time there was no new lordship by divine law, since all were then either Jews, Christians, or pagans. [88.167]</w:t>
      </w:r>
    </w:p>
    <w:p>
      <w:pPr>
        <w:pStyle w:val="Normal"/>
        <w:widowControl/>
        <w:spacing w:lineRule="auto" w:line="240"/>
        <w:rPr/>
      </w:pPr>
      <w:r>
        <w:rPr/>
        <w:t xml:space="preserve">[a] That the </w:t>
      </w:r>
      <w:r>
        <w:rPr>
          <w:b/>
        </w:rPr>
        <w:t xml:space="preserve">Jews </w:t>
      </w:r>
      <w:r>
        <w:rPr/>
        <w:t>did not after that time</w:t>
      </w:r>
      <w:r>
        <w:rPr>
          <w:rStyle w:val="FootnoteCharacters"/>
          <w:rStyle w:val="FootnoteAnchor"/>
        </w:rPr>
        <w:footnoteReference w:id="80"/>
      </w:r>
      <w:r>
        <w:rPr/>
        <w:t xml:space="preserve"> newly possess anything by divine law is clear. For by divine law other things were not newly possessed by the Jews besides those they acquired by the commandment of divine Scripture; but those commandments had already ceased; therefore, they did not newly possess anything by divine law. [88.171]</w:t>
      </w:r>
    </w:p>
    <w:p>
      <w:pPr>
        <w:pStyle w:val="Normal"/>
        <w:widowControl/>
        <w:spacing w:lineRule="auto" w:line="240"/>
        <w:rPr/>
      </w:pPr>
      <w:r>
        <w:rPr/>
        <w:t xml:space="preserve">[b] That </w:t>
      </w:r>
      <w:r>
        <w:rPr>
          <w:b/>
        </w:rPr>
        <w:t xml:space="preserve">Christians </w:t>
      </w:r>
      <w:r>
        <w:rPr/>
        <w:t>also did not newly possess anything by divine law is clear. For they did not acquire particular lordship of any thing by special grant of God, for in the whole New Testament we do not read that God gave any temporal thing to Christians in respect of particular lordship, unless you say that Christ fed the crowds: but it does not follow from this that, after the promulgation of the gospel and the abolition of the legal [observances], he gave anything particularly to Christians. Also from the fact that he fed the crowds it does not follow that he gave them lordship of the loaves and fishes, because he did not give them these loaves and fishes except for eating. [88.179]</w:t>
      </w:r>
    </w:p>
    <w:p>
      <w:pPr>
        <w:pStyle w:val="Normal"/>
        <w:widowControl/>
        <w:spacing w:lineRule="auto" w:line="240"/>
        <w:rPr/>
      </w:pPr>
      <w:r>
        <w:rPr/>
        <w:t>But perhaps you will say that the clergy acquire lordships of things by divine law, since by the New Testament they are owed stipends, as Christ said in Luke 10[:7], “The labourer is worthy of his pay,” and in 1 Corinthians 9[:7] the Apostle says, “Who ever serves at his own expense?” and in the same place [1 Corinthians 9:13-14], “Those who serve the altar share with the altar. So also the Lord has ordained that those who preach the gospel should live from the gospel.” By these words we are given to understand that by divine ordinance temporal stipends are due to those who preach the gospel; therefore, temporal things are possessed by divine law. [88.187]</w:t>
      </w:r>
    </w:p>
    <w:p>
      <w:pPr>
        <w:pStyle w:val="Normal"/>
        <w:widowControl/>
        <w:spacing w:lineRule="auto" w:line="240"/>
        <w:rPr/>
      </w:pPr>
      <w:r>
        <w:rPr/>
        <w:t>To this they [the attackers] say that that ordinance of God is a general ordinance that determines no particular temporal thing, and therefore things are not said because of such a general ordinance to be possessed by divine law as we are speaking of it now. For just as, although by a general ordinance of God the rich should give alms to the poor and nevertheless alms given to the poor are not said to be possessed by divine law, but by human law, since in that general ordinance of God no temporal thing is specified: so, although by a general ordinance of God the faithful are obliged to give necessaries to those who preach the gospel and to the other clergy who devote themselves to divine service, nevertheless the things given to them are not for this reason said to be possessed by divine law, but by human law, since it results from human will that those temporal things and not others have been given; and thus such things are possessed by the clergy by human law. [88.200]</w:t>
      </w:r>
    </w:p>
    <w:p>
      <w:pPr>
        <w:pStyle w:val="Normal"/>
        <w:widowControl/>
        <w:spacing w:lineRule="auto" w:line="240"/>
        <w:rPr/>
      </w:pPr>
      <w:r>
        <w:rPr/>
        <w:t xml:space="preserve">Again, although the faithful are obliged by God’s ordinance to provide necessaries to preachers of the gospel and to other clergy, they are not, however, obliged to confer on them </w:t>
      </w:r>
      <w:r>
        <w:rPr>
          <w:i/>
        </w:rPr>
        <w:t xml:space="preserve">lordship </w:t>
      </w:r>
      <w:r>
        <w:rPr/>
        <w:t xml:space="preserve">of temporal things; for them to fulfil this commandment it is enough if they give them necessaries without lordship. That they transferred to them some sort of lordship of temporal things depended in the beginning on the will of those who conferred them, and afterwards, in respect of some temporal things, it was established by the human law of highest pontiffs and general councils. Thus whatever the clergy possess they possess by human law, because God did not give one penny to the clergy, either in particular or in common, though he ordered that the faithful should provide them with necessaries. However, it must be known that, as the gloss says, dist. 8, c. </w:t>
      </w:r>
      <w:r>
        <w:rPr>
          <w:i/>
        </w:rPr>
        <w:t>Quo iure</w:t>
      </w:r>
      <w:r>
        <w:rPr/>
        <w:t>, sometimes “‘divine law’ is taken for canon law.” And in that sense it must be conceded that something is now possessed by the clergy by divine law; but we are not now speaking of divine law in that sense. [88.214]</w:t>
      </w:r>
    </w:p>
    <w:p>
      <w:pPr>
        <w:pStyle w:val="Normal"/>
        <w:widowControl/>
        <w:spacing w:lineRule="auto" w:line="240"/>
        <w:rPr/>
      </w:pPr>
      <w:r>
        <w:rPr/>
        <w:t xml:space="preserve">[c] That the </w:t>
      </w:r>
      <w:r>
        <w:rPr>
          <w:b/>
        </w:rPr>
        <w:t xml:space="preserve">pagans </w:t>
      </w:r>
      <w:r>
        <w:rPr/>
        <w:t>also did not from that time possess the lordship of any things whatsoever by divine law, but by human, need not be proved, since it does not appear that God gave anything to them in particular, except as “he makes his sun arise upon the good and the bad” [Matthew 5:45]. It is clear, therefore, that after the promulgation of the gospel and the abolition of the legal [observances], all new temporal lordships have existed by human law, and not by divine law, except as all lordships exist by divine law because everything that is just is contained in the general divine commandments. [88.222]</w:t>
      </w:r>
    </w:p>
    <w:p>
      <w:pPr>
        <w:pStyle w:val="Normal"/>
        <w:widowControl/>
        <w:spacing w:lineRule="auto" w:line="240"/>
        <w:rPr/>
      </w:pPr>
      <w:r>
        <w:rPr>
          <w:b/>
        </w:rPr>
        <w:t>[2] </w:t>
      </w:r>
      <w:r>
        <w:rPr/>
        <w:t>Secondly, from the above [five conclusions] the attackers say that three errors are contained in the above passage [88.1-]. The first is that every human law by which lordships of temporal things are possessed is contained in the laws of kings, according as kings are distinguished from other public powers and rulers. That he says this is explicitly clear, since from the premise that before the flood and after the flood there were in the Israelite people no such kings he tries to prove that they possessed the things they then had not by human law but by divine. But that this is erroneous is quite clear. For the only lordships that existed by divine law and not by human law were those that were possessed by a particular gift of God manifested by a particular revelation, as is clear of the spoils the Hebrews took from the Egyptians and of many other things spoken of in divine Scripture. But it is manifest that the Hebrews and others justly possessed the lordships of many things which, nevertheless, they by no means possessed by gift of God manifested by a particular revelation. This is clear of Abel and Cain, in Genesis 4, and of Abraam, who by right of purchase possessed a tomb in which he buried his wife. Jacob also acquired many things through his labor and industry, as is clear in Genesis 25, 30, and 31. The same could be plentifully proved by divine Scripture of Isaac, Joseph and other fathers of the Old Testament, and of many pagans. Therefore, they possessed such things by human law, and yet those laws were not contained in the laws of kings. Therefore the human laws by which temporal things were possessed were not all contained in the laws of kings. [88.244]</w:t>
      </w:r>
    </w:p>
    <w:p>
      <w:pPr>
        <w:pStyle w:val="Normal"/>
        <w:widowControl/>
        <w:spacing w:lineRule="auto" w:line="240"/>
        <w:rPr/>
      </w:pPr>
      <w:r>
        <w:rPr/>
        <w:t xml:space="preserve">The second error is that all lordships </w:t>
      </w:r>
      <w:r>
        <w:rPr>
          <w:i/>
        </w:rPr>
        <w:t>spoken of</w:t>
      </w:r>
      <w:r>
        <w:rPr/>
        <w:t xml:space="preserve"> in divine Scripture existed by divine law and not by human law. That he means this is quite clear, since he proves that some things are possessed by divine law by the argument that we have divine law in the sacred Scriptures, and in the sacred Scriptures we find that some things were possessed. From this it follows, according to him, that all the lordships spoken of in the sacred Scriptures existed by divine law, and not by human law. But it is clear that this is erroneous: for the lordship of the Romans, and of many other pagans, is spoken of in sacred Scripture, and yet their lordships existed by human law, not divine law. How we should understand the text of Augustine that he quotes in his favour will be clear in the comments on the letter [88.289-313]. [88.255]</w:t>
      </w:r>
    </w:p>
    <w:p>
      <w:pPr>
        <w:pStyle w:val="Normal"/>
        <w:widowControl/>
        <w:spacing w:lineRule="auto" w:line="240"/>
        <w:rPr/>
      </w:pPr>
      <w:r>
        <w:rPr/>
        <w:t>The third error is that before Eve was formed Adam had the lordship of temporal things that is ownership or exclusive lordship. This error has been spoken of above, in Chapters 26, 27, and 28 [26.13-28.118]. [88.257]</w:t>
      </w:r>
    </w:p>
    <w:p>
      <w:pPr>
        <w:pStyle w:val="Normal"/>
        <w:widowControl/>
        <w:spacing w:lineRule="auto" w:line="240"/>
        <w:rPr/>
      </w:pPr>
      <w:r>
        <w:rPr/>
        <w:t>The fourth error is that, before he had children, Adam had exclusive lordship of the bread he ate. They think that this is probably erroneous, though they do not know how to demonstrate this completely. However, they hold this as probable because there seems no reason that could have moved Adam to appropriate to himself the bread he ate in respect of lordship, since such appropriating of bread in respect of lordship is seldom or never done between man and wife, between whom there is often less love and concord than there was between Adam and Eve. And thus it does not seem that Adam appropriated to himself the bread he ate, in respect of lordship, excluding Eve from that lordship. [88.268]</w:t>
      </w:r>
    </w:p>
    <w:p>
      <w:pPr>
        <w:pStyle w:val="Following"/>
        <w:spacing w:lineRule="auto" w:line="240"/>
        <w:rPr/>
      </w:pPr>
      <w:r>
        <w:rPr>
          <w:b/>
        </w:rPr>
        <w:t>[On the letter] [3] </w:t>
      </w:r>
      <w:r>
        <w:rPr/>
        <w:t xml:space="preserve">Third, running through the letter they answer all the texts brought forward. </w:t>
      </w:r>
      <w:r>
        <w:rPr>
          <w:i/>
        </w:rPr>
        <w:t>Indeed by divine law</w:t>
      </w:r>
      <w:r>
        <w:rPr/>
        <w:t>: This can be conceded in one sense; for every lordship was introduced by divine law in the way of speaking in which the Apostle says, in Romans 13[:1], “There is no power except from God.” In that sense there is no lordship except in some way from divine law, since all lordship is from God. But he [the attacked] is not speaking in that way, since he distinguishes between the lordships that exist by divine law and those that exist by human law. And therefore, as has been said, the lordship here said to exist by divine law is that which is possessed by a gift of God manifested by a special divine revelation, and in that sense not all lordships exist by divine law. [88.278]</w:t>
      </w:r>
    </w:p>
    <w:p>
      <w:pPr>
        <w:pStyle w:val="Normal"/>
        <w:widowControl/>
        <w:spacing w:lineRule="auto" w:line="240"/>
        <w:rPr/>
      </w:pPr>
      <w:r>
        <w:rPr>
          <w:i/>
        </w:rPr>
        <w:t>Not human, that lordship was introduced</w:t>
      </w:r>
      <w:r>
        <w:rPr/>
        <w:t>: This negative statement is false in every sense, as has been proved above [88.97-134], because exclusive lordship was first introduced by human law. Thus let those who hold the doctrine of Thomas take note of what he says. For in [</w:t>
      </w:r>
      <w:r>
        <w:rPr>
          <w:i/>
        </w:rPr>
        <w:t>Summa theologiae</w:t>
      </w:r>
      <w:r>
        <w:rPr/>
        <w:t>] 2-2, q. 66, a. 2, he says, “The division of possessions is not in accordance with natural law, but according to human enactment, which belongs to positive law, as was said above. Thus ownership of possessions is not against natural law but is added to natural law by an invention of human reason.” Therefore, according to him, exclusivity [</w:t>
      </w:r>
      <w:r>
        <w:rPr>
          <w:i/>
        </w:rPr>
        <w:t>proprietas</w:t>
      </w:r>
      <w:r>
        <w:rPr/>
        <w:t>] of lordships was introduced by an invention of human reason. [88.288]</w:t>
      </w:r>
    </w:p>
    <w:p>
      <w:pPr>
        <w:pStyle w:val="Normal"/>
        <w:widowControl/>
        <w:spacing w:lineRule="auto" w:line="240"/>
        <w:rPr/>
      </w:pPr>
      <w:r>
        <w:rPr>
          <w:i/>
        </w:rPr>
        <w:t>For divine law is what we have in the divine Scriptures</w:t>
      </w:r>
      <w:r>
        <w:rPr/>
        <w:t xml:space="preserve">: Nevertheless, not every law mentioned in the divine Scriptures is a divine law, except in the way all laws are divine because everything just is from God indirectly or directly. </w:t>
      </w:r>
      <w:r>
        <w:rPr>
          <w:i/>
        </w:rPr>
        <w:t>As we read in dist. 8, c. “Quo iure</w:t>
      </w:r>
      <w:r>
        <w:rPr/>
        <w:t>”: To these things it is answered that although natural law is contained in the Law and in the gospel, nevertheless not everything contained in the Law and in the gospel is found to be bound up with natural law. “</w:t>
      </w:r>
      <w:r>
        <w:rPr>
          <w:i/>
        </w:rPr>
        <w:t>Human law what we have in the laws of kings</w:t>
      </w:r>
      <w:r>
        <w:rPr/>
        <w:t xml:space="preserve">”: This was true for Augustine’s time, in reference to which he was speaking against the heretics of his time, because at that time all nations had been subjected to kings (by the word “king” in no way excluding emperors); and therefore at that time all temporal lordships were possessed by the law of emperors or kings. But for many other times it was not true, except by extending the word “kings” to all who hold any power over others. (However, this was perhaps not true in the first division of things, because perhaps Cain and Abel [neither of whom had authority over the other] divided some things between them on their own authority, without the authority of their father, just as Abraham and Lot, as we read in Genesis 13[:5-12], seem to have divided the regions between themselves on their own authority.) For it is quite clear that human law was not always in the laws of kings, taking the word “king” thus strictly: for, as we read in </w:t>
      </w:r>
      <w:r>
        <w:rPr>
          <w:i/>
        </w:rPr>
        <w:t>Decretum</w:t>
      </w:r>
      <w:r>
        <w:rPr/>
        <w:t>, dist. 1 [c. 8], “Every people and city has power to establish its own law for itself”; therefore, without kings, people and cities and other communities have power to establish human laws for themselves. It is certain that many peoples and cities have done so; and thus the Romans at one time did not have kings and yet used human laws and also at that time made human laws and at that time possessed some things by their laws. [88.313]</w:t>
      </w:r>
    </w:p>
    <w:p>
      <w:pPr>
        <w:pStyle w:val="Normal"/>
        <w:widowControl/>
        <w:spacing w:lineRule="auto" w:line="240"/>
        <w:rPr/>
      </w:pPr>
      <w:r>
        <w:rPr>
          <w:i/>
        </w:rPr>
        <w:t>But in the divine Scriptures we read that before the laws of kings existed, indeed even before kings existed, some things were someone’s</w:t>
      </w:r>
      <w:r>
        <w:rPr/>
        <w:t xml:space="preserve">: This is true; for before the times of kings some things were possessed by divine law, and some by human law, though not by the law of kings. </w:t>
      </w:r>
      <w:r>
        <w:rPr>
          <w:i/>
        </w:rPr>
        <w:t>Therefore, by divine law someone was able to say that something was his</w:t>
      </w:r>
      <w:r>
        <w:rPr/>
        <w:t xml:space="preserve">: This must be conceded, though it does not follow from the premise taken by itself. But from this affirmative proposition the negative, “Nothing was then possessed by human law,” does not follow. </w:t>
      </w:r>
      <w:r>
        <w:rPr>
          <w:i/>
        </w:rPr>
        <w:t>The major premise is clear</w:t>
      </w:r>
      <w:r>
        <w:rPr/>
        <w:t>, etc.: From the major and the minor, since both are affirmative, the negative “that before kings lordship was not introduced by human law,” does not follow; also, by virtue of the form of the argument this affirmative, “Before kings someone was able to say that something was his by divine law,” does not follow: for the premises are not arranged in mood and figure, or in any due form of argument, as is quite clear to those practiced in the elements of dialectic. However, since the conclusion he expresses in words is true, if properly interpreted, it is not necessary to explain the defect of the argument. [88.328]</w:t>
      </w:r>
    </w:p>
    <w:p>
      <w:pPr>
        <w:pStyle w:val="Normal"/>
        <w:widowControl/>
        <w:spacing w:lineRule="auto" w:line="240"/>
        <w:rPr/>
      </w:pPr>
      <w:r>
        <w:rPr>
          <w:i/>
        </w:rPr>
        <w:t>Alone</w:t>
      </w:r>
      <w:r>
        <w:rPr/>
        <w:t xml:space="preserve">, that is, Adam, </w:t>
      </w:r>
      <w:r>
        <w:rPr>
          <w:i/>
        </w:rPr>
        <w:t>had lordship</w:t>
      </w:r>
      <w:r>
        <w:rPr/>
        <w:t xml:space="preserve">: Although he alone had lordship before Eve was formed, nevertheless the lordship was not for that reason exclusive: just as, if all the monks of some monastery died except one, he alone would then have lordship of the goods of the monastery, and yet that lordship would not be exclusive, but common, i.e. to be communicated, and he would not then be the owner, as was said above in Chapter 27 [27.52-8, 62-4] </w:t>
      </w:r>
      <w:r>
        <w:rPr>
          <w:i/>
        </w:rPr>
        <w:t>Since community is known to require several</w:t>
      </w:r>
      <w:r>
        <w:rPr/>
        <w:t>: Unless by chance there is some impediment. [88.336]</w:t>
      </w:r>
    </w:p>
    <w:p>
      <w:pPr>
        <w:pStyle w:val="Normal"/>
        <w:widowControl/>
        <w:spacing w:lineRule="auto" w:line="240"/>
        <w:rPr/>
      </w:pPr>
      <w:r>
        <w:rPr>
          <w:i/>
        </w:rPr>
        <w:t>And that Eve had not then been formed</w:t>
      </w:r>
      <w:r>
        <w:rPr/>
        <w:t>: This has been answered above, in Chapter 27 [27.193-223]. “</w:t>
      </w:r>
      <w:r>
        <w:rPr>
          <w:i/>
        </w:rPr>
        <w:t>You appointed man to rule over your creation</w:t>
      </w:r>
      <w:r>
        <w:rPr/>
        <w:t xml:space="preserve">,” etc.: Here “man” is taken for both male and female, and thus it cannot be inferred from that text that before Eve was formed Adam had temporal lordship; and although he then had lordship, he nevertheless did not then have the lordship that is ownership. </w:t>
      </w:r>
      <w:r>
        <w:rPr>
          <w:i/>
        </w:rPr>
        <w:t>And Damascene expressly says this</w:t>
      </w:r>
      <w:r>
        <w:rPr/>
        <w:t xml:space="preserve">: This is answered in Chapter 27 [27.224-31]. </w:t>
      </w:r>
      <w:r>
        <w:rPr>
          <w:i/>
        </w:rPr>
        <w:t>That after the fall of our first parents, before the flood, and before there were kings, someone was able to say, “This is mine</w:t>
      </w:r>
      <w:r>
        <w:rPr/>
        <w:t>”: This must be conceded; but it does not follow from it that that lordship was not introduced by human law, though it follows that it was not introduced by the law of kings. The appellant does not say that lordship was first introduced by the law of kings, but that it was introduced by human law; and there have been many human laws that were not laws of kings. “</w:t>
      </w:r>
      <w:r>
        <w:rPr>
          <w:i/>
        </w:rPr>
        <w:t>You will eat your bread</w:t>
      </w:r>
      <w:r>
        <w:rPr/>
        <w:t>”: That bread was Adam’s as to use and as to a lordship in some way common, though not as to a lordship exclusive to himself. “</w:t>
      </w:r>
      <w:r>
        <w:rPr>
          <w:i/>
        </w:rPr>
        <w:t>Offered from the first-born of his flock</w:t>
      </w:r>
      <w:r>
        <w:rPr/>
        <w:t xml:space="preserve">”: The flock was his by human law, though not by the law of kings. </w:t>
      </w:r>
      <w:r>
        <w:rPr>
          <w:i/>
        </w:rPr>
        <w:t>That after the flood, without the law of kings, someone was able to call something his</w:t>
      </w:r>
      <w:r>
        <w:rPr/>
        <w:t xml:space="preserve">: This must be conceded, for then also someone was able to say by human law that something was his. </w:t>
      </w:r>
      <w:r>
        <w:rPr>
          <w:i/>
        </w:rPr>
        <w:t>Noah planted a vine</w:t>
      </w:r>
      <w:r>
        <w:rPr/>
        <w:t>: That vine was Noah’s, though perhaps not exclusively his, without the law of kings, and perhaps without human law. It is consistent with this, however, that the first division of lordship was made by human will. “</w:t>
      </w:r>
      <w:r>
        <w:rPr>
          <w:i/>
        </w:rPr>
        <w:t>I will give this land to your seed</w:t>
      </w:r>
      <w:r>
        <w:rPr/>
        <w:t>”: From this it follows evidently that the lordship of some temporal things was introduced by divine law, without human law; but that was not the first exclusive lordship. “</w:t>
      </w:r>
      <w:r>
        <w:rPr>
          <w:i/>
        </w:rPr>
        <w:t>I will give the whole of these regions to you and to your seed</w:t>
      </w:r>
      <w:r>
        <w:rPr/>
        <w:t>”: The same answer is given to this text as to the previous one. “</w:t>
      </w:r>
      <w:r>
        <w:rPr>
          <w:i/>
        </w:rPr>
        <w:t>What each one had taken as booty was his</w:t>
      </w:r>
      <w:r>
        <w:rPr/>
        <w:t>”: From this it does indeed follow that those lordships did not exist by the laws of kings. “</w:t>
      </w:r>
      <w:r>
        <w:rPr>
          <w:i/>
        </w:rPr>
        <w:t>I have given it to you for a possession, which you will divide among you by lot</w:t>
      </w:r>
      <w:r>
        <w:rPr/>
        <w:t>”: As before, it must be conceded that those lordships did not exist by the laws of kings. “</w:t>
      </w:r>
      <w:r>
        <w:rPr>
          <w:i/>
        </w:rPr>
        <w:t>That they should give to the Levites out of their possessions</w:t>
      </w:r>
      <w:r>
        <w:rPr/>
        <w:t>”: It is conceded that those possessions were not possessed by the laws of kings. Nevertheless, it is consistent with this that the first division of lordships was introduced by human law. [88.369]</w:t>
      </w:r>
    </w:p>
    <w:p>
      <w:pPr>
        <w:pStyle w:val="Normal"/>
        <w:widowControl/>
        <w:spacing w:lineRule="auto" w:line="240"/>
        <w:rPr/>
      </w:pPr>
      <w:r>
        <w:rPr>
          <w:i/>
        </w:rPr>
        <w:t>From all of these things it is clear that we find in the sacred Scriptures that someone, both in the state of innocence and after the fall of our first parents, both before the flood and after the flood, was able to say, without the law of kings, that something was his</w:t>
      </w:r>
      <w:r>
        <w:rPr/>
        <w:t>: This conclusion has a true sense. For in the state of innocence, without the law of kings, Adam was able to say that something was his as to power of using and as to lordship; and after the sin of our first parents, without the law of kings, someone was able to say that something was his as to use and as to a lordship in some way common (namely, to both Adam and Eve), and another, without the law of kings, was able to say that something was his as to an exclusive lordship introduced by human law. After the flood, without the law of kings, some persons were able to say that some things were theirs by divine law; and some were able to say that some things were theirs by human law, and yet without the law of kings. And thus it is clear that this conclusion does not detract in any way from the appellant’s assertion. For he did not mean that every division of lordships was introduced by the law of kings, as kings are distinguished from other powers; he meant that the first division of lordships was introduced by human law, or by the law of kings (with the term taken thus), but afterwards some lordships were introduced by divine law. And in the time of blessed Augustine all lordships existed by the law of kings, including emperors under the term “kings,” for then all regions had been subjected to kings. And thus, if he knew how to distinguish lordships and times, he could harmonise the written sources. [88.390]</w:t>
      </w:r>
    </w:p>
    <w:p>
      <w:pPr>
        <w:pStyle w:val="Normal"/>
        <w:widowControl/>
        <w:spacing w:lineRule="auto" w:line="240"/>
        <w:rPr/>
      </w:pPr>
      <w:r>
        <w:rPr>
          <w:i/>
        </w:rPr>
        <w:t>And in 23, q. 7, c. 1, it is proved that there are some lordships by divine law</w:t>
      </w:r>
      <w:r>
        <w:rPr/>
        <w:t xml:space="preserve">: This chapter is wrongly adduced here. For the words of the chapter from which the above assertion could be taken are these: “Although no earthly thing whatever can rightly be possessed by anyone except either by divine law, by which all things belong to the just, or by human law, which is in the power of the kings of the earth.” But in these words we do not find that some lordships are by divine law; for then, according to these words, all things would belong to the just </w:t>
      </w:r>
      <w:r>
        <w:rPr>
          <w:i/>
        </w:rPr>
        <w:t>in respect of lordship</w:t>
      </w:r>
      <w:r>
        <w:rPr/>
        <w:t>, which, however is false. For if all things belonged to the just in respect of lordship, others would not have just lordship in them, which is false. Augustine therefore did not mean that by divine law all things belong to the just in respect of lordship, but he meant that by divine law all things belong to the just in respect of worthiness to have: that is, the just are worthy of all things, the wicked are not worthy of anything, though they have true and just lordship of many things, a just lordship of which, however, they are unworthy.</w:t>
      </w:r>
    </w:p>
    <w:p>
      <w:pPr>
        <w:pStyle w:val="Heading2"/>
        <w:spacing w:lineRule="auto" w:line="240"/>
        <w:ind w:right="0" w:hanging="0"/>
        <w:rPr/>
      </w:pPr>
      <w:r>
        <w:rPr/>
        <w:t>Chapter 89</w:t>
      </w:r>
    </w:p>
    <w:p>
      <w:pPr>
        <w:pStyle w:val="Following"/>
        <w:spacing w:lineRule="auto" w:line="240"/>
        <w:rPr/>
      </w:pPr>
      <w:r>
        <w:rPr>
          <w:b/>
        </w:rPr>
        <w:t xml:space="preserve">[John XXII] </w:t>
      </w:r>
      <w:r>
        <w:rPr/>
        <w:t xml:space="preserve">Further, that lordship of temporal things can not have been given to men by any human law but only by divine law is clear. For it is certain that no one can give a thing except the person to whom it belongs, or another by his will. And without doubt God was lord of all temporal things, either by right of creation, because he created them from nothing, or by right of making, because he had made them from his material; therefore no king could make ordinances concerning the lordship of those things except by God’s will. Accordingly, it is clear that lordship of temporal things was brought in neither by the primeval law of nature (if we put that for the law common to all living beings, since that law does not prescribe anything, but inclines or steers toward certain things to be done in general by all living beings), nor by the law of nations, nor by the law of kings or emperors. Rather, as is clear in Genesis 1[:28-30], it was conferred on our first parents by God, who was and is the lord of those things; Adam, while he was alone—that is, before Eve was formed—was, it seems, alone the lord of those things, as was shown above [27.1-23; 88.8-24]. [89.13] </w:t>
      </w:r>
    </w:p>
    <w:p>
      <w:pPr>
        <w:pStyle w:val="Following"/>
        <w:spacing w:lineRule="auto" w:line="240"/>
        <w:rPr/>
      </w:pPr>
      <w:r>
        <w:rPr>
          <w:b/>
        </w:rPr>
        <w:t xml:space="preserve">[Ockham] </w:t>
      </w:r>
      <w:r>
        <w:rPr/>
        <w:t xml:space="preserve">In this part he shows that lordship of temporal things </w:t>
      </w:r>
      <w:r>
        <w:rPr>
          <w:i/>
        </w:rPr>
        <w:t xml:space="preserve">could </w:t>
      </w:r>
      <w:r>
        <w:rPr/>
        <w:t>not have been given to men by any human law, but only by divine law. And the argument is this: God is the lord of all things; therefore only God, or someone by his will, could give men lordship of temporal things. [89.17]</w:t>
      </w:r>
    </w:p>
    <w:p>
      <w:pPr>
        <w:pStyle w:val="Normal"/>
        <w:widowControl/>
        <w:spacing w:lineRule="auto" w:line="240"/>
        <w:rPr/>
      </w:pPr>
      <w:r>
        <w:rPr/>
        <w:t>But the attackers say that he argues captiously here and does not in any respect touch the appellant’s thinking. For the appellant did not mean that common temporal lordship was originally from human law; he meant that the first division of lordship is from human law. His argument [i.e., the argument of the attacked] applies to the common lordship originally given to men, and thus it is in no way against the appellant. [89.23]</w:t>
      </w:r>
    </w:p>
    <w:p>
      <w:pPr>
        <w:pStyle w:val="Normal"/>
        <w:widowControl/>
        <w:spacing w:lineRule="auto" w:line="240"/>
        <w:rPr/>
      </w:pPr>
      <w:r>
        <w:rPr>
          <w:b/>
        </w:rPr>
        <w:t>[Upon the letter] </w:t>
      </w:r>
      <w:r>
        <w:rPr>
          <w:i/>
        </w:rPr>
        <w:t>Lordship of temporal things can . . . have been given to men . . . only by divine law</w:t>
      </w:r>
      <w:r>
        <w:rPr/>
        <w:t>: This is not true of every lordship, for then no one could now licitly transfer the lordship of any thing to another unless God revealed to him that this would please him, which is erroneous. If it has truth, therefore, it should be understood of the lordship originally given to men; but that lordship was common, not exclusive [</w:t>
      </w:r>
      <w:r>
        <w:rPr>
          <w:i/>
        </w:rPr>
        <w:t>proprium</w:t>
      </w:r>
      <w:r>
        <w:rPr/>
        <w:t xml:space="preserve">]. </w:t>
      </w:r>
      <w:r>
        <w:rPr>
          <w:i/>
        </w:rPr>
        <w:t>For it is certain that no one can give a thing except the person to whom it belongs, or another by his will</w:t>
      </w:r>
      <w:r>
        <w:rPr/>
        <w:t xml:space="preserve">: This is true when one alone is lord of the thing. But it is not true when several are lords, even if one is principal and another less principal or secondary. When God alone was lord of temporal things, therefore, no one could have given them to men except God, or another by God’s will; but after the first human beings had been made in some way lords in common of temporal things, they had power after sin to give those things and to divide them among themselves. And thus the first grant of temporal things to men was made by God alone, but the division of those things in respect of lordship was by human law. </w:t>
      </w:r>
      <w:r>
        <w:rPr>
          <w:i/>
        </w:rPr>
        <w:t>Or another by his will</w:t>
      </w:r>
      <w:r>
        <w:rPr/>
        <w:t xml:space="preserve">: Here he suggests that someone can give a thing of which he does not have lordship; from this it follows that someone can give money of which he does not have lordship, and consequently can </w:t>
      </w:r>
      <w:r>
        <w:rPr>
          <w:i/>
        </w:rPr>
        <w:t>use</w:t>
      </w:r>
      <w:r>
        <w:rPr/>
        <w:t xml:space="preserve"> money of which he does not have lordship—which elsewhere he denies [30.3-10]. </w:t>
      </w:r>
      <w:r>
        <w:rPr>
          <w:i/>
        </w:rPr>
        <w:t>Therefore no king could make ordinances concerning the lordship of those things except by God’s will</w:t>
      </w:r>
      <w:r>
        <w:rPr/>
        <w:t xml:space="preserve">: It is true that all things are done by God’s will either commanding or permitting, but in this sense it is not to the point. </w:t>
      </w:r>
      <w:r>
        <w:rPr>
          <w:i/>
        </w:rPr>
        <w:t>Lordship of temporal things was brought in neither . . . by the law of nations, nor by the law of kings or emperors</w:t>
      </w:r>
      <w:r>
        <w:rPr/>
        <w:t>: That is true of the common lordship that was given to all in our first parents.</w:t>
      </w:r>
      <w:r>
        <w:rPr>
          <w:rStyle w:val="FootnoteCharacters"/>
          <w:rStyle w:val="FootnoteAnchor"/>
        </w:rPr>
        <w:footnoteReference w:id="81"/>
      </w:r>
      <w:r>
        <w:rPr/>
        <w:t xml:space="preserve"> It is not true of exclusive lordships, and it does not follow from the premises except sophistically. </w:t>
      </w:r>
      <w:r>
        <w:rPr>
          <w:i/>
        </w:rPr>
        <w:t>Was it seems, alone the lord</w:t>
      </w:r>
      <w:r>
        <w:rPr/>
        <w:t xml:space="preserve">: But he does not prove this adequately. </w:t>
      </w:r>
      <w:r>
        <w:rPr>
          <w:i/>
        </w:rPr>
        <w:t>As was shown above,</w:t>
      </w:r>
      <w:r>
        <w:rPr/>
        <w:t xml:space="preserve"> but sophistically. [89.50]</w:t>
      </w:r>
    </w:p>
    <w:p>
      <w:pPr>
        <w:pStyle w:val="Heading2"/>
        <w:spacing w:lineRule="auto" w:line="240"/>
        <w:ind w:right="0" w:hanging="0"/>
        <w:rPr/>
      </w:pPr>
      <w:r>
        <w:rPr/>
        <w:t>Chapter 90</w:t>
      </w:r>
    </w:p>
    <w:p>
      <w:pPr>
        <w:pStyle w:val="Following"/>
        <w:spacing w:lineRule="auto" w:line="240"/>
        <w:rPr/>
      </w:pPr>
      <w:r>
        <w:rPr>
          <w:b/>
        </w:rPr>
        <w:t xml:space="preserve">[John XXII] </w:t>
      </w:r>
      <w:r>
        <w:rPr/>
        <w:t xml:space="preserve">It is true, however, that many ways of acquiring lordship were brought in by the law of nations, and some were brought in by the civil or imperial laws. Also, the way of taking action for these temporal things in court—that is, a definite form of putting forward one’s right in court—was brought in by the civil laws. [90.4] </w:t>
      </w:r>
    </w:p>
    <w:p>
      <w:pPr>
        <w:pStyle w:val="Following"/>
        <w:spacing w:lineRule="auto" w:line="240"/>
        <w:rPr/>
      </w:pPr>
      <w:r>
        <w:rPr>
          <w:b/>
        </w:rPr>
        <w:t xml:space="preserve">[Ockham] </w:t>
      </w:r>
      <w:r>
        <w:rPr/>
        <w:t>In this part he shows what was brought in concerning the lordship of things by human law. He says that ways of acquiring lordship and the way of taking action for temporal things in court were brought in by human law. All the things said here are purely affirmative, and if understood purely affirmatively contain the truth, although if they were understood negatively</w:t>
      </w:r>
      <w:r>
        <w:rPr>
          <w:rStyle w:val="FootnoteCharacters"/>
          <w:rStyle w:val="FootnoteAnchor"/>
        </w:rPr>
        <w:footnoteReference w:id="82"/>
      </w:r>
      <w:r>
        <w:rPr>
          <w:rStyle w:val="FootnoteCharacters"/>
        </w:rPr>
        <w:t xml:space="preserve"> </w:t>
      </w:r>
      <w:r>
        <w:rPr/>
        <w:t>they would have to be condemned as erroneous. The attackers therefore do not at all attack these things here. [90.11]</w:t>
      </w:r>
    </w:p>
    <w:p>
      <w:pPr>
        <w:pStyle w:val="Normal"/>
        <w:widowControl/>
        <w:spacing w:lineRule="auto" w:line="240"/>
        <w:rPr/>
      </w:pPr>
      <w:r>
        <w:rPr>
          <w:b/>
        </w:rPr>
        <w:t>[Upon the letter] </w:t>
      </w:r>
      <w:r>
        <w:rPr>
          <w:i/>
        </w:rPr>
        <w:t>Many ways of acquiring lordship were brought in . . . and some by the civil or imperial laws</w:t>
      </w:r>
      <w:r>
        <w:rPr/>
        <w:t>: From this it is clear that the civil law brought in something else besides the formulas of taking action in court—he says the opposite of this in the following part. Outside the court the lordship of things is acquired in many ways brought in by the civil law, for lordship of temporal things is acquired before any judgement through usucapion and prescription, brought in by civil law. And thus he plainly contradicts himself. [90.18]</w:t>
      </w:r>
    </w:p>
    <w:p>
      <w:pPr>
        <w:pStyle w:val="Heading2"/>
        <w:spacing w:lineRule="auto" w:line="240"/>
        <w:ind w:right="0" w:hanging="0"/>
        <w:rPr/>
      </w:pPr>
      <w:r>
        <w:rPr/>
        <w:t>Chapter 91</w:t>
      </w:r>
    </w:p>
    <w:p>
      <w:pPr>
        <w:pStyle w:val="Following"/>
        <w:spacing w:lineRule="auto" w:line="240"/>
        <w:rPr/>
      </w:pPr>
      <w:r>
        <w:rPr>
          <w:b/>
        </w:rPr>
        <w:t xml:space="preserve">[John XXII] </w:t>
      </w:r>
      <w:r>
        <w:rPr/>
        <w:t xml:space="preserve">From the above, therefore, it is clear that the chapter </w:t>
      </w:r>
      <w:r>
        <w:rPr>
          <w:i/>
        </w:rPr>
        <w:t>Quo iure</w:t>
      </w:r>
      <w:r>
        <w:rPr/>
        <w:t>, adduced on the opposite side, is no objection. For it speaks of the right of taking action in court; civil law brought in the formulas of such action, and nothing else.</w:t>
      </w:r>
      <w:r>
        <w:rPr>
          <w:rStyle w:val="FootnoteCharacters"/>
          <w:rStyle w:val="FootnoteAnchor"/>
        </w:rPr>
        <w:footnoteReference w:id="83"/>
      </w:r>
      <w:r>
        <w:rPr/>
        <w:t xml:space="preserve"> This is what Augustine meant in the chapter </w:t>
      </w:r>
      <w:r>
        <w:rPr>
          <w:i/>
        </w:rPr>
        <w:t>Quo iure</w:t>
      </w:r>
      <w:r>
        <w:rPr/>
        <w:t xml:space="preserve">, when he said: “Take away the laws of emperors and who dares to say, ‘This estate is mine’, ‘That slave is mine’, ‘This house is mine’?”, as if to say “No one can assert these things in court except through the emperors’ laws”, because law brought in the formulas of actions. Or it can be said that Augustine said these things disputing with heretics, not that he held this for truth—namely, that lordship did not exist by divine law. That it is thus is clear, because Augustine himself explicitly said the opposite in 23, q. 7, c. 1, where he said this: “Although no earthly thing whatever can rightly be possessed by anyone, except either by divine law, by which all things belong to the just, or by human law, which is in the power of the kings of the earth” etc. [91.12] </w:t>
      </w:r>
    </w:p>
    <w:p>
      <w:pPr>
        <w:pStyle w:val="Following"/>
        <w:spacing w:lineRule="auto" w:line="240"/>
        <w:rPr/>
      </w:pPr>
      <w:r>
        <w:rPr>
          <w:b/>
        </w:rPr>
        <w:t xml:space="preserve">[Ockham] </w:t>
      </w:r>
      <w:r>
        <w:rPr/>
        <w:t>In this part he answers texts brought in support of the contrary assertion [that ownership was introduced by human law, 87.6]. And first he answers the first; second he answers the second, in the part immediately following, at “Also, there is no objection” [Chapter 92]. The first can be divided into two parts, in accordance with the two answers he makes; the second is at, “or it can be said” [91.7]. [91.17]</w:t>
      </w:r>
    </w:p>
    <w:p>
      <w:pPr>
        <w:pStyle w:val="Normal"/>
        <w:widowControl/>
        <w:spacing w:lineRule="auto" w:line="240"/>
        <w:rPr/>
      </w:pPr>
      <w:r>
        <w:rPr/>
        <w:t>The first answer is that Augustine is speaking of the right of taking action, the formulas of which the civil law brought in, and nothing else. The second answer is that Augustine is speaking only disputatively, and not according to his own thinking. But the attackers say that here he errs in two ways: first in saying that the civil law brought in the formulas of action, and nothing else; secondly, in saying that Augustine did not say those words as being true. [91.24]</w:t>
      </w:r>
    </w:p>
    <w:p>
      <w:pPr>
        <w:pStyle w:val="Normal"/>
        <w:widowControl/>
        <w:spacing w:lineRule="auto" w:line="240"/>
        <w:rPr/>
      </w:pPr>
      <w:r>
        <w:rPr/>
        <w:t xml:space="preserve">That the first is manifestly erroneous is shown. To make this clear they say that it must be known that “civil law” can be taken in many ways, as the gloss notes, dist. 1, c. </w:t>
      </w:r>
      <w:r>
        <w:rPr>
          <w:i/>
        </w:rPr>
        <w:t>Ius naturale</w:t>
      </w:r>
      <w:r>
        <w:rPr/>
        <w:t>; for “sometimes we call ‘civil law’ the law that is not natural law or the law of nations, as the canon law is called ‘civil law’. In a second way we call ‘civil law’ all that law that is not canon law. In a third way we call ‘civil law’ the law of the Twelve Tables; in a fourth way the term ‘civil law’ is used in distinction from the pretorian law”. And here “civil law” is taken for the human law that is not canon law, although if the appellant said that lordship was from the civil law he would be taking the term more broadly, namely for human law. Therefore, taking “civil law” thus, namely for human law but not canon law, it is erroneous to say that civil law brought in nothing except the formulas of action; for that plainly contradicts divine Scripture. For in 1 Kings 30[:24-5] we read: “Those who go down to battle and those who remain with the baggage will have equal shares, and they will divide alike; and this has been done from that day, and it was then established and defined, and is to this day a law in Israel”. From these words we gather evidently that through this law established by David a part of the booty was acquired by those remaining with the baggage. Therefore, not only formulas of action, but also a division of things, was brought in by the civil law that King David established. [91.44]</w:t>
      </w:r>
    </w:p>
    <w:p>
      <w:pPr>
        <w:pStyle w:val="Normal"/>
        <w:widowControl/>
        <w:spacing w:lineRule="auto" w:line="240"/>
        <w:rPr/>
      </w:pPr>
      <w:r>
        <w:rPr/>
        <w:t xml:space="preserve">Also it is written in Genesis 47[:26] as follow: “For from that time to the present day, in the whole land of Egypt a fifth part is paid to the kings, and this has become as it were a law, apart from the priestly land.” By these words it is established plainly that a fifth part was acquired by the kings of Egypt through a law established by the ordinance and wisdom of Joseph. Therefore, that law brought in not only formulas of actions but also the lordship of a fifth part. And Isidore explicitly testifies that the lordships of things are also acquired through human law outside the courts. As we read in the </w:t>
      </w:r>
      <w:r>
        <w:rPr>
          <w:i/>
        </w:rPr>
        <w:t>Decretum</w:t>
      </w:r>
      <w:r>
        <w:rPr/>
        <w:t xml:space="preserve">, dist. 1, he says: “The law of nations is the occupation of places, building, fortification, wars, captivities, servitudes, and </w:t>
      </w:r>
      <w:r>
        <w:rPr>
          <w:i/>
        </w:rPr>
        <w:t>postliminia</w:t>
      </w:r>
      <w:r>
        <w:rPr/>
        <w:t>.”</w:t>
      </w:r>
      <w:r>
        <w:rPr>
          <w:rStyle w:val="FootnoteCharacters"/>
          <w:rStyle w:val="FootnoteAnchor"/>
        </w:rPr>
        <w:footnoteReference w:id="84"/>
      </w:r>
      <w:r>
        <w:rPr/>
        <w:t xml:space="preserve"> By these words it is established that the law of nations brought in not only formulas of actions but also occupations of places, servitudes and </w:t>
      </w:r>
      <w:r>
        <w:rPr>
          <w:i/>
        </w:rPr>
        <w:t>postliminia</w:t>
      </w:r>
      <w:r>
        <w:rPr/>
        <w:t>. Also, as we read in the same place, Isidore says: “Military law is the customary way of waging war . . . Also the determination of booty and a just division on the basis of the efforts and qualities of persons, and the leader’s share”. Therefore, military law, which is a human law, brought in not only formulas of actions but also the division of booty and the leader’s share. Also, as was touched upon earlier [90.16-17], usucapions and prescriptions were introduced by the civil laws. But by usucapions and prescriptions lordships of things are acquired; therefore by the civil laws something else besides formulas of actions are brought in. [91.64]</w:t>
      </w:r>
    </w:p>
    <w:p>
      <w:pPr>
        <w:pStyle w:val="Normal"/>
        <w:widowControl/>
        <w:spacing w:lineRule="auto" w:line="240"/>
        <w:rPr/>
      </w:pPr>
      <w:r>
        <w:rPr/>
        <w:t>Second, they say that he errs when he says that Augustine spoke the above words, not because he held them for the truth but only in disputing with heretics. For if Augustine said those words disputing with heretics, either he took them [i] as being simply false, or [ii] as being true, or [iii] as being false but granted by them or [iv] as being doubtful. If he took them against the heretics [i] as being simply false, then he could not have convinced them by those words, and thus he laboured in vain. If he took them [ii] as being true, the point is established, that he spoke them as holding them for the truth. If he took them [iii] as being false but granted by the heretics, this is quite false; for the heretics Augustine disputed against did not regard them as true, since they said, as Augustine reports in the same place, “What is this to us and to the emperor?”—as if to say, “We do not hold our property from the emperors”; therefore they did not at all grant those words. And Augustine did not take them [iv] as doubtful, for then he would not at all have convinced the heretics by their means, but would have laboured in vain. And thus Augustine took the above words as being true, since he took them not as reporting statements made by others, but simply asserting them. [91.81]</w:t>
      </w:r>
    </w:p>
    <w:p>
      <w:pPr>
        <w:pStyle w:val="Normal"/>
        <w:widowControl/>
        <w:spacing w:lineRule="auto" w:line="240"/>
        <w:rPr/>
      </w:pPr>
      <w:r>
        <w:rPr>
          <w:b/>
        </w:rPr>
        <w:t>[Upon the letter] </w:t>
      </w:r>
      <w:r>
        <w:rPr>
          <w:i/>
        </w:rPr>
        <w:t>For it speaks of the right of taking action in court</w:t>
      </w:r>
      <w:r>
        <w:rPr/>
        <w:t xml:space="preserve">: It is true that it speaks of the right of taking action, when it says, “By what law do you defend church estates?” And it also speaks of the right of possessing, when it says, “By what means does anyone possess what he possesses? Is it not by human law?” </w:t>
      </w:r>
      <w:r>
        <w:rPr>
          <w:i/>
        </w:rPr>
        <w:t>“Civil law brought in the formulas of such action, and nothing else”</w:t>
      </w:r>
      <w:r>
        <w:rPr/>
        <w:t xml:space="preserve">: The affirmative is true, but the negative is erroneous, since the civil law also brought in lordships of things. </w:t>
      </w:r>
      <w:r>
        <w:rPr>
          <w:i/>
        </w:rPr>
        <w:t>“Who dares to say”</w:t>
      </w:r>
      <w:r>
        <w:rPr/>
        <w:t xml:space="preserve">, namely in court, or outside the court. </w:t>
      </w:r>
      <w:r>
        <w:rPr>
          <w:i/>
        </w:rPr>
        <w:t>As if to say: “No one”</w:t>
      </w:r>
      <w:r>
        <w:rPr/>
        <w:t xml:space="preserve">: Because “take away” human “laws . . . and who” from conscience, outside the court, “should dare to say, ‘This estate is mine?’”—as if to say, “No one”. </w:t>
      </w:r>
      <w:r>
        <w:rPr>
          <w:i/>
        </w:rPr>
        <w:t>No one can assert these things in court except through the emperors’ laws</w:t>
      </w:r>
      <w:r>
        <w:rPr/>
        <w:t xml:space="preserve">: From that negative follows another negative, namely that no one can say truthfully outside the court, “This is mine in respect of lordship”, except by the emperors’ laws; and thus the emperors’ laws brought in not only formulas of actions but also true lordships. </w:t>
      </w:r>
      <w:r>
        <w:rPr>
          <w:i/>
        </w:rPr>
        <w:t>Because law brought in the formulas of actions</w:t>
      </w:r>
      <w:r>
        <w:rPr/>
        <w:t xml:space="preserve">: This affirmative is true, and also this one, that the law brought in many lordships of things. </w:t>
      </w:r>
      <w:r>
        <w:rPr>
          <w:i/>
        </w:rPr>
        <w:t>Not that he held this for the truth</w:t>
      </w:r>
      <w:r>
        <w:rPr/>
        <w:t>: This negative is false, as has been shown. [91.98]</w:t>
      </w:r>
    </w:p>
    <w:p>
      <w:pPr>
        <w:pStyle w:val="Normal"/>
        <w:widowControl/>
        <w:spacing w:lineRule="auto" w:line="240"/>
        <w:rPr/>
      </w:pPr>
      <w:r>
        <w:rPr>
          <w:i/>
        </w:rPr>
        <w:t>Namely, that lordship did not exist by divine law</w:t>
      </w:r>
      <w:r>
        <w:rPr/>
        <w:t xml:space="preserve">: Augustine did not say this negative disputing with heretics, as he [the attacked] says; this is explicitly clear in the whole chapter </w:t>
      </w:r>
      <w:r>
        <w:rPr>
          <w:i/>
        </w:rPr>
        <w:t>Quo iure.</w:t>
      </w:r>
      <w:r>
        <w:rPr/>
        <w:t xml:space="preserve"> Rather he said this affirmative, “By divine law ‘the Lord’s is the earth’”, etc.; and he said affirmatively that all things are possessed by human law. And that affirmative, “All things are possessed by human law” was true in Augustine’s time; but before the birth of Christ it was not always true, since at some time many things were possessed by divine law and not by human law. And the negative, “Lordship does not exist by divine law”, had in Augustine’s time a sense that was true and another sense that was false. For if it means that lordship exists only by human law and in no way, either mediately or immediately, by divine law, it is erroneous. But if it means that exclusive lordship of some thing does not exist by divine law—that is, is not had by particular gift of God made manifest by a particular revelation, in that sense it is now true, and was true in Augustine’s time, that lordship does not exist thus by divine law; but at some time this was false. [91.114]</w:t>
      </w:r>
    </w:p>
    <w:p>
      <w:pPr>
        <w:pStyle w:val="Normal"/>
        <w:widowControl/>
        <w:spacing w:lineRule="auto" w:line="240"/>
        <w:rPr/>
      </w:pPr>
      <w:r>
        <w:rPr>
          <w:i/>
        </w:rPr>
        <w:t>Augustine himself explicitly said the opposite</w:t>
      </w:r>
      <w:r>
        <w:rPr/>
        <w:t xml:space="preserve">: This is false, for in that place Augustine does not mention lordship. </w:t>
      </w:r>
      <w:r>
        <w:rPr>
          <w:i/>
        </w:rPr>
        <w:t>“Can rightly be possessed by anyone, except either by divine law”</w:t>
      </w:r>
      <w:r>
        <w:rPr/>
        <w:t xml:space="preserve">: Significantly, Augustine speaks with a note of possibility [“can”], in case someone might infer from his words that some things are in fact possessed by divine law (except in the way in which all things possessed by anyone whatever are possessed by divine law). </w:t>
      </w:r>
      <w:r>
        <w:rPr>
          <w:i/>
        </w:rPr>
        <w:t>“By which all things belong to the just”</w:t>
      </w:r>
      <w:r>
        <w:rPr/>
        <w:t xml:space="preserve">: Well does he say, “are”, and not “are possessed [by]”. For if he had said, “By which all things are possessed by the just”, Augustine’s statement would not have been so persuasive, indeed it would have been false. For all things are said to “belong to the just” because the just are worthy of all things, though they do not possess all things; and all things do not belong to the just in respect of lordship and ownership, but in respect of worthiness to have. And thus when Augustine says, “All things belong to the just”, he is not speaking of lordship. </w:t>
      </w:r>
      <w:r>
        <w:rPr>
          <w:i/>
        </w:rPr>
        <w:t>“Or by human law, which is in the power of the kings of the earth”</w:t>
      </w:r>
      <w:r>
        <w:rPr/>
        <w:t>: In Augustine’s time this had truth, as Augustine meant it. [91.128]</w:t>
      </w:r>
    </w:p>
    <w:p>
      <w:pPr>
        <w:pStyle w:val="Heading2"/>
        <w:spacing w:lineRule="auto" w:line="240"/>
        <w:ind w:right="0" w:hanging="0"/>
        <w:rPr/>
      </w:pPr>
      <w:r>
        <w:rPr/>
        <w:t>Chapter 92</w:t>
      </w:r>
    </w:p>
    <w:p>
      <w:pPr>
        <w:pStyle w:val="Following"/>
        <w:spacing w:lineRule="auto" w:line="240"/>
        <w:rPr/>
      </w:pPr>
      <w:r>
        <w:rPr>
          <w:b/>
        </w:rPr>
        <w:t xml:space="preserve">[John XXII] </w:t>
      </w:r>
      <w:r>
        <w:rPr/>
        <w:t xml:space="preserve">Also, there is no objection in 12, q.1,c. </w:t>
      </w:r>
      <w:r>
        <w:rPr>
          <w:i/>
        </w:rPr>
        <w:t>Dilectissimis</w:t>
      </w:r>
      <w:r>
        <w:rPr/>
        <w:t xml:space="preserve">, which says: “Use of all things in the world should have been common to all men. But through iniquity one said that this was his, another that that was his; and thus a division [of things] was made among mortals”. From this he [the appellant] says that the division of temporal things was made by human law, which is said to be iniquitous and contrary to the equity of natural law. We say that this is false; for “iniquity” does not mean the law of nations, since it is equitable; rather it means the sin of our first parents, by which [human] nature was corrupted, and afterwards it [human nature] was not content with common things but wished to possess things [propria] exclusive to itself. [92.8] </w:t>
      </w:r>
    </w:p>
    <w:p>
      <w:pPr>
        <w:pStyle w:val="Following"/>
        <w:spacing w:lineRule="auto" w:line="240"/>
        <w:rPr/>
      </w:pPr>
      <w:r>
        <w:rPr>
          <w:b/>
        </w:rPr>
        <w:t xml:space="preserve">[Ockham] </w:t>
      </w:r>
      <w:r>
        <w:rPr/>
        <w:t>Here he answers the second text adduced in support of the contrary assertion [that ownership was introduced by human law, 87.6], saying that “iniquity” means not the law of nations but the sin of our first parents, after which men wished to possess things exclusive to themselves. But the attackers say that here he is refuted by his own words; for if, after the sin of our first parents, men—namely, our first parents or others—were not content with common things but wished to possess things exclusive to themselves, therefore the division of lordships was brought in by human devising, and consequently, by human law. [92.16]</w:t>
      </w:r>
    </w:p>
    <w:p>
      <w:pPr>
        <w:pStyle w:val="Heading3"/>
        <w:spacing w:lineRule="auto" w:line="240"/>
        <w:ind w:right="0" w:hanging="0"/>
        <w:rPr/>
      </w:pPr>
      <w:r>
        <w:rPr/>
        <w:t>[Meaning of the saying that property was established “through iniquity”]</w:t>
      </w:r>
    </w:p>
    <w:p>
      <w:pPr>
        <w:pStyle w:val="Following"/>
        <w:spacing w:lineRule="auto" w:line="240"/>
        <w:rPr/>
      </w:pPr>
      <w:r>
        <w:rPr>
          <w:b/>
        </w:rPr>
        <w:t>[Upon the letter] </w:t>
      </w:r>
      <w:r>
        <w:rPr/>
        <w:t>“</w:t>
      </w:r>
      <w:r>
        <w:rPr>
          <w:i/>
        </w:rPr>
        <w:t>Use of all things</w:t>
      </w:r>
      <w:r>
        <w:rPr/>
        <w:t xml:space="preserve">”: that is, a power of using anything whatever, observing due circumstances. </w:t>
      </w:r>
      <w:r>
        <w:rPr>
          <w:i/>
        </w:rPr>
        <w:t>“Should have been common to all men”</w:t>
      </w:r>
      <w:r>
        <w:rPr/>
        <w:t xml:space="preserve">, namely in the state of innocence—and should be still, if there did not exist an inclination on the part of mankind to disagreeing and acting badly. </w:t>
      </w:r>
      <w:r>
        <w:rPr>
          <w:i/>
        </w:rPr>
        <w:t>“But through iniquity”</w:t>
      </w:r>
      <w:r>
        <w:rPr/>
        <w:t xml:space="preserve">: The gloss on 12, q. 1, c. </w:t>
      </w:r>
      <w:r>
        <w:rPr>
          <w:i/>
        </w:rPr>
        <w:t>Dilectissimis</w:t>
      </w:r>
      <w:r>
        <w:rPr/>
        <w:t xml:space="preserve">, explains this in two ways. One way thus: “‘Through iniquity’, that is, through a custom of the law of nations, contrary to natural equity”, that is, this custom is contrary to the natural equity that would have existed in the state of innocence, and also to the natural equity that should exist among men following reason in all things; but this custom is not contrary to the natural equity that exists among men inclined to disagreeing and acting badly. And thus the contrariety is of the natural kind, not of the moral kind, since that custom is not iniquitous or evil. And the appellant follows this explanation in the gloss. In another way, it explains it thus: “‘Through iniquity’, that is, through solicitude, as in the text, ‘Make for yourselves friends by means of the Mammon of iniquity’, that is, by means of money, which is sought by means of solicitude”. And thus, according to the gloss, “iniquity” is taken for the law of nations and for solicitude. And in each way of explaining “through iniquity”, it is taken in a way causally; for both the law of nations and human solicitude were the cause of the division of lordships made among mortals. It can be explained in a third way, as he [the attacked] explains it, so that “iniquity” is taken there for the sin of our first parents; and then “through iniquity” is not taken </w:t>
      </w:r>
      <w:r>
        <w:rPr>
          <w:i/>
        </w:rPr>
        <w:t>causally</w:t>
      </w:r>
      <w:r>
        <w:rPr/>
        <w:t xml:space="preserve"> (in the proper sense) but </w:t>
      </w:r>
      <w:r>
        <w:rPr>
          <w:i/>
        </w:rPr>
        <w:t>occasionally</w:t>
      </w:r>
      <w:r>
        <w:rPr/>
        <w:t xml:space="preserve">, because the iniquity of our first parents occasioned a division of lordships; for if they had not sinned, there never would have been a division of lordships, and yet it was not the cause of the division—rather a subsequent human will was the first cause of the division of lordships. Of some lordships, however, the divine will alone was the cause. </w:t>
      </w:r>
      <w:r>
        <w:rPr>
          <w:i/>
        </w:rPr>
        <w:t>“And thus”</w:t>
      </w:r>
      <w:r>
        <w:rPr/>
        <w:t>: Yet division was made among mortals sometimes in another way, namely by particular divine ordinance made manifest by a particular revelation. [92.45]</w:t>
      </w:r>
    </w:p>
    <w:p>
      <w:pPr>
        <w:pStyle w:val="Normal"/>
        <w:widowControl/>
        <w:spacing w:lineRule="auto" w:line="240"/>
        <w:rPr/>
      </w:pPr>
      <w:r>
        <w:rPr>
          <w:i/>
        </w:rPr>
        <w:t>From this he says that the division of temporal things was made by human law, which is said to be iniquitous and contrary to the equity of natural law</w:t>
      </w:r>
      <w:r>
        <w:rPr/>
        <w:t xml:space="preserve">: Here he imposes something false on the appellant; for he nowhere says that human law is iniquitous, though he says that it is contrary to natural equity. But how this should be understood is clear from what was said above. </w:t>
      </w:r>
      <w:r>
        <w:rPr>
          <w:i/>
        </w:rPr>
        <w:t>For “iniquity” does not mean the law of nations</w:t>
      </w:r>
      <w:r>
        <w:rPr/>
        <w:t xml:space="preserve">: Here he contradicts the gloss quoted above. </w:t>
      </w:r>
      <w:r>
        <w:rPr>
          <w:i/>
        </w:rPr>
        <w:t>Since it is equitable</w:t>
      </w:r>
      <w:r>
        <w:rPr/>
        <w:t xml:space="preserve">: It is true that it is equitable, properly speaking; and yet, taking the word otherwise, and perhaps improperly, it can be called “iniquity” in some way, and it can be said that it is not equitable. For the gloss to dist. 1, c. </w:t>
      </w:r>
      <w:r>
        <w:rPr>
          <w:i/>
        </w:rPr>
        <w:t>Ius generale</w:t>
      </w:r>
      <w:r>
        <w:rPr/>
        <w:t>, speaks thus: “Sometimes, however, something is law [</w:t>
      </w:r>
      <w:r>
        <w:rPr>
          <w:i/>
        </w:rPr>
        <w:t>ius</w:t>
      </w:r>
      <w:r>
        <w:rPr/>
        <w:t>] that is not equitable or just, for example [the law is unjust that] if adultery be committed with a man’s wife, [he cannot be promoted],”</w:t>
      </w:r>
      <w:r>
        <w:rPr>
          <w:rStyle w:val="FootnoteCharacters"/>
          <w:rStyle w:val="FootnoteAnchor"/>
        </w:rPr>
        <w:footnoteReference w:id="85"/>
      </w:r>
      <w:r>
        <w:rPr/>
        <w:t xml:space="preserve"> and below: “Sometimes a severity is introduced contrary to natural equity”. How these words can be understood can be clear from what was said above. </w:t>
      </w:r>
      <w:r>
        <w:rPr>
          <w:i/>
        </w:rPr>
        <w:t>It means the sin of our first parents</w:t>
      </w:r>
      <w:r>
        <w:rPr/>
        <w:t xml:space="preserve">: It is conceded that it can be interpreted in this way, yet it can also without inconsistency be interpreted in another way. </w:t>
      </w:r>
      <w:r>
        <w:rPr>
          <w:i/>
        </w:rPr>
        <w:t>Afterwards it was not content with common things, but wished to possess things exclusive to itself</w:t>
      </w:r>
      <w:r>
        <w:rPr/>
        <w:t>: Here, as has been said [92.12-16], he clearly grants that a division of lordships was made by human will; and thus he is found in conflict with himself. [92.63]</w:t>
      </w:r>
    </w:p>
    <w:p>
      <w:pPr>
        <w:pStyle w:val="Heading2"/>
        <w:spacing w:lineRule="auto" w:line="240"/>
        <w:ind w:right="0" w:hanging="0"/>
        <w:rPr/>
      </w:pPr>
      <w:r>
        <w:rPr/>
        <w:t>Chapter 93</w:t>
      </w:r>
    </w:p>
    <w:p>
      <w:pPr>
        <w:pStyle w:val="Following"/>
        <w:spacing w:lineRule="auto" w:line="240"/>
        <w:rPr/>
      </w:pPr>
      <w:r>
        <w:rPr>
          <w:b/>
        </w:rPr>
        <w:t xml:space="preserve">[John XXII] </w:t>
      </w:r>
      <w:r>
        <w:rPr/>
        <w:t xml:space="preserve">Second, it is asked whether Christ had lordship of any temporal thing, and what kind of lordship. That he did have lordship of temporal things sacred Scripture, both in the Old Testament and in the New, testifies in many places. For instance, many prophets prophesied that he would be the king of the Israelite people, and consequently would have lordship of a kingdom. Isaias, for instance, prophesied of him in Isaias 33[:22] thus: “See, the Lord is our judge, the Lord is our lawgiver, the Lord is our king; he will come and will save us.” Also, God spoke thus through the mouth of the prophet Jeremias, in Jeremias 23[:5, 6], “I will raise to David a just shoot, and a king will reign, and he will be wise . . . And this is the name they will call him, The Lord our Just One.” For he is “the stone cut out of the mountain without hands,” to whom “the God of heaven” gave “a kingdom that will forever not be scattered,” as we read in Daniel 2[:44-5]. Also, in Zacharias 9[:9] he is spoken of thus: “Rejoice greatly, daughter of Sion, shout for joy, daughter of Jerusalem; behold, your king will come to you, just and a saviour; he is poor, and riding upon an ass, and upon a colt, the foal of an ass.” Concerning this David prophesied in many places. Thus in one place he spoke in his person thus: Behold, “I am made king by him over Sion,” etc. [Psalm 2:6], and in many other places he prophesied that he would be a king. Thus the whole of the psalm </w:t>
      </w:r>
      <w:r>
        <w:rPr>
          <w:i/>
        </w:rPr>
        <w:t>Eructavit</w:t>
      </w:r>
      <w:r>
        <w:rPr/>
        <w:t xml:space="preserve"> [Psalm 44] speaks of that king and his spouse, namely the Church, and many other psalms speak clearly enough of such a king. Concerning this also Solomon, in Canticles 3[:11], spoke thus: “Go forth, daughters of Sion, and see King Solomon,” etc. Of this man, even before he was conceived, the archangel Gabriel said, as we read in Luke 1[:32], “The Lord God will give him the throne of David his father, and he will reign,” etc. Also, when he was born an angel said to the shepherds, in Luke 2[:11], “This day is born to you a saviour, who is Christ the Lord,” that is, king and lord. When he was born the three wise men of the Gospel, Matthew 2[:2], also bore witness to this, saying, “Where is he who has been born king of the Jews?” Also, Nathaniel, the true “Israelite in whom there was no guile,” said to him, in John 1[:49], “You are the son of God, you are the king of Israel.” Pilate, also, in a notice above the cross, wrote, “Jesus of Nazareth, king of the Jews.” Indeed he did not make this notice without divine inspiration: when the Jews urged that he should not write “King of the Jews” but “He said ‘I am king of the Jews,’” he would not listen to them, but answered, “What I have written, I have written.” This our Saviour also confessed, in John 18[:36-7]. For when Pilate asked him whether he was the king of the Jews, he answered him, “My kingdom is not of this world.” Making an inference from this, Pilate said, “You are a king, then?” and Jesus answered, “My kingdom is not from here.” He did not say, “It is not here,” but “It is not from here,” as if to say, “I do not have my kingdom from the world”—as indeed he did not have it, but rather from God, as the angel had foretold to his mother, when he said in Luke 1, “The Lord God will give him the throne of David,” etc. And blessed Peter explicitly testifies to this in Acts 2[:36], when he says, “Let the whole house of Israel know most certainly, that God has made him both Lord and Christ, this Jesus whom you crucified.” In these words Peter clearly enough implies two things about Jesus our Lord, namely [a] that he did not have his kingdom from the world, but from God, since he says that the Lord made Jesus “Christ,” that is, “king”: for by “Christ” we understand “king,” because “Christ” is translated “the anointed,” and since it was the custom to anoint kings, by “Christ” we understand “king.” Thus Rabanus in the same place says, “Clearly, Peter shows from this psalm that Christ’s kingdom is not earthly but heavenly.” Also, [b] Peter implies by the words above that Christ was made lord and king as man subsisting in a divine subject: for it is certain that he was not crucified as God, but as man; and therefore, since he was made king and lord as crucified, and was crucified as man, it follows that God granted him both kingship and lordship also as man. The angel also supposes this in speaking to the shepherds when he was born: “This day is born to you a saviour, who is Christ the Lord,” that is, king and lord. We should notice here that what the angel Gabriel had said about the future when Christ was not yet born, when he said to Mary, “The Lord </w:t>
      </w:r>
      <w:r>
        <w:rPr>
          <w:i/>
        </w:rPr>
        <w:t>will</w:t>
      </w:r>
      <w:r>
        <w:rPr/>
        <w:t xml:space="preserve"> give him the throne of his father David,” etc., the angel said to the shepherds when he was born in words concerning the present, “Today is born to you a saviour, who </w:t>
      </w:r>
      <w:r>
        <w:rPr>
          <w:i/>
        </w:rPr>
        <w:t>is</w:t>
      </w:r>
      <w:r>
        <w:rPr/>
        <w:t xml:space="preserve"> Christ the Lord.” Augustine explicitly testifies to this in his book </w:t>
      </w:r>
      <w:r>
        <w:rPr>
          <w:i/>
        </w:rPr>
        <w:t>The Harmony of the Gospels</w:t>
      </w:r>
      <w:r>
        <w:rPr/>
        <w:t xml:space="preserve">, in the preface, “The Lord Jesus Christ is a true king and a true priest,” and shortly afterwards he says, “As man, indeed, Christ was made both king and priest, to whom ‘God gave the throne of David his father, and his kingdom will have no end.’” Also, it seems that the Saviour was lord of all temporal things. For it is said of him in Isaias 16[:1], “Send forth, O Lord, the Lamb, the dominator of the earth,” etc. Also, in Micheas 5[:2] it is said of him, “And you, Bethlehem Ephrata, are by no means the least among the princes of Juda. For from you will go forth he who is the dominator in Israel, and his going forth is from the beginning, from the days of eternity.” And Malachias 3[:1] speaks of him thus: “Immediately the Dominator, whom you seek, and the Angel of the Testament, whom you desire, will come to his holy temple.” Also, in John 13[:13] Truth himself says, “You call me Master, and Lord, and you say the truth, for so I am.” Also, in Matthew 21[:2-3] he said to the disciples, “Go into the village in front of you, and immediately you will find an ass tied up, and its foal with her; untie them and bring them to me; and if anyone says anything to you, say that the Lord has need of them, and immediately he will let them go.” This also blessed John testifies, in Apocalypse 19[:16], when he says: “He has written on his garment, ‘King of kings and lord of lords.’” Moreover the apostles confess this in their creed, when they say: “And in Jesus Christ, his only son, our Lord.” This also the holy fathers expressly confess in the creed sung at mass, at “And in one lord Jesus Christ the only-begotten son of the Lord.” But the foregoing, namely kingship and universal lordship, Jesus had as God from eternity, by virtue of the fact that God the Father begot him, and as man from a time, namely from the moment of his conception, by God’s gift, as is clear from the above. [93.77] </w:t>
      </w:r>
    </w:p>
    <w:p>
      <w:pPr>
        <w:pStyle w:val="Following"/>
        <w:spacing w:lineRule="auto" w:line="240"/>
        <w:rPr/>
      </w:pPr>
      <w:r>
        <w:rPr>
          <w:b/>
        </w:rPr>
        <w:t xml:space="preserve">[Ockham] </w:t>
      </w:r>
      <w:r>
        <w:rPr/>
        <w:t xml:space="preserve">After discussing in the preceding part the law by which lordship of things was introduced, here he approaches the main question, asking </w:t>
      </w:r>
      <w:r>
        <w:rPr>
          <w:b/>
        </w:rPr>
        <w:t>whether Christ and the apostles had lordship of any temporal thing</w:t>
      </w:r>
      <w:r>
        <w:rPr/>
        <w:t>. It is divided into two parts: first he treats of this matter concerning Christ, and second concerning the apostles, at “But now we must see concerning the apostles” [Chapter 97]. The first is divided into two: first he shows that Christ as man had kingship and universal lordship of temporal things; second he shows how, despite this, Christ was poor. The second begins at “But this heretic says” [Chapter 96]. The first is divided into three: first he shows that from the moment of his conception Christ had kingship and universal lordship of all temporal things by God’s gift. Second, he shows that, not from the moment of his conception, but afterwards, he acquired lordship of certain things by other means. Third he shows the Christ never renounced kingship and universal lordship. The second begins at “And likewise he had lordship” [Chapter 94], the third at “And if he wants to say” [Chapter 95]. The first could be divided into three parts: first he shows by fifteen texts that Christ as man was a king in temporal matters; second, he shows by eight texts that Christ as man was lord of all temporal things, at “Also, it seems that the Saviour was lord of all” [93.58]; third he determines when Christ had kingship and lordship of all things, at “But the foregoing” [93.74]. [93.98]</w:t>
      </w:r>
    </w:p>
    <w:p>
      <w:pPr>
        <w:pStyle w:val="Normal"/>
        <w:widowControl/>
        <w:spacing w:lineRule="auto" w:line="240"/>
        <w:rPr/>
      </w:pPr>
      <w:r>
        <w:rPr/>
        <w:t xml:space="preserve">And first he asks a question; second he decides it, showing that Christ had lordship of all temporal things because he was a king, which he shows by fifteen texts. But the attackers say that two manifest heresies are contained here: the first of them is that Christ as wayfaring man was a king in temporal matters; the second is that Christ as wayfaring man was lord of all temporal things from the instant of his conception. To convict [him of] these heresies more plainly they proceed as follows. </w:t>
      </w:r>
      <w:r>
        <w:rPr>
          <w:b/>
        </w:rPr>
        <w:t>[1] </w:t>
      </w:r>
      <w:r>
        <w:rPr/>
        <w:t xml:space="preserve">First they try to make clear the equivocations of the words “king” and “lord”; </w:t>
      </w:r>
      <w:r>
        <w:rPr>
          <w:b/>
        </w:rPr>
        <w:t>[2] </w:t>
      </w:r>
      <w:r>
        <w:rPr/>
        <w:t xml:space="preserve">second they explain what they regard as the truth concerning the above matters; </w:t>
      </w:r>
      <w:r>
        <w:rPr>
          <w:b/>
        </w:rPr>
        <w:t>[3] </w:t>
      </w:r>
      <w:r>
        <w:rPr/>
        <w:t>third they try to prove that the two assertions stated above smack of manifest heresy. [93.109]</w:t>
      </w:r>
    </w:p>
    <w:p>
      <w:pPr>
        <w:pStyle w:val="Normal"/>
        <w:widowControl/>
        <w:spacing w:lineRule="auto" w:line="240"/>
        <w:rPr/>
      </w:pPr>
      <w:r>
        <w:rPr>
          <w:b/>
        </w:rPr>
        <w:t>[1] </w:t>
      </w:r>
      <w:r>
        <w:rPr/>
        <w:t>Concerning the first, they say that since the word “king” [</w:t>
      </w:r>
      <w:r>
        <w:rPr>
          <w:i/>
        </w:rPr>
        <w:t>rex</w:t>
      </w:r>
      <w:r>
        <w:rPr/>
        <w:t>] derives from “ruling” [</w:t>
      </w:r>
      <w:r>
        <w:rPr>
          <w:i/>
        </w:rPr>
        <w:t>regendo</w:t>
      </w:r>
      <w:r>
        <w:rPr/>
        <w:t>], someone can be called “king” in various ways, according to the various modes of rule [</w:t>
      </w:r>
      <w:r>
        <w:rPr>
          <w:i/>
        </w:rPr>
        <w:t>regimen</w:t>
      </w:r>
      <w:r>
        <w:rPr/>
        <w:t>]. Thus—not to mention divine rule over the angels, and also rule such as is found among irrational things—among men are found, besides others, three kinds of rule. [93.114]</w:t>
      </w:r>
    </w:p>
    <w:p>
      <w:pPr>
        <w:pStyle w:val="Normal"/>
        <w:widowControl/>
        <w:spacing w:lineRule="auto" w:line="240"/>
        <w:rPr/>
      </w:pPr>
      <w:r>
        <w:rPr/>
        <w:t>One is that by which someone rules others temporally, i.e., in respect of temporal things and actions known to relate to temporal things; and in this way, taking the word “king” in the broadest sense, emperors, kings, dukes, counts and barons, and heads of households could be called kings; and thus sometimes it is said in vernacular speech that every head of household is a king in his own home. However, according to a common way of speaking, those alone are called kings from this way of ruling who are known to hold the supreme mode of such ruling (in which, however, there can be degrees), and thus kings are distinguished from dukes, counts, barons and other secular powers. [93.123]</w:t>
      </w:r>
    </w:p>
    <w:p>
      <w:pPr>
        <w:pStyle w:val="Normal"/>
        <w:widowControl/>
        <w:spacing w:lineRule="auto" w:line="240"/>
        <w:rPr/>
      </w:pPr>
      <w:r>
        <w:rPr/>
        <w:t>Another is spiritual rule, by which someone rules others in respect of spiritual things. And in this way the pope and any prelate can be called a king. For if (as will be clear afterwards) anyone who rules his movements and sensual passions by reason can be called a king, much more can one who rules others in respect of spiritual matters hold the name of king. [93.128]</w:t>
      </w:r>
    </w:p>
    <w:p>
      <w:pPr>
        <w:pStyle w:val="Normal"/>
        <w:widowControl/>
        <w:spacing w:lineRule="auto" w:line="240"/>
        <w:rPr/>
      </w:pPr>
      <w:r>
        <w:rPr/>
        <w:t>The other is the rule by which someone rules himself and his movements and his acts by right reason, and from that rule anyone at all who lives reasonably can be called a king. And thus for this reason blessed Remy asserts that all Christ’s elect are kings. Explaining the words of Apocalypse 1[:6], “He has made us a kingdom and priests to God and to his Father,” he says: “By this statement all are shown to be priests who have above been called kings. For because the head, the Son of God, is king and priest, appropriately the members of the head are also called kings and priests. It is said to them by Peter, ‘You are an elect people, a royal priesthood.’ For they are kings, they are also priests and sacrifice and altar; for they rein in as kings the revolts of carnal pleasures rising up against them and offer up to God a sacrifice of praise and mortification and mortify their body from the desires of the present world, so as to become living sacrifices. Therefore the only-begotten Son of the Father, king and priest, made us his elect kings and priests, whom he has appointed as kings of the earth and shown to be priests by that work.” It is clearly shown by these words that someone can be called king from ruling his own desires and sensual movements. And thus in written sources the word “king” is taken in various ways. [93.144]</w:t>
      </w:r>
    </w:p>
    <w:p>
      <w:pPr>
        <w:pStyle w:val="Normal"/>
        <w:widowControl/>
        <w:spacing w:lineRule="auto" w:line="240"/>
        <w:rPr/>
      </w:pPr>
      <w:r>
        <w:rPr/>
        <w:t>Second, they say that the word “lord” is taken in the written sources equivocally. For in one way someone is called a lord on account of some power recognised in him, and this way is divided into many, which were spoken about above in Chapter 2 [2.262-]. In another way someone is called “lord” because of a prerogative of holiness, virtue, or wisdom, or riches or some other superiority. For just as rich and powerful men and great lords often call priests and religious and many others “lords” because of a prerogative of holiness, religion, order, wisdom or some other superiority that they observe in them or regard as pre-eminent in them, so also many rich men call some persons “lord” to whom they nevertheless do not believe themselves to be subject. And this way of speaking is found not only in common speech but also in the divine Scriptures. For as we read in 3 Kings 18[:13], Abdias said to Elias the prophet, “Has it been told you, my lord, what I did?” Here Abdias called Elias his lord because of the prerogative of prophecy and holiness which he recognised in him. Thus the Sunamite woman who had made a guestroom for Elias called him “lord” because of his prerogative of holiness, as we read in 4 Kings 4[:16], where she says, “Do not, I beseech, my lord, man of God, do not lie to your handmaid,” and afterwards [4 Kings 4:28], “Did I ask my lord for a son?” And so this woman called Elias “lord,” to whom, however, she was not temporally subject. [93.165]</w:t>
      </w:r>
    </w:p>
    <w:p>
      <w:pPr>
        <w:pStyle w:val="Heading3"/>
        <w:spacing w:lineRule="auto" w:line="240"/>
        <w:ind w:right="0" w:hanging="0"/>
        <w:rPr/>
      </w:pPr>
      <w:r>
        <w:rPr/>
        <w:t>[Christ as man was not king in temporal matters]</w:t>
      </w:r>
    </w:p>
    <w:p>
      <w:pPr>
        <w:pStyle w:val="Following"/>
        <w:spacing w:lineRule="auto" w:line="240"/>
        <w:rPr/>
      </w:pPr>
      <w:r>
        <w:rPr>
          <w:b/>
        </w:rPr>
        <w:t>[2] </w:t>
      </w:r>
      <w:r>
        <w:rPr/>
        <w:t xml:space="preserve">Second (principally), the attackers explain what they regard as the truth about the poverty of Christ, saying that Christ as God was king of all, just as the Father also is king of all, and rules all things by the same rule as the Father does. Second they say that as mortal man Christ was not a king [as the name is taken] from ruling temporally and according as someone is called king because of a supreme mode of ruling others temporally (though he was a king temporally because in some way he ruled the apostles temporally, who lived with him practically all the time). Third, they say that Christ was king from ruling spiritually, because “for this he came into the world,” namely to direct the faithful who believe in him in respect of spiritual matters. Fourth, they say that Christ as God was lord of all, just as God the Father is lord of all. Fifth, they say that Christ as mortal man was not lord of all temporal things by a lordship exclusive to himself, though he was lord of all by the common lordship that according to many was given by God to the whole human race (if it is not permissible for anyone to renounce such lordship). Sixth, they say that, although Christ as mortal man did not have of any thing that lordship which in the written sources is called ownership, nevertheless he could be called antonomastically [i.e. </w:t>
      </w:r>
      <w:r>
        <w:rPr>
          <w:i/>
        </w:rPr>
        <w:t>par excellence</w:t>
      </w:r>
      <w:r>
        <w:rPr/>
        <w:t>] “lord” because of the prerogative of the union of human nature in him with the divine and the prerogative of holiness and other graces. From these points they say that it is clear that the attacked, deceived by the equivocation of words, has fallen into the heresies stated above. [93.187]</w:t>
      </w:r>
    </w:p>
    <w:p>
      <w:pPr>
        <w:pStyle w:val="Normal"/>
        <w:widowControl/>
        <w:spacing w:lineRule="auto" w:line="240"/>
        <w:rPr/>
      </w:pPr>
      <w:r>
        <w:rPr>
          <w:b/>
        </w:rPr>
        <w:t>[3] </w:t>
      </w:r>
      <w:r>
        <w:rPr/>
        <w:t>Third (principally), therefore, they try to prove that the two assertions stated above smack of manifest heresy. To make this evident they first explain what the attacked meant, saying that he meant not only that Christ as mortal man was a king because of his spiritual rule, and not because of [just] any way of ruling temporally, but [precisely] because of power to rule in the supreme mode of ruling temporally: so that not only as God, but as mortal man, it belonged to him, by the office committed to him, to judge concerning temporal matters, to divide inheritances, to establish secular laws, to subject murderers, robbers, and other wrongdoers to due punishment, to provide temporal help to the pilgrim, orphan, and widow when they are oppressed by the powerful, and to perform other things that belong to the duty of secular kings. And also he did not mean only that Christ was lord of all things in the way in which anyone at all is in some way lord of all things, if the whole human race has a common lordship of all things, but he also meant that all things were Christ’s as mortal man in the same way as, or more truly than, cities and castles are some king’s--in such a way that he had particular lordship, and not only lordship in common. [93.205]</w:t>
      </w:r>
    </w:p>
    <w:p>
      <w:pPr>
        <w:pStyle w:val="Normal"/>
        <w:widowControl/>
        <w:spacing w:lineRule="auto" w:line="240"/>
        <w:rPr/>
      </w:pPr>
      <w:r>
        <w:rPr/>
        <w:t xml:space="preserve">Now that we have seen this, they </w:t>
      </w:r>
      <w:r>
        <w:rPr>
          <w:b/>
        </w:rPr>
        <w:t>[3.1] </w:t>
      </w:r>
      <w:r>
        <w:rPr/>
        <w:t xml:space="preserve">first prove that Christ as mortal man was not a king in temporal matters [as the name is taken] from the supreme mode of ruling temporally; </w:t>
      </w:r>
      <w:r>
        <w:rPr>
          <w:b/>
        </w:rPr>
        <w:t>[3.2] </w:t>
      </w:r>
      <w:r>
        <w:rPr/>
        <w:t xml:space="preserve">second, they show that he was not lord, in that way, of all temporal things. The first point they show </w:t>
      </w:r>
      <w:r>
        <w:rPr>
          <w:b/>
        </w:rPr>
        <w:t>[3.11] </w:t>
      </w:r>
      <w:r>
        <w:rPr/>
        <w:t xml:space="preserve">first by authoritative texts, and </w:t>
      </w:r>
      <w:r>
        <w:rPr>
          <w:b/>
        </w:rPr>
        <w:t>[3.12] </w:t>
      </w:r>
      <w:r>
        <w:rPr/>
        <w:t>second by arguments. [93.209]</w:t>
      </w:r>
    </w:p>
    <w:p>
      <w:pPr>
        <w:pStyle w:val="Heading3"/>
        <w:spacing w:lineRule="auto" w:line="240"/>
        <w:ind w:right="0" w:hanging="0"/>
        <w:rPr/>
      </w:pPr>
      <w:r>
        <w:rPr/>
        <w:t>[“My kingdom is not of this world”]</w:t>
      </w:r>
    </w:p>
    <w:p>
      <w:pPr>
        <w:pStyle w:val="Following"/>
        <w:spacing w:lineRule="auto" w:line="240"/>
        <w:rPr/>
      </w:pPr>
      <w:r>
        <w:rPr>
          <w:b/>
        </w:rPr>
        <w:t>[3.111] </w:t>
      </w:r>
      <w:r>
        <w:rPr/>
        <w:t>The first authority by which they show that Christ was not king in that way is that of Christ himself, who said in John 18[:36], “My kingdom is not of this world”. By these words it is established that the kingdom of Christ as man was not a temporal kingdom. [93.213]</w:t>
      </w:r>
    </w:p>
    <w:p>
      <w:pPr>
        <w:pStyle w:val="Normal"/>
        <w:widowControl/>
        <w:spacing w:lineRule="auto" w:line="240"/>
        <w:rPr/>
      </w:pPr>
      <w:r>
        <w:rPr/>
        <w:t>But the attacked answers this. He says that Christ did not mean to deny that his kingdom was temporal and worldly but meant to say that he did not have his kingdom from the world but from God, because the world did not give him the kingdom and does not choose him as king, but God does. Thus, as is clear above [93.30-4], the attacked brings this text in support of his own assertion, proving by it that Christ was a king, though he did not have a kingdom from the world but from God. Thus, and for this reason (he says), Christ said, “My kingdom is not from here,” and did not say “It is not here,” giving us to understand from this that he did not have the kingdom from the world, but from God. [93.224]</w:t>
      </w:r>
    </w:p>
    <w:p>
      <w:pPr>
        <w:pStyle w:val="Normal"/>
        <w:widowControl/>
        <w:spacing w:lineRule="auto" w:line="240"/>
        <w:rPr/>
      </w:pPr>
      <w:r>
        <w:rPr/>
        <w:t xml:space="preserve">But they say that here “he interprets divine Scripture in another way than the sense of the Holy Spirit demands,” [Jerome], dragging the divine Scripture—most clearly resisting—to his own sense. For it is quite clear from the relevant words of the Gospel that Christ meant to assert by the above words that he did not have a temporal kingdom or one such as worldly people try to acquire. For, as is certain from the Gospel text, the chief accusation the Jews put forward before Pilate against Christ, by which they wished especially to provoke Pilate against Christ—indeed, by which they finally in a way compelled Pilate to pass sentence against Christ—was concerning Christ’s kingship: they said that Christ asserted that he was the king of the Jews. Thus in Luke 23[:2] it is written concerning the Jews: “And they began to accuse him, saying: ‘We have found this man subverting our nation, and forbidding tribute to be given to Caesar, and saying that he is Christ the king.’” And in John 19[:12] we read thus: “Pilate sought to let him go. But the Jews cried out, saying: ‘If you let this man go, you will not be Caesar’s friend; for everyone who makes himself a king speaks against Caesar.’” And later [John 19:15]: “Pilate says to them: ‘Will I crucify your king?’ The chief priests answered: ‘We have no king but Caesar.’ Then therefore he handed him over to them to be crucified.” From these words we gather evidently that the main accusation of the Jews against Christ was that he made himself king—speaking of a temporal king, such a king as Caesar was not willing to tolerate unless he would acknowledge his kingship as being from him. For this reason they said, “Everyone who makes himself a king speaks against Caesar.” And by this accusation they finally in a way compelled Pilate against his will to pass sentence of death against Christ, as is clear from the words quoted above. But Christ did not deny that he was a king, indeed he asserted it; and nevertheless he adequately excluded the accusation of the Jews before Pilate, who did not want to tolerate a king of the Jews besides Caesar, in that way of using the word “king” in which the Jews accusing Christ spoke of a king. Therefore, it is manifestly clear that Christ declared before Pilate that he was a king in </w:t>
      </w:r>
      <w:r>
        <w:rPr>
          <w:i/>
        </w:rPr>
        <w:t xml:space="preserve">another </w:t>
      </w:r>
      <w:r>
        <w:rPr/>
        <w:t>way than the Jews were speaking of a king, and that he was not a king in the way in which the Jews were speaking of a king. Since therefore they were referring to a temporal king reigning temporally, or wishing to reign temporally, it follows that when Christ said, “My kingdom is not of this world,” he showed that he was not a king temporally, and not one having a earthly kingdom. [93.257]</w:t>
      </w:r>
    </w:p>
    <w:p>
      <w:pPr>
        <w:pStyle w:val="Normal"/>
        <w:widowControl/>
        <w:spacing w:lineRule="auto" w:line="240"/>
        <w:rPr/>
      </w:pPr>
      <w:r>
        <w:rPr/>
        <w:t>Here it is necessary to prove three points. The first is that the Jews accusing Christ were referring to a king reigning temporally, or wishing to reign temporally. The second is that Pilate did not want there to be any king of the Jews besides Caesar, in the way of speaking of king which the Jews meant. The third is that Christ satisfied Pilate by adequately excluding the accusation of the Jews. From these it is plainly inferred that Christ was speaking of king and kingdom in another way than the Jews were, and consequently did not assert that he was a king in temporal matters, but in another way. [93.265]</w:t>
      </w:r>
    </w:p>
    <w:p>
      <w:pPr>
        <w:pStyle w:val="Normal"/>
        <w:widowControl/>
        <w:spacing w:lineRule="auto" w:line="240"/>
        <w:rPr/>
      </w:pPr>
      <w:r>
        <w:rPr/>
        <w:t xml:space="preserve">The </w:t>
      </w:r>
      <w:r>
        <w:rPr>
          <w:b/>
        </w:rPr>
        <w:t xml:space="preserve">first </w:t>
      </w:r>
      <w:r>
        <w:rPr/>
        <w:t>point is clear enough, for otherwise they would never have provoked Pilate against Christ by that accusation. For the Romans and their agents seem at that time to have cared little about things pertaining to the law of the Jews, and they did not judge anyone worthy of death on account of a transgression of the law. Thus, as we read in Acts 23[:29], when the tribune Lysias sent blessed Paul to the governor Felix he wrote, “Whom,” namely Paul, “I found to be accused concerning questions of their law, but having nothing charged deserving death or bonds”. And, as we read in Chapter 25, Pontius Festus speaking of Paul said: “Concerning whom, when the accusers stood up, they made no accusation of matters concerning which I suspected evil. But they had against him certain questions concerning their own superstition, and concerning a certain Jesus, deceased, whom Paul affirmed was alive” [Acts 25:18]; and later: “But I have found that he has done nothing deserving death” [Acts 25:25]; and in Chapter 26 we read: “And the king arose, and the governor, and Bernice, and their assessors. And when they had drawn apart they spoke to one another, saying, ‘This man has not done anything deserving death or bonds’” [Acts 26:30]. From these words we gather evidently that at that time the Romans regarded no one as deserving of death or bonds on account of diverse and conflicting assertions of Jewish law, even if some said that some man was God, as Paul confessed that Christ himself was God. Therefore, however much the Jews accused Christ before Pilate of saying that he was God, or a king in another way than temporally and not to the prejudice of Caesar’s temporal kingdom, they would never have provoked Pilate against Christ, but Pilate would have regarded their accusation as frivolous; for he would not have regarded him as being against Caesar or against the temporal public peace. Therefore the Jews were speaking of a temporal king. [93.291]</w:t>
      </w:r>
    </w:p>
    <w:p>
      <w:pPr>
        <w:pStyle w:val="Normal"/>
        <w:widowControl/>
        <w:spacing w:lineRule="auto" w:line="240"/>
        <w:rPr/>
      </w:pPr>
      <w:r>
        <w:rPr/>
        <w:t xml:space="preserve">The </w:t>
      </w:r>
      <w:r>
        <w:rPr>
          <w:b/>
        </w:rPr>
        <w:t xml:space="preserve">second </w:t>
      </w:r>
      <w:r>
        <w:rPr/>
        <w:t>point also, namely that Pilate did not want there to be any temporal king of the Jews besides Caesar, is manifest. For he knew that Caesar claimed for himself the lordship of all kingdoms and thus did not want anyone to be king of the Jews unless he acknowledged the kingdom as being from him. [93.295]</w:t>
      </w:r>
    </w:p>
    <w:p>
      <w:pPr>
        <w:pStyle w:val="Normal"/>
        <w:widowControl/>
        <w:spacing w:lineRule="auto" w:line="240"/>
        <w:rPr/>
      </w:pPr>
      <w:r>
        <w:rPr/>
        <w:t xml:space="preserve">The </w:t>
      </w:r>
      <w:r>
        <w:rPr>
          <w:b/>
        </w:rPr>
        <w:t>third</w:t>
      </w:r>
      <w:r>
        <w:rPr/>
        <w:t>, namely that Christ satisfied Pilate by excluding the accusation of the Jews adequately and plainly, is shown clearly by the Gospel text. For after the accusation of the Jews and Christ’s answer, in which he had conceded that he was a king and had expressed the way in which he was king, Pilate said, as we read in John 18[:38], “I find no case against him,” and in John 19[:4] Pilate said, “Behold I bring him forth, that you may know that I find no case against him”; and afterwards: “You take him and crucify him; I do not find any case against him.” From these words it is clear and plain that Pilate regarded the accusation of the Jews as adequately excluded by Christ’s answer. For since the Jews had accused Christ before Pilate of saying that he was the king of the Jews (and without doubt they meant this of a king ruling, or wishing to rule, temporally, for otherwise it would have been in no way prejudicial to Caesar—which, however, they most manifestly claimed, saying, “Everyone who makes himself a king speaks against Caesar”); and since by his answer Christ had most manifestly conveyed that he did not mean to claim for himself a temporal kingdom that would be “of this world,” but the other, spiritual one spoken of before, and thus had very clearly shown Pilate the multiplicity [of senses] and the equivocation of the word “king,” and consequently that he had called himself king in a far different way than the Jews had meant in their accusation; and since Pilate had seen that the Jews were not able to prove that Christ had called himself king to Caesar’s prejudice: Pilate himself regarded their accusation as frivolous. For as he testifies in Matthew 27[:18], “He knew that they had handed him over out of envy,” and for this reason, as we read in the same place [Matthew 27:24], “Taking water, he washed his hands in front of the people, saying, ‘I am innocent of the blood of this just man’”; and in Mark 15[:9] we read that Pilate said, “‘Do you want me to release to you the king of the Jews?’ for he knew that they had handed him over out of envy.” From these words we gather plainly that Pilate clearly understood that the Jews accusing Christ of saying that he was king of the Jews, and Christ conceding that he was king of the Jews, were taking the word “king” equivocally. For if Christ had said he was king in the way the Jews accusing him took the word, Pilate would have regarded him as quite deserving of death, as having confessed in court a crime most deserving of death, namely that of usurping a temporal kingdom without Caesar’s will. [93.329]</w:t>
      </w:r>
    </w:p>
    <w:p>
      <w:pPr>
        <w:pStyle w:val="Normal"/>
        <w:widowControl/>
        <w:spacing w:lineRule="auto" w:line="240"/>
        <w:rPr/>
      </w:pPr>
      <w:r>
        <w:rPr/>
        <w:t xml:space="preserve">But someone will ask, How did Pilate perceive that Christ meant that he was king in another way than the Jews meant in accusing him? It must be said that he perceived this from Christ’s words when he said, “My kingdom is not of this world. For if my kingdom were of this world my servants would certainly fight so that I would not be handed over to the Jews. But as it is my kingdom is not from here” [John 18:36]. By these words he indicated that he did not have a kingdom of the kind of which the Jews made accusation, for if he had had such a kingdom his servants would have fought for him so that he would not be handed over to the Jews. But still by these words Pilate does not seem to have understood plainly whether Christ was confessing that he was king here or elsewhere, nor what sort of kingdom he had. And therefore, as if in wonder, he drew the inference, “You </w:t>
      </w:r>
      <w:r>
        <w:rPr>
          <w:i/>
        </w:rPr>
        <w:t>are</w:t>
      </w:r>
      <w:r>
        <w:rPr/>
        <w:t xml:space="preserve"> a king, then?” as if to say, “Then you concede that you are a king, although not such a king as the Jews speak of. Where therefore is your kingdom, and what sort of kingdom do you have?” And Christ answered these questions that Pilate in some way seemed to have in mind, explaining where his kingdom was and what sort it was. He said: “You say that I am a king. For this I was born, and for this I came into the world, to bear testimony to the truth, and everyone who is of the truth hears my voice” [John 18:37]. Here Christ first confesses that he is a king, saying, “I am a king.” Second he shows where his kingdom is, namely here, when he says, “For this I was born, and for this I came into the world,” as if to say, “I was born to reign in this world.” Third he shows of what kind his kingdom was and in what way he had come to reign, saying, “To bear testimony to the truth,” as if to say, “I came to reign, but I did not come to reign temporally, but spiritually, by bearing testimony to the truth.” Fourth, he shows who belongs to his kingdom, namely those who believe in him; and therefore he says, “Everyone who is of the truth hears my voice,” as if to say, “All those who believe the truth belong to my kingdom.” And thus by these words Pilate was fully informed that, although Christ regarded himself as a king here, he nevertheless did not regard himself as a temporal king; and therefore Pilate did not regard Christ as being in any way opposed to Caesar, who sought temporal kingdoms. He therefore regarded him as innocent, and as meaning that he was a king in another way than the Jews meant. [93.360]</w:t>
      </w:r>
    </w:p>
    <w:p>
      <w:pPr>
        <w:pStyle w:val="Normal"/>
        <w:widowControl/>
        <w:spacing w:lineRule="auto" w:line="240"/>
        <w:rPr/>
      </w:pPr>
      <w:r>
        <w:rPr/>
        <w:t>And this truth, explained thus by means of the words of the Gospel, namely that Christ was a king in another way than the Jews accusing him meant, is confirmed by authoritative texts of the saints. Thus Augustine says [in his commentary] upon John: The Christian faithful are “his kingdom which is now gathered, indeed is purchased, by Christ’s blood”; therefore in Pilate’s time only Christians belonged to Christ’s kingdom. But if Christ had been king in the way the Jews spoke of a king in accusing Christ, not only Christians but all the Jews living in the kingdom of Judea would have belonged to Christ’s kingdom: which is false, according to Augustine. Therefore according to Augustine Christ was a king in another way than the Jews meant. [93.370]</w:t>
      </w:r>
    </w:p>
    <w:p>
      <w:pPr>
        <w:pStyle w:val="Normal"/>
        <w:widowControl/>
        <w:spacing w:lineRule="auto" w:line="240"/>
        <w:rPr/>
      </w:pPr>
      <w:r>
        <w:rPr/>
        <w:t>Chrysostom also testifies to the same effect, commenting upon the text, “My kingdom is not from here.” He says, “He does not deprive the world of its providence and rule, but shows that his kingdom is not human or corruptible.” By these words it is plainly established that Christ did not have a kingdom of the same kind as a worldly and human kingdom, and thus he was not king in the way the Jews meant. [93.376]</w:t>
      </w:r>
    </w:p>
    <w:p>
      <w:pPr>
        <w:pStyle w:val="Normal"/>
        <w:widowControl/>
        <w:spacing w:lineRule="auto" w:line="240"/>
        <w:rPr/>
      </w:pPr>
      <w:r>
        <w:rPr/>
        <w:t xml:space="preserve">And Augustine clearly teaches this, commenting upon John 19: “Hear, Jews and gentiles; hear, circumcised, hear, uncircumcised; hear, all earthly kingdoms. I do not hinder your lordship in this world, because ‘My kingdom is not of this world.’ Do not fear that most vain fear that Herod the Elder felt and killed so many infants, cruel through fear more than anger. ‘My kingdom,’ he says, ‘is not of this world.’ What more do you want? Come to the kingdom that is not of this world. Come through faith, and do not rage through fear. He says indeed in prophecy of God the Father: ‘And I am appointed by him king over Zion, his holy mountain, preaching his commandment’; but Zion and that mountain are not of this world. For what is his kingdom except the believers, to whom he says, ‘You are not of this world, just as I am not of this world’?—though he wished them to be </w:t>
      </w:r>
      <w:r>
        <w:rPr>
          <w:i/>
        </w:rPr>
        <w:t xml:space="preserve">in </w:t>
      </w:r>
      <w:r>
        <w:rPr/>
        <w:t xml:space="preserve">the world, and for this reason he said of them to the Father, ‘I do not ask you to take them from the world, but to preserve them from evil.’ And thus he did not say here, ‘My kingdom is not </w:t>
      </w:r>
      <w:r>
        <w:rPr>
          <w:i/>
        </w:rPr>
        <w:t xml:space="preserve">in </w:t>
      </w:r>
      <w:r>
        <w:rPr/>
        <w:t xml:space="preserve">this world,’ but ‘It is not </w:t>
      </w:r>
      <w:r>
        <w:rPr>
          <w:i/>
        </w:rPr>
        <w:t xml:space="preserve">of </w:t>
      </w:r>
      <w:r>
        <w:rPr/>
        <w:t xml:space="preserve">this world.’ When he proved this—saying: ‘If my kingdom were of this world, my servants would indeed fight so that I would not be handed over to the Jews. But now, my kingdom is not from here’—he did not say, ‘It is not here,’ but ‘It is not </w:t>
      </w:r>
      <w:r>
        <w:rPr>
          <w:i/>
        </w:rPr>
        <w:t xml:space="preserve">from </w:t>
      </w:r>
      <w:r>
        <w:rPr/>
        <w:t xml:space="preserve">here.’ For his kingdom is here until the end of the world, having tares mixed in with it until the harvest. For the harvest is the end of the world, when the reapers will come, that is, the angels, and ‘they will gather out of his kingdom all scandals’, which of course would not happen if his kingdom were not here. But, nevertheless, it is not </w:t>
      </w:r>
      <w:r>
        <w:rPr>
          <w:i/>
        </w:rPr>
        <w:t xml:space="preserve">from </w:t>
      </w:r>
      <w:r>
        <w:rPr/>
        <w:t xml:space="preserve">here, because it is on pilgrimage in the world.” From these words of Augustine we clearly gather three things. The first is that the manner of Christ’s rule in no way impeded earthly domination and domination by earthly men: from this it follows that Christ did not come to reign in a temporal or secular way, but only spiritually; for if he had involved himself in secular rule he would have impeded the domination of secular [rulers] and would have provoked them to the utmost. The second is that one does not arrive at Christ’s kingdom through secular subjection, but through faith, because by believing; and consequently Christ’s kingdom is not secular, governed in a secular way, but spiritual, governed spiritually. The third is that believers are Christ’s kingdom, for the Church is the kingdom of Christ; thus, just as Christ is the king and bridegroom, so the Church is the kingdom and his bride. And for this reason the Church of Christ present in this world is in the gospel often called the kingdom of heaven, as Gregory testifies; in his homily </w:t>
      </w:r>
      <w:r>
        <w:rPr>
          <w:i/>
        </w:rPr>
        <w:t>Of the Common of Virgins</w:t>
      </w:r>
      <w:r>
        <w:rPr/>
        <w:t xml:space="preserve"> he says, “We must know that in sacred language the Church of the present time is often called the kingdom of heaven. The Lord in another place says about it, ‘The Son of Man will send his angels, and they will gather all scandals out of his kingdom.’” The kingdom, therefore, of which Christ said, “My kingdom is not of this world,” is his Church, comprising believers, good and bad; and thus that kingdom is often called the kingdom of heaven. [93.418]</w:t>
      </w:r>
    </w:p>
    <w:p>
      <w:pPr>
        <w:pStyle w:val="Normal"/>
        <w:widowControl/>
        <w:spacing w:lineRule="auto" w:line="240"/>
        <w:rPr/>
      </w:pPr>
      <w:r>
        <w:rPr/>
        <w:t>From the foregoing it is quite clear that Christ’s kingdom was not Judea, inasmuch as Judea included all Jews living there, as the Jews meant who accused Christ of saying that he was king of the Jews. Rather the kingdom of Christ was Christ’s Church, comprising only believers in Christ; and thus Christ’s kingdom was not a secular kingdom but a spiritual kingdom—that is, it was the Church of Christians, to be governed by him spiritually. [93.425]</w:t>
      </w:r>
    </w:p>
    <w:p>
      <w:pPr>
        <w:pStyle w:val="Normal"/>
        <w:widowControl/>
        <w:spacing w:lineRule="auto" w:line="240"/>
        <w:rPr/>
      </w:pPr>
      <w:r>
        <w:rPr>
          <w:b/>
        </w:rPr>
        <w:t>[3.112]</w:t>
      </w:r>
      <w:r>
        <w:rPr/>
        <w:t xml:space="preserve"> The second main text that proves that Christ was not a king in secular matters is taken from Luke 1[:32-3], where the angel, describing his kingdom and way of reigning, says, “The Lord God will give him the throne of his father David, and he will reign in the house of Jacob eternally, and of his kingdom there will be no end.” By these words we are given to understand that Christ would be king in the way in which he would reign in the house of Jacob and in no other way. But Christ as man, as long as he was yet to live in this mortal life, was not going to reign in a secular way, but only spiritually; therefore he was not going to be king in respect of secular matters, but in respect of spiritual matters only. [93.435]</w:t>
      </w:r>
    </w:p>
    <w:p>
      <w:pPr>
        <w:pStyle w:val="Normal"/>
        <w:widowControl/>
        <w:spacing w:lineRule="auto" w:line="240"/>
        <w:rPr/>
      </w:pPr>
      <w:r>
        <w:rPr/>
        <w:t>Here it seems it should be proved that Christ as mortal man did not reign in a secular way, but only spiritually. But this does not need to be proved. For Christ never intervened in secular rule, especially in the supreme secular rule from which someone is called a king, as we now speak of a king in temporal matters. For he neither held parliaments and courts nor judged concerning temporal matters nor did justice upon malefactors nor did battle with enemies nor paid out military stipends, nor in any way performed other things pertaining to secular rule. Christ’s kingdom, therefore, was not secular, but spiritual. This the gloss on the words given above clearly testifies. It says, “‘The Lord God will give him the throne of his father David’—that is, the Israelite people, for whom David and his sons provided the government of temporal rule. Spiritual rule over this [people] has been given to Christ, when it was determined by God that he should become flesh of the seed of David, to call that nation his kingdom perpetually. And ‘He will reign’ not only in that people of the Jews but ‘in the house of Jacob eternally’—that is, in the whole Church, which through faith in and confession of Christ belongs to the line of the patriarchs, whether in those that are born from the line of the patriarchs, or in these that have been cut out of the wild olive and grafted onto the good olive.” It is quite clear from these words that Christ’s kingdom was not a temporal but a spiritual one, to which only believers belonged, whether from among the Jews or from among the gentiles. [93.456]</w:t>
      </w:r>
    </w:p>
    <w:p>
      <w:pPr>
        <w:pStyle w:val="Normal"/>
        <w:widowControl/>
        <w:spacing w:lineRule="auto" w:line="240"/>
        <w:rPr/>
      </w:pPr>
      <w:r>
        <w:rPr/>
        <w:t>Also, Bede testifies that the kingdom of Christ was not earthly, secular, or worldly in a passage included in the gloss on the text of Mark 11[:10], “Blessed be the kingdom that comes of our father David.” He says: “According to John, when the crowds wanted to seize Christ and make him king, he fled, and did not want a kingdom while he had time yet to live. But now, on the point of suffering, he does not shrink from being called king. He does not restrain hymns worthy of the son of God and a king, does not restrain those who sing of the restoration of David’s kingdom in him and of the gifts of the ancient blessing; because, of course, he was the king of an empire not temporal and earthly, but eternal and in heaven, to which he would come through contempt of death, the glory of resurrection, and the triumph of ascension. Thus he said to the disciples after his resurrection, ‘All power is given to me in heaven and on earth.’” From these words it is clear that the kingdom of Christ was not earthly and temporal. [93.468]</w:t>
      </w:r>
    </w:p>
    <w:p>
      <w:pPr>
        <w:pStyle w:val="Normal"/>
        <w:widowControl/>
        <w:spacing w:lineRule="auto" w:line="240"/>
        <w:rPr/>
      </w:pPr>
      <w:r>
        <w:rPr/>
        <w:t>Pope Leo agrees with this, in a sermon about the Epiphany: “But Herod, hearing that the prince of the Jews had been born, suspected a successor, and was much afraid . . . O blind wickedness of stupid envy, that you should think that the divine plan would be disturbed by your fury. The lord of the world does not seek a temporal kingdom, but offers one that is eternal.” From these words we gather that Christ as man did not have a temporal kingdom. [93.474]</w:t>
      </w:r>
    </w:p>
    <w:p>
      <w:pPr>
        <w:pStyle w:val="Normal"/>
        <w:widowControl/>
        <w:spacing w:lineRule="auto" w:line="240"/>
        <w:rPr/>
      </w:pPr>
      <w:r>
        <w:rPr/>
        <w:t>Also, saint Fulgentius in a sermon about the Epiphany says, “The gift of gold shows that our Lord Jesus Christ was a true king: not at all the kind of king who takes his image on coins, but one who seeks his image in men themselves.” These words plainly establish that Christ was not a king of the kind who seek their images on coins, and thus he was not to be regarded as a king in temporal matters. Rabanus testifies to this same [assertion], as he [the attacked] quotes him, as will appear in the comments upon the letter [93.1339-40]. [93.482]</w:t>
      </w:r>
    </w:p>
    <w:p>
      <w:pPr>
        <w:pStyle w:val="Normal"/>
        <w:widowControl/>
        <w:spacing w:lineRule="auto" w:line="240"/>
        <w:rPr/>
      </w:pPr>
      <w:r>
        <w:rPr>
          <w:b/>
        </w:rPr>
        <w:t>[3.12] </w:t>
      </w:r>
      <w:r>
        <w:rPr/>
        <w:t xml:space="preserve">It remains now to show the same assertion [cf. 93.206] by means of arguments fortified by sacred authorities. The </w:t>
      </w:r>
      <w:r>
        <w:rPr>
          <w:b/>
        </w:rPr>
        <w:t xml:space="preserve">first </w:t>
      </w:r>
      <w:r>
        <w:rPr/>
        <w:t>argument is as follows. Anyone who is not a judge of secular litigation or a divider of inheritances and properties is not a king in temporal matters, for those things are known to pertain to the office of a king. But Christ was not a judge of litigation or a divider of inheritances and earthly properties. Therefore Christ was not a king in temporal or secular and earthly matters. The major [premise] is known, the minor is manifestly proved by the authority of Christ and of blessed Ambrose. For, as we read in Luke 12[:13], when someone from the crowd said to Christ, “Master, tell my brother to divide the inheritance with me,” Christ answered, “Man, who has appointed me judge or divider over you?”—as if to say, “No one”; therefore Christ was not a judge of litigation or a divider of inheritances. Blessed Ambrose, commenting on the same passage, asserts this manifestly: “Well, therefore, does he avoid earthly things, who had come down for the sake of divine; neither does he deign to be a judge of litigation and an arbiter of property, being judge of the living and dead and arbiter of merits . . . Thus the brother who wished to occupy with corruptible things the dispenser of heavenly things is here deservedly repulsed.” It could not be said more clearly than this that Christ was not a judge of secular litigation or arbiter of earthly property, and consequently he was not to be regarded as a king in secular matters. [93.501]</w:t>
      </w:r>
    </w:p>
    <w:p>
      <w:pPr>
        <w:pStyle w:val="Normal"/>
        <w:widowControl/>
        <w:spacing w:lineRule="auto" w:line="240"/>
        <w:rPr/>
      </w:pPr>
      <w:r>
        <w:rPr/>
        <w:t xml:space="preserve">The </w:t>
      </w:r>
      <w:r>
        <w:rPr>
          <w:b/>
        </w:rPr>
        <w:t xml:space="preserve">second </w:t>
      </w:r>
      <w:r>
        <w:rPr/>
        <w:t>argument for the same assertion is this. No one who teaches us by word and example to despise temporal kingdoms should be thought to be a king in temporal matters. But by word and example Christ taught that temporal kingdoms should be despised. That by word he taught that rulerships and temporal kingdoms should be despised is quite clear from the text of Matthew 20[:2-6], “But Jesus called them to him and said, ‘You know that the rulers of the peoples lord it over them, and the great men exercise power over them; it will not be so among you. But whoever wishes to be the greater among you, let him be your servant,’” etc. From these words it is plainly inferred that by word Christ taught that rulerships and temporal power over others—and consequently temporal kingdoms—should be despised. That he also taught by example that temporal kingdoms should be despised is clearly apparent from the text of John 6[:15], “When Jesus, therefore, knew that they would come to seize him and make him king, he fled again to the mountain.” Commenting on this text Chrysostom says: “He,” i.e., Christ, “was already a prophet among them, and they wished to enthrone him as king,” because of greed, namely because he had fed them. “But Christ fled, teaching us to despise worldly offices,” and consequently he instructed us by example to despise worldly kingdoms; therefore Christ was by no means a king in temporal matters, for otherwise he would have been in conflict with himself in both words and deeds, teaching one thing by word and example and doing another. [93.521]</w:t>
      </w:r>
    </w:p>
    <w:p>
      <w:pPr>
        <w:pStyle w:val="Normal"/>
        <w:widowControl/>
        <w:spacing w:lineRule="auto" w:line="240"/>
        <w:rPr/>
      </w:pPr>
      <w:r>
        <w:rPr/>
        <w:t xml:space="preserve">The </w:t>
      </w:r>
      <w:r>
        <w:rPr>
          <w:b/>
        </w:rPr>
        <w:t xml:space="preserve">third </w:t>
      </w:r>
      <w:r>
        <w:rPr/>
        <w:t>argument is this. Anyone who accepts a kingdom that needs to be governed but does not in any way involve himself in its government, though he can do so, deserves blame for malice, wickedness, or negligence; for such a person wishes to have the name of king but not at all to perform the duty and functions of a king, and this must be attributed wholly to malice or negligence. But Christ in no way involved himself in the secular government of any kingdom whatever; therefore either he accept a kingdom that needed to be governed, and consequently was not a king, or he deserved blame for malice or negligence. But neither malice nor negligence should be attributed to him; therefore it must be held that, as mortal man, he did not accept any kingdom that needed to be ruled, and consequently did not possess either the reality or the name of secular king. [93.532]</w:t>
      </w:r>
    </w:p>
    <w:p>
      <w:pPr>
        <w:pStyle w:val="Normal"/>
        <w:widowControl/>
        <w:spacing w:lineRule="auto" w:line="240"/>
        <w:rPr/>
      </w:pPr>
      <w:r>
        <w:rPr/>
        <w:t xml:space="preserve">The </w:t>
      </w:r>
      <w:r>
        <w:rPr>
          <w:b/>
        </w:rPr>
        <w:t xml:space="preserve">fourth </w:t>
      </w:r>
      <w:r>
        <w:rPr/>
        <w:t>argument is this. There cannot be in the same secular kingdom several true kings, not holding the kingdom jointly, none of whom acknowledges the kingdom as being from another. But in Christ’s time the emperor of the Romans was the true king of Judea, though he was king of other kingdoms; and it is certain that Christ and the emperor did not hold the kingdom of Judea jointly, and neither did Christ acknowledge the kingdom of Judea as being from the emperor, nor the emperor from Christ. Therefore Christ was not the true secular king of Judea; and consequently, by like reasoning, he was not a secular king of any other kingdom whatever. [93.540]</w:t>
      </w:r>
    </w:p>
    <w:p>
      <w:pPr>
        <w:pStyle w:val="Normal"/>
        <w:widowControl/>
        <w:spacing w:lineRule="auto" w:line="240"/>
        <w:rPr/>
      </w:pPr>
      <w:r>
        <w:rPr/>
        <w:t>Here three things seem to require proof. The first is that Caesar or the emperor was king of Judea. This is inferred evidently from the Gospel, where Christ says, “Give to Caesar the things that are Caesar’s”: from these words we gather that the things that Caesar claimed in Judea were truly his. But Caesar claimed tribute as king of Judea and lord; therefore tribute was truly his as king and lord; therefore he was truly king. The second thing to be proved here is that Caesar did not acknowledge the kingdom as being from Christ and was not obliged to acknowledge it. For before Christ’s birth Caesar was true king; but by Christ’s birth Caesar’s kingship was in no respect diminished or changed or brought into any subjection; therefore, just as before Christ’s birth he was not obliged to acknowledge any kingdom whatever as being from any man, so after Christ’s birth he was not obliged to acknowledge the kingdom as being from any man, as man; and so he was not obliged to acknowledge the kingdom as being from Christ as man. The third thing that seems to require proof is that Christ did not acknowledge the kingdom as being from Caesar. But this needs no proof, since he never claimed any kingdom, but refused to be made king, and fled so as not to be made king, as is clear in John 6. [93.558]</w:t>
      </w:r>
    </w:p>
    <w:p>
      <w:pPr>
        <w:pStyle w:val="Normal"/>
        <w:widowControl/>
        <w:spacing w:lineRule="auto" w:line="240"/>
        <w:rPr/>
      </w:pPr>
      <w:r>
        <w:rPr/>
        <w:t xml:space="preserve">The </w:t>
      </w:r>
      <w:r>
        <w:rPr>
          <w:b/>
        </w:rPr>
        <w:t xml:space="preserve">fifth </w:t>
      </w:r>
      <w:r>
        <w:rPr/>
        <w:t xml:space="preserve">argument is this. If Christ was king of any temporal kingdom, and there is no more reason why he was king of one temporal kingdom more than another, unless one says that because he was the son of David he was king particularly of Judea, then it follows that he was king of all kingdoms, or particularly of Judea. But neither can be said. For, whether he had been king of all kingdoms or particularly of Judea, all the Jews, at least those living in Judea, would have belonged to his kingdom; but it is not the case that all Jews living in Judea belonged to his kingdom; therefore he was not temporal king of Judea; and consequently, </w:t>
      </w:r>
      <w:r>
        <w:rPr>
          <w:i/>
        </w:rPr>
        <w:t>a fortiori</w:t>
      </w:r>
      <w:r>
        <w:rPr/>
        <w:t>, he was not temporal king of another kingdom. [93.568]</w:t>
      </w:r>
    </w:p>
    <w:p>
      <w:pPr>
        <w:pStyle w:val="Normal"/>
        <w:widowControl/>
        <w:spacing w:lineRule="auto" w:line="240"/>
        <w:rPr/>
      </w:pPr>
      <w:r>
        <w:rPr/>
        <w:t>Here it must be proved that not all the Jews, even those living in Judea, belonged to Christ’s kingdom in so far as he was a mortal man, though all belong to his kingdom in so far as he is God. This is clearly proved by the gloss on the text of John 19, “Jesus of Nazareth, king of the Jews,” which says, “In the heart, not in the flesh.” By these words it is established that Christ was king only of those Jews who were Jews in heart, such as the faithful were, and not only in the flesh, such as the unfaithful were; therefore Jews who did not believe in Christ did not belong to Christ’s kingdom in so far as he was a man. This is also clear because Christ’s kingdom was the Church of Christ, since according to Gregory, as quoted above, “the kingdom of heaven,” which is the kingdom of Christ, is “the Church of the present time.” But the Jews who did not believe in Christ did not belong to the Church of Christ; therefore they also did not belong to the kingdom of Christ. This is also clear, third, because just as the same Christ was, and is, bridegroom, king and shepherd, so the same congregation was Christ’s bride, kingdom and flock. But the Jews who did not and would not believe in Christ did not belong to Christ’s flock, as Christ himself testifies when he says in John 10[:14], “I am the good shepherd, and I know mine, and mine know me.” From these words we gather that all Christ’s sheep recognised Christ by faith. Therefore the Jews who did not believe were not Christ’s sheep, and consequently did not belong to Christ’s flock; from this it follows that they did not belong to Christ’s kingdom. This is also quite clear from the many texts quoted above [93.363-418] that assert that the believers were the kingdom of Christ. And thus Christ was not king in secular matters. [93.593]</w:t>
      </w:r>
    </w:p>
    <w:p>
      <w:pPr>
        <w:pStyle w:val="Normal"/>
        <w:widowControl/>
        <w:spacing w:lineRule="auto" w:line="240"/>
        <w:rPr/>
      </w:pPr>
      <w:r>
        <w:rPr/>
        <w:t xml:space="preserve">The </w:t>
      </w:r>
      <w:r>
        <w:rPr>
          <w:b/>
        </w:rPr>
        <w:t xml:space="preserve">sixth </w:t>
      </w:r>
      <w:r>
        <w:rPr/>
        <w:t>argument is this. The kingdom of Christ was the kingdom about which the prophets prophesied. But the prophets prophesying about Christ’s future kingdom did not prophesy concerning any temporal kingdom; and therefore no temporal kingdom was the kingdom of Christ. The major [premise] is clear; the minor is proved. For the kingdom of Christ concerning which the prophets prophesied was to be renewed and restored by Christ, on the testimony of Isaias, who in Chapter 9[:6-7] says: “For a child is born to us, and a son is given to us; and the government is upon his shoulder; and his name will be called, Wonderful, God, Mighty, Father of the world to come, Prince of Peace. His empire shall be multiplied, and of peace there shall be no end; he will sit upon the throne of David and upon his kingdom, to confirm and strengthen it in judgment and justice, from now and for ever.” From these words we gather clearly that the kingdom of Christ concerning which Isaias prophesied was to be “confirmed and strengthened” by him, and consequently renewed and restored. Similarly in Jeremias 23[:5-6] Jeremias prophesied concerning Christ, saying: “Behold the days come, says the Lord, and I will raise to David a just shoot, and a king will reign, and he will be wise, and he will execute judgment and justice upon the earth. In those days Juda will be saved, and Israel will dwell confidently; and this is the name they will call him: The Lord our Just One.” From these words we gather that those who were to be of Christ’s kingdom were to be saved and would “dwell confidently”; therefore the kingdom of heaven concerning which Jeremias prophesied in the foregoing words was to be renewed by Christ. But the temporal kingdom of Judea was not renewed by Christ, neither also was it restored by him, but rather it was scattered, since because of the sins they committed against Christ it was destroyed. And thus, as we read in Luke 19[:41-4], he foretold the overthrow of Jerusalem, which was the metropolis of the kingdom of Judea: “When he drew near, seeing the city he wept over it, saying: ‘If you also had known, and that in this your day, the things that are for your peace; but now they are hidden from your eyes. For the days shall come upon you, and your enemies will carry a trench around you, and compass you round, and hem you in on every side; and they will throw you down to the ground, and your children within you, and they will not leave in you a stone upon a stone because you did not know the time of your visitation.’” From these words we gather evidently that the kingdom of Judea was not renewed temporally by Christ; but afterwards, because it did not know the time of its spiritual visitation but persecuted Christ to death, it was scattered. The kingdom of Christ about which the prophets made predictions was therefore not a temporal kingdom, and the prosperity the prophets then prophesied would come should not be understood as temporal, but as spiritual, because of the abundance of graces and spiritual gifts with which Christ most richly honoured, affirmed, strengthened, and saved those who believed in him—who were his kingdom—and made them confident and secure amid the adversities of the world. [93.634]</w:t>
      </w:r>
    </w:p>
    <w:p>
      <w:pPr>
        <w:pStyle w:val="Heading3"/>
        <w:spacing w:lineRule="auto" w:line="240"/>
        <w:ind w:right="0" w:hanging="0"/>
        <w:rPr/>
      </w:pPr>
      <w:r>
        <w:rPr/>
        <w:t>[Christ’s vicar was not a temporal king]</w:t>
      </w:r>
    </w:p>
    <w:p>
      <w:pPr>
        <w:pStyle w:val="Following"/>
        <w:spacing w:lineRule="auto" w:line="240"/>
        <w:rPr/>
      </w:pPr>
      <w:r>
        <w:rPr/>
        <w:t xml:space="preserve">The </w:t>
      </w:r>
      <w:r>
        <w:rPr>
          <w:b/>
        </w:rPr>
        <w:t xml:space="preserve">seventh </w:t>
      </w:r>
      <w:r>
        <w:rPr/>
        <w:t>argument is as follows. Without distinguishing between the one office entrusted to him and another, Christ appointed blessed Peter as his vicar, saying, “Feed my sheep”; therefore Christ appointed blessed Peter as his vicar regarding his subjects in respect of every office that he had as man. But blessed Peter was not Christ’s vicar in respect of the office of temporal king. Therefore Christ also did not have the office of temporal king, and consequently the kingdom of Christ was not temporal, but spiritual. Such a kingdom he entrusted to blessed Peter when he said, “Feed my sheep,” and had previously promised to him when he said, “I will give you the keys of the kingdom of heaven.” [93.643]</w:t>
      </w:r>
    </w:p>
    <w:p>
      <w:pPr>
        <w:pStyle w:val="Normal"/>
        <w:widowControl/>
        <w:spacing w:lineRule="auto" w:line="240"/>
        <w:rPr/>
      </w:pPr>
      <w:r>
        <w:rPr/>
        <w:t>Here it is necessary to prove that blessed Peter was not Christ’s vicar in respect of the office of temporal king, nor even in any temporal matters whatever. This is proved first as follows. If blessed Peter had been Christ’s vicar in respect of the office of temporal king in any temporal kingdom, blessed Peter would have had power to judge all, and concerning all, who lived in the kingdom subjected to him, not only believers but also non-believers. But blessed Peter did not at all have power to judge concerning unbelievers who had never accepted the faith of Christ, as the Apostle testifies. In 1 Corinthians 5[:12] he said, in the person of all the prelates of the Church, “What business is it of mine to judge those who are outside?” Therefore it did not pertain to blessed Peter to judge concerning those who were “outside” in any kingdom whatever; and thus he was not Christ’s vicar in any temporal kingdom whatever. [93.655]</w:t>
      </w:r>
    </w:p>
    <w:p>
      <w:pPr>
        <w:pStyle w:val="Normal"/>
        <w:widowControl/>
        <w:spacing w:lineRule="auto" w:line="240"/>
        <w:rPr/>
      </w:pPr>
      <w:r>
        <w:rPr/>
        <w:t xml:space="preserve">Second, as follows. If in any kingdom someone is general vicar of a temporal king who does not have a superior, then he has temporal jurisdiction over all those living in the kingdom who have not been exempted by the king. But in appointing blessed Peter as his vicar, Christ exempted no one from blessed Peter’s jurisdiction; therefore blessed Peter had temporal jurisdiction over everyone living in the kingdom; and so, since the kingdom of Christ was not one [kingdom] rather than another, it follows that blessed Peter had temporal jurisdiction over the [Roman] emperor and all other kings. From this it follows that, since the Roman pontiff is blessed Peter’s successor, equal to him in the power granted to him by Christ, each and every Roman pontiff had temporal jurisdiction over the Roman emperor and all other kings in the world: which plainly conflicts with the sacred canons. For Pope Nicholas, as we read in dist. 96, c. </w:t>
      </w:r>
      <w:r>
        <w:rPr>
          <w:i/>
        </w:rPr>
        <w:t>Cum ad verum</w:t>
      </w:r>
      <w:r>
        <w:rPr/>
        <w:t xml:space="preserve">, says: “Since [the world] has come to the truth, no longer has the emperor seized for himself the rights of the pontificate, nor has the pontiff usurped the name of emperor. For the same mediator between God and men, the man Christ Jesus, distinguished the duties of both powers by their own acts and distinct offices.” By these words we are given to understand that the Roman bishop does not have from succession to blessed Peter temporal jurisdiction over the emperor. That the pope also does not have jurisdiction over other kings Innocent III seems to testify. As we read in </w:t>
      </w:r>
      <w:r>
        <w:rPr>
          <w:i/>
        </w:rPr>
        <w:t>Extra</w:t>
      </w:r>
      <w:r>
        <w:rPr/>
        <w:t xml:space="preserve">, </w:t>
      </w:r>
      <w:r>
        <w:rPr>
          <w:i/>
        </w:rPr>
        <w:t>De iudiciis</w:t>
      </w:r>
      <w:r>
        <w:rPr/>
        <w:t xml:space="preserve">, c. </w:t>
      </w:r>
      <w:r>
        <w:rPr>
          <w:i/>
        </w:rPr>
        <w:t>Novit</w:t>
      </w:r>
      <w:r>
        <w:rPr/>
        <w:t xml:space="preserve">, he says, “Let no one think that we mean to disturb or lessen the jurisdiction of the illustrious king of the French,” etc.; therefore the pope does not hold temporal jurisdiction over the king of France. Also, if the pope had by succession from blessed Peter temporal jurisdiction over kings, much more would he have by the same succession temporal jurisdiction over their possessions and over those of others. Bernard plainly asserts the opposite of this. Writing to Eugenius, </w:t>
      </w:r>
      <w:r>
        <w:rPr>
          <w:i/>
        </w:rPr>
        <w:t>On Consideration</w:t>
      </w:r>
      <w:r>
        <w:rPr/>
        <w:t>, Book I, Chapter 5, he says: “Therefore your power is over faults, not over possessions; because it is on account of the former, not the latter, that you have received the keys of the kingdom of heaven, to shut out sinners and not possessors—‘That you may know’ (he says) ‘that the Son of Man has power on earth to forgive sins’ [Matthew 9:6] . . . Which seems to you the greater dignity and power, to forgive sins or to divide estates? These lowest and earthly things have their own judges, the kings and rulers of the earth. Why do you invade the territory of others? Why do you put your scythe into another’s crop?” From these words it is clear that by the power given him by Christ the pope does not hold temporal jurisdiction over possessions. From these and a great many other [authorities] it is clear that blessed Peter did not have temporal jurisdiction over the emperor and kings, and thus was not Christ’s vicar in any temporal kingdom. [93.695]</w:t>
      </w:r>
    </w:p>
    <w:p>
      <w:pPr>
        <w:pStyle w:val="Normal"/>
        <w:widowControl/>
        <w:spacing w:lineRule="auto" w:line="240"/>
        <w:rPr/>
      </w:pPr>
      <w:r>
        <w:rPr/>
        <w:t xml:space="preserve">But perhaps someone will object to the foregoing. First, by a text of Pope Nicholas, included in dist. 22, c. 1, where we read: “He alone founded it, and erected it on the rock of a faith soon arising, who gave blessed Peter, the bearer of the keys of eternal life, the rights of both the earthly and the heavenly empire.” From these words it is clear that blessed Peter held the rights of the earthly empire and consequently held jurisdiction over the earthly emperor. That blessed Peter’s successors also had jurisdiction over emperors and kings is proved: First, because the pope deposes emperors and kings, as is clear in 15, q. 6, c. </w:t>
      </w:r>
      <w:r>
        <w:rPr>
          <w:i/>
        </w:rPr>
        <w:t>Alius</w:t>
      </w:r>
      <w:r>
        <w:rPr/>
        <w:t xml:space="preserve">. Also, he transfers the Roman Empire, </w:t>
      </w:r>
      <w:r>
        <w:rPr>
          <w:i/>
        </w:rPr>
        <w:t>Extra</w:t>
      </w:r>
      <w:r>
        <w:rPr/>
        <w:t xml:space="preserve">, </w:t>
      </w:r>
      <w:r>
        <w:rPr>
          <w:i/>
        </w:rPr>
        <w:t>De electione</w:t>
      </w:r>
      <w:r>
        <w:rPr/>
        <w:t xml:space="preserve">, c. </w:t>
      </w:r>
      <w:r>
        <w:rPr>
          <w:i/>
        </w:rPr>
        <w:t>Venerabilem</w:t>
      </w:r>
      <w:r>
        <w:rPr/>
        <w:t>; therefore he is known to have jurisdiction over the Empire. Also, the emperor takes an oath of fidelity to him, and is therefore subject to him in temporal matters. Also, we see with our eyes that the Roman pope has temporal jurisdiction; but the pope does not have more authority than blessed Peter had; therefore blessed Peter also had temporal jurisdiction. But he did not have a temporal jurisdiction that was limited; therefore kings and others were subject to him temporally. [93.711]</w:t>
      </w:r>
    </w:p>
    <w:p>
      <w:pPr>
        <w:pStyle w:val="Normal"/>
        <w:widowControl/>
        <w:spacing w:lineRule="auto" w:line="240"/>
        <w:rPr/>
      </w:pPr>
      <w:r>
        <w:rPr/>
        <w:t>To the first of these arguments [93.696] some of the attackers say that by “earthly and heavenly empire” Pope Nicholas means good and bad people in the Church militant; and thus by “earthly empire” he does not mean an earthly imperial office. They explain this as follows. By “heavenly empire” Pope Nicholas cannot mean anything but good people in the Church militant, because by “heavenly empire” he cannot mean good people who are in the Church triumphant, since over them Peter had no jurisdiction. Therefore, similarly, by “earthly empire” Nicholas means bad people in the Church militant. And thus it cannot be inferred from the above text that blessed Peter had temporal jurisdiction over the emperor, but that he had spiritual jurisdiction over good and bad people in the Church militant. [93.723]</w:t>
      </w:r>
    </w:p>
    <w:p>
      <w:pPr>
        <w:pStyle w:val="Normal"/>
        <w:widowControl/>
        <w:spacing w:lineRule="auto" w:line="240"/>
        <w:rPr/>
      </w:pPr>
      <w:r>
        <w:rPr/>
        <w:t xml:space="preserve">To the second argument [93.701] they reply in two ways. In one way, that the Christian emperor is subject to the pope by reason of crime, and they say the same of other kings; and so, by reason of crime, the pope has spiritual jurisdiction over emperors and kings, not temporal. In another way, they say that although the pope does not have temporal jurisdiction over the emperor and other kings, nevertheless to have such temporal jurisdiction is not repugnant to him. And therefore a people, both the Roman people and another, can transfer to the person of the pope the jurisdiction they are known to have on occasion both over the emperor and over a king without any person superior to him, and then the pope can depose the emperor or king by the authority of the people. And in this way we read in 15, q. 6, c. </w:t>
      </w:r>
      <w:r>
        <w:rPr>
          <w:i/>
        </w:rPr>
        <w:t>Alius</w:t>
      </w:r>
      <w:r>
        <w:rPr/>
        <w:t xml:space="preserve"> that he deposed a king of France; on the word “deposed” the gloss there says, “He is said to have deposed because he agreed with those who deposed,” that is, by the authority of the people, who thought the king should be deposed, he deposed that king. And in that way an archbishop or bishop could depose some king, not by reason of their spiritual office, but by the authority of the people who conferred such power on them. [93.739]</w:t>
      </w:r>
    </w:p>
    <w:p>
      <w:pPr>
        <w:pStyle w:val="Normal"/>
        <w:widowControl/>
        <w:spacing w:lineRule="auto" w:line="240"/>
        <w:rPr/>
      </w:pPr>
      <w:r>
        <w:rPr/>
        <w:t>To the third [93.704] some say that the pope transfers the Roman Empire not as the successor of blessed Peter, but by the authority of the Romans, who granted him such power. [93.742]</w:t>
      </w:r>
    </w:p>
    <w:p>
      <w:pPr>
        <w:pStyle w:val="Normal"/>
        <w:widowControl/>
        <w:spacing w:lineRule="auto" w:line="240"/>
        <w:rPr/>
      </w:pPr>
      <w:r>
        <w:rPr/>
        <w:t>To the fourth [93.706] some say that the emperor who first swore an oath to the pope swore it to him out of devotion or humility, or by an ordinance of the Romans; and therefore his predecessors, who did not swear to the pope, did not in any way withhold anything due to him because of his succession from blessed Peter, because they were not at all obliged to swear to him. [93.747]</w:t>
      </w:r>
    </w:p>
    <w:p>
      <w:pPr>
        <w:pStyle w:val="Normal"/>
        <w:widowControl/>
        <w:spacing w:lineRule="auto" w:line="240"/>
        <w:rPr/>
      </w:pPr>
      <w:r>
        <w:rPr/>
        <w:t>To the fifth [93.707] they say that it is not by succession from blessed Peter that the Roman pope has the temporal jurisdiction he is known to have, because then he would not have greater temporal jurisdiction in one region than in another, just as blessed Peter did not: yet this is known to be false. It is not by reason of succession, therefore, that the pope has temporal jurisdiction in various regions, but by grant of the faithful. This is Bernard’s opinion, as is said elsewhere [93.1083-]. And when it is said that the pope does not have more power than blessed Peter had, they say that in respect of spiritual things the pope does not have more power than blessed Peter had, but in respect of temporal things he has more power, just as he is richer than blessed Peter was. [93.758]</w:t>
      </w:r>
    </w:p>
    <w:p>
      <w:pPr>
        <w:pStyle w:val="Normal"/>
        <w:widowControl/>
        <w:spacing w:lineRule="auto" w:line="240"/>
        <w:rPr/>
      </w:pPr>
      <w:r>
        <w:rPr/>
        <w:t>From the above it is gathered that blessed Peter did not receive from Christ any temporal kingdom. Therefore neither did Christ have any temporal kingdom. [93.760]</w:t>
      </w:r>
    </w:p>
    <w:p>
      <w:pPr>
        <w:pStyle w:val="Normal"/>
        <w:widowControl/>
        <w:spacing w:lineRule="auto" w:line="240"/>
        <w:rPr/>
      </w:pPr>
      <w:r>
        <w:rPr/>
        <w:t xml:space="preserve">The </w:t>
      </w:r>
      <w:r>
        <w:rPr>
          <w:b/>
        </w:rPr>
        <w:t xml:space="preserve">eighth </w:t>
      </w:r>
      <w:r>
        <w:rPr/>
        <w:t>argument for the above assertion [cf. 93.206] is as follows. Christ was the model and exemplar of all Christian perfection; therefore, whatever belongs to perfection and was beneficial to the faithful, Christ practiced. But it belongs to perfection to leave a temporal kingdom, just as it belongs to perfection to avoid ecclesiastical offices; for to seek secular or ecclesiastical offices is known to belong to imperfection. Now it was beneficial to the faithful that Christ should despise every secular office. Therefore Christ did not have any secular office, either royal or other; therefore Christ was not a king in temporal matters. [93.769]</w:t>
      </w:r>
    </w:p>
    <w:p>
      <w:pPr>
        <w:pStyle w:val="Normal"/>
        <w:widowControl/>
        <w:spacing w:lineRule="auto" w:line="240"/>
        <w:rPr/>
      </w:pPr>
      <w:r>
        <w:rPr/>
        <w:t xml:space="preserve">But perhaps someone will object against the foregoing argument that Christ did not practice all the things that belong to perfection. For (as has been mentioned) to avoid ecclesiastical offices is known to belong to the perfection of humility to this extent, that only those who avoid ecclesiastical offices are regarded as worthy of those very ecclesiastical offices, as blessed Gregory testifies. As we read in 8, q. 1, c. </w:t>
      </w:r>
      <w:r>
        <w:rPr>
          <w:i/>
        </w:rPr>
        <w:t>In scripturis</w:t>
      </w:r>
      <w:r>
        <w:rPr/>
        <w:t>, he says, “Just as a position of rule should be denied to those who desire it, so it should be offered to those who avoid it.” And yet Christ did not refuse a position of rule; therefore Christ did not practice all the things that belong to perfection. Therefore from the premise that it belongs to perfection to leave temporal kingdoms it cannot be inferred that Christ was not a secular king, or a king in secular matters. [93.780]</w:t>
      </w:r>
    </w:p>
    <w:p>
      <w:pPr>
        <w:pStyle w:val="Normal"/>
        <w:widowControl/>
        <w:spacing w:lineRule="auto" w:line="240"/>
        <w:rPr/>
      </w:pPr>
      <w:r>
        <w:rPr/>
        <w:t>But this objection is excluded, since in the second premise it is added, “and was beneficial to the faithful.” For Christ did do the things that belong to perfection and advantage that he taught to others. But for Christ to leave a position of spiritual rule was of no advantage, but would have harmed the faithful, and for Christ to keep a position of spiritual rule was of great advantage. And for Christ to have a temporal kingdom but in no way involve himself in the temporal kingdom would have been of no advantage. It was therefore fitting that Christ should keep a position of spiritual rule and not have a temporal kingdom; and thus it is clear that Christ did not have a temporal kingdom. [93.789]</w:t>
      </w:r>
    </w:p>
    <w:p>
      <w:pPr>
        <w:pStyle w:val="Normal"/>
        <w:widowControl/>
        <w:spacing w:lineRule="auto" w:line="240"/>
        <w:rPr/>
      </w:pPr>
      <w:r>
        <w:rPr>
          <w:b/>
        </w:rPr>
        <w:t>[3.2] </w:t>
      </w:r>
      <w:r>
        <w:rPr/>
        <w:t xml:space="preserve">However, since a difference is found between ruling and being lord (or having lordship and ownership of temporal things), now that it has been shown that Christ was not a king in temporal matters in the sense that someone is called “king” from the supreme mode of ruling temporally, the attackers try, secondly, to show that </w:t>
      </w:r>
      <w:r>
        <w:rPr>
          <w:b/>
        </w:rPr>
        <w:t xml:space="preserve">Christ as mortal man was not a lord </w:t>
      </w:r>
      <w:r>
        <w:rPr/>
        <w:t>with lordship and ownership of all temporal things, [3.21] first by authoritative texts and [3.22] second by arguments. [93.796]</w:t>
      </w:r>
    </w:p>
    <w:p>
      <w:pPr>
        <w:pStyle w:val="Heading3"/>
        <w:spacing w:lineRule="auto" w:line="240"/>
        <w:ind w:right="0" w:hanging="0"/>
        <w:rPr/>
      </w:pPr>
      <w:r>
        <w:rPr/>
        <w:t>[Christ’s poverty]</w:t>
      </w:r>
    </w:p>
    <w:p>
      <w:pPr>
        <w:pStyle w:val="Following"/>
        <w:spacing w:lineRule="auto" w:line="240"/>
        <w:rPr/>
      </w:pPr>
      <w:r>
        <w:rPr>
          <w:b/>
        </w:rPr>
        <w:t>[3.21] </w:t>
      </w:r>
      <w:r>
        <w:rPr/>
        <w:t>First, therefore, they show this by the authority of Christ himself, who says in Matthew 8[:20], “Foxes have holes, and the birds of the air have nests, but the Son of Man has nowhere to lay his head.” From these words we gather evidently that Christ did not have his own lodging, and consequently did not have ownership and lordship of all things. [93.801]</w:t>
      </w:r>
    </w:p>
    <w:p>
      <w:pPr>
        <w:pStyle w:val="Normal"/>
        <w:widowControl/>
        <w:spacing w:lineRule="auto" w:line="240"/>
        <w:rPr/>
      </w:pPr>
      <w:r>
        <w:rPr/>
        <w:t>But perhaps someone will say that it cannot be inferred from the above words that Christ did not have a lodging in respect of lordship and ownership. This is shown as follows. Christ uses “have” in the same way when he says affirmatively, “Foxes have holes,” etc., and when he says negatively, “But the Son of Man has nowhere to lay his head”: otherwise Christ would be using the same word in the same sentence equivocally. But when he says, “The foxes have holes,” “have” is not used there for the mode of having in respect of ownership and lordship, but for the mode of having in respect of a custom of staying or remaining or resting. Therefore, when he says, “The Son of Man has nowhere to lay his head,” “have” is not used for having in respect of lordship or ownership, but in respect of a custom of remaining or resting; that is, “The Son of Man does not have a lodging in which he customarily dwells, as foxes have holes in which they customarily dwell.” [93.815]</w:t>
      </w:r>
    </w:p>
    <w:p>
      <w:pPr>
        <w:pStyle w:val="Normal"/>
        <w:widowControl/>
        <w:spacing w:lineRule="auto" w:line="240"/>
        <w:rPr/>
      </w:pPr>
      <w:r>
        <w:rPr/>
        <w:t xml:space="preserve">But this objection does not succeed, according to them. For according to the tradition of the saints, and especially of Saint Clement, as we read in dist. 37, c. </w:t>
      </w:r>
      <w:r>
        <w:rPr>
          <w:i/>
        </w:rPr>
        <w:t>Relatum</w:t>
      </w:r>
      <w:r>
        <w:rPr/>
        <w:t>, divine Scripture must be understood as it is expounded by the holy Fathers. But according to the exposition of the saints, when Christ said, “But the Son of Man has nowhere to lay his head,” he was speaking of the mode of having in respect of lordship or ownership, as the gloss attests. It says there, in the person of Christ, “I am so poor that I do not have even a lodging, and I do not use my own shelter.” From these words we gather clearly that it was because of poverty that he did not have a lodging. But not to have a lodging in respect of the custom of living there does not necessarily result from poverty, just as rich men travelling do not while they travel have a lodging in respect of the custom of living there, since they move around, and yet they have great riches. Since, therefore, Christ said the above words by reason of poverty, it follows that he meant that he did not have a lodging in respect of lordship or ownership. [93.830]</w:t>
      </w:r>
    </w:p>
    <w:p>
      <w:pPr>
        <w:pStyle w:val="Normal"/>
        <w:widowControl/>
        <w:spacing w:lineRule="auto" w:line="240"/>
        <w:rPr/>
      </w:pPr>
      <w:r>
        <w:rPr/>
        <w:t>Again, although a king making his customary circuit of his kingdom, going from place to place, could say that he did not have a lodging in respect of a custom of living there, he nevertheless could not say that he used another’s shelter. But according to the gloss, Christ used another’s shelter; therefore the shelter Christ used was not his in respect of lordship or ownership. [93.836]</w:t>
      </w:r>
    </w:p>
    <w:p>
      <w:pPr>
        <w:pStyle w:val="Normal"/>
        <w:widowControl/>
        <w:spacing w:lineRule="auto" w:line="240"/>
        <w:rPr/>
      </w:pPr>
      <w:r>
        <w:rPr/>
        <w:t xml:space="preserve">And when it is said that then in the same sentence Christ would have used the same word equivocally, they say that Scripture often does this, as Innocent III proves, </w:t>
      </w:r>
      <w:r>
        <w:rPr>
          <w:i/>
        </w:rPr>
        <w:t>Extra</w:t>
      </w:r>
      <w:r>
        <w:rPr/>
        <w:t xml:space="preserve">, </w:t>
      </w:r>
      <w:r>
        <w:rPr>
          <w:i/>
        </w:rPr>
        <w:t>De summa Trinitate et fide catholica</w:t>
      </w:r>
      <w:r>
        <w:rPr/>
        <w:t xml:space="preserve">, c. </w:t>
      </w:r>
      <w:r>
        <w:rPr>
          <w:i/>
        </w:rPr>
        <w:t>Dampnamus</w:t>
      </w:r>
      <w:r>
        <w:rPr/>
        <w:t>, by these two texts: “I wish that they should be one in us, just as we are one,” and “Be perfect, just as your heavenly Father is perfect.” In the first of these “one” used twice is taken equivocally, and in the second the word “perfect” used twice is taken in the first and second occurrences in different meanings. [93.843]</w:t>
      </w:r>
    </w:p>
    <w:p>
      <w:pPr>
        <w:pStyle w:val="Normal"/>
        <w:widowControl/>
        <w:spacing w:lineRule="auto" w:line="240"/>
        <w:rPr/>
      </w:pPr>
      <w:r>
        <w:rPr/>
        <w:t>The second text by which the same assertion [cf. 93.793] is proved is taken from the prophet Zacharias. In Chapter 9[:9], speaking of Christ, he says, “Rejoice greatly, daughter of Sion, shout for joy, daughter of Jerusalem. Behold, your king will come to you, just and a saviour; he is poor, and riding upon an ass, and upon a colt, the foal of an ass.” These words establish that although Christ was a king (not indeed in temporal matters but in spiritual), yet he was poor, and consequently he did not have lordship and ownership of all temporal things; for if he had had particular lordship and ownership of all temporal things he would have been a richer man than ever existed. [93.852]</w:t>
      </w:r>
    </w:p>
    <w:p>
      <w:pPr>
        <w:pStyle w:val="Normal"/>
        <w:widowControl/>
        <w:spacing w:lineRule="auto" w:line="240"/>
        <w:rPr/>
      </w:pPr>
      <w:r>
        <w:rPr/>
        <w:t>The third text is taken from the second letter of blessed Paul to the Corinthians, Chapter 8 [2 Corinthians 8:9-10]. He writes to them thus: “For you know the grace of our Lord Jesus Christ, that, whereas he was rich, he became needy for your sakes, that through his poverty you might be rich. And in this I give some advice,” etc. These words clearly establish that for our sakes Christ became poor and needy. But someone who is lord of all temporal things by right of particular ownership is not poor and needy; therefore Christ was not lord of all temporal things. Augustine also manifestly asserts this, commenting on the Apostle’s text; he says, “He was made needy, he says, to this extent, that he did not have what foxes have.” And Bernard, treating of the above words in his “Letter to the Brothers of the Mount of God,” says, “Whereas he was rich, he became a poor man for our sakes, and he who gave the commandment of voluntary poverty condescended to demonstrate the model in himself.” From these words it is clear that Christ demonstrated in himself the model of the voluntary poverty that he commanded. But he commanded voluntary poverty through lack of lordship and ownership; therefore he demonstrated in himself the model of voluntary poverty through lack of lordship and ownership. From this it follows evidently that he was not lord of all temporal things by right of ownership. [93.871]</w:t>
      </w:r>
    </w:p>
    <w:p>
      <w:pPr>
        <w:pStyle w:val="Normal"/>
        <w:widowControl/>
        <w:spacing w:lineRule="auto" w:line="240"/>
        <w:rPr/>
      </w:pPr>
      <w:r>
        <w:rPr/>
        <w:t>The fourth text is taken from the Psalmist, who says [Psalm 39:18] in the person of Christ, “But I am a beggar, and a poor man.” The gloss here says, “Christ says this of himself in the form of a servant, so that no one will arrogate to himself the glory of that rejoicing.” Therefore Christ as man was a poor man, and consequently did not have universal lordship of temporal things. [93.876]</w:t>
      </w:r>
    </w:p>
    <w:p>
      <w:pPr>
        <w:pStyle w:val="Normal"/>
        <w:widowControl/>
        <w:spacing w:lineRule="auto" w:line="240"/>
        <w:rPr/>
      </w:pPr>
      <w:r>
        <w:rPr/>
        <w:t>The fifth text is taken from Lamentations 3[:1], where Jeremias says in the person of Christ, “I am a man seeing my own poverty.” From these words it is clear that Christ was a poor man and consequently did not have universal lordship of things. And that Jeremias did say these words in the person of Christ is clear from the gloss in that place, which says: “Although it seems to befit all, nevertheless it is understood more excellently of Christ, in whom, just as all things excel, so also that seeing . . . Just as the poverty of Christ is more glorious, so this seeing of poverty is more profound.” Jeremias therefore said the above words in the person of Christ, showing his very great poverty. [93.885]</w:t>
      </w:r>
    </w:p>
    <w:p>
      <w:pPr>
        <w:pStyle w:val="Normal"/>
        <w:widowControl/>
        <w:spacing w:lineRule="auto" w:line="240"/>
        <w:rPr/>
      </w:pPr>
      <w:r>
        <w:rPr/>
        <w:t xml:space="preserve">The sixth text is taken from a decision of the Church, included in the decretal </w:t>
      </w:r>
      <w:r>
        <w:rPr>
          <w:i/>
        </w:rPr>
        <w:t>Exiit</w:t>
      </w:r>
      <w:r>
        <w:rPr/>
        <w:t>, in which the pope writes by way of definition: “We say that such renunciation of ownership of all things, both individual and common, for God’s sake, is meritorious and holy; and, indeed, Christ, showing the way of perfection, taught it by word and confirmed it by example.” By these words it is most clearly asserted that Christ confirmed by example the renunciation of ownership of all things, and thus he renounced ownership of all things; and consequently he did not have universal lordship of all things. And from these [words] the attackers infer (as was touched on above, Chapter 9 [9.143-92]) that either he [the attacked] is a heretic or Nicholas III is a heretic. And if he is a heretic he is not a true pope; and if Nicholas III was a heretic, he [the attacked] was never a true pope; and consequently, whether he is a heretic or a catholic, he is not now a true pope. [93.898]</w:t>
      </w:r>
    </w:p>
    <w:p>
      <w:pPr>
        <w:pStyle w:val="Normal"/>
        <w:widowControl/>
        <w:spacing w:lineRule="auto" w:line="240"/>
        <w:rPr/>
      </w:pPr>
      <w:r>
        <w:rPr/>
        <w:t>The seventh text is taken from a letter of blessed Jerome to Nepotian. He says, “It is disgraceful for the lictors of consuls and soldiers to keep watch before the doors of a priest of the crucified and poor Lord, who ate others’ bread.” From these words it is quite clear that Christ was a poor man and ate others’ bread, and consequently he did not have universal lordship of all temporal things. [93.904]</w:t>
      </w:r>
    </w:p>
    <w:p>
      <w:pPr>
        <w:pStyle w:val="Normal"/>
        <w:widowControl/>
        <w:spacing w:lineRule="auto" w:line="240"/>
        <w:rPr/>
      </w:pPr>
      <w:r>
        <w:rPr/>
        <w:t>The eighth is also from Jerome, writing to Heliodorus. He says, “He who is poor with Christ is rich enough”; therefore Christ was a poor man. [93.906]</w:t>
      </w:r>
    </w:p>
    <w:p>
      <w:pPr>
        <w:pStyle w:val="Normal"/>
        <w:widowControl/>
        <w:spacing w:lineRule="auto" w:line="240"/>
        <w:rPr/>
      </w:pPr>
      <w:r>
        <w:rPr/>
        <w:t>The ninth is from Gregory Nazianzen, who says, “I will follow the footsteps of him who for our sakes became poor, although he was rich”; therefore, since he was a poor man, Christ did not have universal lordship of temporal things. [93.909]</w:t>
      </w:r>
    </w:p>
    <w:p>
      <w:pPr>
        <w:pStyle w:val="Normal"/>
        <w:widowControl/>
        <w:spacing w:lineRule="auto" w:line="240"/>
        <w:rPr/>
      </w:pPr>
      <w:r>
        <w:rPr/>
        <w:t>The tenth is from Chrysostom, who says, commenting on the epistle to the Hebrews: “Let no one argue about poverty as the cause of many evils or make reproaches of Christ, who called it a perfection—‘If you wish to be perfect’ etc. For this he himself said in words, showed in deeds, and taught through his disciples.” Therefore, according to him, Christ was a poor man. [93.914]</w:t>
      </w:r>
    </w:p>
    <w:p>
      <w:pPr>
        <w:pStyle w:val="Normal"/>
        <w:widowControl/>
        <w:spacing w:lineRule="auto" w:line="240"/>
        <w:rPr/>
      </w:pPr>
      <w:r>
        <w:rPr/>
        <w:t>The eleventh is also from Chrysostom, in the place cited above. He says: “Do you wish to hear the praises of poverty? Christ professed it and said, ‘The Son of Man has nowhere to lay his head.’” From these words it is clear that Christ did not have lordship of all things. [93.918]</w:t>
      </w:r>
    </w:p>
    <w:p>
      <w:pPr>
        <w:pStyle w:val="Normal"/>
        <w:widowControl/>
        <w:spacing w:lineRule="auto" w:line="240"/>
        <w:rPr/>
      </w:pPr>
      <w:r>
        <w:rPr/>
        <w:t>The twelfth is also from Chrysostom. Commenting on Christ’s words in Matthew 8, “The Son of Man has nowhere,” etc., he says: “See how the Lord demonstrates in deeds the poverty he had taught. He did not have table, candlestick, house, or any other thing of that kind.” From these words it is clear that Christ was so poor that he did not have table or candlestick or house, etc. From this it follows evidently that he did not have universal lordship of all temporal things. [93.925]</w:t>
      </w:r>
    </w:p>
    <w:p>
      <w:pPr>
        <w:pStyle w:val="Normal"/>
        <w:widowControl/>
        <w:spacing w:lineRule="auto" w:line="240"/>
        <w:rPr/>
      </w:pPr>
      <w:r>
        <w:rPr/>
        <w:t>The thirteenth is from Bernard, commenting on the text of Luke [2:42], “When Jesus was twelve years old.” He says, “So that you would conform, O Lord, to our poverty in every way, you begged alms from door to door, like one of the crowd of paupers.” Christ therefore begged alms from door to door, out of voluntary poverty; and consequently he did not have universal lordship of all things. [93.931]</w:t>
      </w:r>
    </w:p>
    <w:p>
      <w:pPr>
        <w:pStyle w:val="Normal"/>
        <w:widowControl/>
        <w:spacing w:lineRule="auto" w:line="240"/>
        <w:rPr/>
      </w:pPr>
      <w:r>
        <w:rPr/>
        <w:t xml:space="preserve">The fourteenth is from Anselm, </w:t>
      </w:r>
      <w:r>
        <w:rPr>
          <w:i/>
        </w:rPr>
        <w:t>On the Sacraments</w:t>
      </w:r>
      <w:r>
        <w:rPr/>
        <w:t>. He says, “Christ was so poor that when he came into the world he was born not in his own but in another’s house, and when born was put into the brute animals’ manger because of the poverty of the place, and living in the world had nowhere to lay his head, and dying had nothing to cover his nakedness, and dead had no winding sheet and no tomb or place where his dead body might be laid.” These [words] establish evidently that Christ did not have lordship and ownership of all temporal things; for if he had had such lordship, he would have been born in his own home, and living in the world he would have had as his own many lodgings—indeed all lodgings—where he could have laid his head, and dying he would have had something to cover his own nakedness, and when he was dead his body would have been laid nowhere else than in a sepulchre and place of Christ’s own. [93.942]</w:t>
      </w:r>
    </w:p>
    <w:p>
      <w:pPr>
        <w:pStyle w:val="Normal"/>
        <w:widowControl/>
        <w:spacing w:lineRule="auto" w:line="240"/>
        <w:rPr/>
      </w:pPr>
      <w:r>
        <w:rPr/>
        <w:t>By these texts, therefore, and by others almost beyond counting, which for brevity’s sake I omit, it is shown evidently that Christ as mortal man did not have from the instant of his conception universal lordship of all the things of this world. [93.946]</w:t>
      </w:r>
    </w:p>
    <w:p>
      <w:pPr>
        <w:pStyle w:val="Heading3"/>
        <w:spacing w:lineRule="auto" w:line="240"/>
        <w:ind w:right="0" w:hanging="0"/>
        <w:rPr/>
      </w:pPr>
      <w:r>
        <w:rPr/>
        <w:t>[Poverty is conducive to perfection; Christ taught and practiced it]</w:t>
      </w:r>
    </w:p>
    <w:p>
      <w:pPr>
        <w:pStyle w:val="Following"/>
        <w:spacing w:lineRule="auto" w:line="240"/>
        <w:rPr/>
      </w:pPr>
      <w:r>
        <w:rPr>
          <w:b/>
        </w:rPr>
        <w:t>[3.22] </w:t>
      </w:r>
      <w:r>
        <w:rPr/>
        <w:t xml:space="preserve">Secondly this same assertion [cf. 93.793] is plainly proved by arguments based on the divine Scriptures and authoritative texts of the holy fathers. The </w:t>
      </w:r>
      <w:r>
        <w:rPr>
          <w:b/>
        </w:rPr>
        <w:t xml:space="preserve">first </w:t>
      </w:r>
      <w:r>
        <w:rPr/>
        <w:t>argument is as follows. All things relating to perfection and to the advantage of the faithful that Christ taught, he himself did. But to renounce lordship and ownership of temporal riches pertained to perfection and to the advantage of the faithful, and Christ taught this renunciation; therefore he himself observed this renunciation; and consequently he did not have lordship and ownership of all riches. The major [premise] is proved in many ways. First by the authority of Luke in Acts 1[:1]. He says, “The first discourse I made, O Theophilus, concerning all things that Jesus began to do and to teach”; therefore Christ did the things he taught. Also, in Matthew 5[:19] Christ himself says, “Therefore anyone who has weakened one of the least of these commandments, and has taught men to do so, will be called the least in the kingdom of heaven.” But Christ was not the least in the kingdom of heaven but the greatest; therefore he did not weaken the things he taught. Also, Christ did not do anything for which he reproached others; otherwise it would have been fitting to apply to him the text of the wise man that says, “It is shameful to a teacher when his fault contradicts him.” But Christ reproached the Pharisees because they did not do the things they taught; he says, to their reproach, “For they say, and do not do” [Matthew 23:3]. Therefore Christ did the things he taught. Also, Chrysostom clearly asserts in the tenth and twelfth texts quoted above [93.910-14, 3.920-2] that Christ did in particular the things he taught about poverty. Bernard also testifies to this same point, as is clear above in the continuation of the third text [93.863-5]. Thus, therefore, the major [premise] is proved. [93.970]</w:t>
      </w:r>
    </w:p>
    <w:p>
      <w:pPr>
        <w:pStyle w:val="Normal"/>
        <w:widowControl/>
        <w:spacing w:lineRule="auto" w:line="240"/>
        <w:rPr/>
      </w:pPr>
      <w:r>
        <w:rPr/>
        <w:t>The minor includes three parts. The first is that to renounce lordship and ownership of riches pertains to perfection; the second is that it was beneficial to the faithful that Christ should renounce ownership and lordship of riches; the third is that Christ taught such renunciation of riches. [93.975]</w:t>
      </w:r>
    </w:p>
    <w:p>
      <w:pPr>
        <w:pStyle w:val="Normal"/>
        <w:widowControl/>
        <w:spacing w:lineRule="auto" w:line="240"/>
        <w:rPr/>
      </w:pPr>
      <w:r>
        <w:rPr/>
        <w:t>The first part is clear. First, because Christ said, “If you wish to be perfect, go, sell all you have, and give to the poor” [Matthew, 19:21]; therefore to renounce lordship of riches for God’s sake pertains to perfection. Also, because every one of the vows essential to perfect religious orders pertains to perfection; therefore the vow of poverty pertains to perfection; and consequently to renounce lordship of riches for God’s sake pertains to perfection. [93.981]</w:t>
      </w:r>
    </w:p>
    <w:p>
      <w:pPr>
        <w:pStyle w:val="Normal"/>
        <w:widowControl/>
        <w:spacing w:lineRule="auto" w:line="240"/>
        <w:rPr/>
      </w:pPr>
      <w:r>
        <w:rPr/>
        <w:t>The second part, namely that it was beneficial to the faithful that Christ renounce lordship and ownership of riches, is quite clear. For by this means he gave an effective example to the faithful of contempt for temporal things; moreover, the faithful would have gained no spiritual advantage from his retaining of riches; therefore it was beneficial and exemplary to the faithful that Christ renounce lordship of riches. And in this way the objection is resolved, if someone should object that Christ did not renounce or avoid prelacy and the highest priesthood, and yet the avoidance of ecclesiastical offices, even the papacy, pertains to perfection, and Christ taught that one should avoid such offices when he said, in Matthew 18[:3], “Unless you are converted and become like little children, you will not enter into the kingdom of heaven,” and in Matthew 23[:12], “Whoever humbles himself will be exalted”; therefore Christ did not do all that he taught that pertains to perfection—this objection, I say, is easily answered: for just as Christ came for the sake of our salvation, so he did those things that were beneficial for our salvation; but it was beneficial for our salvation that Christ should renounce lordship of all riches, and it was not beneficial that he should renounce every prelacy and the highest priesthood; and therefore he did the one and not the other. [93.999]</w:t>
      </w:r>
    </w:p>
    <w:p>
      <w:pPr>
        <w:pStyle w:val="Normal"/>
        <w:widowControl/>
        <w:spacing w:lineRule="auto" w:line="240"/>
        <w:rPr/>
      </w:pPr>
      <w:r>
        <w:rPr/>
        <w:t>The third part, namely that Christ taught renunciation of lordship and ownership of riches, is quite clear, when Christ said to a certain young man, Matthew 19[:21], “If you wish to be perfect, go, sell all you have, and give to the poor, and come, and follow me.” From these words we gather evidently that Christ taught us to sell riches and give to the poor. But when riches are sold and given to the poor they are renounced in respect of ownership and lordship; therefore Christ taught renunciation of the lordship of riches. Also, in the same place Christ said to the apostles, “Amen, I say to you, that in the regeneration, when the Son of Man will sit on the throne of his majesty, you who have left everything and followed me will also sit,” etc. There, by approving and praising the apostles’ mode of leaving everything, Christ explicitly taught that same mode of leaving everything. But the apostles left the things they had left in respect of lordship and ownership; therefore Christ taught renunciation of the ownership and lordship of temporal things. Also, in Matthew 10[:9] Christ said to the apostles, “Do not possess gold or silver,” etc.; there he expressly taught renunciation of the lordship of gold and silver, and of money. Also, in Matthew 6[:19] Christ said to his disciples, “Do not lay up treasure for yourselves on earth”; there he taught renunciation of the lordship of treasures. In many other places also Christ taught contempt of the world and renunciation of the lordship of riches. Therefore, even if (which, however, is not true) Christ had not taught renunciation of the lordship, both particular and common, of all temporal things, nevertheless it is certain that he taught renunciation of the lordship of treasures, of gold and silver, and of great riches. From this and [the premise] taken as the major it follows evidently that Christ renounced the lordship and ownership of at least great riches, and consequently did not have universal lordship of all temporal things. [93.1026]</w:t>
      </w:r>
    </w:p>
    <w:p>
      <w:pPr>
        <w:pStyle w:val="Normal"/>
        <w:widowControl/>
        <w:spacing w:lineRule="auto" w:line="240"/>
        <w:rPr/>
      </w:pPr>
      <w:r>
        <w:rPr/>
        <w:t xml:space="preserve">The </w:t>
      </w:r>
      <w:r>
        <w:rPr>
          <w:b/>
        </w:rPr>
        <w:t xml:space="preserve">second </w:t>
      </w:r>
      <w:r>
        <w:rPr/>
        <w:t>argument for the same assertion [cf. 93.793] is this. The poverty of religious is not greater or higher or more perfect than the poverty of Christ. But religious renounce ownership and lordship of riches, at least particular lordship; therefore Christ also renounced at least particular lordship of riches. And it is certain that no one other than Christ had a lordship of all temporal things in common with Christ; therefore Christ did not have either particular or common universal lordship of temporal things. The major [premise] is manifest: for all religious imitate Christ in poverty; therefore no religious are poorer than Christ. And the minor premise needs no proof. [93.1035]</w:t>
      </w:r>
    </w:p>
    <w:p>
      <w:pPr>
        <w:pStyle w:val="Normal"/>
        <w:widowControl/>
        <w:spacing w:lineRule="auto" w:line="240"/>
        <w:rPr/>
      </w:pPr>
      <w:r>
        <w:rPr/>
        <w:t xml:space="preserve">The </w:t>
      </w:r>
      <w:r>
        <w:rPr>
          <w:b/>
        </w:rPr>
        <w:t xml:space="preserve">third </w:t>
      </w:r>
      <w:r>
        <w:rPr/>
        <w:t>argument is this. In appointing blessed Peter as his vicar, when he said, “Feed my sheep,” Christ entrusted to blessed Peter all things pertaining to Christ that were necessary for feeding the sheep. Therefore since temporal things are useful for feeding the sheep, if Christ had lordship and ownership of all temporal things, it follows that Christ entrusted all temporal things to the control and ordering of blessed Peter; from this it follows that all temporal things belonged to blessed Peter’s control and ordering: which is absurd. For then all temporal things would belong to the Roman pontiff, blessed Peter’s successor, which is known to be false. [93.1045]</w:t>
      </w:r>
    </w:p>
    <w:p>
      <w:pPr>
        <w:pStyle w:val="Normal"/>
        <w:widowControl/>
        <w:spacing w:lineRule="auto" w:line="240"/>
        <w:rPr/>
      </w:pPr>
      <w:r>
        <w:rPr/>
        <w:t xml:space="preserve">Here it remains to prove two things. The first is that not all temporal things belonged to the control or ordering of blessed Peter; the second is that not all temporal things belong to the control or ordering of blessed Peter’s successors. The first is clearly proved, first, by the text of Ambrose in his book </w:t>
      </w:r>
      <w:r>
        <w:rPr>
          <w:i/>
        </w:rPr>
        <w:t>De Officiis</w:t>
      </w:r>
      <w:r>
        <w:rPr/>
        <w:t>, “He who sent the apostles without gold, gathered the churches without gold.” By this we are given to understand that gold did not at all belong to those who with the assistance of divine power first gathered the churches; and consequently gold did not belong to blessed Peter, who was the principal gatherer of the churches. Peter himself testifies to this, saying, “Silver and gold have I none”; these words plainly imply that the control of all things did not at all belong to him. Also, if by Christ’s commission all temporal things had belonged to blessed Peter, and (according to him [the attacked]) after the conversion of the Jews mentioned in Acts 2 the apostles shared all they had with the Jewish converts, and vice versa, and thus all things became common: therefore blessed Peter shared all temporal things with the Jews and others; and consequently all temporal things, even those of the unbelievers, were then common to them: which is absurd. Again, if all temporal things were entrusted by Christ to Peter, therefore Peter was either, with respect to temporal matters, superior to Caesar and other kings and rulers and also to anyone else at all who had property, or he was inferior, or he was equal. If he was superior in temporal matters, therefore all who did not acknowledge their temporal things [as being] from blessed Peter were unjust detainers of temporal things, and thus Caesar and all men in the world who had property and did not acknowledge their temporal things [as being] from blessed Peter would have been unjust detainers: which is absurd, especially in reference to the faithful, who were subject to blessed Peter in spiritual matters and yet did not acknowledge their temporal things [as being] from blessed Peter. Nor can it be said that blessed Peter was inferior in temporal matters to all who had property, because then either Christ would have been inferior to all in temporal matters or he would have subjected blessed Peter in temporal matters to all those who had property, each of which is absurd. Nor can it be said that blessed Peter was equal in temporal matters to all who had property, because then no one would have had a licit power to sell and alienate his things without the explicit consent of blessed Peter, and vice versa, because if two have some kind of right in some thing, one does not licitly sell the thing without the other’s consent. It is clear, therefore, that temporal things did not by any means all pertain to the control or management of blessed Peter. [93.1082]</w:t>
      </w:r>
    </w:p>
    <w:p>
      <w:pPr>
        <w:pStyle w:val="Normal"/>
        <w:widowControl/>
        <w:spacing w:lineRule="auto" w:line="240"/>
        <w:rPr/>
      </w:pPr>
      <w:r>
        <w:rPr/>
        <w:t xml:space="preserve">The second, namely that temporal things do not by any means all pertain to the control or management of blessed Peter’s successors—that is, in so far as they are blessed Peter’s successors—is proved. For blessed Bernard expressly testifies to this effect in his book </w:t>
      </w:r>
      <w:r>
        <w:rPr>
          <w:i/>
        </w:rPr>
        <w:t>On Consideration, to Pope Eugenius</w:t>
      </w:r>
      <w:r>
        <w:rPr/>
        <w:t>. He says: “What else did the holy Apostle bequeath to you? ‘What I have, that I give to you.’ What is that? I know one thing: it is not gold or silver, since he himself says, ‘Gold and silver have I none’ [Acts 3:6] . . . You may perhaps claim these things for yourself on some other grounds, but not by apostolic right.” These words clearly establish that the pope does not have control of gold, silver and other riches by apostolic right, that is, in so far as he is blessed Peter’s successor. [93.1093]</w:t>
      </w:r>
    </w:p>
    <w:p>
      <w:pPr>
        <w:pStyle w:val="Normal"/>
        <w:widowControl/>
        <w:spacing w:lineRule="auto" w:line="240"/>
        <w:rPr/>
      </w:pPr>
      <w:r>
        <w:rPr/>
        <w:t xml:space="preserve">From whom the pope had abundant riches Bernard explains in the same book. He says: “This is Peter, who is not known ever to have appeared bedecked with jewels or silks, or covered with gold, or riding a white horse, or attended by a knight, or hedged round by shouting servants. Yet he thought it quite possible without these things to fulfil the salutary command, ‘If you love me, feed my sheep’ [John 21:15]. For in these things you are the successor not of Peter but of Constantine.” From these words we gather that in abundance of riches the pope has succeeded, not blessed Peter, but Constantine. This implies that the pope is not Christ’s vicar in any temporal matters whatever. For no temporal matters can be found in which he can more be called Christ’s vicar than in others, and thus he is Christ’s vicar either in all temporal matters or in none; but he is not Christ’s vicar in all temporal matters, as has been shown; therefore he is Christ’s vicar in no temporal matters. From this it follows that Christ, as man, did not have ownership and lordship of </w:t>
      </w:r>
      <w:r>
        <w:rPr>
          <w:i/>
        </w:rPr>
        <w:t xml:space="preserve">all </w:t>
      </w:r>
      <w:r>
        <w:rPr/>
        <w:t xml:space="preserve">temporal things. And let these arguments for the above assertion suffice at present, because afterwards [94.54-] it will be shown that Christ as man did not have lordship and ownership of </w:t>
      </w:r>
      <w:r>
        <w:rPr>
          <w:i/>
        </w:rPr>
        <w:t>any</w:t>
      </w:r>
      <w:r>
        <w:rPr/>
        <w:t xml:space="preserve"> temporal thing. [93.1111]</w:t>
      </w:r>
    </w:p>
    <w:p>
      <w:pPr>
        <w:pStyle w:val="Following"/>
        <w:spacing w:lineRule="auto" w:line="240"/>
        <w:rPr/>
      </w:pPr>
      <w:r>
        <w:rPr>
          <w:b/>
        </w:rPr>
        <w:t>[On the letter] </w:t>
      </w:r>
      <w:r>
        <w:rPr/>
        <w:t xml:space="preserve">It remains, therefore, to run through the letter and answer each of the texts quoted in favour of the contrary assertion. </w:t>
      </w:r>
      <w:r>
        <w:rPr>
          <w:i/>
        </w:rPr>
        <w:t>That he did have lordship of temporal things</w:t>
      </w:r>
      <w:r>
        <w:rPr/>
        <w:t xml:space="preserve">: Here he takes “lordship” for the lordship that is ownership, the ownership introduced after the sin of our first parents; for he does not take “lordship” for the lordship conferred on the human race, because then Christ would not have been lord of all temporal things in another way than anyone besides Christ—which he means to deny. </w:t>
      </w:r>
      <w:r>
        <w:rPr>
          <w:i/>
        </w:rPr>
        <w:t>Testifies in many places</w:t>
      </w:r>
      <w:r>
        <w:rPr/>
        <w:t xml:space="preserve">: Rather, it does so in no place. </w:t>
      </w:r>
      <w:r>
        <w:rPr>
          <w:i/>
        </w:rPr>
        <w:t>For instance, many prophets prophesied that he would be the king of the Israelite people</w:t>
      </w:r>
      <w:r>
        <w:rPr/>
        <w:t xml:space="preserve">: It is true that many prophesied that he would be king, not only of the Israelite people according to the flesh but also of all peoples who would believe in him. And thus David said, “Say to the peoples, that the Lord has reigned.” Thus they say that it must be known that Christ was king of all, both of the good and of the bad, according to his divinity, but according to his humanity he was king of the believers, whether these believers were Jews according to the flesh or gentiles: all of these believers, however, and they alone, were Jews according to the spirit. </w:t>
      </w:r>
      <w:r>
        <w:rPr>
          <w:i/>
        </w:rPr>
        <w:t>And consequently would have lordship of a kingdom</w:t>
      </w:r>
      <w:r>
        <w:rPr/>
        <w:t>: They prophesied that he would have lordship of a kingdom in some way, namely in a spiritual, not a secular or temporal way. [93.1130]</w:t>
      </w:r>
    </w:p>
    <w:p>
      <w:pPr>
        <w:pStyle w:val="Normal"/>
        <w:widowControl/>
        <w:spacing w:lineRule="auto" w:line="240"/>
        <w:rPr/>
      </w:pPr>
      <w:r>
        <w:rPr>
          <w:i/>
        </w:rPr>
        <w:t>“</w:t>
      </w:r>
      <w:r>
        <w:rPr>
          <w:i/>
        </w:rPr>
        <w:t>See, the Lord is our judge, the Lord is our lawgiver, the Lord is our king; he will come and will save us</w:t>
      </w:r>
      <w:r>
        <w:rPr/>
        <w:t>”: This text is against him [the attacked], because it cannot be understood of a secular or temporal judge, or of a secular or temporal lawgiver, or of temporal salvation; therefore, similarly, it should not be understood of a temporal kingdom. That it cannot be understood of a temporal or secular judge when it says, “The Lord is our judge,” has been clearly proved above [93.490-4] by the text of Luke 12[:14], when Christ said, “Who appointed me judge or divider over you?” For we nowhere read that Christ judged concerning temporal matters; therefore he was not a judge in temporal matters. Also, when Isaias said, “The Lord is our lawgiver,” it cannot be understood of a temporal lawgiver, for we nowhere read that he enacted laws concerning any temporal matters whatever: unless perhaps you say that he enacted a law concerning temporal matters when he taught that such things should be altogether despised. But such a law should be regarded not as temporal but as spiritual. Also, when it is said, “He will come and will save us,” this cannot be understood of temporal salvation, since he said to his followers, as we read in Matthew 24[:9], “They will hand you over to tribulation and will kill you.” Christ therefore did not come to save the Jews, whether believers or non-believers, temporally: not the believers, since believers underwent “every tribulation,” and many underwent temporal death with him; and not the non-believers, since because of sins committed against him they were destroyed by the Romans.</w:t>
      </w:r>
      <w:r>
        <w:rPr>
          <w:rStyle w:val="FootnoteCharacters"/>
          <w:rStyle w:val="FootnoteAnchor"/>
        </w:rPr>
        <w:footnoteReference w:id="86"/>
      </w:r>
      <w:r>
        <w:rPr/>
        <w:t xml:space="preserve"> Since, therefore, the text of Isaias cannot be understood either of a temporal judge or of a temporal lawgiver or of temporal salvation, it can in no way be shown through it that Isaias prophesied that Christ would be a temporal king; but, just as Christ was a judge spiritually, and a lawgiver spiritually, and will save believers spiritually, so also spiritually he was king over those who believed in him. [93.1157]</w:t>
      </w:r>
    </w:p>
    <w:p>
      <w:pPr>
        <w:pStyle w:val="Normal"/>
        <w:widowControl/>
        <w:spacing w:lineRule="auto" w:line="240"/>
        <w:rPr/>
      </w:pPr>
      <w:r>
        <w:rPr/>
        <w:t>“</w:t>
      </w:r>
      <w:r>
        <w:rPr>
          <w:i/>
        </w:rPr>
        <w:t>And a king will reign</w:t>
      </w:r>
      <w:r>
        <w:rPr/>
        <w:t>”: These words of Jeremias also should not be understood of a temporal king, just as Jeremias also did not mean that Christ would reign temporally when he said, “will reign.” For no reason is apparent why Jeremias, in saying “a king will reign,” any more meant that Christ would be a temporal king than that he would reign temporally. “</w:t>
      </w:r>
      <w:r>
        <w:rPr>
          <w:i/>
        </w:rPr>
        <w:t>And this is the name they will call him, The Lord our Just One</w:t>
      </w:r>
      <w:r>
        <w:rPr/>
        <w:t xml:space="preserve">”: Here “lord” is taken, speaking of Christ in so far as he was a mortal man, not for a lord of temporal things, but for a lord on account of the prerogative of the union of his human nature to a divine subject, and [the prerogative] of spiritual authority, sanctity, and other graces. </w:t>
      </w:r>
      <w:r>
        <w:rPr>
          <w:i/>
        </w:rPr>
        <w:t>To whom “the God of heaven” gave “a kingdom that will forever not be scattered</w:t>
      </w:r>
      <w:r>
        <w:rPr/>
        <w:t>”: These words of Daniel cannot be understood of a temporal kingdom, because every such kingdom will be scattered; but they should be understood of a spiritual kingdom—that is, of the Church of Christ, which will never be scattered, but, with all harmful influences excluded, will be perfected, confirmed, strengthened, and established at the end of the world. “</w:t>
      </w:r>
      <w:r>
        <w:rPr>
          <w:i/>
        </w:rPr>
        <w:t>Behold, your king will come to you, just</w:t>
      </w:r>
      <w:r>
        <w:rPr/>
        <w:t>,” etc.: Here Zacharias speaks of a king spiritually. He shows this when he adds, “He is poor,” etc., from which it is quite clear that he was not a king in temporal matters, because a temporal kingdom cannot be well ruled without riches. “</w:t>
      </w:r>
      <w:r>
        <w:rPr>
          <w:i/>
        </w:rPr>
        <w:t>I am made king by him</w:t>
      </w:r>
      <w:r>
        <w:rPr/>
        <w:t>”: David said this in the person of Christ, speaking of a king spiritually. He shows this well, making clear the mode of ruling, when he adds, “Preaching his commandment.” Christ reigned, therefore, by preaching and teaching and establishing sacraments, not temporally; and thus he was a king spiritually, not in temporal matters. [93.1180]</w:t>
      </w:r>
    </w:p>
    <w:p>
      <w:pPr>
        <w:pStyle w:val="Normal"/>
        <w:widowControl/>
        <w:spacing w:lineRule="auto" w:line="240"/>
        <w:rPr/>
      </w:pPr>
      <w:r>
        <w:rPr>
          <w:i/>
        </w:rPr>
        <w:t>In the whole of the psalm “Eructavit” he speaks of that king</w:t>
      </w:r>
      <w:r>
        <w:rPr/>
        <w:t>: It is certain that that psalm cannot be understood literally of Christ in so far as he was a man. For when it says, “Gird your sword upon your thigh, O most mighty one. Set out, go forward prosperously, and reign . . . your arrows are sharp, under you peoples will fall . . . Your throne, O God, is for ever and ever . . . God, your God, has anointed you . . . with myrrh and aloes and cassia, your garments, from the ivory houses, out of which the daughters of kings have delighted you in your honour. The queen has stood at your right hand, in gilded clothing . . . In place of your fathers, sons are born to you; you will appoint them rulers over all the earth,” etc. [Psalm 44]—this cannot be expounded literally, so that the foregoing words should be understood of a material sword, temporal prosperity and a temporal mode of reigning, of material arrows, a material throne, a bodily anointing, material garments, of flesh-and-blood daughters of kings, a flesh-and-blood queen and flesh-and-blood sons, and temporal princes; and consequently that psalm does not speak of a temporal king. And when the psalm speaks of his bride, the Church, it does not speak of a flesh-and-blood bride of Christ but of a spiritual one; therefore similarly, it speaks of a spiritual king, not a temporal one. Also, here he [the attacked] says that the Church is the bride of which the foregoing psalm speaks; but that bride is a queen, but is not a queen temporally; therefore she is queen only spiritually; therefore, the king of which it speaks must also be regarded as king, not temporally, but spiritually. [93.1201]</w:t>
      </w:r>
    </w:p>
    <w:p>
      <w:pPr>
        <w:pStyle w:val="Normal"/>
        <w:widowControl/>
        <w:spacing w:lineRule="auto" w:line="240"/>
        <w:rPr/>
      </w:pPr>
      <w:r>
        <w:rPr>
          <w:i/>
        </w:rPr>
        <w:t>And many other psalms speak . . . of such a king</w:t>
      </w:r>
      <w:r>
        <w:rPr/>
        <w:t>: Just as other psalms speak of Christ the king, so they speak of his rule, saying that he reigns. But the other psalms do not speak of a temporal rule of Christ but of a spiritual rule, and they do not say that he reigns temporally but spiritually; therefore from those psalms it cannot be inferred that Christ was a temporal king. This could be shown by running through the psalms that speak of Christ the king. But he concedes that Christ did not reign temporally except over very few; this will be discussed below [96.213-38], and therefore nothing will be said of it at present. [93.1210]</w:t>
      </w:r>
    </w:p>
    <w:p>
      <w:pPr>
        <w:pStyle w:val="Normal"/>
        <w:widowControl/>
        <w:spacing w:lineRule="auto" w:line="240"/>
        <w:rPr/>
      </w:pPr>
      <w:r>
        <w:rPr/>
        <w:t>“</w:t>
      </w:r>
      <w:r>
        <w:rPr>
          <w:i/>
        </w:rPr>
        <w:t>See King Solomon</w:t>
      </w:r>
      <w:r>
        <w:rPr/>
        <w:t>,” etc.: Those words as applied to Christ should be understood of a king spiritually, just as the words that follow—when there is reference to “the diadem with which his mother crowned him on the day of his betrothal, and in the day of his heart’s joy”—should not be understood of a material diadem, a material coronation, a carnal betrothal, or a worldly joy. “</w:t>
      </w:r>
      <w:r>
        <w:rPr>
          <w:i/>
        </w:rPr>
        <w:t>The Lord God will give him the throne of David his father, and he will reign</w:t>
      </w:r>
      <w:r>
        <w:rPr/>
        <w:t xml:space="preserve">,” etc.: Just as these words are not understood of a material throne, because Christ never sat on the material throne of David, so they should not be understood of a temporal kingdom or of a temporal mode of reigning. Thus they say that it follows from the interpretation given by the attacked of the foregoing words that some temporal kingdom will last in perpetuity, since it says there explicitly, “He will reign in Jacob’s house </w:t>
      </w:r>
      <w:r>
        <w:rPr>
          <w:i/>
        </w:rPr>
        <w:t>forever</w:t>
      </w:r>
      <w:r>
        <w:rPr/>
        <w:t>, and his kingdom will have no end”: if, therefore, Christ’s kingdom was temporal, and his kingdom will have no end, some temporal kingdom will therefore have no end, and consequently there will never be a general resurrection of the dead. The foregoing words should therefore be understood of a spiritual kingdom, which is the Church, which will never have an end but will be crowned on the day of judgment and will continue happily in perpetuity. [93.1228]</w:t>
      </w:r>
    </w:p>
    <w:p>
      <w:pPr>
        <w:pStyle w:val="Normal"/>
        <w:widowControl/>
        <w:spacing w:lineRule="auto" w:line="240"/>
        <w:rPr/>
      </w:pPr>
      <w:r>
        <w:rPr/>
        <w:t>“</w:t>
      </w:r>
      <w:r>
        <w:rPr>
          <w:i/>
        </w:rPr>
        <w:t>This day is born to you a saviour, who is Christ the Lord,” that is, king and lord</w:t>
      </w:r>
      <w:r>
        <w:rPr/>
        <w:t>: This is conceded of a king in a spiritual sense, and of a lord on account of his very great prerogatives, not on account of temporal lordship. “</w:t>
      </w:r>
      <w:r>
        <w:rPr>
          <w:i/>
        </w:rPr>
        <w:t>Where is he who has been born king of the Jews?</w:t>
      </w:r>
      <w:r>
        <w:rPr/>
        <w:t>”: Although the three wise men, not having been, as it were, instructed fully and explicitly concerning Christ’s manner of reigning, may have meant a temporal king, nevertheless those words should be understood, according to the truth of the matter, of a spiritual king. “</w:t>
      </w:r>
      <w:r>
        <w:rPr>
          <w:i/>
        </w:rPr>
        <w:t>You are the son of God, you are the king of Israel</w:t>
      </w:r>
      <w:r>
        <w:rPr/>
        <w:t>”: The first clause is understood of Christ according to his divinity, and the second can also be understood of Christ according to his divinity; and equally it can be understood of him according to his humanity, but then it is said of a king understood spiritually, not temporally. [93.1239]</w:t>
      </w:r>
    </w:p>
    <w:p>
      <w:pPr>
        <w:pStyle w:val="Normal"/>
        <w:widowControl/>
        <w:spacing w:lineRule="auto" w:line="240"/>
        <w:rPr/>
      </w:pPr>
      <w:r>
        <w:rPr/>
        <w:t>“</w:t>
      </w:r>
      <w:r>
        <w:rPr>
          <w:i/>
        </w:rPr>
        <w:t>Jesus of Nazareth, king of the Jews</w:t>
      </w:r>
      <w:r>
        <w:rPr/>
        <w:t xml:space="preserve">”: Just as these words, inasmuch as they have truth, should be understood of those who were Jews not carnally but spiritually (according to the gloss), so they should be understood of a spiritual, not a temporal king. </w:t>
      </w:r>
      <w:r>
        <w:rPr>
          <w:i/>
        </w:rPr>
        <w:t>This our Saviour also confessed, in John 18</w:t>
      </w:r>
      <w:r>
        <w:rPr/>
        <w:t>: They say that the Saviour did not confess absolutely that he was king but with a certain qualification: namely, not in the way the Jews meant but in another way. Therefore Christ, answering Pilate, said, “You say that I am a king. For this I was born, and for this I came into the world, to bear testimony to the truth”: there he declared that he was a king in another way than the accusers meant. They prove this by a text of Augustine, who seems plainly to assert the above opinion in commenting on the text of John, “You say that I am a king.” He says, “Not that he was afraid to confess that he was a king, but it is balanced in such a way that he neither denies that he is a king nor confesses that he is a king of such a kind that his kingdom is thought to be of this world.” [93.1253]</w:t>
      </w:r>
    </w:p>
    <w:p>
      <w:pPr>
        <w:pStyle w:val="Normal"/>
        <w:widowControl/>
        <w:spacing w:lineRule="auto" w:line="240"/>
        <w:rPr/>
      </w:pPr>
      <w:r>
        <w:rPr/>
        <w:t>“</w:t>
      </w:r>
      <w:r>
        <w:rPr>
          <w:i/>
        </w:rPr>
        <w:t>My Kingdom is not of this world</w:t>
      </w:r>
      <w:r>
        <w:rPr/>
        <w:t xml:space="preserve">”: According to them these words should be understood in the same way as Christ’s words in John 15[:19], when he said to the apostles, “You are not of this world, but I have chosen you from the world,” and when in Chapter 17 [John 17:16] he says of them, “They are not of the world”. These words should not be interpreted as if the apostles were not begotten by men of this world; but just as the apostles are said to be not of the world because they are not worldly, living in a worldly way, so Christ’s kingdom was not of this world, that is, was not worldly, to be ruled in a worldly way. </w:t>
      </w:r>
      <w:r>
        <w:rPr>
          <w:i/>
        </w:rPr>
        <w:t>Making an inference from this, Pilate said, “You are a king, then?</w:t>
      </w:r>
      <w:r>
        <w:rPr/>
        <w:t xml:space="preserve">”: They say that Pilate did not infer this from “My kingdom is not of this world,” as will become clear below [93.1273-5]. </w:t>
      </w:r>
      <w:r>
        <w:rPr>
          <w:i/>
        </w:rPr>
        <w:t>And Jesus answered, “My kingdom is not from here</w:t>
      </w:r>
      <w:r>
        <w:rPr/>
        <w:t>”: They say that here he reports the Evangelist’s words falsely. For it was not because of Pilate’s conclusion stated above (“You are a king, then?”) that Jesus answered, “My kingdom is not from here”; rather, he answered, “You say that I am a king; for this I was born,” etc. Thus, so that it may be known that he reports the Evangelist’s words falsely, they quote the words of the text, as follows:</w:t>
      </w:r>
    </w:p>
    <w:p>
      <w:pPr>
        <w:pStyle w:val="Blockquote"/>
        <w:spacing w:lineRule="auto" w:line="240"/>
        <w:rPr/>
      </w:pPr>
      <w:r>
        <w:rPr/>
        <w:t xml:space="preserve"> “</w:t>
      </w:r>
      <w:r>
        <w:rPr/>
        <w:t xml:space="preserve">What have you done?” Jesus answered, “My kingdom is not of this world. For if my kingdom were of this world my servants would certainly fight so that I would not be handed over to the Jews. But as it is my kingdom is not from here.” Pilate therefore said to him, “You are a king, then?” Jesus answered, “You say that I am a king. For this I was born,” etc. </w:t>
      </w:r>
    </w:p>
    <w:p>
      <w:pPr>
        <w:pStyle w:val="Following"/>
        <w:spacing w:lineRule="auto" w:line="240"/>
        <w:rPr/>
      </w:pPr>
      <w:r>
        <w:rPr/>
        <w:t>It is clear, then, that from the words, “My kingdom is not from here,” Pilate drew the conclusion, “You are a king, then?” And therefore, by the words “My kingdom is not of this world, my kingdom is not from here,” Pilate was not fully satisfied concerning the accusation of the Jews who said that Christ made himself a king to Caesar’s injury; as Augustine says (in the same place as above): “It was said, ‘You say . . .,’ as if to say: ‘Being carnal, you speak carnally.’” Accordingly, after Pilate said, drawing his conclusion, “You are a king, then?” understanding carnally, Christ informed Pilate more fully how he was not a king to Caesar’s injury, saying: “You say,” understanding carnally, “that I am a king. For this I was born,” etc., as if to say: “It is true that I am a king, but not carnally, as you carnally understand; because I am not a king temporally to Caesar’s injury, as the Jews falsely attribute to me, but I am a king spiritually, because for this I was born and for this I have come into the world, to bear testimony to the truth”—as if to say, “I have not come to reign temporally, but I have come to bear testimony to the truth, teaching men to turn to the truth.” On account of this answer of Christ, Pilate, asking “What is truth?” and not waiting for Christ’s answer, “went out to the Jews, and said to them, ‘I find no case against him,’” as if to say (after questioning and diligently examining him): “He denies that he is a king temporally to Caesar’s injury, but he says that he is a king in another way; and you cannot prove that he has made himself a temporal king to Caesar’s injury. Therefore I say to you that I find no case against him.” [93.1295]</w:t>
      </w:r>
    </w:p>
    <w:p>
      <w:pPr>
        <w:pStyle w:val="Normal"/>
        <w:widowControl/>
        <w:spacing w:lineRule="auto" w:line="240"/>
        <w:rPr/>
      </w:pPr>
      <w:r>
        <w:rPr/>
        <w:t>“</w:t>
      </w:r>
      <w:r>
        <w:rPr>
          <w:i/>
        </w:rPr>
        <w:t>My kingdom is not from here</w:t>
      </w:r>
      <w:r>
        <w:rPr/>
        <w:t xml:space="preserve">”: That is, “My kingdom does not relate to worldly persons.” </w:t>
      </w:r>
      <w:r>
        <w:rPr>
          <w:i/>
        </w:rPr>
        <w:t>He did not say, “It is not here</w:t>
      </w:r>
      <w:r>
        <w:rPr/>
        <w:t xml:space="preserve">”: This is true, because his kingdom was here physically, but mentally it was in heaven. </w:t>
      </w:r>
      <w:r>
        <w:rPr>
          <w:i/>
        </w:rPr>
        <w:t>As if to say, “I do not have my kingdom from the world”—as indeed he did not have it, but rather from God</w:t>
      </w:r>
      <w:r>
        <w:rPr/>
        <w:t>: That seems to have been Pilate’s understanding, which he had from the foregoing words, “My Kingdom is not of this world, my kingdom is not from here”; and therefore he still doubted whether Christ had made himself king to Caesar’s injury. For if Christ had made himself a temporal king, even if he had said that he had his kingdom from God, Pilate would have thought no less—indeed perhaps more strongly—that Christ had injured Caesar than if he had said that he had a temporal kingdom from the world; and therefore, wishing to be informed more fully of what Christ intended, he drew the conclusion, “You are a king, then?” as if to say, “What does it matter to me from whom you say you had the kingdom? Tell me whether you think that you have a temporal kingdom to Caesar’s prejudice (whether from God, or from another); because, if you confess that you are a king temporally and that you have a temporal kingdom (whether from God or from anyone else at all), since you do not have a kingdom from Caesar, I will condemn you as being Caesar’s enemy.” Accordingly, Christ said, explaining more fully in what way he was a king, “For this was I born,” etc.; and from that moment Pilate did not interpret those words in that way. The meaning, therefore, that he [the attacked] devises for Christ’s words is not, they say, the meaning of Christ’s words, but the meaning is what was stated before [93.225-360]. [93.1316]</w:t>
      </w:r>
    </w:p>
    <w:p>
      <w:pPr>
        <w:pStyle w:val="Normal"/>
        <w:widowControl/>
        <w:spacing w:lineRule="auto" w:line="240"/>
        <w:rPr/>
      </w:pPr>
      <w:r>
        <w:rPr/>
        <w:t>“</w:t>
      </w:r>
      <w:r>
        <w:rPr>
          <w:i/>
        </w:rPr>
        <w:t>As the angel had foretold to his mother</w:t>
      </w:r>
      <w:r>
        <w:rPr/>
        <w:t>”: Here also, they say, he interprets wrongly the angel’s words to the mother of Christ, as has been explained before [93.426-82]. “</w:t>
      </w:r>
      <w:r>
        <w:rPr>
          <w:i/>
        </w:rPr>
        <w:t>God has made him both Lord and Christ, this Jesus</w:t>
      </w:r>
      <w:r>
        <w:rPr/>
        <w:t xml:space="preserve">”: Peter calls him Lord on account of the prerogative of union, holiness, and spiritual authority and other graces; and he calls him “Christ” on account of a spiritual, not a bodily, anointing. </w:t>
      </w:r>
      <w:r>
        <w:rPr>
          <w:i/>
        </w:rPr>
        <w:t>That he did not have his kingdom from the world, but from God</w:t>
      </w:r>
      <w:r>
        <w:rPr/>
        <w:t xml:space="preserve">: This is true—of a spiritual kingdom, not of a temporal one. </w:t>
      </w:r>
      <w:r>
        <w:rPr>
          <w:i/>
        </w:rPr>
        <w:t>God made Jesus Christ, that is, king</w:t>
      </w:r>
      <w:r>
        <w:rPr/>
        <w:t xml:space="preserve">: This can be conceded of a king understood spiritually and not temporally. </w:t>
      </w:r>
      <w:r>
        <w:rPr>
          <w:i/>
        </w:rPr>
        <w:t>For by “christ” we understand “king</w:t>
      </w:r>
      <w:r>
        <w:rPr/>
        <w:t xml:space="preserve">”: By “christ” in Scripture we understand not only a temporal king, but also a king spiritually, and also priests; thus, when the Psalmist says, in the person of God, “Do not touch my christs” [Psalm 104:15], by “christs” is meant there not only temporal kings but also other saints of God. </w:t>
      </w:r>
      <w:r>
        <w:rPr>
          <w:i/>
        </w:rPr>
        <w:t>Since it was the custom to anoint kings</w:t>
      </w:r>
      <w:r>
        <w:rPr/>
        <w:t>: It is true that it was the custom to anoint temporal kings bodily; and therefore, since Christ was not anointed bodily, it cannot be inferred from the premise that he is called “anointed” that he was a temporal king. It was the custom also to anoint priests and prophets. We read of the anointing of priests in many places in divine Scripture; we read of the anointing of prophets in 3 Kings 19[:16], where the Lord said to Elias, “And you will anoint Eliseus, the son of Saphat, of Abelmeula, to be prophet in your place.” From the fact, therefore, that it was the custom to anoint kings, and that Jesus was anointed, it cannot be inferred that he was a temporal king. [93.1338]</w:t>
      </w:r>
    </w:p>
    <w:p>
      <w:pPr>
        <w:pStyle w:val="Normal"/>
        <w:widowControl/>
        <w:spacing w:lineRule="auto" w:line="240"/>
        <w:rPr/>
      </w:pPr>
      <w:r>
        <w:rPr/>
        <w:t>“</w:t>
      </w:r>
      <w:r>
        <w:rPr>
          <w:i/>
        </w:rPr>
        <w:t>Shows . . . that Christ’s kingdom is not earthly but heavenly</w:t>
      </w:r>
      <w:r>
        <w:rPr/>
        <w:t xml:space="preserve">”: Here Rabanus calls a heavenly kingdom those who believe in Christ—believers in heavenly things. </w:t>
      </w:r>
      <w:r>
        <w:rPr>
          <w:i/>
        </w:rPr>
        <w:t>Also, Peter implies by the words above that Christ was made lord and king as man subsisting in a divine subject</w:t>
      </w:r>
      <w:r>
        <w:rPr/>
        <w:t xml:space="preserve">: This can be conceded, understanding that he is lord on account of the prerogative of graces, and a king spiritually, not temporally. </w:t>
      </w:r>
      <w:r>
        <w:rPr>
          <w:i/>
        </w:rPr>
        <w:t>Since he was made king and lord as crucified</w:t>
      </w:r>
      <w:r>
        <w:rPr/>
        <w:t xml:space="preserve">: Here he is inconsistent with himself. For afterwards [93.74-7, 1410-11] he will say that Christ had kingdom and universal lordship from the instant of his conception, but here he says that he was made king and lord as crucified; these two plainly conflict. For if he was made king and lord as crucified, then before he had been crucified he was not king and lord; just as it follows, “Christ was made man as incarnate, therefore before incarnation he was not man”; so also it follows, “Peter as man was made rational, therefore before he was a man he was not rational.” </w:t>
      </w:r>
      <w:r>
        <w:rPr>
          <w:i/>
        </w:rPr>
        <w:t>God granted him both kingship and lordship also as man</w:t>
      </w:r>
      <w:r>
        <w:rPr/>
        <w:t>: This can be conceded, understanding kingdom spiritually and lordship on account of the prerogative of graces. “</w:t>
      </w:r>
      <w:r>
        <w:rPr>
          <w:i/>
        </w:rPr>
        <w:t>Christ the Lord,” that is, king and lord</w:t>
      </w:r>
      <w:r>
        <w:rPr/>
        <w:t xml:space="preserve">: Although it can be conceded in accordance with a correct interpretation that Christ was king and lord, nevertheless it cannot be inferred from the premise that anyone is “christ” [anointed] that he is a king, especially a temporal king, because many have been “christs” who were not kings: this does not need proof because it is evident. </w:t>
      </w:r>
      <w:r>
        <w:rPr>
          <w:i/>
        </w:rPr>
        <w:t>What the archangel Gabriel had said</w:t>
      </w:r>
      <w:r>
        <w:rPr/>
        <w:t>, etc.: The whole of this can be conceded if it is correctly understood, namely of a spiritual kingdom. “</w:t>
      </w:r>
      <w:r>
        <w:rPr>
          <w:i/>
        </w:rPr>
        <w:t>The Lord Jesus Christ is a true king and a true priest</w:t>
      </w:r>
      <w:r>
        <w:rPr/>
        <w:t>”: Augustine meant this statement speaking spiritually of a king. “</w:t>
      </w:r>
      <w:r>
        <w:rPr>
          <w:i/>
        </w:rPr>
        <w:t>As man, indeed, Christ was made both king and priest, to whom ‘God gave the throne of David his father, and his kingdom will have no end</w:t>
      </w:r>
      <w:r>
        <w:rPr/>
        <w:t xml:space="preserve">’”: Just as the angel does not speak here of a material throne of David and does not mean that some temporal kingdom will have no end, so he does not refer to a temporal king. </w:t>
      </w:r>
      <w:r>
        <w:rPr>
          <w:i/>
        </w:rPr>
        <w:t>Also, it seems that the Saviour was lord of all temporal things</w:t>
      </w:r>
      <w:r>
        <w:rPr/>
        <w:t>: This can be conceded, taking it according to his divinity and not according to his humanity, as he [the attacked] takes it. “</w:t>
      </w:r>
      <w:r>
        <w:rPr>
          <w:i/>
        </w:rPr>
        <w:t>Send forth, O Lord, the Lamb, the dominator of the earth</w:t>
      </w:r>
      <w:r>
        <w:rPr/>
        <w:t>”: These words of Isaias cannot be understood of Christ according to his humanity according as “dominator” is said from dominating temporally. For just as God is not called creator before he created, so no one is called dominator before he dominates. But it is manifest—and he [the attacked] concedes it, as will appear later [96.19-22]—that Christ according to his humanity did not dominate the earth; therefore he was not dominator of the earth, though, according to him [the attacked], he did behave as a lord in a certain few matters. These words must therefore be understood of Christ according to his divinity. “</w:t>
      </w:r>
      <w:r>
        <w:rPr>
          <w:i/>
        </w:rPr>
        <w:t>For from you will go forth he who is the dominator in Israel</w:t>
      </w:r>
      <w:r>
        <w:rPr/>
        <w:t>”: These words of Micheas must be understood of Christ according to his divinity, just as the words that follow, when it is said, “And his going forth is from the beginning, from the days of eternity,” also cannot be understood of Christ except according to his divinity. “</w:t>
      </w:r>
      <w:r>
        <w:rPr>
          <w:i/>
        </w:rPr>
        <w:t>The Dominator, whom you seek</w:t>
      </w:r>
      <w:r>
        <w:rPr/>
        <w:t>”: These words must also be understood of Christ according to the form of divinity. “</w:t>
      </w:r>
      <w:r>
        <w:rPr>
          <w:i/>
        </w:rPr>
        <w:t>You call me Master and Lord</w:t>
      </w:r>
      <w:r>
        <w:rPr/>
        <w:t>”: He is called Lord not only according to his divinity, but also according to his humanity: not on account of a lordship of temporal things before the passion, but on account of a prerogative of very many graces. So also knights and others often call the Friars Minor lords on account of the prerogative of religion, though they do not have lordship of any temporal thing. “</w:t>
      </w:r>
      <w:r>
        <w:rPr>
          <w:i/>
        </w:rPr>
        <w:t>The Lord has need of them</w:t>
      </w:r>
      <w:r>
        <w:rPr/>
        <w:t>”: Here he is called “lord” according to his divinity. Hence the gloss on this text: “Lord simply of all things, whom the creature should serve.” He can also be called “lord” according to his humanity on account of the prerogative of graces. “</w:t>
      </w:r>
      <w:r>
        <w:rPr>
          <w:i/>
        </w:rPr>
        <w:t>King of kings and lord of lords</w:t>
      </w:r>
      <w:r>
        <w:rPr/>
        <w:t>”: These words can be understood of Christ according to his divinity; or according to some, they are understood of Christ according to his humanity after the resurrection, when “all power was given” to him “in heaven and on earth” [Matthew 28:18], as they show by means of the words of the text. “</w:t>
      </w:r>
      <w:r>
        <w:rPr>
          <w:i/>
        </w:rPr>
        <w:t>And in Jesus Christ, his only son, our Lord</w:t>
      </w:r>
      <w:r>
        <w:rPr/>
        <w:t xml:space="preserve">”: These words are understood of Christ according to his divinity; or they are understood according to his humanity on account of the prerogative of graces. The same thing is said of the words of the creed sung at mass. </w:t>
      </w:r>
      <w:r>
        <w:rPr>
          <w:i/>
        </w:rPr>
        <w:t>But the foregoing, namely kingship and universal lordship, Jesus had as God from eternity</w:t>
      </w:r>
      <w:r>
        <w:rPr/>
        <w:t xml:space="preserve">: These words are erroneous, since from them it follows that Christ as God would have been king and lord from eternity, and so the world would have existed from eternity, which is heretical. It must be said, therefore, that, just as God the Father did not have a slave from eternity, so he was not lord or, also, king from eternity, but, from a time, without mutability on his part, he became king and lord through the creation of things; so also Jesus as God did not have kingship and universal lordship from eternity, but from a time, on account of his being one in substance with the Father. </w:t>
      </w:r>
      <w:r>
        <w:rPr>
          <w:i/>
        </w:rPr>
        <w:t>And as man from a time, namely from the moment of his conception, by God’s gift</w:t>
      </w:r>
      <w:r>
        <w:rPr/>
        <w:t>: This was disproved above [93.790-].</w:t>
      </w:r>
    </w:p>
    <w:p>
      <w:pPr>
        <w:pStyle w:val="Heading2"/>
        <w:spacing w:lineRule="auto" w:line="240"/>
        <w:ind w:right="0" w:hanging="0"/>
        <w:rPr/>
      </w:pPr>
      <w:r>
        <w:rPr/>
        <w:t>Chapter 94</w:t>
      </w:r>
    </w:p>
    <w:p>
      <w:pPr>
        <w:pStyle w:val="Following"/>
        <w:spacing w:lineRule="auto" w:line="240"/>
        <w:rPr/>
      </w:pPr>
      <w:r>
        <w:rPr>
          <w:b/>
        </w:rPr>
        <w:t xml:space="preserve">[John XXII] </w:t>
      </w:r>
      <w:r>
        <w:rPr/>
        <w:t>And likewise he had lordship of some temporal things, not from the instant of his conception, but afterwards successively, in other ways, such as by gift of the faithful or by purchase of the things acquired; and let us see what those things are. And no one can offer better testimony concerning these matters than the Apostles and their disciples. Let us see, therefore, what they say about this, especially from the time when he began to work miracles and preach. Certainly, they relate that he had some things, though few. And so he had clothes. Thus we read in Matthew 17[:2] that in his transfiguration “his clothes became white as snow”. Also, in John 13[:4] this is said of him: “He arose from supper and put off his clothes”, etc. Also, in John 19[:24] it is said in his person, “They have divided my clothes among them, and upon my vesture they have cast lots”; and Matthew 27[:35] amounts to the same. Also, blessed John the Baptist seems to suppose that he had shoes; for we read in Matthew 3[:11], that blessed John the Baptist, speaking of him, said, “Whose shoes I am not worthy to wear”; in Mark 1[:7] it is reported that he said, “the latchet of whose shoes I am not worthy to stoop to loose”; and in John 1[:27] he is reported to have said, “The latchet of whose shoe I am not worthy to loose”. Also, John supposes that he had a purse, in which Judas carried the things that were put into it; thus in John 13[:27] when Jesus had said to Judas, “What you do, do quickly”, “some thought, since Judas had the purse, that Jesus had said to him, ‘Buy the things we need for the feast day’, or that he should give something to the poor”. And that the purse belonged to Jesus is clear from what Augustine says: “The Lord had a purse, holding the gifts of the faithful, and he gave for the necessities of his [disciples] and for others in need”, as we read in 12, q.1, c.</w:t>
      </w:r>
      <w:r>
        <w:rPr>
          <w:i/>
        </w:rPr>
        <w:t xml:space="preserve"> Habebat</w:t>
      </w:r>
      <w:r>
        <w:rPr/>
        <w:t xml:space="preserve">. And it is clear [that he had bread] from what the Psalmist said [Ps.40:10] in his person: “One who eats my bread will lift up his heel against me”, as is repeated in John 13[:18]. And it is clear that he sometimes had wine, because he had it at least at the supper at which he instituted the sacrament of the Eucharist, which we read about in Matthew 26, Mark 14 and Luke 22. In saying that Christ Jesus our Lord did not have any lordship of temporal things that heretic therefore explicitly contradicts the above Scriptures of the Old and New Testaments. [94.29] </w:t>
      </w:r>
    </w:p>
    <w:p>
      <w:pPr>
        <w:pStyle w:val="Following"/>
        <w:spacing w:lineRule="auto" w:line="240"/>
        <w:rPr/>
      </w:pPr>
      <w:r>
        <w:rPr>
          <w:b/>
        </w:rPr>
        <w:t xml:space="preserve">[Ockham] </w:t>
      </w:r>
      <w:r>
        <w:rPr/>
        <w:t>After showing in the preceding part that from the instant of his conception Christ had by God’s gift kingship and universal lordship of all temporal things, here the attacked tries to show that, besides that universal lordship, Christ acquired lordship of certain temporal things, not from the instant of his conception but afterwards, in other ways, namely by purchase or by gift of the faithful. And that part could be divided into three: for first he states the conclusion he intends to prove; second, at “Let us see what those things are” [94.3], he proves it, showing by authoritative texts that Christ had five kinds of things, not from the instant of his conception but afterwards; third, at “In saying . . . that heretic” [94.26], he concludes that the appellant contradicts divine Scripture. The second part could be divided into five parts, according as he first proves by three texts that Christ had lordship of clothing; second, he proves by three texts that Christ had lordship of shoes, at “Also, blessed John” [94.11]; third, by two texts that he had lordship of a purse, at “Also, John supposes” [94.16]; fourth, by one text that he had lordship of bread, at “And it is clear” [94.22]; fifth, by one text that he had lordship of wine, at “And that he sometimes had wine” [94.25]. [94.47]</w:t>
      </w:r>
    </w:p>
    <w:p>
      <w:pPr>
        <w:pStyle w:val="Normal"/>
        <w:widowControl/>
        <w:spacing w:lineRule="auto" w:line="240"/>
        <w:rPr/>
      </w:pPr>
      <w:r>
        <w:rPr/>
        <w:t xml:space="preserve">But against the foregoing the attackers try to prove three things: </w:t>
      </w:r>
      <w:r>
        <w:rPr>
          <w:b/>
        </w:rPr>
        <w:t>[1] </w:t>
      </w:r>
      <w:r>
        <w:rPr/>
        <w:t xml:space="preserve">first, in general, that Christ did not have temporal lordship of any temporal thing; </w:t>
      </w:r>
      <w:r>
        <w:rPr>
          <w:b/>
        </w:rPr>
        <w:t>[2] </w:t>
      </w:r>
      <w:r>
        <w:rPr/>
        <w:t xml:space="preserve">second, that Christ did not have shoes, even in respect of use; </w:t>
      </w:r>
      <w:r>
        <w:rPr>
          <w:b/>
        </w:rPr>
        <w:t>[3] </w:t>
      </w:r>
      <w:r>
        <w:rPr/>
        <w:t xml:space="preserve">third, specifically, that Christ did not have ownership and lordship of a purse. </w:t>
      </w:r>
      <w:r>
        <w:rPr>
          <w:b/>
        </w:rPr>
        <w:t>[4] </w:t>
      </w:r>
      <w:r>
        <w:rPr/>
        <w:t>Fourth they explain how Christ had some things without lordship and ownership. [94.53]</w:t>
      </w:r>
    </w:p>
    <w:p>
      <w:pPr>
        <w:pStyle w:val="Heading3"/>
        <w:spacing w:lineRule="auto" w:line="240"/>
        <w:ind w:right="0" w:hanging="0"/>
        <w:rPr/>
      </w:pPr>
      <w:r>
        <w:rPr/>
        <w:t>[Christ owned nothing]</w:t>
      </w:r>
    </w:p>
    <w:p>
      <w:pPr>
        <w:pStyle w:val="Following"/>
        <w:spacing w:lineRule="auto" w:line="240"/>
        <w:rPr/>
      </w:pPr>
      <w:r>
        <w:rPr>
          <w:b/>
        </w:rPr>
        <w:t>[1] </w:t>
      </w:r>
      <w:r>
        <w:rPr/>
        <w:t xml:space="preserve">The first point, therefore—namely that Christ did not have lordship and ownership of any thing, but that he renounced all lordship and ownership of any temporal thing whatever—they show first </w:t>
      </w:r>
      <w:r>
        <w:rPr>
          <w:b/>
        </w:rPr>
        <w:t>[1.1] </w:t>
      </w:r>
      <w:r>
        <w:rPr/>
        <w:t xml:space="preserve">from a decision of the Church. Second they prove that </w:t>
      </w:r>
      <w:r>
        <w:rPr>
          <w:b/>
        </w:rPr>
        <w:t>[1.2] </w:t>
      </w:r>
      <w:r>
        <w:rPr/>
        <w:t>this Church decision was based on the divine Scriptures and authoritative texts of the saints. [94.58]</w:t>
      </w:r>
    </w:p>
    <w:p>
      <w:pPr>
        <w:pStyle w:val="Normal"/>
        <w:widowControl/>
        <w:spacing w:lineRule="auto" w:line="240"/>
        <w:rPr/>
      </w:pPr>
      <w:r>
        <w:rPr>
          <w:b/>
        </w:rPr>
        <w:t>[1.1] </w:t>
      </w:r>
      <w:r>
        <w:rPr/>
        <w:t xml:space="preserve">That a decision of the Church has established that Christ renounced all ownership of every temporal thing whatever they say is so plain that no one reading that decision can doubt it. For in the decretal </w:t>
      </w:r>
      <w:r>
        <w:rPr>
          <w:i/>
        </w:rPr>
        <w:t>Exiit</w:t>
      </w:r>
      <w:r>
        <w:rPr/>
        <w:t xml:space="preserve">, these words, already often quoted, are contained: “We say that such renunciation of ownership of all things, both individual and common, for God’s sake, is meritorious and holy; and, indeed, Christ, showing the way of perfection, taught it by word and confirmed it by example.” In these words it is plainly asserted that Christ renounced the ownership and lordship, both individual and common, of all temporal things; therefore he did not have lordship or ownership, either individual or common, of any temporal thing; therefore he did not acquire lordship of things by gift of the faithful or by purchase. Those words [of </w:t>
      </w:r>
      <w:r>
        <w:rPr>
          <w:i/>
        </w:rPr>
        <w:t>Exiit</w:t>
      </w:r>
      <w:r>
        <w:rPr/>
        <w:t>] were thoroughly treated above in Chapter 9; therefore things missing here may be sought there [9.120-]. [94.72]</w:t>
      </w:r>
    </w:p>
    <w:p>
      <w:pPr>
        <w:pStyle w:val="Normal"/>
        <w:widowControl/>
        <w:spacing w:lineRule="auto" w:line="240"/>
        <w:rPr/>
      </w:pPr>
      <w:r>
        <w:rPr>
          <w:b/>
        </w:rPr>
        <w:t>[1.2] </w:t>
      </w:r>
      <w:r>
        <w:rPr/>
        <w:t xml:space="preserve">Second, the attackers show that the above Church decision was based on the divine Scriptures and authoritative texts of the saints. They prove this </w:t>
      </w:r>
      <w:r>
        <w:rPr>
          <w:b/>
        </w:rPr>
        <w:t xml:space="preserve">first </w:t>
      </w:r>
      <w:r>
        <w:rPr/>
        <w:t>as follows. The things that Christ taught the Apostles and others to do, and that it was useful for the faithful that Christ should do, he himself did. But Christ taught the Apostles and others to renounce lordship, both individual and common, of all temporal things; and it was useful for the faithful that Christ should do this. Therefore, Christ did this; and thus Christ renounced lordship, both individual and common, of all temporal things. How this argument gains support from the divine Scriptures, and how it can be confirmed, strengthened and defended is quite clear from the things said above in Chapters 9, 11 and 23; therefore, if anyone has doubts about it let him see the things discussed in those chapters [9.271-365; 11.312-84; 23.12-25, 23.337-47]. [94.84]</w:t>
      </w:r>
    </w:p>
    <w:p>
      <w:pPr>
        <w:pStyle w:val="Normal"/>
        <w:widowControl/>
        <w:spacing w:lineRule="auto" w:line="240"/>
        <w:rPr/>
      </w:pPr>
      <w:r>
        <w:rPr>
          <w:b/>
        </w:rPr>
        <w:t xml:space="preserve">Second </w:t>
      </w:r>
      <w:r>
        <w:rPr/>
        <w:t>they argue as follows. The poverty of the Apostles was not greater or higher than the poverty of Christ. But the Apostles left ownership and lordship, both individual and common, of all temporal things; therefore Christ also renounced ownership and lordship of all things. The major premise is inferred evidently from the things said in the last chapter [93.761-89]: no one ever exceeded Christ in any perfection pertaining to the utility of believers; therefore the Apostles did not at all exceed Christ in the virtue of poverty, not only interior but also outward. The minor premise is clear enough from the things proved in Chapter 11 [11.385-435]. For there it was proved that the Apostles observed the renunciation of ownership, both individual and common, of all temporal things, and this will be discussed below [97.8-]. It follows, therefore, that Christ renounced ownership and lordship, both individual and common, of all things. [94.97]</w:t>
      </w:r>
    </w:p>
    <w:p>
      <w:pPr>
        <w:pStyle w:val="Normal"/>
        <w:widowControl/>
        <w:spacing w:lineRule="auto" w:line="240"/>
        <w:rPr/>
      </w:pPr>
      <w:r>
        <w:rPr>
          <w:b/>
        </w:rPr>
        <w:t>Third</w:t>
      </w:r>
      <w:r>
        <w:rPr/>
        <w:t>, as follows. The poverty of any religious whatever is not greater or higher than the poverty of Christ. But some religious, namely the Friars Minor, vow the renunciation of ownership of any temporal thing whatever; therefore Christ also renounced ownership, both individual and common, of every temporal thing. The major premise seems to be manifest and is inferred evidently from what has gone before: First, because Christ was the model of every perfection and virtue. Also, because Christ did the things he taught, and he taught the poverty that religious observe; therefore the poverty of no religious is higher than the poverty of Christ. The minor premise is shown evidently by the rescripts and decretals of supreme pontiffs, reported above in Chapters 32 and 71 [32.234-57; 71.151-77]. [94.108]</w:t>
      </w:r>
    </w:p>
    <w:p>
      <w:pPr>
        <w:pStyle w:val="Normal"/>
        <w:widowControl/>
        <w:spacing w:lineRule="auto" w:line="240"/>
        <w:rPr/>
      </w:pPr>
      <w:r>
        <w:rPr>
          <w:b/>
        </w:rPr>
        <w:t>Fourth</w:t>
      </w:r>
      <w:r>
        <w:rPr/>
        <w:t>, as follows. Gospel poverty shone out most perfectly in Christ, just as the other gospel virtues also existed in him most perfectly. But renunciation of ownership, both individual and common, of all temporal things pertains to the perfection of gospel poverty; this is clearly proved by Chapter 23 [23.12-355]. Therefore Christ renounced ownership and lordship of all temporal things. [94.114]</w:t>
      </w:r>
    </w:p>
    <w:p>
      <w:pPr>
        <w:pStyle w:val="Normal"/>
        <w:widowControl/>
        <w:spacing w:lineRule="auto" w:line="240"/>
        <w:rPr/>
      </w:pPr>
      <w:r>
        <w:rPr/>
        <w:t>From these [arguments] it is manifestly clear that Christ did not have individual lordship and ownership of any temporal thing. This is shown additionally from the fact that all religious imitate the poverty of Christ, and religious do not have individual ownership of any thing; therefore Christ also did not have individual ownership of any temporal thing whatever. Also, Christ was not more an owner than those of whom it is said in Acts 2 and 4, “The multitude of believers were of one heart”, etc. But none of them had individual ownership of any thing; therefore Christ also did not have individual ownership of any thing. [94.123]</w:t>
      </w:r>
    </w:p>
    <w:p>
      <w:pPr>
        <w:pStyle w:val="Heading3"/>
        <w:spacing w:lineRule="auto" w:line="240"/>
        <w:ind w:right="0" w:hanging="0"/>
        <w:rPr/>
      </w:pPr>
      <w:r>
        <w:rPr/>
        <w:t>[Christ had no shoes]</w:t>
      </w:r>
    </w:p>
    <w:p>
      <w:pPr>
        <w:pStyle w:val="Following"/>
        <w:spacing w:lineRule="auto" w:line="240"/>
        <w:rPr/>
      </w:pPr>
      <w:r>
        <w:rPr>
          <w:b/>
        </w:rPr>
        <w:t>[2] </w:t>
      </w:r>
      <w:r>
        <w:rPr/>
        <w:t>Second, the attackers show that Christ did not have shoes, even in respect of use. They try to prove this by an argument based on divine Scripture. The argument is as follows. Christ was the type and model of the life that he gave to the Apostles and other disciples to be observed, as he himself testifies. In John 13[:15] he says: “I have given you an example, that as I have done to you, so you do also”. Blessed Peter also asserts this manifestly in 1 Peter 2[:21], when he says, “Christ suffered for us, leaving you an example that you should follow in his footsteps”. But Christ commanded the Apostles and other disciples not to wear shoes. Thus we read in Matthew 10[:5, 9-10]: “Jesus sent these twelve, commanding them . . . Do not possess gold or silver, or money in your belts, no bag on the journey, nor two tunics, nor shoes”. And we read in Mark 6[:7-9]: “And he called the twelve, and began to send them in pairs, and gave them power over unclean spirits. And he commanded them to take nothing on the way except only a staff, no bag, no bread, no money in their belts, but to be shod with sandals”. And we read in Luke 10[:1,4]: “And after these things the Lord appointed another seventy two, and sent them in pairs . . . ‘Do not carry bag or wallet or shoes’”. Therefore Christ forbad the use of shoes to the Apostles and to some other disciples. [94.143]</w:t>
      </w:r>
    </w:p>
    <w:p>
      <w:pPr>
        <w:pStyle w:val="Normal"/>
        <w:widowControl/>
        <w:spacing w:lineRule="auto" w:line="240"/>
        <w:rPr/>
      </w:pPr>
      <w:r>
        <w:rPr/>
        <w:t xml:space="preserve">The authority of the saints also testifies to this explicitly. Thus Ambrose, in his book </w:t>
      </w:r>
      <w:r>
        <w:rPr>
          <w:i/>
        </w:rPr>
        <w:t>On Fleeing the World,</w:t>
      </w:r>
      <w:r>
        <w:rPr/>
        <w:t xml:space="preserve"> says: “Jesus sent his disciples without shoes and money”. Also, Jerome, “To Eustochius”, says: “Moses and Jesus Navae are bidden go barefoot on the earth [Exodus 3:5, Josue 5:16], and the disciples are sent naked to preach the new gospel, without the burden of shoes or the bonds of coats; and when the soldiers cast lots for Jesus’ garments, he did not have shoes they could take. And the Lord could not have had what he had forbidden to his servants”. Also, John Chrysostom, in the last of his </w:t>
      </w:r>
      <w:r>
        <w:rPr>
          <w:i/>
        </w:rPr>
        <w:t>Homiles on Matthew</w:t>
      </w:r>
      <w:r>
        <w:rPr/>
        <w:t xml:space="preserve">, says: “The Apostles went about dressed in one garment, and without shoes, and they overcame all”; and in “Homily 32” he says, “Christ said to his Apostles, ‘Did you lack anything, when I sent you naked and without shoes?’” Also, Bernard, </w:t>
      </w:r>
      <w:r>
        <w:rPr>
          <w:i/>
        </w:rPr>
        <w:t>Concerning the Seven Hours</w:t>
      </w:r>
      <w:r>
        <w:rPr/>
        <w:t>, in “The third hour”, says: “Afterwards, think how he had those most sacred feet of his broken, because they led him back and forth with haste; and do not believe that he wore shoes, for neither he nor his disciples wore shoes”. Also, the gloss on Matthew’s text “Do not possess gold”, etc., says: “He has nearly cut off the necessaries of life, lest those who teach that all things are governed by God should care about the morrow, and so that they should not carry with them even necessities or a supply of food—nothing besides clothing, not even the smallest things”; therefore they did not have shoes. From these [texts] and many others it is quite certain that Christ forbad the Apostles and others of his disciples to wear shoes. Therefore he himself also rejected the use of shoes. [94.164]</w:t>
      </w:r>
    </w:p>
    <w:p>
      <w:pPr>
        <w:pStyle w:val="Heading3"/>
        <w:spacing w:lineRule="auto" w:line="240"/>
        <w:ind w:right="0" w:hanging="0"/>
        <w:rPr/>
      </w:pPr>
      <w:r>
        <w:rPr/>
        <w:t>[Christ did not own a purse]</w:t>
      </w:r>
    </w:p>
    <w:p>
      <w:pPr>
        <w:pStyle w:val="Following"/>
        <w:spacing w:lineRule="auto" w:line="240"/>
        <w:rPr/>
      </w:pPr>
      <w:r>
        <w:rPr>
          <w:b/>
        </w:rPr>
        <w:t>[3] </w:t>
      </w:r>
      <w:r>
        <w:rPr/>
        <w:t>Third, they try to prove specifically that Christ did not have ownership and lordship of a purse. They prove this first as follows. Christ did not have ownership, at least individual ownership, of any temporal thing, therefore he also did not have ownership, at least individual ownership, of a purse. The premise has been proved above [94.54-123] and can be shown yet more fully. For the gloss to Hebrews [12:1-2] seems to testify to this; it says: “Let us run without hesitation, girt and ready, to the martyrs’ fight, keeping in view the author of faith, who despised all earthly goods to show that they should be despised”. But if he despised all things to show that they should be despised, it follows that he renounced ownership of all things, to show that ownership of all things should be renounced. For otherwise he would not have given an example of the renunciation of all things in respect of individual ownership, and consequently would by no means have despised all things perfectly. [94.177]</w:t>
      </w:r>
    </w:p>
    <w:p>
      <w:pPr>
        <w:pStyle w:val="Normal"/>
        <w:widowControl/>
        <w:spacing w:lineRule="auto" w:line="240"/>
        <w:rPr/>
      </w:pPr>
      <w:r>
        <w:rPr/>
        <w:t xml:space="preserve">Second, they argue as follows. Christ observed the model of living which he taught the Apostles to observe. But Christ commanded the Apostles and preachers of the word of God not to have ownership of money; therefore he himself also did not have ownership of a purse. The major premise was proved before, and likewise the minor [94.75-84]. It is further declared by testimonies of the saints. For Chrysostom, on Matthew’s text, “Do not possess gold”, etc., says: “Notice how, stripping them of everything, he gave them everything, allowing them to stay in the houses of those they taught and to go in with nothing. And if travellers in a foreign country going among people they do not know must seek nothing but food for the day, much more is this true of those who stay at home.” And on the same text Rabanus says: “It was logical for him to command this [‘Do not possess gold’] to the preachers of the truth, to whom he had earlier said, ‘You have received freely, so give freely’. For if they preach in such a way as not to receive payment, then possession of gold, silver and money is superfluous: for if they had possessed gold and silver, they would have seemed to be preaching, not for men’s sake, but for gain”. Also, Ambrose, commenting on the text of Luke, “Take nothing on the journey”, says: “What sort of person the preacher of God’s kingdom should be is indicated by these gospel precepts: ‘without staff, without bag, without shoes’—that is, not looking for the means of temporal support and wholly inhering in the faith, he should believe that the less he looks for those things the more they can be available to him”. Also, Jerome, “To Geruchia”, says: “The Apostles, travelling the whole world, are not allowed to have money in their belts, or a staff in their hands, or shoes on their feet”. From these and many other [texts] it is quite clear that Christ commanded the Apostles and other preachers of the truth not to possess money, and that travelling through the world they did not possess money. Therefore, </w:t>
      </w:r>
      <w:r>
        <w:rPr>
          <w:i/>
        </w:rPr>
        <w:t>a fortiori</w:t>
      </w:r>
      <w:r>
        <w:rPr/>
        <w:t>, Christ when preaching through the world did not have ownership of money or a purse. [94.203]</w:t>
      </w:r>
    </w:p>
    <w:p>
      <w:pPr>
        <w:pStyle w:val="Normal"/>
        <w:widowControl/>
        <w:spacing w:lineRule="auto" w:line="240"/>
        <w:rPr/>
      </w:pPr>
      <w:r>
        <w:rPr/>
        <w:t>Third, they prove the same assertion [cf. 94.165] as follows. Christ did not have individual ownership of those things that were common. But the things carried in the purse were common, as the gloss on the text of Matthew 17[:26], “Go to the sea”, etc., testifies. It says: “The Lord was so poor that he did not have the means to pay the tribute. It is true that Judas had the common [funds] in the purse, but he [Jesus] thought it wrong to turn the property of the poor to his own use, thereby giving us an example”. Therefore Christ did not have individual ownership of the purse. [94.210]</w:t>
      </w:r>
    </w:p>
    <w:p>
      <w:pPr>
        <w:pStyle w:val="Heading3"/>
        <w:spacing w:lineRule="auto" w:line="240"/>
        <w:ind w:right="0" w:hanging="0"/>
        <w:rPr/>
      </w:pPr>
      <w:r>
        <w:rPr/>
        <w:t>[The purse was for the necessities not only of Christ but of other poor people also]</w:t>
      </w:r>
    </w:p>
    <w:p>
      <w:pPr>
        <w:pStyle w:val="Following"/>
        <w:spacing w:lineRule="auto" w:line="240"/>
        <w:rPr/>
      </w:pPr>
      <w:r>
        <w:rPr/>
        <w:t xml:space="preserve">But someone will say that according to this text Christ did have ownership of the purse, at least common ownership; for here the things in the purse are said to have been common. This can be answered in two ways. For some say that the things that were carried in the purse were, in respect of some sort of ownership (taking the word “ownership” in an extended sense), common to the whole community of the faithful; and therefore they did not belong to Christ’s individual ownership, nor to the ownership of Christ and the apostolic college in so far as that college was distinct from the community of the faithful as part from whole. In another way it is answered that those things were common (not to Christ and the Apostles only, but also to other poor and needy people) in respect of the licit power to use them to supply their necessities, and therefore they were not common to them in respect of lordship and ownership. Just as now the property of the Church is said to belong to the poor, not in respect of ownership and lordship, but because it is assigned and ordained to sustaining the poor, in the same way the things that were carried in the purse were assigned to relieve the needs of Christ and his disciples and other poor people, and they were common to them in that way, not in respect of lordship and ownership. And that interpretation is gathered evidently both from the gospel and from authoritative texts of the saints. Thus in John 12[:5-6], when Judas said “Why was this ointment not sold for three hundred </w:t>
      </w:r>
      <w:r>
        <w:rPr>
          <w:i/>
        </w:rPr>
        <w:t>denarii</w:t>
      </w:r>
      <w:r>
        <w:rPr/>
        <w:t xml:space="preserve"> and given to the poor?”, it is written, “Now he said this, not because he cared for the poor, but because he was a thief, and having the purse carried the things that were put into it”; and, as we read in Matthew 26[:8-9], other disciples said, “Why this waste? For this ointment could have been sold for much and given to the poor”; from these words we gather that the things carried in the purse were being kept for the poor and needy. The gloss on John 12 testifies to this. It says: “He whom angels served had a purse for the expenses of the poor, condescending to the weak”. John the gospel writer also suggest this clearly when he says in 13[:29], “But some thought, since Judas had the purse, that Jesus had said to him, ‘Buy the things we need for the feast day’, or that he should give something to the poor”. These words clearly suggest that the things carried in the purse had been assigned to relieve the needs of Christ and other poor persons. The gloss at that place manifestly asserts this, saying, “‘Since . . . the purse’: that is, in which gifts were kept for their own necessities, and after that for other poor people. In this was established the model of keeping necessary things for the Church, which is commanded not to think of the morrow, lest it be enslaved to earthly things or by fear of poverty abandon justice”. Also, on the same text, Augustine says: “For the Lord had a purse, holding the gifts of the faithful, and he gave for the necessities of his [disciples] and for others in need. Then for the first time the model of a Church fund was established”. Also, on the text of Matthew 17[:26] “Go to the sea, and the first fish” etc., Jerome says: “The Lord was so poor that he did not have the means to pay the tribute for himself and the Apostles. If anyone wants to object that Judas carried money in the purse, we will answer: He thought it wicked to turn the property of the poor to his own use”. Also, on the words of John 13[:29] “Since Judas had the purse”, Chrysostom says: “And certainly none of the disciples carried money, but what he says suggests in a hidden way that certain women supported him out of their own resources. And he who orders them not to carry staff, bag or money, carried a purse for the service of the poor, that you should learn how a very poor man, crucified to the world, must have much care for this duty; for he did many things for our instruction”. From the above it is quite clear that the things carried in the purse were assigned only to the sustenance of Christ and the disciples and other poor people. [94.263]</w:t>
      </w:r>
    </w:p>
    <w:p>
      <w:pPr>
        <w:pStyle w:val="Normal"/>
        <w:widowControl/>
        <w:spacing w:lineRule="auto" w:line="240"/>
        <w:rPr/>
      </w:pPr>
      <w:r>
        <w:rPr/>
        <w:t>But someone will ask, to whose lordship did the money belong? And it seems that it could belong only to the lordship of Christ or of the Apostles. Augustine seems to suggest this when he says that “then for the first time the model of a Church fund was established”, because “</w:t>
      </w:r>
      <w:r>
        <w:rPr>
          <w:i/>
        </w:rPr>
        <w:t xml:space="preserve">Church </w:t>
      </w:r>
      <w:r>
        <w:rPr/>
        <w:t>fund” seems to imply that, since prelates of the Church have some kind of lordship of money, Christ at that time had some kind of lordship of that money, since he alone was then prelate of the faithful. To this some say that the lordship of that money—not full lordship, or lordship as free as worldly people have in their property, but some kind of lordship, namely lordship by which someone could litigate for that money in court—belonged to the community of the faithful, which included Christ and the Apostles and all the faithful. Others say that the lordship of that money belonged to those who gave it, because they only deposited the money at Christ’s disposal for the relief of the necessities of the poor, retaining the lordship to themselves; so they say that in great part the money belonged to the women who followed Christ and “ministered to him out of their own resources”, as we read in Luke 8[:3]. [94.279]</w:t>
      </w:r>
    </w:p>
    <w:p>
      <w:pPr>
        <w:pStyle w:val="Normal"/>
        <w:widowControl/>
        <w:spacing w:lineRule="auto" w:line="240"/>
        <w:rPr/>
      </w:pPr>
      <w:r>
        <w:rPr>
          <w:b/>
        </w:rPr>
        <w:t>[4] </w:t>
      </w:r>
      <w:r>
        <w:rPr/>
        <w:t>Fourth, they try to explain how Christ had some things without lordship and ownership of them. They say that (as was shown above in Chapter 2 [2.442-]) such words as “my”, “your”, “their”, “his”, “his own”, “have” and words agreeing with these in meaning, are taken in written sources in many ways. For sometimes they imply lordship and ownership, sometimes use of fact, sometimes licit power of using, sometimes a custom of using, sometimes custody; and they can be taken in almost countless other ways. It can therefore be conceded that Christ had various things in respect of use, and in respect of a licit power of using, and in respect of a custom of using, or in respect of some kind of stewardship or management, although he did not have lordship and ownership. [94.291]</w:t>
      </w:r>
    </w:p>
    <w:p>
      <w:pPr>
        <w:pStyle w:val="Normal"/>
        <w:widowControl/>
        <w:spacing w:lineRule="auto" w:line="240"/>
        <w:rPr/>
      </w:pPr>
      <w:r>
        <w:rPr>
          <w:b/>
        </w:rPr>
        <w:t>[Upon the letter] </w:t>
      </w:r>
      <w:r>
        <w:rPr/>
        <w:t xml:space="preserve">Now that these things have been seen, some things must be noted on the letter, and the texts adduced must be resolved. </w:t>
      </w:r>
      <w:r>
        <w:rPr>
          <w:i/>
        </w:rPr>
        <w:t>And likewise he had lordship of some temporal things, not from the instant of his conception</w:t>
      </w:r>
      <w:r>
        <w:rPr/>
        <w:t>: These words contradict other statements of his [93.74-7; 95.1-5]. For he says that from the instant of his conception he [Christ] had universal lordship of all temporal things, and that he was not able to renounce such lordship; therefore no things existed in Christ’s time of which he did not have lordship from the instant of his conception—unless you say that he did not have from the instant of his conception lordship of things that at the time of his conception did not exist: of these things God also did not then have lordship, because they did not then exist. But he is not speaking of such things; for perhaps the money that he says Christ had afterwards, and not from the instant of his conception, did exist then, and perhaps some other things existed in this way. And that contradiction could not be saved unless someone distinguished two kinds of lordships or of ways of having lordships, and this he cannot do. [94.306]</w:t>
      </w:r>
    </w:p>
    <w:p>
      <w:pPr>
        <w:pStyle w:val="Normal"/>
        <w:widowControl/>
        <w:spacing w:lineRule="auto" w:line="240"/>
        <w:rPr/>
      </w:pPr>
      <w:r>
        <w:rPr>
          <w:i/>
        </w:rPr>
        <w:t>But afterwards successively, in other ways, such as by gift of the faithful or by purchase of the things acquired</w:t>
      </w:r>
      <w:r>
        <w:rPr/>
        <w:t>: If Christ afterwards acquired lordship of some things, he acquired either exclusive lordship, or common. Not common, because then he would have lost the exclusive lordship he had before, which he [the attacked] denies. And not exclusive lordship, because then he would have had in the same things two exclusive lordships, namely the first from the instant of his conception and the other acquired afterwards, which is unsuitable, and no one can explain the difference between such two lordships in the same thing. [94.314]</w:t>
      </w:r>
    </w:p>
    <w:p>
      <w:pPr>
        <w:pStyle w:val="Normal"/>
        <w:widowControl/>
        <w:spacing w:lineRule="auto" w:line="240"/>
        <w:rPr/>
      </w:pPr>
      <w:r>
        <w:rPr>
          <w:i/>
        </w:rPr>
        <w:t>They relate that he had some things, though few</w:t>
      </w:r>
      <w:r>
        <w:rPr/>
        <w:t>: But they make absolutely no mention of lordship and ownership, and consequently make no mention of lordship newly acquired. And so, supposing he had universal lordship of all things, it could not be inferred from the statements of the Apostles and the disciples that he had lordship of some things newly acquired after Christ’s conception—anyone who wished could as easily say that Christ had lordship of those things, as of the others, from the instant of his conception. [94.322]</w:t>
      </w:r>
    </w:p>
    <w:p>
      <w:pPr>
        <w:pStyle w:val="Normal"/>
        <w:widowControl/>
        <w:spacing w:lineRule="auto" w:line="240"/>
        <w:rPr/>
      </w:pPr>
      <w:r>
        <w:rPr>
          <w:i/>
        </w:rPr>
        <w:t>And so he had clothes</w:t>
      </w:r>
      <w:r>
        <w:rPr/>
        <w:t>: That is true, in respect of use. But someone will ask: to whom did the clothes belong in respect of lordship and ownership? And they say that as far as concerns the truth of the gospel it does not matter who they belonged to in respect of lordship, as long as they did not belong to Christ in respect of lordship and ownership. However, some of them say that, just as in the Old Testament the temple and some of the vessels in the temple belonged to God alone in respect of lordship and to the temple ministers in respect of use, so Christ’s clothes belonged to God alone in respect of lordship and to Christ, in so far as he was man, in respect of use. But others say that they belonged to the givers. Some also say that they were among no one’s goods. [94.332]</w:t>
      </w:r>
    </w:p>
    <w:p>
      <w:pPr>
        <w:pStyle w:val="Normal"/>
        <w:widowControl/>
        <w:spacing w:lineRule="auto" w:line="240"/>
        <w:rPr/>
      </w:pPr>
      <w:r>
        <w:rPr>
          <w:i/>
        </w:rPr>
        <w:t>“</w:t>
      </w:r>
      <w:r>
        <w:rPr>
          <w:i/>
        </w:rPr>
        <w:t>His clothes”</w:t>
      </w:r>
      <w:r>
        <w:rPr/>
        <w:t xml:space="preserve">: From the fact that they were “his” it cannot be inferred that they were his in respect of lordship, just as also from the fact that Nazareth was the city of Mary and Joseph (since it is said of them in Luke 2[:39], “They returned to Galilee to their city, Nazareth”) it cannot be inferred that Nazareth belonged to Mary and Joseph in respect of lordship or ownership. But just as in that text Nazareth was the city of Mary and Joseph in respect of a custom of living there, so those clothes were Christ’s in respect of his custom of using them. </w:t>
      </w:r>
      <w:r>
        <w:rPr>
          <w:i/>
        </w:rPr>
        <w:t>“Put off his clothes”</w:t>
      </w:r>
      <w:r>
        <w:rPr/>
        <w:t xml:space="preserve">: “His” in respect of his custom of using them. </w:t>
      </w:r>
      <w:r>
        <w:rPr>
          <w:i/>
        </w:rPr>
        <w:t>“They have divided my clothes”</w:t>
      </w:r>
      <w:r>
        <w:rPr/>
        <w:t xml:space="preserve"> etc.: As before, they were Christ’s in respect of his custom of wearing them. </w:t>
      </w:r>
      <w:r>
        <w:rPr>
          <w:i/>
        </w:rPr>
        <w:t>“That he had shoes”</w:t>
      </w:r>
      <w:r>
        <w:rPr/>
        <w:t xml:space="preserve">: This was disproved before [94.124-64]. </w:t>
      </w:r>
      <w:r>
        <w:rPr>
          <w:i/>
        </w:rPr>
        <w:t>“Whose shoes I am not worthy to wear”</w:t>
      </w:r>
      <w:r>
        <w:rPr/>
        <w:t>: This can be expounded in its literal sense in two ways. In one way as understood conditionally, i.e., “If he had shoes, I would not be worthy to wear them”. In another way, that by shoes is meant the sandals which Christ used. [94.346]</w:t>
      </w:r>
    </w:p>
    <w:p>
      <w:pPr>
        <w:pStyle w:val="Normal"/>
        <w:widowControl/>
        <w:spacing w:lineRule="auto" w:line="240"/>
        <w:rPr/>
      </w:pPr>
      <w:r>
        <w:rPr>
          <w:i/>
        </w:rPr>
        <w:t>“</w:t>
      </w:r>
      <w:r>
        <w:rPr>
          <w:i/>
        </w:rPr>
        <w:t>The latchet of whose shoes . . . to loose”</w:t>
      </w:r>
      <w:r>
        <w:rPr/>
        <w:t xml:space="preserve">, as before. </w:t>
      </w:r>
      <w:r>
        <w:rPr>
          <w:i/>
        </w:rPr>
        <w:t>“The latchet of whose shoes . . . to loose”</w:t>
      </w:r>
      <w:r>
        <w:rPr/>
        <w:t xml:space="preserve">: As to the first. </w:t>
      </w:r>
      <w:r>
        <w:rPr>
          <w:i/>
        </w:rPr>
        <w:t>Also, John supposes that he had a purse</w:t>
      </w:r>
      <w:r>
        <w:rPr/>
        <w:t xml:space="preserve">: This is true in respect of some management, just as many Friars Minor also have some management of things in which they nevertheless have no lordship or ownership. </w:t>
      </w:r>
      <w:r>
        <w:rPr>
          <w:i/>
        </w:rPr>
        <w:t>In which Judas carried the things that were put into it</w:t>
      </w:r>
      <w:r>
        <w:rPr/>
        <w:t xml:space="preserve">: Someone will ask, How did Judas carry money, with Christ’s permission and consent, when Christ had forbidden him, like the other Apostles, to carry money? This can be answered in two ways. In one way that Christ, who was above every positive law, made a dispensation from it; in another way that he did this in a time of “necessity”, which “has no law”, but did not carry it at other times. </w:t>
      </w:r>
      <w:r>
        <w:rPr>
          <w:i/>
        </w:rPr>
        <w:t>“Judas had the purse”</w:t>
      </w:r>
      <w:r>
        <w:rPr/>
        <w:t>: Let the attacked argue here that Judas, not Christ had ownership of the purse, since here Judas is said to have “had” the purse, and in the whole of Scripture it is nowhere found said in just those words that Christ had a purse: if, therefore, it cannot be inferred that Judas had ownership of the purse even though it is said that he had the purse, it follows that it also cannot be inferred from the Scriptures that Christ had ownership of a purse. [94.364]</w:t>
      </w:r>
    </w:p>
    <w:p>
      <w:pPr>
        <w:pStyle w:val="Normal"/>
        <w:widowControl/>
        <w:spacing w:lineRule="auto" w:line="240"/>
        <w:rPr/>
      </w:pPr>
      <w:r>
        <w:rPr>
          <w:i/>
        </w:rPr>
        <w:t>“</w:t>
      </w:r>
      <w:r>
        <w:rPr>
          <w:i/>
        </w:rPr>
        <w:t>The Lord had a purse”</w:t>
      </w:r>
      <w:r>
        <w:rPr/>
        <w:t xml:space="preserve">: These are the words of Augustine, not of a gospel writer. They must be understood correctly, namely that the Lord had a purse in respect of some sort of management, without ownership and lordship. </w:t>
      </w:r>
      <w:r>
        <w:rPr>
          <w:i/>
        </w:rPr>
        <w:t>“He gave”</w:t>
      </w:r>
      <w:r>
        <w:rPr/>
        <w:t xml:space="preserve">: That is, he ordered to be given. </w:t>
      </w:r>
      <w:r>
        <w:rPr>
          <w:i/>
        </w:rPr>
        <w:t>“One who eats my bread”</w:t>
      </w:r>
      <w:r>
        <w:rPr/>
        <w:t xml:space="preserve">: [Mine] in respect of some kind of management. </w:t>
      </w:r>
      <w:r>
        <w:rPr>
          <w:i/>
        </w:rPr>
        <w:t xml:space="preserve">He had it, </w:t>
      </w:r>
      <w:r>
        <w:rPr/>
        <w:t>namely wine,</w:t>
      </w:r>
      <w:r>
        <w:rPr>
          <w:i/>
        </w:rPr>
        <w:t xml:space="preserve"> at least in the supper</w:t>
      </w:r>
      <w:r>
        <w:rPr/>
        <w:t xml:space="preserve">: He had wine then in respect of use. For the wine in which he instituted the sacrament was not his, in as much as he was man, in respect of lordship, just as the wine in which a priest consecrates is often not his in respect of lordship; but after he had consecrated it, the appearances of the wine were particularly God’s in respect of lordship. </w:t>
      </w:r>
      <w:r>
        <w:rPr>
          <w:i/>
        </w:rPr>
        <w:t>Explicitly contradicts the above Scriptures of the Old and New Testaments</w:t>
      </w:r>
      <w:r>
        <w:rPr/>
        <w:t>: It is clear from the foregoing, they say, that he does not contradict them, but agrees with them. [94.376]</w:t>
      </w:r>
    </w:p>
    <w:p>
      <w:pPr>
        <w:pStyle w:val="Heading2"/>
        <w:spacing w:lineRule="auto" w:line="240"/>
        <w:ind w:right="0" w:hanging="0"/>
        <w:rPr/>
      </w:pPr>
      <w:r>
        <w:rPr/>
        <w:t>Chapter 95</w:t>
      </w:r>
    </w:p>
    <w:p>
      <w:pPr>
        <w:pStyle w:val="Following"/>
        <w:spacing w:lineRule="auto" w:line="240"/>
        <w:rPr/>
      </w:pPr>
      <w:r>
        <w:rPr>
          <w:b/>
        </w:rPr>
        <w:t xml:space="preserve">[John XXII] </w:t>
      </w:r>
      <w:r>
        <w:rPr/>
        <w:t xml:space="preserve">And if he means to say that he renounced that kingship and lordship explicitly, let him show that [renunciation], if he knows how: This, however, we believe, he cannot do by means of sacred Scripture. Indeed sacred Scripture explicitly supposes the opposite. It supposes that he said not long before his passion, “You call me Master, and Lord, and you say well, for I am” [John 13:13]. Also, the text of Matthew 21[:2-3], where the Lord said to two disciples: “Go into the village opposite, and immediately you will find an ass tied and a colt with her: untie them, and bring them to me; and if anyone says anything to you, say that the Lord has need of them”. Also, at the time of his passion he acknowledged that he was a king, as was proved above [93.29-36]. Again, we read that David said in his person (also referring to the time of the passion), “They divided my clothes among them, and over my vesture they cast lots” [Psalm 21:19], which is quoted in Matthew 27[:35]. From these it appears evidently that he had not renounced the kingship and lordship mentioned above; indeed, it seems that he </w:t>
      </w:r>
      <w:r>
        <w:rPr>
          <w:i/>
        </w:rPr>
        <w:t>could</w:t>
      </w:r>
      <w:r>
        <w:rPr/>
        <w:t xml:space="preserve"> not have renounced them, and if he had done so he would have acted against the Father’s ordinance. For it is said in Daniel 2[:44], where his kingship is mentioned: “The God of heaven will set up a kingdom that will never be scattered, and his kingdom will not be delivered to another”. Also, in Daniel 7[:14] it is said: “He gave him power and honour, and kingship, and all peoples, tribes and languages will serve him; his power is an everlasting power that will not be taken away, and his kingdom will not be destroyed”. [95.17] </w:t>
      </w:r>
    </w:p>
    <w:p>
      <w:pPr>
        <w:pStyle w:val="Following"/>
        <w:spacing w:lineRule="auto" w:line="240"/>
        <w:rPr/>
      </w:pPr>
      <w:r>
        <w:rPr>
          <w:b/>
        </w:rPr>
        <w:t xml:space="preserve">[Ockham] </w:t>
      </w:r>
      <w:r>
        <w:rPr/>
        <w:t xml:space="preserve">In this part he tries to show that Christ never </w:t>
      </w:r>
      <w:r>
        <w:rPr>
          <w:i/>
        </w:rPr>
        <w:t xml:space="preserve">renounced </w:t>
      </w:r>
      <w:r>
        <w:rPr/>
        <w:t>kingship and universal lordship. And first he says that the appellant cannot prove by means of sacred Scripture that Christ renounced kingship and universal lordship; second, at “Indeed . . . the contrary” [95.3], he proves by means of three texts that Christ did not renounce kingship and lordship, but kept them; third, at “Indeed, it seems” [95.12], he proves that Christ could not renounce kingship and lordship by an argument as follows: Christ could not act contrary to an ordinance of the Father; but the Father ordained that Christ’s kingdom would last for ever; therefore Christ could not renounce kingship and lordship. The major he supposes as certain, regarding it as impossible that Christ should have acted against an ordinance of the Father; the minor he proves by two texts of Daniel. [95.29]</w:t>
      </w:r>
    </w:p>
    <w:p>
      <w:pPr>
        <w:pStyle w:val="Normal"/>
        <w:widowControl/>
        <w:spacing w:lineRule="auto" w:line="240"/>
        <w:rPr/>
      </w:pPr>
      <w:r>
        <w:rPr/>
        <w:t xml:space="preserve">But although the attackers concede that Christ did not properly speaking renounce kingship and lordship (since what does not exist cannot be renounced, and before his passion Christ never had, as man, temporal kingship and lordship or ownership of all temporal things, and consequently he did not at all renounce them, properly speaking); nevertheless they say that in two matters here the attacked errs. </w:t>
      </w:r>
      <w:r>
        <w:rPr>
          <w:b/>
        </w:rPr>
        <w:t>[1] </w:t>
      </w:r>
      <w:r>
        <w:rPr/>
        <w:t xml:space="preserve">The first of these is that not long before his passion Christ had temporal kingship and lordship or ownership of temporal things. </w:t>
      </w:r>
      <w:r>
        <w:rPr>
          <w:b/>
        </w:rPr>
        <w:t>[2] </w:t>
      </w:r>
      <w:r>
        <w:rPr/>
        <w:t>The second is that Christ could in no way have renounced kingship and lordship for the reason that if he had done so, he would have acted against an ordinance of the Father. [95.39]</w:t>
      </w:r>
    </w:p>
    <w:p>
      <w:pPr>
        <w:pStyle w:val="Normal"/>
        <w:widowControl/>
        <w:spacing w:lineRule="auto" w:line="240"/>
        <w:rPr/>
      </w:pPr>
      <w:r>
        <w:rPr>
          <w:b/>
        </w:rPr>
        <w:t>[1] </w:t>
      </w:r>
      <w:r>
        <w:rPr/>
        <w:t xml:space="preserve">The first was disproved before [93.206-], where it was shown that Christ, as mortal man, never had temporal kingship and universal lordship or ownership of things, and consequently, </w:t>
      </w:r>
      <w:r>
        <w:rPr>
          <w:i/>
        </w:rPr>
        <w:t>a fortiori</w:t>
      </w:r>
      <w:r>
        <w:rPr/>
        <w:t>, from the time when he began to preach he did not have this kingship and lordship. And that he did not then have the kingship and lordship mentioned can be shown. It will be clear in the chapter following [96.49-153] that he did not have universal lordship of all things; here it will be proved that he did not have temporal kingship. [95.47]</w:t>
      </w:r>
    </w:p>
    <w:p>
      <w:pPr>
        <w:pStyle w:val="Heading3"/>
        <w:spacing w:lineRule="auto" w:line="240"/>
        <w:ind w:right="0" w:hanging="0"/>
        <w:rPr/>
      </w:pPr>
      <w:r>
        <w:rPr/>
        <w:t>[Christ did not have temporal kingship]</w:t>
      </w:r>
    </w:p>
    <w:p>
      <w:pPr>
        <w:pStyle w:val="Following"/>
        <w:spacing w:lineRule="auto" w:line="240"/>
        <w:rPr/>
      </w:pPr>
      <w:r>
        <w:rPr/>
        <w:t>For blessed Augustine, in a sermon about the Innocents, testifies to this explicitly. Speaking of the kingship of Christ he says: “The unhappy tyrant [Herod] thought that he would be thrust down from the royal throne by the advent of the Lord Saviour. But it is not so. Christ had not come to invade another’s glory, but to give his own. Christ had not come, I say, to seize an earthly kingdom, but to give a heavenly one. He had not come to seize powers and offices, but to bear to the end insults and injuries. He had not come to make ready that sacred head for a bejewelled crown, but for a crown of thorns. He had not come, I say, to be established in magnificence over a kingdom, but to be mocked and crucified”. Also, in a sermon on the Epiphany, Pope Leo says: “But it seems that they”, namely the Jews, “had thought carnally, with Herod, and reckoned Christ’s kingdom as being of the same kind as the powers of this world, so that they hoped for a temporal leader, and he feared an earthly colleague”. From these words it appears clearly that Christ’s kingdom was not of the same kind as an earthly kingdom, and that Christ was not a temporal leader; and consequently he was not at all a temporal king. [95.63]</w:t>
      </w:r>
    </w:p>
    <w:p>
      <w:pPr>
        <w:pStyle w:val="Normal"/>
        <w:widowControl/>
        <w:spacing w:lineRule="auto" w:line="240"/>
        <w:rPr/>
      </w:pPr>
      <w:r>
        <w:rPr/>
        <w:t xml:space="preserve">Also, Augustine says in his letter to the men of Madaura: “The Christ preached throughout the whole world is not Christ adorned with kingship, not Christ rich with earthly wealth, not Christ resplendent with any earthly happiness, but Christ crucified”. Also, in his </w:t>
      </w:r>
      <w:r>
        <w:rPr>
          <w:i/>
        </w:rPr>
        <w:t>Pastoral Care</w:t>
      </w:r>
      <w:r>
        <w:rPr/>
        <w:t>, Gregory says: “He himself, ‘mediator between God and man’, who surpasses the heavenly spirits in knowledge and understanding and reigns in heaven before the ages, avoided receiving a kingdom on earth. Having come in the flesh not only to redeem us through his suffering but also to teach us by his conduct, he would not be made king, setting his followers an example. To the cross, therefore, he went willingly, fled from the offered glory of high position, and sought out the penalty of a shameful death, so that his members would learn to flee favours, not to fear terrors, to love adversity for the sake of truth, to shrink trembling from prosperity”. Also, on that text of John [6:15]. “Therefore, when he knew that they would come”, etc., Augustine says: “To think that he reigns then as the crowd thought he did was ‘to seize him’, that is to take him and think of him wrongly”. From these [words] it is clear that those who thought that Christ reigns temporarily took Christ wrongly and also thought wrongly of him. [95.80]</w:t>
      </w:r>
    </w:p>
    <w:p>
      <w:pPr>
        <w:pStyle w:val="Normal"/>
        <w:widowControl/>
        <w:spacing w:lineRule="auto" w:line="240"/>
        <w:rPr/>
      </w:pPr>
      <w:r>
        <w:rPr/>
        <w:t>But someone will says that Christ was a temporal king even though he did not reign temporally. But blessed Augustine, commenting on the text of John [6:1], “Jesus went away across the sea of Galilee”, refutes that objection. He says: “He came, one individual with two roles, both priest and king—priest by virtue of the victim, himself, which he offered to God on our behalf, king because we are ruled by him”. From these words it is certain and clear that Christ was called king only because he ruled, and consequently because he reigned. But he did not reign temporally; therefore he was not a temporal king. Also, the gloss on the text of John 18[:36], “My kingdom is not of this world”, says: “This is the kingdom he wished us to know. But first he wished also to show, by questioning them in turn, what opinion men held, Jews and gentiles, about his kingship. And when that had been shown he more suitably answered both: ‘My kingdom is not of this world,’ as if to say: ‘You have been deceived; for I do not obstruct your lordship in this world, lest you vainly fear and rage; but come by believing to a heavenly kingdom’”. With these words Ambrose agrees. In his Epiphany hymn he says: “O wicked enemy, Herod! Why do you fear Christ’s coming? He does not snatch mortal things, who gives heavenly kingdoms”. The gloss on the beginning of the book of Proverbs also agrees with these words. It says: “‘Parables’ in Greek means ‘likenesses’ in Latin. Solomon gives that name to this work so that we will not interpret the things he says literally. In this he signifies that the Lord will speak to the crowd in parables, just as also by the name of his own [Solomon’s] peaceful kingdom he signifies the kingdom of Christ and of the Church, of which ‘His empire will be multiplied’; of which it is said, ‘And of his kingdom there will be no end, and he will sit upon David’s throne and over his kingdom’. Christ himself is both the son of David and the spiritual king of Israel”. From these and very many other [passages] we gather evidently that Christ did not come to receive a temporal kingship and did not wish to become a temporal king or assume temporal offices, but was the spiritual king of Israel. And it has been explained above [93.225-360; 93.1254-1316] how at the time of the passion he acknowledged that he was a king not temporally, but spiritually. [95.111]</w:t>
      </w:r>
    </w:p>
    <w:p>
      <w:pPr>
        <w:pStyle w:val="Heading3"/>
        <w:spacing w:lineRule="auto" w:line="240"/>
        <w:ind w:right="0" w:hanging="0"/>
        <w:rPr/>
      </w:pPr>
      <w:r>
        <w:rPr/>
        <w:t>[God can do things he does not do]</w:t>
      </w:r>
    </w:p>
    <w:p>
      <w:pPr>
        <w:pStyle w:val="Following"/>
        <w:spacing w:lineRule="auto" w:line="240"/>
        <w:rPr/>
      </w:pPr>
      <w:r>
        <w:rPr>
          <w:b/>
        </w:rPr>
        <w:t>[2] </w:t>
      </w:r>
      <w:r>
        <w:rPr/>
        <w:t xml:space="preserve">The second point in which they say he errs is that Christ was in no way able to renounce the kingship and lordship mentioned above for the reason that if he had done so he would have acted against an ordinance of the Father. To understand this they say it must be known that he [the attacked] believes that all things happen of necessity, so that it includes a contradiction for anything whatever to happen otherwise than as it does happen. The fundamental reason for this is that God has decided from eternity how all things should happen; but it includes a contradiction for a divine decision to be impeded; therefore it includes a contradiction that anything whatever should happen otherwise than as it happens. Here he applies the general argument to prove that all things happen of necessity to a specific matter, namely that Christ could not have renounced the kingship and lordship mentioned above. For God the Father decided from eternity that Christ would not renounce kingship and lordship; but it includes a contradiction for a divine decision to be impeded, and consequently it includes a contradiction that Christ should act against the Father’s decision; therefore it includes a contradiction for Christ to have renounced that kingship and lordship. And it is of no avail to say, to excuse him [the attacked], that by God’s </w:t>
      </w:r>
      <w:r>
        <w:rPr>
          <w:i/>
        </w:rPr>
        <w:t>ordinate</w:t>
      </w:r>
      <w:r>
        <w:rPr/>
        <w:t xml:space="preserve"> power it could not have happened that Christ renounced kingship and lordship, and that is what he means here, but it could have happened by God’s </w:t>
      </w:r>
      <w:r>
        <w:rPr>
          <w:i/>
        </w:rPr>
        <w:t>absolute</w:t>
      </w:r>
      <w:r>
        <w:rPr/>
        <w:t xml:space="preserve"> power, which can do everything that does not include a contradiction: for, as some of these attackers say they heard from his own lips and he himself afterwards declared in his sermons, the attacked denies the theologians’ distinction between God’s ordinate and absolute power and tries by many arguments to show that whatever God can do by absolute power he can also do by ordinate power, and whatever he cannot do by ordinate power he cannot to by absolute power. Accordingly, he bitterly attacks one of these attackers on account of that distinction and the things that chiefly follow from it. And the chief argument by which he denies the distinction concerning absolute and ordinate power is that if God did something by absolute power that he did not do by ordinate power, then God could do something that he did not decide that he would do, and thus God would be changeable. His other argument is that in God essence and power are the same; but in God there are not two essences, therefore not two powers. [95.144]</w:t>
      </w:r>
    </w:p>
    <w:p>
      <w:pPr>
        <w:pStyle w:val="Normal"/>
        <w:widowControl/>
        <w:spacing w:lineRule="auto" w:line="240"/>
        <w:rPr/>
      </w:pPr>
      <w:r>
        <w:rPr/>
        <w:t xml:space="preserve">With these things noted, they say that here he implicitly teaches dogmatically a heresy that should be detested, namely that all things happen of necessity. Therefore, here they proceed against him as follows. </w:t>
      </w:r>
      <w:r>
        <w:rPr>
          <w:b/>
        </w:rPr>
        <w:t>[2.1] </w:t>
      </w:r>
      <w:r>
        <w:rPr/>
        <w:t xml:space="preserve">First they prove that not all things happen of necessity; </w:t>
      </w:r>
      <w:r>
        <w:rPr>
          <w:b/>
        </w:rPr>
        <w:t>[2.2] </w:t>
      </w:r>
      <w:r>
        <w:rPr/>
        <w:t xml:space="preserve">second they show that in respect of the divine power no things happen of necessity; </w:t>
      </w:r>
      <w:r>
        <w:rPr>
          <w:b/>
        </w:rPr>
        <w:t>[2.3] </w:t>
      </w:r>
      <w:r>
        <w:rPr/>
        <w:t xml:space="preserve">third they try to show specifically that, if Christ had that kingship and lordship, he could have renounced them absolutely; </w:t>
      </w:r>
      <w:r>
        <w:rPr>
          <w:b/>
        </w:rPr>
        <w:t>[2.4] </w:t>
      </w:r>
      <w:r>
        <w:rPr/>
        <w:t xml:space="preserve">fourth they explain how it should be understood that in God there is a twofold power, namely absolute and ordinate, and how God can do some things by absolute power that he does not do by ordinate power; </w:t>
      </w:r>
      <w:r>
        <w:rPr>
          <w:b/>
        </w:rPr>
        <w:t>[2.5] </w:t>
      </w:r>
      <w:r>
        <w:rPr/>
        <w:t>fifth they answer the arguments touched on in favour of his heresy. [95.154]</w:t>
      </w:r>
    </w:p>
    <w:p>
      <w:pPr>
        <w:pStyle w:val="Normal"/>
        <w:widowControl/>
        <w:spacing w:lineRule="auto" w:line="240"/>
        <w:rPr/>
      </w:pPr>
      <w:r>
        <w:rPr>
          <w:b/>
        </w:rPr>
        <w:t>[2.1] </w:t>
      </w:r>
      <w:r>
        <w:rPr/>
        <w:t xml:space="preserve">First, therefore, they try to prove that not all things happen of necessity, but that some things could happen differently. </w:t>
      </w:r>
      <w:r>
        <w:rPr>
          <w:b/>
        </w:rPr>
        <w:t>[2.11]</w:t>
      </w:r>
      <w:r>
        <w:rPr/>
        <w:t> First as follows: God was able and is able to do many things that he has not done and does not do, and he would be able not to do many things that he does; therefore many things could have happened, and could happen, otherwise than as they did and do happen; and consequently not all things happen of necessity, but many contingently. The premise is proved by manifest authorities. For as we read in Matthew 3[:9], John the Baptist says, “God is able to raise up sons of Abraham from these stones”; and Luke 3[:8] relates the same. From these words, which should be understood not only mystically but also literally, it is clear that God was able to raise up sons of Abraham from the stones, which he nevertheless did not do. A second authority is found in the Book of Wisdom, Chapter 11[:16-21], where it is written as follows: “Because some who erred worshipped dumb serpents and worthless beasts, you sent upon them a multitude of dumb animals as a punishment, so that they should know that a person is tormented by the things by which he sins. For your omnipotent hand, which created the world from formless matter, was not unable to send upon them a multitude of bears or fierce lions, or unknown beasts of a new kind, full of anger, breathing fiery vapour or giving out a smell of smoke or emitting horrid sparks from their eyes, of which not only the hurt might destroy them, but even the very sight might kill them through fear; indeed without these they might have been slain by one breath”. In these words it is clearly asserted that God could have killed and punished the wicked in many ways in which, however, he did not trouble them. He was therefore able to do many things which he did not do. [95.177]</w:t>
      </w:r>
    </w:p>
    <w:p>
      <w:pPr>
        <w:pStyle w:val="Normal"/>
        <w:widowControl/>
        <w:spacing w:lineRule="auto" w:line="240"/>
        <w:rPr/>
      </w:pPr>
      <w:r>
        <w:rPr/>
        <w:t>Also, as we read in Daniel 3[:16-18], “Sidrach, Misach and Abdenago said to king Nabuchodonosor, ‘For behold our God, whom we worship, can rescue us from the furnace of burning fire, and free us from your hands, O King. But if he does not wish to, let it be known to you, that we do not worship your gods’”. From these words we gather evidently that these three faithful men, catholics and saints, firmly believed that God was able to free them from the fiery furnace, and nevertheless they did not know whether he wished to free them and consequently did not know whether they would be freed. Therefore they firmly believed that God was able to free them, even if he was not going to free them; from this it follows evidently that they believed that God can do some things that he does not do. [95.187]</w:t>
      </w:r>
    </w:p>
    <w:p>
      <w:pPr>
        <w:pStyle w:val="Normal"/>
        <w:widowControl/>
        <w:spacing w:lineRule="auto" w:line="240"/>
        <w:rPr/>
      </w:pPr>
      <w:r>
        <w:rPr/>
        <w:t xml:space="preserve">Also, as we read in Luke 1[:37], the angel said to Mary, “Nothing will be impossible for God”, meaning by this to persuade her of the possibility of the incarnation: and this persuasion would have had no plausibility unless God could do some things that he does not do. For if God could not do other things than he does and will do, there would be in reality no difference between a proposition about the future and proposition about the possible, but to say, “God can be made flesh” would have as much force as if one were to say, “God will be made flesh”. And thus, just as by the proposition, “Nothing is impossible with God” it cannot be proved that God will be made flesh, so it could not be proved by it that God </w:t>
      </w:r>
      <w:r>
        <w:rPr>
          <w:i/>
        </w:rPr>
        <w:t xml:space="preserve">can </w:t>
      </w:r>
      <w:r>
        <w:rPr/>
        <w:t>be made flesh. Therefore the proposition, “Nothing is impossible with God” would be useless to persuade someone of the possibility of the incarnation. [95.199]</w:t>
      </w:r>
    </w:p>
    <w:p>
      <w:pPr>
        <w:pStyle w:val="Normal"/>
        <w:widowControl/>
        <w:spacing w:lineRule="auto" w:line="240"/>
        <w:rPr/>
      </w:pPr>
      <w:r>
        <w:rPr/>
        <w:t>It is clear, therefore, that God is able to do many things that he does not do. This is also proved by argument. For one who is omnipotent can do many things that he does not do; for someone is not said to be omnipotent because he does all that he does, but because, whether he does or does not, he can do all things. And God is omnipotent, as is quite clear by sacred Scripture, the Apostles’ Creed, and the creed sung at mass; therefore God can do many things that he does not do. [95.205]</w:t>
      </w:r>
    </w:p>
    <w:p>
      <w:pPr>
        <w:pStyle w:val="Normal"/>
        <w:widowControl/>
        <w:spacing w:lineRule="auto" w:line="240"/>
        <w:rPr/>
      </w:pPr>
      <w:r>
        <w:rPr/>
        <w:t>Also that God can do many things that he does not do the Master of the Sentences proves in Book I, dist. 43, on the authority of the Saviour in Matthew 26[:53], “Do you think that I cannot”, etc. He says: “So that this may be held more certainly and more firmly, let us assert by the testimony of Scripture that God can do otherwise than as he does. Truth himself says, ‘Do you think that I cannot ask my Father and he will provide me with more than twelve legions of angels?’ It is clearly indicated by these words both that the Son could have asked what he did not ask and that the Father could have provided what he did not provide. Each, therefore, could have done what he did not do”. [95.214]</w:t>
      </w:r>
    </w:p>
    <w:p>
      <w:pPr>
        <w:pStyle w:val="Normal"/>
        <w:widowControl/>
        <w:spacing w:lineRule="auto" w:line="240"/>
        <w:rPr/>
      </w:pPr>
      <w:r>
        <w:rPr/>
        <w:t xml:space="preserve">Also, Augustine in the </w:t>
      </w:r>
      <w:r>
        <w:rPr>
          <w:i/>
        </w:rPr>
        <w:t>Enchiridion</w:t>
      </w:r>
      <w:r>
        <w:rPr/>
        <w:t>, (and the Master of the Sentences quotes him in the same place), says, “The omnipotent Will can do many things that it does not will to do and does not do”. Also, in the same book Augustine says (and the Master quotes him, in the place cited above): “Why is it that miracles were not done before some, when if they had been done those men would have done penance, and were done before some who were not going to believe? What is hidden now will not be hidden then. Certainly, God was not unjust in not willing their salvation when they could have been saved if he had willed it. Then will be seen in the clearest light of wisdom what the faith of the pious now holds before it is seen by manifest knowledge: how certain and changeless and most effective is God’s will, which can do many things it does not will, and wills nothing it cannot do”. [95.224]</w:t>
      </w:r>
    </w:p>
    <w:p>
      <w:pPr>
        <w:pStyle w:val="Normal"/>
        <w:widowControl/>
        <w:spacing w:lineRule="auto" w:line="240"/>
        <w:rPr/>
      </w:pPr>
      <w:r>
        <w:rPr/>
        <w:t>Also, Augustine, reported in the same place, says: “The Lord raised Lazarus in body. Must it be said that he could not have raised Judas in mind [i.e. by making him good] ? He could have done so, indeed, but he did not will it”. Also, Augustine says upon Genesis (as the Master reports in dist. 44): “God could have made man such that he neither could sin nor would will to do so”, and yet he did not make him such; therefore God could have done what he did not do. Thus also the Master of the Sentences in Book I, dist. 43, says of those who say that God cannot do anything other than he does these words: “Some, however, glorying in their own minds, have tried to confine God’s power under a measure. For when they say: Thus far God can, and no further, what else is this but to shut in and restrict his power to a measure, though it is infinite? For they say: God cannot do anything but what he does, or do what he does better, or omit any of the things he does”. By these words it is plainly certain that, according to the Master of the Sentences, those who say that God cannot do anything except what he does are trying to restrict the infinite divine power to a measure, and consequently they collide impudently with the article of faith concerning the omnipotence of God. [95.241]</w:t>
      </w:r>
    </w:p>
    <w:p>
      <w:pPr>
        <w:pStyle w:val="Normal"/>
        <w:widowControl/>
        <w:spacing w:lineRule="auto" w:line="240"/>
        <w:rPr/>
      </w:pPr>
      <w:r>
        <w:rPr/>
        <w:t xml:space="preserve">Accordingly, for those who follow the teaching of </w:t>
      </w:r>
      <w:r>
        <w:rPr>
          <w:b/>
        </w:rPr>
        <w:t>Thomas [Aquinas]</w:t>
      </w:r>
      <w:r>
        <w:rPr/>
        <w:t xml:space="preserve">, it must be shown that he [Thomas] held this, namely that God can do some things he does not do. For in </w:t>
      </w:r>
      <w:r>
        <w:rPr>
          <w:i/>
        </w:rPr>
        <w:t>Contra gentiles</w:t>
      </w:r>
      <w:r>
        <w:rPr/>
        <w:t xml:space="preserve">, Book II, Chapter 23, he proves deliberately that God does not act “in respect of creatures by a necessity of nature, but by choice of will”. Also, in Chapter 26 he proves that the divine intellect is not confined to certain effects. Thus at the end of the chapter he says: “However, it must be known that although the divine intellect is not confined to certain effects, he does, however, appoint to himself determinate effects to be produced ordinately through his wisdom”. Also, in Chapter 27 he proves that the will of God also is not confined to determinate effects; thus at the end he concludes: “Therefore some effects proceed not by necessity of the divine will, but by his free decision”. Also, in Chapter 28 he says: “These things exclude the error of some who try to prove that God cannot do anything but what he does because he cannot do anything but what he should”. And later he says: “And if God wills the existence of his own goodness, it is not necessary that God will that things other than himself should be produced”. And later: “It has been shown that God has produced things into existence not by a necessity of nature, nor by a necessity of knowledge, nor of will, nor of justice. Therefore by no mode of necessity is it owed to the divine goodness that things be produced into existence”. Also, in Book III, Chapter 95, he says: “God can therefore do nothing that does not fall under the order of his providence, just as he cannot do anything not subject to his operation. However, if his power were considered absolutely, he can do other things besides those which are subject to his providence or operation; but he cannot do things that were not eternally under the order of his providence, because he cannot be changeable. Some who did not take notice of this distinction have fallen into various errors. Some have tried to extend the immobility of the divine order to the things themselves subject to that order, saying that all things must be as they are, in as much as some have said that God cannot do other things than those he does. Against this is what we read in Matthew 26: ‘Can I not ask my Father, and he will provide me with more than twelve legions of angels?’” From these, and from very many other things that this doctor determines in the first part of the </w:t>
      </w:r>
      <w:r>
        <w:rPr>
          <w:i/>
        </w:rPr>
        <w:t>Summa</w:t>
      </w:r>
      <w:r>
        <w:rPr/>
        <w:t xml:space="preserve"> and on Book I of the </w:t>
      </w:r>
      <w:r>
        <w:rPr>
          <w:i/>
        </w:rPr>
        <w:t>Sentences</w:t>
      </w:r>
      <w:r>
        <w:rPr/>
        <w:t>, and in various other places, it is expressly clear that he regards it as erroneous to say that God cannot do other things than he does, or that all things happen of necessity. [95.275]</w:t>
      </w:r>
    </w:p>
    <w:p>
      <w:pPr>
        <w:pStyle w:val="Normal"/>
        <w:widowControl/>
        <w:spacing w:lineRule="auto" w:line="240"/>
        <w:rPr/>
      </w:pPr>
      <w:r>
        <w:rPr>
          <w:b/>
        </w:rPr>
        <w:t>[2.12] </w:t>
      </w:r>
      <w:r>
        <w:rPr/>
        <w:t xml:space="preserve">Second the attackers prove the same conclusion, that not all things happen of necessity, as follows. Rational creatures do not do many things they could do; therefore not all things happen of necessity. The inference is evident; the premise is proved by </w:t>
      </w:r>
      <w:r>
        <w:rPr>
          <w:b/>
        </w:rPr>
        <w:t xml:space="preserve">authority </w:t>
      </w:r>
      <w:r>
        <w:rPr/>
        <w:t>and argument. By authority first as follows: In 2 Machabees, 6[:30], Eleazar, who suffered death for the divine laws, “when he was dying from the blows said, ‘Lord, you have holy knowledge: you know manifestly that while I could be freed from death, I suffer grievous pains of body; but in soul I willingly suffer these things for fear of you’”. From these words we gather evidently that that holy man could have agreed with the unbelievers and thus been freed from death, and yet he did not agree; he could therefore have done something that he did not do. Also in Ecclesiasticus 31[:10] it is written of the blessed rich man: “One who could have transgressed, and has not transgressed, and could have done evil, and has not done so”. It could not be said more clearly than in these words that someone can do something that he does not do. Also, as we read in Matthew 26[:8] and Mark 14[:4], Christ’s disciples said, “Why was this ointment wasted? For this ointment could have been sold for more than three hundred pence and been given to the poor”; and yet it was not sold nor given to the poor; therefore something could have been done that nevertheless was not done. And Christ’s rebuke was in no way for asserting that the ointment could have been sold and given to the poor, but for their indignation about the pouring of the ointment upon his head. Also, in Matthew 20[:22], when Christ questioned James and John, “Can you drink the chalice I will drink?”, they answered, “We can”; they did not say, “We will drink it”. From this it is clear that they knew that they could drink Christ’s chalice, but did not know whether they would drink it. Also, in Genesis 31[:29] Laban said to Jacob, “And now indeed my hand is able to return you evil, but yesterday the God of your father said to me: ‘Take care not to speak anything harsh to Jacob’”. From these words we gather that Laban could have returned evil to Jacob, and yet he did not do so; therefore he could have done something that he did not do. [95.305]</w:t>
      </w:r>
    </w:p>
    <w:p>
      <w:pPr>
        <w:pStyle w:val="Normal"/>
        <w:widowControl/>
        <w:spacing w:lineRule="auto" w:line="240"/>
        <w:rPr/>
      </w:pPr>
      <w:r>
        <w:rPr/>
        <w:t xml:space="preserve">This is also proved by </w:t>
      </w:r>
      <w:r>
        <w:rPr>
          <w:b/>
        </w:rPr>
        <w:t xml:space="preserve">argument </w:t>
      </w:r>
      <w:r>
        <w:rPr/>
        <w:t xml:space="preserve">[cf. 95.277]. For anyone who can merit and demerit can do something that he does not do; for if he could not do otherwise, it would not be “in his power” to do otherwise; but through what is not in someone’s power he does not merit or demerit. But a man can merit and demerit; therefore he can do otherwise and do something else than he does. This argument is confirmed: For every merit is praiseworthy and every demerit is blameworthy. But what is not in our power in such a way that we can do it and not do it, is not praiseworthy or blameworthy; therefore every merit and demerit is in our power so that we can do it and not do it. The major is evident. The minor is proved by the authority of Augustine, </w:t>
      </w:r>
      <w:r>
        <w:rPr>
          <w:i/>
        </w:rPr>
        <w:t>On Free Choice</w:t>
      </w:r>
      <w:r>
        <w:rPr/>
        <w:t xml:space="preserve">, Book III. He says: “Unless the movement by which the will is turned hither and thither were voluntary and in our power, a man would be neither to be praised when he turns (as it were) a certain hinge of the will toward higher things, nor to be blamed when he turns it to lower things”; from these words we gather evidently that what is not “in our power”, and yet we do it, is not praiseworthy nor blameworthy. With these words the wise man of the world agrees, in </w:t>
      </w:r>
      <w:r>
        <w:rPr>
          <w:i/>
        </w:rPr>
        <w:t>Ethics</w:t>
      </w:r>
      <w:r>
        <w:rPr/>
        <w:t xml:space="preserve"> Book III, where he proves that we are neither praised nor blamed on account of things not in our power. It is clear, therefore, that every merit and demerit is in our power and consequently we can not do many things that we do, and similarly do many things that we do not do. Therefore it is inferred evidently that not all things happen by necessity; for otherwise, as the Philosopher proves, it would not be necessary to take trouble or deliberate, for it is not necessary to take trouble or deliberate concerning things that happen of necessity. [95.329]</w:t>
      </w:r>
    </w:p>
    <w:p>
      <w:pPr>
        <w:pStyle w:val="Normal"/>
        <w:widowControl/>
        <w:spacing w:lineRule="auto" w:line="240"/>
        <w:rPr/>
      </w:pPr>
      <w:r>
        <w:rPr>
          <w:b/>
        </w:rPr>
        <w:t>[2.2] </w:t>
      </w:r>
      <w:r>
        <w:rPr/>
        <w:t xml:space="preserve">Having shown that not everything happens of necessity, they try to prove that, as far as the divine power is concerned, </w:t>
      </w:r>
      <w:r>
        <w:rPr>
          <w:i/>
        </w:rPr>
        <w:t xml:space="preserve">nothing </w:t>
      </w:r>
      <w:r>
        <w:rPr/>
        <w:t xml:space="preserve">happens of necessity, but God could prevent everything. For the divine power is not restricted more to </w:t>
      </w:r>
      <w:r>
        <w:rPr>
          <w:i/>
        </w:rPr>
        <w:t xml:space="preserve">some </w:t>
      </w:r>
      <w:r>
        <w:rPr/>
        <w:t xml:space="preserve">effects than to </w:t>
      </w:r>
      <w:r>
        <w:rPr>
          <w:i/>
        </w:rPr>
        <w:t>others</w:t>
      </w:r>
      <w:r>
        <w:rPr/>
        <w:t xml:space="preserve">; for God cannot be restricted more to producing or conserving some effects rather than others either by foreknowledge, or by an eternal ordinance, or by his immutability, or by anything that is identical with God, or by anything that is not God. Since, therefore, it has been shown that </w:t>
      </w:r>
      <w:r>
        <w:rPr>
          <w:i/>
        </w:rPr>
        <w:t xml:space="preserve">some </w:t>
      </w:r>
      <w:r>
        <w:rPr/>
        <w:t xml:space="preserve">things do not happen of necessity, it follows that, in so far as they are made by God, </w:t>
      </w:r>
      <w:r>
        <w:rPr>
          <w:i/>
        </w:rPr>
        <w:t xml:space="preserve">no </w:t>
      </w:r>
      <w:r>
        <w:rPr/>
        <w:t>things happen of necessity. [95.339]</w:t>
      </w:r>
    </w:p>
    <w:p>
      <w:pPr>
        <w:pStyle w:val="Normal"/>
        <w:widowControl/>
        <w:spacing w:lineRule="auto" w:line="240"/>
        <w:rPr/>
      </w:pPr>
      <w:r>
        <w:rPr/>
        <w:t xml:space="preserve">And for those who hold the teaching of </w:t>
      </w:r>
      <w:r>
        <w:rPr>
          <w:b/>
        </w:rPr>
        <w:t>Thomas [Aquinas]</w:t>
      </w:r>
      <w:r>
        <w:rPr/>
        <w:t xml:space="preserve">, they show clearly that this is Thomas’s view. For in </w:t>
      </w:r>
      <w:r>
        <w:rPr>
          <w:i/>
        </w:rPr>
        <w:t>Contra Gentiles</w:t>
      </w:r>
      <w:r>
        <w:rPr/>
        <w:t xml:space="preserve">, Book I, Chapter 81, he says: “The will is not borne of necessity to those things that further the end if the end can exist without them”; and afterwards, “Since, therefore, the divine will can exist without other things, indeed nothing is added to it by other things, God is under no necessity, because he wills his own will, to will other things”, and consequently he is under no necessity to produce or conserve any other things whatsoever. And below he says: “The only good, therefore, that the will according to its nature cannot will not to exist, is that whose non-existence would totally take away the nature of good. But there is nothing such besides God. The will, therefore, according to its nature, can will the non-existence of any thing whatever besides God”. From these words it follows that God can destroy everything other than himself; and consequently, in relation to God nothing happens of necessity. Also, in the </w:t>
      </w:r>
      <w:r>
        <w:rPr>
          <w:i/>
        </w:rPr>
        <w:t>Summa</w:t>
      </w:r>
      <w:r>
        <w:rPr/>
        <w:t>, part I, q.19, a.3, he says: “Since God’s will can be perfect without other things, since nothing of perfection accrues to it from other things, it follows that it is not absolutely necessary for him to will other things besides himself”. Therefore he wills contingently anything whatever other than himself. And so all things other than God happen contingently; and consequently nothing happens of necessity, according to this doctor. [95.357]</w:t>
      </w:r>
    </w:p>
    <w:p>
      <w:pPr>
        <w:pStyle w:val="Normal"/>
        <w:widowControl/>
        <w:spacing w:lineRule="auto" w:line="240"/>
        <w:rPr/>
      </w:pPr>
      <w:r>
        <w:rPr>
          <w:b/>
        </w:rPr>
        <w:t>[2.3] </w:t>
      </w:r>
      <w:r>
        <w:rPr/>
        <w:t xml:space="preserve">Third, the attackers try to prove that if Christ had that temporal kingship and lordship, he absolutely could have renounced them. They try to show this at present by one argument, which is as follows. Christ was not more restricted to having temporal kingship and universal lordship of temporal things than to redeeming the human race by his suffering. But Christ was not restricted or necessitated to saving the human race by his suffering; therefore he was not restricted or necessitated to have this kingship and lordship. From this it follows that, if he had this kingship and lordship, he was able absolutely, so that it did not include a contradiction, to renounce them. The major is evident. The minor is proved by the authority of Augustine, who, in </w:t>
      </w:r>
      <w:r>
        <w:rPr>
          <w:i/>
        </w:rPr>
        <w:t>De Trinitate</w:t>
      </w:r>
      <w:r>
        <w:rPr/>
        <w:t>, Book XIII, Chapter 10, as the Master of the Sentences reports in Book I, dist. 44, says: “Another mode of our liberation was also possible to God, who can do all things; but no other was more suitable to heal our misery”. The Master manifestly asserts the same in Book III, dist. 20. Therefore Christ was by no means necessitated to retain (if he had them) this kingship and lordship. [95.374]</w:t>
      </w:r>
    </w:p>
    <w:p>
      <w:pPr>
        <w:pStyle w:val="Normal"/>
        <w:widowControl/>
        <w:spacing w:lineRule="auto" w:line="240"/>
        <w:rPr/>
      </w:pPr>
      <w:r>
        <w:rPr>
          <w:b/>
        </w:rPr>
        <w:t>[2.4] </w:t>
      </w:r>
      <w:r>
        <w:rPr/>
        <w:t>Fourth, they explain how the theologians’ distinction should be understood when they say that there is in God a twofold power, namely absolute and ordinate, and how God can by his absolute power do some things that he cannot do by his ordinate power. They say that this distinction is not to be understood, as some ignorant people think, as if there are really in God two powers, one of which is absolute and the other ordinate; because there is a single power in God, indeed that single power is the single essence. But, just as, according to the Master of the Sentences, Book I, dist. 45, “Sacred Scripture has customarily spoken of God’s will in various ways, and God’s will is not different, but the speech is different”, so divine Scripture and the writings of the holy fathers have customarily spoken of God’s power in various ways, and yet the power of God is not different, but the speech is different—namely, because when the Scriptures speak of God by means of such words as “can”, “possible”, “power”, and others of like meaning, they take such words in different places equivocally. Thus in some places they denote or convey all those things that it is not inconsistent for God to do. The word “can” is taken thus in the texts quoted above and in many other places. In this way also the word “omnipotent” is taken in Genesis 17[:1] when the Lord said to Abraham, “I am God the omnipotent”, and in the Apostles’ Creed and in the creed sung at mass, when it is said, “I believe in one God, the Father omnipotent”. In another way such words convey or connote only the things that he has decided he will do and not all the things he could have decided (and could decide) he would do. It is taken thus in Genesis 18[:17], where the Lord said, “Can I hide from Abraham what I am about to do?”, as if to say, “No”, and yet it is certain that God was not necessitated to reveal to Abraham what he was about to do; but he said, “Can I hide”, etc., because he decided that he would reveal to Abraham what he was about to do. Thus it is taken in Genesis 19[:22], when the Lord said to Lot, “Hurry up and be safe there, because I cannot do anything until you go in there”, that is, “I will not do anything until you go in there”. Thus also it is taken in Mark 6[:5], when it is said of our Saviour, “He could not do any miracle there, except that he cured a few who were sick, laying his hands upon them; and he wondered because of their unbelief”. And yet it is certain that it was not absolutely impossible for Christ, in as much as he was God, to do a miracle there; but it is said that he could not do any miracle there because, on account of their unbelief, he was not willing to do a miracle there. Thus also the word “can” is taken equivocally in writings that speak of God, just as that word is taken equivocally when we speak of men. For in one way we are said to be able to do the things we can do of right, and it is said that something can be done if it can be done licitly and duly. Thus it is taken in Genesis 39[:9], when Joseph said to the Egyptian woman, “How then can I do this wicked thing?”, as if to say, “Licitly and of right, I can not”. In another way we are said to be able to do the things that we absolutely can do, whether well or badly, for otherwise we could not sin. In the same way, therefore, the word “can” is taken equivocally in the written sources when God is spoken of; yet there is really a single power in God, but the speech is different. And because of this differing speech it is said that God can do some things by absolute power which he cannot do by ordinate power, that is, God can do some things, taking the word “can” in its first meaning, that he nevertheless cannot do by his ordinate power—that is, this proposition must be conceded: “God cannot do those things”, taking the word “can” in its second meaning. And thus to say that God can do some things by absolute power which he cannot do by his ordinate power is—according to the interpretation of those who understand the matter rightly—nothing other than to say that God can do some things which nevertheless he has not decided that he will do; if nevertheless he were to do these things, he would do them by ordinate power, for if he did them he would decide that he was going to do them. Since, therefore, they say, the attacked does not know how to see the equivocation of this word “can”, therefore he misunderstands the theologians’ distinction between God’s absolute and ordinate power. And nevertheless they say that even if he had understood it in the sense of those who understand it rightly, he would none the less have rejected it in its application to God, because he imagines that God decided all things necessarily in such a way that it was necessary for him, by absolute necessity, to do those things, so that for him not to do them includes a contradiction; he tries to prove this in his sermons by many arguments. [95.437]</w:t>
      </w:r>
    </w:p>
    <w:p>
      <w:pPr>
        <w:pStyle w:val="Normal"/>
        <w:widowControl/>
        <w:spacing w:lineRule="auto" w:line="240"/>
        <w:rPr/>
      </w:pPr>
      <w:r>
        <w:rPr>
          <w:b/>
        </w:rPr>
        <w:t>[2.5] </w:t>
      </w:r>
      <w:r>
        <w:rPr/>
        <w:t>Fifth, they answer his fundamental argument, which he applies here to the specific matter. They say that this argument is altogether like the argument reported by the Master of the Sentences in Book I, dist. 38, by which some tried to prove that if something could happen otherwise than as it does, God’s foreknowledge could be deceived. It is also like the argument he reports in dist. 40, by which some have tried to prove that the number of the elect cannot be increased or diminished; and therefore it has a similar solution. How that argument should be resolved, therefore, the studious reader can find in the Book of the Sentences and in the writings of the teachers on the Sentences; and it will appear in some way upon the letter. [95.447]</w:t>
      </w:r>
    </w:p>
    <w:p>
      <w:pPr>
        <w:pStyle w:val="Normal"/>
        <w:widowControl/>
        <w:spacing w:lineRule="auto" w:line="240"/>
        <w:rPr/>
      </w:pPr>
      <w:r>
        <w:rPr/>
        <w:t xml:space="preserve">However, the arguments by which he tries to prove that the above distinction concerning the absolute and ordinate power of God should not be approved are easily resolved. For the first [95.139-43] argues from a false interpretation, as if according to those who make this distinction this [proposition] were possible: “God does something by his absolute power that he does not do by his ordinate power”. According to them this proposition </w:t>
      </w:r>
      <w:r>
        <w:rPr>
          <w:i/>
        </w:rPr>
        <w:t>de inesse</w:t>
      </w:r>
      <w:r>
        <w:rPr>
          <w:rStyle w:val="FootnoteCharacters"/>
          <w:rStyle w:val="FootnoteAnchor"/>
        </w:rPr>
        <w:footnoteReference w:id="87"/>
      </w:r>
      <w:r>
        <w:rPr>
          <w:rStyle w:val="FootnoteCharacters"/>
        </w:rPr>
        <w:t xml:space="preserve"> </w:t>
      </w:r>
      <w:r>
        <w:rPr/>
        <w:t xml:space="preserve">is </w:t>
      </w:r>
      <w:r>
        <w:rPr>
          <w:i/>
        </w:rPr>
        <w:t>im</w:t>
      </w:r>
      <w:r>
        <w:rPr/>
        <w:t>possible and includes a contradiction, because by the very fact that God did something he would do it by his ordinate power. However, this proposition concerning the possible, “God can do something by his absolute power that he never will do by his ordinate power”, if taken in the sense of division, is true, just as this proposition concerning the possible, “He who is predestined can be damned”, is true in the sense of division,</w:t>
      </w:r>
      <w:r>
        <w:rPr>
          <w:rStyle w:val="FootnoteCharacters"/>
          <w:rStyle w:val="FootnoteAnchor"/>
        </w:rPr>
        <w:footnoteReference w:id="88"/>
      </w:r>
      <w:r>
        <w:rPr/>
        <w:t xml:space="preserve"> and yet this one </w:t>
      </w:r>
      <w:r>
        <w:rPr>
          <w:i/>
        </w:rPr>
        <w:t>de inesse</w:t>
      </w:r>
      <w:r>
        <w:rPr/>
        <w:t xml:space="preserve">, “The predestined is damned”, is impossible and includes a contradiction. This is virtually the opinion of the Master of the Sentences, Book I, dist. 40. Answering an objection made by some trying to prove that the number of the elect cannot be increased or diminished, he says: “We answer them: By that argument it has been said also to be true that the number of the elect cannot be increased or diminished, because it cannot be [true] simultaneously that someone is saved and is not predestined, or that someone is predestined and is damned, or the understanding of an implicit </w:t>
      </w:r>
      <w:r>
        <w:rPr>
          <w:i/>
        </w:rPr>
        <w:t xml:space="preserve">condition </w:t>
      </w:r>
      <w:r>
        <w:rPr/>
        <w:t>makes truth in the statement and impossibility in the true.</w:t>
      </w:r>
      <w:r>
        <w:rPr>
          <w:rStyle w:val="FootnoteCharacters"/>
          <w:rStyle w:val="FootnoteAnchor"/>
        </w:rPr>
        <w:footnoteReference w:id="89"/>
      </w:r>
      <w:r>
        <w:rPr/>
        <w:t xml:space="preserve"> But if it is understood simply, impossibility is not admitted, as when it is said, ‘The predestined can be, or can not be, damned, and the reprobate can be, or can not be, saved’. For in these and suchlike locutions the content of the statement should be adjudged by the reason for the statement. For the meaning is one thing if the statements are taken through conjunction and another if they are taken through disjunction, as was determined above when we discussed foreknowledge. For if, when you say, ‘The predestined cannot be damned’, you mean: that is, it cannot be the case that he is predestined and is damned, you say something true, because you mean it conjunctively, but you say something false if you take it disjunctively, as if you mean that that person whom I say is predestined cannot be damned. For he could have been not predestined, and thus he would be damned”. From these words it appears evidently that according to the Master of the Sentences this [proposition] is impossible: “The predestined is damned”; yet this has a true sense: “The predestined can be damned”. So this is impossible: “Something is done by God, and not by his ordinate power”; yet this has a true sense: “Something can be done by God that will not be done by his ordinate power”—and yet, if it were done, it would be done by ordinate power. Thus, therefore, that [proposition] of the possible is in one sense true, and yet the [proposition] </w:t>
      </w:r>
      <w:r>
        <w:rPr>
          <w:i/>
        </w:rPr>
        <w:t>de inesse</w:t>
      </w:r>
      <w:r>
        <w:rPr/>
        <w:t xml:space="preserve"> using the same terms is impossible. And no one should wonder at this, which is also found to have truth in speaking of creatures. For this has a true sense: “The white can be black”; but this is impossible: “The white is black”. This also has a true sense: “The non-white can be white”, but this is impossible: “The non-white is white”. Anyone, therefore, who wants to speak in a catholic way and safely in this matter must know how to distinguish between propositions of the possible and of the impossible and of the necessary and </w:t>
      </w:r>
      <w:r>
        <w:rPr>
          <w:i/>
        </w:rPr>
        <w:t>de inesse</w:t>
      </w:r>
      <w:r>
        <w:rPr/>
        <w:t>, and also between different senses of modal propositions; for otherwise he will easily assert or deny one for another and fall into error. Therefore it is in this subject best for every man not excellently educated in logic and theology to be silent rather than to speak, apart from the things that are found explicitly in the Scriptures. [95.496]</w:t>
      </w:r>
    </w:p>
    <w:p>
      <w:pPr>
        <w:pStyle w:val="Normal"/>
        <w:widowControl/>
        <w:spacing w:lineRule="auto" w:line="240"/>
        <w:rPr/>
      </w:pPr>
      <w:r>
        <w:rPr/>
        <w:t>The second argument [95.143-4] against the above distinction also proceeds from a false understanding, as was touched on above [95.377-80]. For it must be conceded that there are not two powers in God, one of which is absolute and the other ordinate; however, when we speak of God, this word “can” can be taken equivocally, as has been explained above [95.385-419]. [95.501]</w:t>
      </w:r>
    </w:p>
    <w:p>
      <w:pPr>
        <w:pStyle w:val="Normal"/>
        <w:widowControl/>
        <w:spacing w:lineRule="auto" w:line="240"/>
        <w:rPr/>
      </w:pPr>
      <w:r>
        <w:rPr>
          <w:b/>
        </w:rPr>
        <w:t>[Upon the letter] </w:t>
      </w:r>
      <w:r>
        <w:rPr>
          <w:i/>
        </w:rPr>
        <w:t>If he means to say that he renounced that kingship and lordship</w:t>
      </w:r>
      <w:r>
        <w:rPr/>
        <w:t xml:space="preserve">: They say that the appellant does not mean to say that Christ renounced that kingship and lordship, at least taking the word “renounce” properly, for before his passion he never had that kingship and lordship, and therefore he did not renounce them. </w:t>
      </w:r>
      <w:r>
        <w:rPr>
          <w:i/>
        </w:rPr>
        <w:t>Let him show that [renunciation], if he knows how</w:t>
      </w:r>
      <w:r>
        <w:rPr/>
        <w:t xml:space="preserve">: He does not wish to show it, but wishes to show that before his death he [Christ] did not have kingship and temporal lordship. </w:t>
      </w:r>
      <w:r>
        <w:rPr>
          <w:i/>
        </w:rPr>
        <w:t>Indeed, sacred Scripture explicitly supposes the opposite</w:t>
      </w:r>
      <w:r>
        <w:rPr/>
        <w:t xml:space="preserve">: They say that this is false, and answer has been given above, Chapter 93 [93.1244-1316, 93.1384-93], to all the authorities that he here adduces to prove this; therefore it is not appropriate to answer them here. </w:t>
      </w:r>
      <w:r>
        <w:rPr>
          <w:i/>
        </w:rPr>
        <w:t>Indeed, it seems that he could not have renounced them</w:t>
      </w:r>
      <w:r>
        <w:rPr/>
        <w:t xml:space="preserve">: In the sense of division this is false, just as according to the Master of the Sentences this is false in the sense of division: “The predestined cannot be damned”. For Christ would have been able to have had kingship and lordship and afterwards to have renounced them. </w:t>
      </w:r>
      <w:r>
        <w:rPr>
          <w:i/>
        </w:rPr>
        <w:t>If he had done so he would have acted against the Father’s ordinance</w:t>
      </w:r>
      <w:r>
        <w:rPr/>
        <w:t>: This is false, according to them. For just as, if Christ had freed the human race in another way than by his death, he would not have acted against the Father’s ordinance, but in accordance with the Father’s ordinance (because if Christ had freed the human race in another way the Father would have made another ordinance), so, if Christ had renounced kingship and lordship, he would not have acted against the Father’s ordinance, indeed he would have carried out the Father’s ordinance, because if Christ had renounced it, the Father would have ordained such renunciation. And thus this is impossible: “Christ acted against the Father’s ordinance”, just as this is impossible: “Someone is damned against God’s predestination”, and similarly this: “Something happens against God’s foreknowledge”. However, concerning these propositions of the possible: “Christ could have acted against the Father’s ordinance,” “Someone can be damned against God’s predestination”, “Something can happen against God’s foreknowledge”, and the like, it must not be said in every way as [it is said] of the corresponding propositions of inherence, as from the above it can to some extent appear to the intelligent reader. But the texts he adduces are of inherence, and not of the impossible, and therefore they do not in any way prove the negative concerning the possible. How they should be understood is clear above, in Chapter 93 [93.1168-72]; it is therefore not necessary to reply here. [95.533]</w:t>
      </w:r>
    </w:p>
    <w:p>
      <w:pPr>
        <w:pStyle w:val="Heading2"/>
        <w:spacing w:lineRule="auto" w:line="240"/>
        <w:ind w:right="0" w:hanging="0"/>
        <w:rPr/>
      </w:pPr>
      <w:r>
        <w:rPr/>
        <w:t>Chapter 96</w:t>
      </w:r>
    </w:p>
    <w:p>
      <w:pPr>
        <w:pStyle w:val="Following"/>
        <w:spacing w:lineRule="auto" w:line="240"/>
        <w:rPr/>
      </w:pPr>
      <w:r>
        <w:rPr>
          <w:b/>
        </w:rPr>
        <w:t xml:space="preserve">[John XXII] </w:t>
      </w:r>
      <w:r>
        <w:rPr/>
        <w:t xml:space="preserve">But this heretic says that this is against sacred Scripture, which in many places says that Christ was poor and needy. To this it must be said that what sacred Scripture plainly testifies to in so many places should not be said to be against sacred Scripture—on the contrary, it can rightly be said that to say the opposite is to speak against divine Scripture and to make liars of so many prophets, of the angel, of the Apostles, and of our Lord himself, who yet is “truth and life”. To his statement that sacred Scripture testifies in many places that he [Christ] was poor and needy it must be said that lack of lordship did not make him poor and needy, but rather not taking the fruit and revenues of the things of which he was lord. For bare lordship perpetually separate from all taking of profit from the thing does not make the one who has it rich, since it must be regarded as useless, so one who has such lordship can rightly be regarded as needy and poor. This is plain to see. For if the King of France, without renouncing his kingdom, went away from the kingdom and after a while returned to it unrecognised, if he did not behave as king and took no profit from the kingdom, but—as if he were someone else—received in the royal house the necessaries of his life as a gratuity, such a one, indeed, though he was king and lord, could rightly be regarded as a beggar and a poor man. Hence it is that the Apostle says, in Galatians 4[:1], that “the heir”, while “he is a child, is no different from a slave, when” yet “he is lord of all”. So Christ, the king of kings and lord of lords, in respect of taking the fruit of the kingdom and of temporal things (except in a very few cases) did not behave as king or lord, and accordingly could rightly have been called a voluntarily poor man and needy, not because he lacked lordship or kingship, but because he did not enjoy their fruits and advantages. [96.23] </w:t>
      </w:r>
    </w:p>
    <w:p>
      <w:pPr>
        <w:pStyle w:val="Following"/>
        <w:spacing w:lineRule="auto" w:line="240"/>
        <w:rPr/>
      </w:pPr>
      <w:r>
        <w:rPr>
          <w:b/>
        </w:rPr>
        <w:t>[Ockham]:</w:t>
      </w:r>
      <w:r>
        <w:rPr/>
        <w:t xml:space="preserve"> After he showed in the preceding part that Christ had temporal kingship and universal lordship of all things, here he tries to explain that, notwithstanding this, Christ was poor and needy. And first he touches upon an objection of the appellant, who says that sacred Scripture asserts that Christ was poor and needy. Second, at “To this it must be said” [96.2], he answers that the appellant assumes something false. Third, at “To his statement” [96.6], he explains how Christ was poor and needy, not because he lacked lordship and kingship, but because he did not take their fruits. Fourth, at “For bare lordship” [96.10], he proves in three ways that someone can be called poor and needy because he does not take the fruits, though he has lordship, and this first by argument, and second by example, at “This is plain to see” [96.13], third by authority, at “Hence it is that the Apostle” [96.17]. Fifth (in the first division) at “So Christ, the king of kings” [96.19], he infers and explains the conclusion he here chiefly intends, namely how Christ was poor though he was king and lord of all temporal things. [96.39]</w:t>
      </w:r>
    </w:p>
    <w:p>
      <w:pPr>
        <w:pStyle w:val="Normal"/>
        <w:widowControl/>
        <w:spacing w:lineRule="auto" w:line="240"/>
        <w:rPr/>
      </w:pPr>
      <w:r>
        <w:rPr/>
        <w:t xml:space="preserve">But the attackers try to disprove the above in respect of four things. </w:t>
      </w:r>
      <w:r>
        <w:rPr>
          <w:b/>
        </w:rPr>
        <w:t>[1] </w:t>
      </w:r>
      <w:r>
        <w:rPr/>
        <w:t xml:space="preserve">For first they show that he errs when he says that Christ was poor because he did not take the fruits of things, and not because he lacked lordship. </w:t>
      </w:r>
      <w:r>
        <w:rPr>
          <w:b/>
        </w:rPr>
        <w:t>[2] </w:t>
      </w:r>
      <w:r>
        <w:rPr/>
        <w:t xml:space="preserve">Second they prove that he errs when he says that bare lordship perpetually separate from all taking of advantage from the thing does not make rich the one who has it; </w:t>
      </w:r>
      <w:r>
        <w:rPr>
          <w:b/>
        </w:rPr>
        <w:t>[3] </w:t>
      </w:r>
      <w:r>
        <w:rPr/>
        <w:t>third, in his statement that all such lordship separate from all taking of advantage should be regarded as useless; fourth, when he suggests that Christ as man behaved as king or lord in some few matters. [96.48]</w:t>
      </w:r>
    </w:p>
    <w:p>
      <w:pPr>
        <w:pStyle w:val="Heading3"/>
        <w:spacing w:lineRule="auto" w:line="240"/>
        <w:ind w:right="0" w:hanging="0"/>
        <w:rPr/>
      </w:pPr>
      <w:r>
        <w:rPr/>
        <w:t>[Christ was poor because he lacked lordship, not because he did not take advantage of the things of which he was lord]</w:t>
      </w:r>
    </w:p>
    <w:p>
      <w:pPr>
        <w:pStyle w:val="Following"/>
        <w:spacing w:lineRule="auto" w:line="240"/>
        <w:rPr/>
      </w:pPr>
      <w:r>
        <w:rPr>
          <w:b/>
        </w:rPr>
        <w:t>[1] </w:t>
      </w:r>
      <w:r>
        <w:rPr/>
        <w:t xml:space="preserve">First, then, they try to show that he errs when he says that Christ was not poor because he lacked lordship, but because he did not take the fruit and the advantage of the things of which he was lord. For this conflicts, they say, with sacred Scripture; for although, because of the equivocation of such words as “poor”, “needy”, “miserable”, “beggar” and like words of similar meaning, some words of divine Scripture that assert that Christ was poor and needy, if taken by themselves, could be drawn to the meaning that Christ was said to be poor because he did not take the fruits (for as Clement testifies, as we read in dist. 37, c. </w:t>
      </w:r>
      <w:r>
        <w:rPr>
          <w:i/>
        </w:rPr>
        <w:t>Relatum</w:t>
      </w:r>
      <w:r>
        <w:rPr/>
        <w:t>, “There are in the divine Scriptures many words that can be drawn to the meaning which each of his own accord has presumed for himself”)—nevertheless, when the whole text of the Scriptures is considered, it is quite clear that according to the divine Scriptures Christ was poor because he lacked lordship, and not only because he did not take the fruits. For if, as has been shown above in Chapter 93 [93.949-70], Christ did the things he taught, and Christ taught poverty, not only the poverty that exists through not taking the fruits but also that which exists through lack of lordship, as was shown above [23.12-25], then it is certain that Christ observed a poverty that existed through lack of lordship. Many other arguments based in the divine Scriptures also show this clearly, as we gather evidently from earlier chapters. [96.68]</w:t>
      </w:r>
    </w:p>
    <w:p>
      <w:pPr>
        <w:pStyle w:val="Normal"/>
        <w:widowControl/>
        <w:spacing w:lineRule="auto" w:line="240"/>
        <w:rPr/>
      </w:pPr>
      <w:r>
        <w:rPr/>
        <w:t xml:space="preserve">It is also proved further, in another way than it was before, by </w:t>
      </w:r>
      <w:r>
        <w:rPr>
          <w:b/>
        </w:rPr>
        <w:t>argument</w:t>
      </w:r>
      <w:r>
        <w:rPr/>
        <w:t xml:space="preserve"> and authority. The first argument is as follows. Christ renounced all superfluity of temporal things. But to have lordship of temporal things belongs to superfluity, as is clear from the above [11.226-244]; therefore Christ renounced lordship of temporal things. The second argument is this. According to the Master of the Sentences, Book III, dist. 15, “Christ assumed all our </w:t>
      </w:r>
      <w:r>
        <w:rPr>
          <w:i/>
        </w:rPr>
        <w:t xml:space="preserve">defects </w:t>
      </w:r>
      <w:r>
        <w:rPr/>
        <w:t xml:space="preserve">(except sin) that it was </w:t>
      </w:r>
      <w:r>
        <w:rPr>
          <w:i/>
        </w:rPr>
        <w:t>fitting</w:t>
      </w:r>
      <w:r>
        <w:rPr/>
        <w:t xml:space="preserve"> for him to assume and was </w:t>
      </w:r>
      <w:r>
        <w:rPr>
          <w:i/>
        </w:rPr>
        <w:t xml:space="preserve">beneficial </w:t>
      </w:r>
      <w:r>
        <w:rPr/>
        <w:t>to us”. But lack of lordship and ownership of temporal things is a defect, and for Christ to assume such a lack was fitting and was beneficial to us; therefore Christ assumed lack of lordship and ownership of things. The major is established by the Master of the Sentences, and he takes it from authoritative texts of the saints; the minor is also proved in respect of all its parts [as follows]. [96.81]</w:t>
      </w:r>
    </w:p>
    <w:p>
      <w:pPr>
        <w:pStyle w:val="Normal"/>
        <w:widowControl/>
        <w:spacing w:lineRule="auto" w:line="240"/>
        <w:rPr/>
      </w:pPr>
      <w:r>
        <w:rPr/>
        <w:t xml:space="preserve">For it is clear of itself that lack of lordship of temporal things is a </w:t>
      </w:r>
      <w:r>
        <w:rPr>
          <w:i/>
        </w:rPr>
        <w:t>defect</w:t>
      </w:r>
      <w:r>
        <w:rPr/>
        <w:t xml:space="preserve">, though not a vice, for it is a privation of lordship, and privation of a positive thing suggests a defect. </w:t>
      </w:r>
    </w:p>
    <w:p>
      <w:pPr>
        <w:pStyle w:val="Normal"/>
        <w:widowControl/>
        <w:spacing w:lineRule="auto" w:line="240"/>
        <w:rPr/>
      </w:pPr>
      <w:r>
        <w:rPr/>
        <w:t xml:space="preserve">The second part, namely that it was </w:t>
      </w:r>
      <w:r>
        <w:rPr>
          <w:i/>
        </w:rPr>
        <w:t xml:space="preserve">fitting </w:t>
      </w:r>
      <w:r>
        <w:rPr/>
        <w:t xml:space="preserve">for Christ to assume such a defect, is clear. For it was fitting for Christ to assume those [conditions] that would have existed in the state of innocence and did not impede our instruction. But there would have been a lack of exclusive lordship in the state of innocence; therefore Christ assumed such lack. For although hunger, thirst and some such afflictive defects would not have existed in the state of innocence, yet Christ did not assume the lack of such defects but assumed those defects themselves, because their lack would have impeded our instruction; for through this and the like he showed that he had assumed true flesh, subject to suffering and mortal. But lack of the lordship that is ownership would have existed in the state of innocence, and the assuming of such a lack did not at all impede our instruction; therefore it was fitting for Christ to assume such lack of lordship. Again, it was fitting for Christ to assume something through which, to our advantage, he would appear most of all admirable and great. But someone most of all appears admirable and great through the poverty that is contempt of all lordship of temporal things, as Chrysostom testifies. In his </w:t>
      </w:r>
      <w:r>
        <w:rPr>
          <w:i/>
        </w:rPr>
        <w:t>Homily 46 Upon Matthew</w:t>
      </w:r>
      <w:r>
        <w:rPr/>
        <w:t xml:space="preserve"> he says: “And if twelve men had converted the world, think how great is our wickedness, when, although we are so many and should be enough to leaven ten thousand worlds, we cannot correct those we rule. But they were working miracles, you say. But it was not the miracles that made them admirable. For because they did wicked things, many who even drove out demons did not become admirable but were punished. But, you will say, what is it that shows their greatness? Contempt of money, contempt of glory, a tearing away from all the affairs of this life. If they had not had those qualities, not only would they have benefited no one, but they would also have been regarded as deceivers, even if they had raised ten thousand from the dead”. These words show evidently that contempt of money shows that someone is great; therefore a greater contempt of money and of riches shows more that someone is great. But to despise not only taking the fruit of money and riches, but also lordship [of them], is a greater contempt of money and riches than to despise only the taking of their fruit, and shows more that someone is great. For a person who despised only taking the fruit of money and kept the lordship for himself would put himself under the suspicion that he did not perfectly despise money but loved it, and that in future he would wish also to take the fruit of riches; and thus he would not be regarded as great in the highest degree. Therefore, since Christ should have been regarded as great in the highest degree, it was fitting that he should despise and altogether renounce not only the taking of the fruit of riches, but also lordship [of them]. </w:t>
      </w:r>
    </w:p>
    <w:p>
      <w:pPr>
        <w:pStyle w:val="Normal"/>
        <w:widowControl/>
        <w:spacing w:lineRule="auto" w:line="240"/>
        <w:rPr/>
      </w:pPr>
      <w:r>
        <w:rPr/>
        <w:t xml:space="preserve">The third part, namely that it was </w:t>
      </w:r>
      <w:r>
        <w:rPr>
          <w:i/>
        </w:rPr>
        <w:t xml:space="preserve">beneficial </w:t>
      </w:r>
      <w:r>
        <w:rPr/>
        <w:t>to us for Christ to renounce lordship of temporal things, is quite clear, for by this we are most of all led to contempt of the lordship of riches and of temporal things. It is clear, therefore, that Christ assumed, among our other defects, lack of lordship and ownership of riches, because this was fitting for him and beneficial to us. [96.127]</w:t>
      </w:r>
    </w:p>
    <w:p>
      <w:pPr>
        <w:pStyle w:val="Normal"/>
        <w:widowControl/>
        <w:spacing w:lineRule="auto" w:line="240"/>
        <w:rPr/>
      </w:pPr>
      <w:r>
        <w:rPr/>
        <w:t>But perhaps someone will object against this argument and say that to lack the lordship that is ownership is not a defect, since it would have existed in the state of innocence, in which there would have been no defect; therefore Christ should not have assumed such a lack. But this objection is easy to answer. For many things have the nature of defects—even in a way of natural defects—in the state of fallen nature that do not have the nature of defects in the state of nature as first established, and also not in the state of glory. For nakedness was not a defect in the state of nature as first established. Genesis 2[:25] plainly suggests this when it is said, “They were both naked, namely, Adam and his wife, and they were not ashamed”; and yet nakedness is a defect in the state of fallen nature. So also to lack the lordship that is ownership would not have been a defect in the state of nature well established, just as it is also not a defect in the state of glory; however it is a defect in the state of fallen nature, though not a vicious defect. And it is a defect in the state of fallen nature because it is possible for someone to be impeded by it from things known to be necessary to him. But in the state of innocence this would not have happened; therefore it would not there have been a defect, as we are now speaking of defect. [96.145]</w:t>
      </w:r>
    </w:p>
    <w:p>
      <w:pPr>
        <w:pStyle w:val="Normal"/>
        <w:widowControl/>
        <w:spacing w:lineRule="auto" w:line="240"/>
        <w:rPr/>
      </w:pPr>
      <w:r>
        <w:rPr/>
        <w:t xml:space="preserve">Second, it is proved by </w:t>
      </w:r>
      <w:r>
        <w:rPr>
          <w:b/>
        </w:rPr>
        <w:t>authority</w:t>
      </w:r>
      <w:r>
        <w:rPr/>
        <w:t xml:space="preserve"> that Christ was poor by lacking lordship. For the gloss on Luke 9[:58], quoted above, clearly testifies to this when it says, “For I am of such great poverty that I do not even have a lodging, and I do not have [literally, “use”] a roof of my own”. For this would have been false if he had had lordship of the roof he used, for he would have used his own roof, although perhaps others would not have known this. There are also many other texts still which should clearly be understood of lack of lordship, as was clearly shown in Chapter 23 [23.209-]. [96.153]</w:t>
      </w:r>
    </w:p>
    <w:p>
      <w:pPr>
        <w:pStyle w:val="Heading3"/>
        <w:spacing w:lineRule="auto" w:line="240"/>
        <w:ind w:right="0" w:hanging="0"/>
        <w:rPr/>
      </w:pPr>
      <w:r>
        <w:rPr/>
        <w:t>[Bare lordship does make a person richer]</w:t>
      </w:r>
    </w:p>
    <w:p>
      <w:pPr>
        <w:pStyle w:val="Following"/>
        <w:spacing w:lineRule="auto" w:line="240"/>
        <w:rPr/>
      </w:pPr>
      <w:r>
        <w:rPr>
          <w:b/>
        </w:rPr>
        <w:t>[2] </w:t>
      </w:r>
      <w:r>
        <w:rPr/>
        <w:t>Second, they say that he errs when he says that bare lordship perpetually separate from all taking of advantage from the thing does not make the person who has it rich. That this is erroneous they say is quite clear to everyone who thinks rightly from what was said above in Chapter 77 [77.85-250], where it was shown by many arguments that the Friars Minor are poorer because they lack the lordship which, in the things they use, the Roman Church reserves to itself; and consequently, even if such lordship were perpetually separated from all taking of advantage, it would make the person having it richer. This is proved by a clear argument. For that someone should truly be rich, actual taking of advantage from the thing is not required; for then [i.e. if it were required] when someone slept and did not actually take advantage from his villas and castles he would not be richer because of lordship of these than if he did not have lordship of them, which is absurd. And the will or purpose of taking advantage from his property is not required; for then, if some rich man purposed to give all his property to the poor or to monasteries or to anyone else at all, he would immediately because of that purpose not be rich; this is absurd, for then a thousand times in a day merely by will a person could be made rich and poor, now willing, now not willing, ever to take temporal advantage from his property, which is absurd. And someone is not called rich because of a future taking of advantage, because what is future does not make someone rich or poor now. Someone is called rich, therefore, because of the lordship he has of things, whether he intends to take temporal advantage of them, or intends never, perpetually, to take temporal advantage. [96.179]</w:t>
      </w:r>
    </w:p>
    <w:p>
      <w:pPr>
        <w:pStyle w:val="Normal"/>
        <w:widowControl/>
        <w:spacing w:lineRule="auto" w:line="240"/>
        <w:rPr/>
      </w:pPr>
      <w:r>
        <w:rPr/>
        <w:t>This especially has truth when he has free power to take advantage from those things if he pleases. For it is clear that such a person is rich even though he does not intend ever to take advantage from his property. For anyone who has free power to take advantage from his things, and to sell, give, manage, and arrange them at will, is rich because of such things. But if someone has full and free lordship, even if he does not intend ever to take any advantage from his things, he has power to take advantage from them; he also has power to sell, give and to arrange them at will. He should therefore rightly be regarded as rich. Bare lordship, therefore, even if it were perpetually separated from all taking of advantage, nevertheless makes the person who has it rich, for anyone who has it has power to take advantage if he wishes, and he also has power to acquire other things with them, and to sell, give, and manage at will. He must therefore rightly be regarded as rich. [96.192]</w:t>
      </w:r>
    </w:p>
    <w:p>
      <w:pPr>
        <w:pStyle w:val="Normal"/>
        <w:widowControl/>
        <w:spacing w:lineRule="auto" w:line="240"/>
        <w:rPr/>
      </w:pPr>
      <w:r>
        <w:rPr>
          <w:b/>
        </w:rPr>
        <w:t>[3] </w:t>
      </w:r>
      <w:r>
        <w:rPr/>
        <w:t xml:space="preserve">Third, they say that he errs when he asserts that every lordship perpetually separated from taking </w:t>
      </w:r>
      <w:r>
        <w:rPr>
          <w:i/>
        </w:rPr>
        <w:t xml:space="preserve">temporal </w:t>
      </w:r>
      <w:r>
        <w:rPr/>
        <w:t>advantage must be regarded as useless. For this smacks of a manifest heresy, namely that there is no [such thing as] spiritual advantage, on account of which such lordship can be regarded as useful. This is so clearly heretical that it needs no refutation. For just as an alms lacking all temporal advantage should be regarded not as useless but as useful, so lordship of a thing separate from all advantage can be regarded as useful if the person who has lordship grants the use derived from those things to others for God’s sake. [96.201]</w:t>
      </w:r>
    </w:p>
    <w:p>
      <w:pPr>
        <w:pStyle w:val="Normal"/>
        <w:widowControl/>
        <w:spacing w:lineRule="auto" w:line="240"/>
        <w:rPr/>
      </w:pPr>
      <w:r>
        <w:rPr/>
        <w:t>But perhaps you will say that he does not mean that such lordship should be regarded as useless spiritually, but that it is useless temporally. But this excuse is of no avail. For from the premise that (according to him) such lordship must be regarded as useless he proves that a person who has such lordship is not rich because of it; this proof is null unless he meant that such lordship is useless, lacking all usefulness, either spiritual or temporal. For if someone can be called rich because of riches from the taking of temporal advantage, he will rightly more be called rich because of temporal riches if, while he has them, he takes a spiritual advantage from them, since spiritual advantage is greater than temporal advantage. Such lordship must therefore not be regarded as useless. [96.212]</w:t>
      </w:r>
    </w:p>
    <w:p>
      <w:pPr>
        <w:pStyle w:val="Normal"/>
        <w:widowControl/>
        <w:spacing w:lineRule="auto" w:line="240"/>
        <w:rPr/>
      </w:pPr>
      <w:r>
        <w:rPr>
          <w:b/>
        </w:rPr>
        <w:t>[4] </w:t>
      </w:r>
      <w:r>
        <w:rPr/>
        <w:t xml:space="preserve">Fourth, they say that, he errs when he teaches dogmatically that Christ, as man, behaved in some few matters as king or lord. For we nowhere read that, as man, he behaved as king or lord, especially since as man he was not a king or a lord. But perhaps someone will say that the gloss on dist. 10, c. </w:t>
      </w:r>
      <w:r>
        <w:rPr>
          <w:i/>
        </w:rPr>
        <w:t>Quoniam idem</w:t>
      </w:r>
      <w:r>
        <w:rPr/>
        <w:t xml:space="preserve"> clearly notes his lordship on this side [i.e. as man?] when it says that Christ “did some things as emperor, when he drove the buyers and sellers out of the temple with a whip, as in 1, q.3, c. </w:t>
      </w:r>
      <w:r>
        <w:rPr>
          <w:i/>
        </w:rPr>
        <w:t>Ex multis</w:t>
      </w:r>
      <w:r>
        <w:rPr/>
        <w:t xml:space="preserve">”. To this they say that, if that gloss should be tolerated, those words should be understood of Christ as God, not as man. For in driving out the buyers and sellers from the temple with a whip, as we read in the chapter, 1, q.3, c. </w:t>
      </w:r>
      <w:r>
        <w:rPr>
          <w:i/>
        </w:rPr>
        <w:t>Ex multis</w:t>
      </w:r>
      <w:r>
        <w:rPr/>
        <w:t>, Christ as man did not perform the office of a temporal emperor, but rather performed the office of a doorkeeper, according to the opinion of the Master of the Sentences, who is known to be of greater authority than the maker of the above gloss. For in Book IV, dist. 23, the Master of the Sentences says: “The Lord assumed this office”, i.e. of doorkeeper, “in his own person, when he drove out the buyers and sellers from the temple with a whip made of cords. For he refers to himself as doorkeeper when he says, ‘I am the door. If one enters through me’”, etc. By these words it is clearly established that in that action Christ as man undertook the office of the doorkeeper, not emperor. And it is certain that in matters of faith the opinions of theologians must be upheld rather than that of jurists. The opinion therefore, of the Master of the Sentences must rightly be preferred to the above gloss, if they conflict. For when jurists intervene in theological difficulties beyond the words they receive from theology, they are known to put their sickle into another’s crop; and therefore, if in these matters they presume to put forward something of their own, they will easily fall into error. [96.238]</w:t>
      </w:r>
    </w:p>
    <w:p>
      <w:pPr>
        <w:pStyle w:val="Normal"/>
        <w:widowControl/>
        <w:spacing w:lineRule="auto" w:line="240"/>
        <w:rPr/>
      </w:pPr>
      <w:r>
        <w:rPr>
          <w:b/>
        </w:rPr>
        <w:t>[Upon the letter] </w:t>
      </w:r>
      <w:r>
        <w:rPr>
          <w:i/>
        </w:rPr>
        <w:t>Says that Christ was poor and needy</w:t>
      </w:r>
      <w:r>
        <w:rPr/>
        <w:t xml:space="preserve">: They say that sacred Scripture not only says in those words that Christ was poor and needy, but also shows how he was poor and needy, namely by lacking lordship. </w:t>
      </w:r>
      <w:r>
        <w:rPr>
          <w:i/>
        </w:rPr>
        <w:t>Sacred Scripture plainly testifies in so many places</w:t>
      </w:r>
      <w:r>
        <w:rPr/>
        <w:t xml:space="preserve">, i.e. that Christ was king and lord: They say that sacred Scripture does testify that Christ was king and lord, and therefore if anyone denied in every sense that Christ was king and lord he would contradict divine Scripture. But someone who concedes that Christ was spiritual king and lord and denies that he was, as man, a temporal king and lord, does not at all contradict divine Scripture. </w:t>
      </w:r>
      <w:r>
        <w:rPr>
          <w:i/>
        </w:rPr>
        <w:t>On the contrary</w:t>
      </w:r>
      <w:r>
        <w:rPr/>
        <w:t xml:space="preserve">: They say that it is clear from many things that this is false. </w:t>
      </w:r>
      <w:r>
        <w:rPr>
          <w:i/>
        </w:rPr>
        <w:t>Lack of lordship did not make him poor and needy</w:t>
      </w:r>
      <w:r>
        <w:rPr/>
        <w:t xml:space="preserve">: This has been shown to be false. </w:t>
      </w:r>
      <w:r>
        <w:rPr>
          <w:i/>
        </w:rPr>
        <w:t>But rather not taking the fruit and revenues of the things</w:t>
      </w:r>
      <w:r>
        <w:rPr/>
        <w:t xml:space="preserve">: It is true that such a lack made him poor, because he lived as a poor man; however, lacking lordship made him poor more than the “not taking” mentioned above, for he did not have lordship of any thing but took the fruit of some things. </w:t>
      </w:r>
      <w:r>
        <w:rPr>
          <w:i/>
        </w:rPr>
        <w:t>Of which he was lord</w:t>
      </w:r>
      <w:r>
        <w:rPr/>
        <w:t>: They say that this is altogether false in as much as Christ was a mortal man. [96.256]</w:t>
      </w:r>
    </w:p>
    <w:p>
      <w:pPr>
        <w:pStyle w:val="Heading3"/>
        <w:spacing w:lineRule="auto" w:line="240"/>
        <w:ind w:right="0" w:hanging="0"/>
        <w:rPr/>
      </w:pPr>
      <w:r>
        <w:rPr/>
        <w:t>[Bare lordship does make a person richer]</w:t>
      </w:r>
    </w:p>
    <w:p>
      <w:pPr>
        <w:pStyle w:val="Following"/>
        <w:spacing w:lineRule="auto" w:line="240"/>
        <w:rPr/>
      </w:pPr>
      <w:r>
        <w:rPr>
          <w:i/>
        </w:rPr>
        <w:t>For bare lordship</w:t>
      </w:r>
      <w:r>
        <w:rPr/>
        <w:t xml:space="preserve"> etc.: This lacks all truth. For although such lordship would make someone poor in some way, yet it makes him also rich in another way. For poverty and abundance of riches are not opposites in every sense; indeed the same person can be rich and poor in different senses of those words. Thus someone who has plenty of riches, and yet takes no advantage from them, can be called rich, and also in a way poor. We gather manifestly from divine Scripture that a person who has lordship of things perpetually separate from all taking advantage can be called rich; for as we read in Luke 12[:16] the Saviour says, “The land of a certain rich man brought forth plenty of fruits”; and later, “But God said to him, Fool, this night they will seek your soul from you, and whose will those things be that you have prepared?” From these words we gather evidently that he was rich, and yet he was never going to take any advantage of his property. Also, someone who is wealthy can rightly be called rich. But divine Scripture calls someone wealthy even though he is not going to take advantage of his property. Thus it is written in Ecclesiasticus 11[:18-20] as follows: “There is one who is made wealthy by living sparely, and this is the part of his reward, in that he said: ‘I have found myself rest, and now I will eat of my goods alone’. And he does not know that time passes and death approaches, and he must leave everything to others and will die”. By these words we are given to understand that sometimes someone is made wealthy and yet will, in perpetuity, take no advantage of his goods. A person can therefore be called rich even though he will never take advantage of his property; and consequently he will be rich even though he has lordship perpetually separated from all advantage. </w:t>
      </w:r>
    </w:p>
    <w:p>
      <w:pPr>
        <w:pStyle w:val="Normal"/>
        <w:widowControl/>
        <w:spacing w:lineRule="auto" w:line="240"/>
        <w:rPr/>
      </w:pPr>
      <w:r>
        <w:rPr/>
        <w:t xml:space="preserve">That such a person can also be called in some way poor the attacked concedes, and in this does not contradict sacred Scripture. For Solomon seems to speak of such a person in Proverbs 13[:17]: “And one is as it were poor, when he has great riches”. For someone who lives in great riches and does not take fruit from them can in a way be called a poor man. And this is no wonder, since every miser, however much he abounds in riches, can be regarded as poor and needy, as Jerome testifies. In his prologue to the Bible he says, “It was said of old that a miser lacks both what he has, and what he does not have”. By these words we are given to understand that a miser in a way lacks all things. And a person to whom all things are lacking can be called a poor man; therefore every miser can be called a poor man; and by the same argument one who has lordship of temporal things and takes no advantage from them can be called a poor man. Similarly those who abound in riches and take from them both spiritual and temporal fruit, but do not love them, are sometimes called poor. Therefore, </w:t>
      </w:r>
      <w:r>
        <w:rPr>
          <w:i/>
        </w:rPr>
        <w:t>a fortiori</w:t>
      </w:r>
      <w:r>
        <w:rPr/>
        <w:t>, those who take no fruit from them, neither spiritual nor temporal, can in a way be regarded as poor. Because of the different senses, then, and different ways of taking the words “rich” and “poor”, someone who has lordship of riches and does not take any advantage of them can be called both rich and poor. And thus bare lordship perpetually separated from all taking advantage from a thing truly makes the person who has it rich, and to say the opposite is clearly against sacred Scripture, as has been shown [96.264-82]. [96.303]</w:t>
      </w:r>
    </w:p>
    <w:p>
      <w:pPr>
        <w:pStyle w:val="Normal"/>
        <w:widowControl/>
        <w:spacing w:lineRule="auto" w:line="240"/>
        <w:rPr/>
      </w:pPr>
      <w:r>
        <w:rPr>
          <w:i/>
        </w:rPr>
        <w:t>Since it must be regarded as useless</w:t>
      </w:r>
      <w:r>
        <w:rPr/>
        <w:t>: This is contrary to catholic truth, as has been shown [96.193-212; 77.271-89]; for it can be useful to him either because his people, for example slaves or some friends, take from that lordship a temporal advantage, or because he himself takes from those things a spiritual advantage. And if you say that the laws say this, it must be said, as Pope Nicholas testifies, as we read in dist. 10, c. 1, the laws of the emperors are found “sometimes to conflict with gospel and canon law”. The laws also sometimes consider only temporal usefulness; but one who treats of matters of faith should rather attend to spiritual usefulness. [96.312]</w:t>
      </w:r>
    </w:p>
    <w:p>
      <w:pPr>
        <w:pStyle w:val="Normal"/>
        <w:widowControl/>
        <w:spacing w:lineRule="auto" w:line="240"/>
        <w:rPr/>
      </w:pPr>
      <w:r>
        <w:rPr>
          <w:i/>
        </w:rPr>
        <w:t>So one who has such lordship can rightly be regarded as needy and poor</w:t>
      </w:r>
      <w:r>
        <w:rPr/>
        <w:t xml:space="preserve">: This can be conceded in some sense, according as David says, “The rich have been needy”. Indeed even all the rich can be regarded as in a way needy and poor, just as all misers can be regarded as in a way needy and poor; and yet they should be regarded as rich. Thus although a person who has such lordship can in a way be regarded as poor and needy according to the theologians’ way of speaking, he should none the less be regarded as rich; and therefore, if Christ had had such lordship, though he would have been in a way poor, he would none the less have been truly rich. </w:t>
      </w:r>
      <w:r>
        <w:rPr>
          <w:i/>
        </w:rPr>
        <w:t>Such a one, indeed, though he was king and lord, could rightly be regarded as a beggar and a poor man</w:t>
      </w:r>
      <w:r>
        <w:rPr/>
        <w:t xml:space="preserve">: This [proposition] can be conceded according to some way of speaking; and yet, notwithstanding this, because of his kingship of France and his power of freely governing the kingdom of France and managing the goods of the kingdom if he pleased, he would be truly rich, even if he did not behave as a rich man; and it must not be said that someone is not truly rich because he does not behave as a rich man. </w:t>
      </w:r>
      <w:r>
        <w:rPr>
          <w:i/>
        </w:rPr>
        <w:t>“The heir”, while “he is a child, is no different from a slave, when he is lord of all”</w:t>
      </w:r>
      <w:r>
        <w:rPr/>
        <w:t xml:space="preserve">: The words should be soundly understood. For it is certain that while the heir is a child, he differs in many ways from a slave, since he is not a slave; however, in respect of the power of managing property and ruling he is no different. And thus this text contributes nothing to his purpose. </w:t>
      </w:r>
      <w:r>
        <w:rPr>
          <w:i/>
        </w:rPr>
        <w:t>In respect of taking the fruits of the kingdom and of temporal things (except in a very few cases) did not behave as king and lord</w:t>
      </w:r>
      <w:r>
        <w:rPr/>
        <w:t xml:space="preserve">: Although Christ did take fruits of some temporal things, nevertheless, in taking them he did not behave as king or lord, but as a poor man received the necessaries of life, as is expressly clear from the texts quoted above and many others. </w:t>
      </w:r>
      <w:r>
        <w:rPr>
          <w:i/>
        </w:rPr>
        <w:t>Not because he lacked lordship or kingship</w:t>
      </w:r>
      <w:r>
        <w:rPr/>
        <w:t>: This was disproved above [96.49-153]. [96.338]</w:t>
      </w:r>
    </w:p>
    <w:p>
      <w:pPr>
        <w:pStyle w:val="Heading2"/>
        <w:spacing w:lineRule="auto" w:line="240"/>
        <w:ind w:right="0" w:hanging="0"/>
        <w:rPr/>
      </w:pPr>
      <w:r>
        <w:rPr/>
        <w:t>Chapter 97</w:t>
      </w:r>
    </w:p>
    <w:p>
      <w:pPr>
        <w:pStyle w:val="Following"/>
        <w:spacing w:lineRule="auto" w:line="240"/>
        <w:rPr/>
      </w:pPr>
      <w:r>
        <w:rPr>
          <w:b/>
        </w:rPr>
        <w:t xml:space="preserve">[John XXII] </w:t>
      </w:r>
      <w:r>
        <w:rPr/>
        <w:t xml:space="preserve">And now we must see about the </w:t>
      </w:r>
      <w:r>
        <w:rPr>
          <w:i/>
        </w:rPr>
        <w:t>Apostles</w:t>
      </w:r>
      <w:r>
        <w:rPr/>
        <w:t xml:space="preserve">, whether they had lordship of any temporal things, individually or in common. In this question it seems necessary to distinguish between the time during which the Apostles were with our Redeemer while he lived and the time after his death. If it be asked whether they had any things in the time during which they were with our Redeemer, it seems necessary to distinguish further between the time before they were sent to preach, and the time of the mission when they were preaching, and the time after they returned from preaching. [97.7] </w:t>
      </w:r>
    </w:p>
    <w:p>
      <w:pPr>
        <w:pStyle w:val="Following"/>
        <w:spacing w:lineRule="auto" w:line="240"/>
        <w:rPr/>
      </w:pPr>
      <w:r>
        <w:rPr>
          <w:b/>
        </w:rPr>
        <w:t xml:space="preserve">[Ockham] </w:t>
      </w:r>
      <w:r>
        <w:rPr/>
        <w:t>After the attacked has discussed in the preceding part whether Christ had lordship of any temporal thing, here he asks whether the Apostles had lordship of any things, individually or in common. And this part is divided into two parts; first he investigates whether the Apostles had lordship and ownership of things, and second he asks whether it was permissible for the Apostles to litigate for temporal things; the second part is at “Third, we must see whether . . . for things” [Chapter 108], etc. The first part is divided into two; for first he proposes the question, with two distinctions that he needs, it seems, to decide the question proposed, and second he follows up the branches of those distinctions. The second part begins immediately after the words written above, at “If we were to consider the first time” [Chapter 98]. [97.18]</w:t>
      </w:r>
    </w:p>
    <w:p>
      <w:pPr>
        <w:pStyle w:val="Normal"/>
        <w:widowControl/>
        <w:spacing w:lineRule="auto" w:line="240"/>
        <w:rPr/>
      </w:pPr>
      <w:r>
        <w:rPr>
          <w:b/>
        </w:rPr>
        <w:t>[Upon the letter] </w:t>
      </w:r>
      <w:r>
        <w:rPr/>
        <w:t xml:space="preserve">The letter is plain, and the attackers do not make any attack in respect of the above, since here he says nothing definitively. </w:t>
      </w:r>
      <w:r>
        <w:rPr>
          <w:i/>
        </w:rPr>
        <w:t>In this question</w:t>
      </w:r>
      <w:r>
        <w:rPr/>
        <w:t xml:space="preserve">: Here he puts forward the first distinction. </w:t>
      </w:r>
      <w:r>
        <w:rPr>
          <w:i/>
        </w:rPr>
        <w:t>If it be asked</w:t>
      </w:r>
      <w:r>
        <w:rPr/>
        <w:t>: Here he puts forward the second distinction, which is a sub-distinction of the first distinction. [97.22]</w:t>
      </w:r>
    </w:p>
    <w:p>
      <w:pPr>
        <w:pStyle w:val="Heading2"/>
        <w:spacing w:lineRule="auto" w:line="240"/>
        <w:ind w:right="0" w:hanging="0"/>
        <w:rPr/>
      </w:pPr>
      <w:r>
        <w:rPr/>
        <w:t>Chapter 98</w:t>
      </w:r>
    </w:p>
    <w:p>
      <w:pPr>
        <w:pStyle w:val="Following"/>
        <w:spacing w:lineRule="auto" w:line="240"/>
        <w:rPr/>
      </w:pPr>
      <w:r>
        <w:rPr>
          <w:b/>
        </w:rPr>
        <w:t xml:space="preserve">[John XXII] </w:t>
      </w:r>
      <w:r>
        <w:rPr/>
        <w:t xml:space="preserve">If we were to consider the first time, namely the time </w:t>
      </w:r>
      <w:r>
        <w:rPr>
          <w:i/>
        </w:rPr>
        <w:t>before they were sent preaching</w:t>
      </w:r>
      <w:r>
        <w:rPr/>
        <w:t xml:space="preserve">, it does not seem that they were forbidden to have some things, especially things relating to the sustenance of life. This appears from the form of their calling. For when they were called to discipleship, the form of the calling of Peter and Andrew, as is clear in Matthew 4[:19], was this: “Come with me, and I will make you fishers of men”, and it continues, “And they, leaving their nets, immediately followed him”. And concerning James and John in the same chapter nothing is said except that he called them, and it continues: “And having immediately left their nets and their father, they followed him”. And the form of Matthew’s calling was this: “Follow me . . . leaving everything he got up and followed him”. And the form of the calling of Philip is known to have been this: “Follow me”, as we read in John 1[:43]. And from the form of the callings mentioned above, and from the things we read they then did, it does not appear that they renounced all their property. For concerning Peter and Andrew we do not read that they left anything then except their nets; and yet we read in Mark 1[:29-30] and Matthew 8[:14] that after the above Jesus, “going out of the synagogue, went into the house of Simon and Andrew with James and John”, where he cured Peter’s mother-in-law of fever. And concerning James and John we do not read that they then left anything except their nets and their father; indeed the nets seem to have been their father’s, who was living, rather than theirs. And concerning Philip we do not read that he left anything then. And concerning Matthew we read that “leaving everything, he followed him”, and yet immediately after it says that he left everything and followed him it continues that “Levi”, i.e., Matthew, “made a great feast for him in his own house”; therefore the house had not by that generality [“he left </w:t>
      </w:r>
      <w:r>
        <w:rPr>
          <w:i/>
        </w:rPr>
        <w:t>everything</w:t>
      </w:r>
      <w:r>
        <w:rPr/>
        <w:t xml:space="preserve">”] ceased to be his. [98.22] </w:t>
      </w:r>
    </w:p>
    <w:p>
      <w:pPr>
        <w:pStyle w:val="Following"/>
        <w:spacing w:lineRule="auto" w:line="240"/>
        <w:rPr/>
      </w:pPr>
      <w:r>
        <w:rPr>
          <w:b/>
        </w:rPr>
        <w:t xml:space="preserve">[Ockham] </w:t>
      </w:r>
      <w:r>
        <w:rPr/>
        <w:t>In this part he decides the proposed question in accordance with the branches of the foregoing distinctions. And this part is divided; for first he decides the question in accordance with the branches of the second distinction, which is a sub-distinction of the first, and in this he decides the question in respect of one branch of the first distinction; second he decides the question in respect of the other branch of the first distinction. The second part begins at “And if we ask about the time after Christ’s death”, etc. [Chapter 104]. [98.30]</w:t>
      </w:r>
    </w:p>
    <w:p>
      <w:pPr>
        <w:pStyle w:val="Normal"/>
        <w:widowControl/>
        <w:spacing w:lineRule="auto" w:line="240"/>
        <w:rPr/>
      </w:pPr>
      <w:r>
        <w:rPr/>
        <w:t>The first is again divided into three, according to the three branches of the second distinction. The second part begins at “But if we consider the time when they were sent”, etc. [Chapter 102]; the third at “And if we consider the time after their return”, etc. [Chapter 103]. The first part is divided into four parts, in as much as he tries in four ways to prove that no temporal things were forbidden to the Apostles before they were sent preaching. The second is immediately after the above words, at “Moreover, when Jesus” [Chapter 99]; the third at “And of the disciples it is certain” [Chapter 100]; the fourth at “Also, when” [Chapter 101]. [98.38]</w:t>
      </w:r>
    </w:p>
    <w:p>
      <w:pPr>
        <w:pStyle w:val="Normal"/>
        <w:widowControl/>
        <w:spacing w:lineRule="auto" w:line="240"/>
        <w:rPr/>
      </w:pPr>
      <w:r>
        <w:rPr/>
        <w:t>In the first part he tries to show by a single argument that no temporal things were forbidden to the Apostles before they were sent preaching: for it must not be said that anything was forbidden to them except in so far as it appears from the form of their calling or from the things we read that they did; but neither from the form of their calling nor from the things we read that they did does it appear that they left all their temporal things, but rather the opposite; therefore it must not be said that some temporal things were forbidden to them or that they left all their temporal things. The major seems evident, and he tacitly assumes it. He proves the minor through the form of calling of six Apostles, and through the things we read that they did; for there is in the Scriptures no mention of the calling of the other six Apostles. [98.49]</w:t>
      </w:r>
    </w:p>
    <w:p>
      <w:pPr>
        <w:pStyle w:val="Normal"/>
        <w:widowControl/>
        <w:spacing w:lineRule="auto" w:line="240"/>
        <w:rPr/>
      </w:pPr>
      <w:r>
        <w:rPr/>
        <w:t>But the attackers say that he errs dangerously when he asserts that before they were sent preaching the Apostles did not leave the ownership or lordship of any temporal thing. For although, they say, it is possible to take certain probabilities from the Scriptures to prove this, nevertheless, from the Scriptures as they are known to have been expounded by the fathers the opposite is taken manifestly [cf. 11.57-]. They try to prove this by many arguments drawing support from authoritative writings. [98.56]</w:t>
      </w:r>
    </w:p>
    <w:p>
      <w:pPr>
        <w:pStyle w:val="Normal"/>
        <w:widowControl/>
        <w:spacing w:lineRule="auto" w:line="240"/>
        <w:rPr/>
      </w:pPr>
      <w:r>
        <w:rPr/>
        <w:t xml:space="preserve">Their first argument is as follows. When Christ gave his Sermon on the Mount to the Apostles, of which we read in Matthew 5, and when he gave to them and to the crowds the sermon in the level place, of which we read in Luke 6 (whether it was the same sermon or another), Christ forbad some temporal things to the Apostles, under precept or advice, and they left those temporal things. But the sermon we read in Matthew 5, 6, and 7, and the one we read in Luke 6, preceded the sending of the Apostles to preach. Therefore some temporal things were forbidden to the Apostles, under precept or advice, </w:t>
      </w:r>
      <w:r>
        <w:rPr>
          <w:i/>
        </w:rPr>
        <w:t>before</w:t>
      </w:r>
      <w:r>
        <w:rPr/>
        <w:t xml:space="preserve"> they were sent preaching, and consequently they left some things before they were sent preaching. The major is clearly established in respect of both its parts from the gospel. For in the sermon in Matthew 6 Christ said to the Apostles, “Lay not up to yourselves treasures on earth, where the rust and moth consume, and where thieves break through and steal”; these words establish clearly that Christ forbad the Apostles to possess treasures. And from the reason for such a prohibition, which Christ suggests when he says, “Where rust”, etc., it appears that he forbad them all superfluity of temporal things. For if treasures are not to be gathered on earth for the reason that “rust and moth consume” on earth, and likewise “thieves break in and steal” (and by such rust, moth and thief are meant everything that can take away temporal things), it seems that all things that </w:t>
      </w:r>
      <w:r>
        <w:rPr>
          <w:i/>
        </w:rPr>
        <w:t>can be taken away</w:t>
      </w:r>
      <w:r>
        <w:rPr/>
        <w:t xml:space="preserve"> on earth and are </w:t>
      </w:r>
      <w:r>
        <w:rPr>
          <w:i/>
        </w:rPr>
        <w:t xml:space="preserve">not necessary </w:t>
      </w:r>
      <w:r>
        <w:rPr/>
        <w:t xml:space="preserve">should not be gathered. Therefore, in the foregoing words all superfluity of temporal things was forbidden to the Apostles. And every </w:t>
      </w:r>
      <w:r>
        <w:rPr>
          <w:i/>
        </w:rPr>
        <w:t xml:space="preserve">lordship </w:t>
      </w:r>
      <w:r>
        <w:rPr/>
        <w:t xml:space="preserve">or ownership of temporal things should be regarded as among the </w:t>
      </w:r>
      <w:r>
        <w:rPr>
          <w:i/>
        </w:rPr>
        <w:t>superfluities</w:t>
      </w:r>
      <w:r>
        <w:rPr/>
        <w:t xml:space="preserve">, since it is possible to sustain human life and perform Church duties without ownership or lordship [cf. 11.201-]. Therefore, in the above words, the Saviour forbad the Apostles, under precept or advice, to have </w:t>
      </w:r>
      <w:r>
        <w:rPr>
          <w:i/>
        </w:rPr>
        <w:t xml:space="preserve">any </w:t>
      </w:r>
      <w:r>
        <w:rPr/>
        <w:t>lordship or ownership of temporal things. Again, in the same sermon he forbad the Apostles to be solicitous about the morrow. From this it follows that he forbad them to possess great riches. [98.86]</w:t>
      </w:r>
    </w:p>
    <w:p>
      <w:pPr>
        <w:pStyle w:val="Normal"/>
        <w:widowControl/>
        <w:spacing w:lineRule="auto" w:line="240"/>
        <w:rPr/>
      </w:pPr>
      <w:r>
        <w:rPr/>
        <w:t xml:space="preserve">Thus it is clear that some temporal things were explicitly forbidden to them. That possession of temporal things in respect of lordship and ownership was forbidden to them </w:t>
      </w:r>
      <w:r>
        <w:rPr>
          <w:i/>
        </w:rPr>
        <w:t xml:space="preserve">implicitly </w:t>
      </w:r>
      <w:r>
        <w:rPr/>
        <w:t>is clear from a text in the same sermon, Chapter 7[:13], “Enter through the narrow gate”. The narrow gate Christ referred to includes voluntary and gospel poverty; therefore he implicitly imposed gospel poverty on them under precept or advice. But gospel poverty includes renunciation of temporal things; therefore some temporal things were forbidden to them at that time. From this it follows that they then left some temporal things. For it should in no way be regarded as probable that those whom Christ praised so much that he called them the light of the world and the salt of the earth did not fulfil Christ’s precepts and advice. It is therefore certain that the Apostles then fulfilled Christ’s precepts and advice, and consequently they left temporal things. The minor does not need proof; nevertheless it and some things touching on that argument will appear more fully in the sequel [98.285-98]. [98.101]</w:t>
      </w:r>
    </w:p>
    <w:p>
      <w:pPr>
        <w:pStyle w:val="Normal"/>
        <w:widowControl/>
        <w:spacing w:lineRule="auto" w:line="240"/>
        <w:rPr/>
      </w:pPr>
      <w:r>
        <w:rPr/>
        <w:t xml:space="preserve">A second argument is as follows. Christ did not give to the Apostles before he sent them preaching a more imperfect rule of life than he gave to any other disciples whatever. But to a certain disciple Christ implicitly forbad lordship of domestic things; therefore </w:t>
      </w:r>
      <w:r>
        <w:rPr>
          <w:i/>
        </w:rPr>
        <w:t>a fortiori</w:t>
      </w:r>
      <w:r>
        <w:rPr/>
        <w:t xml:space="preserve"> he forbad lordship of temporal things to the Apostles before he sent them preaching. The major is evident. They show the minor: Lordship of domestic things is a greater distraction from the following of Christ than the burial of a father’s body, since the burial of a father’s body should be regarded as a pious duty. But Christ forbad a certain disciple to bury his father’s body. For, as we read in Matthew 8[:21], when one of his disciples said to our redeemer, “‘Lord, let me first go and bury my father’, Jesus said to him, ‘Follow me, and let the dead bury their dead’”. Therefore </w:t>
      </w:r>
      <w:r>
        <w:rPr>
          <w:i/>
        </w:rPr>
        <w:t>a fortiori</w:t>
      </w:r>
      <w:r>
        <w:rPr/>
        <w:t xml:space="preserve"> he implicitly forbad to these [the Apostles] the lordship of domestic things; and, consequently, </w:t>
      </w:r>
      <w:r>
        <w:rPr>
          <w:i/>
        </w:rPr>
        <w:t>a fortiori</w:t>
      </w:r>
      <w:r>
        <w:rPr/>
        <w:t>, some temporal things were forbidden to the Apostles even before they were sent preaching. [98.116]</w:t>
      </w:r>
    </w:p>
    <w:p>
      <w:pPr>
        <w:pStyle w:val="Normal"/>
        <w:widowControl/>
        <w:spacing w:lineRule="auto" w:line="240"/>
        <w:rPr/>
      </w:pPr>
      <w:r>
        <w:rPr/>
        <w:t xml:space="preserve">Their third argument is this. Even before they were sent preaching, the Apostles had not been called to a more imperfect state than was the young man to whom Christ said, “If you wish to be perfect, go, and sell all you have”, etc. This is clear from the commendation with which Christ praised the Apostles, when he said in Matthew 5[:14], “You are the light of the world”, etc. But the young man was called to the renunciation of lordship of all temporal things, though, being attracted by earthly things, he was not willing to undertake it. Therefore, </w:t>
      </w:r>
      <w:r>
        <w:rPr>
          <w:i/>
        </w:rPr>
        <w:t>a fortiori</w:t>
      </w:r>
      <w:r>
        <w:rPr/>
        <w:t>, the Apostles, also, had been called to such a state even before they were sent to preach. And they did not refuse this call; therefore they voluntarily undertook such a state. [98.126]</w:t>
      </w:r>
    </w:p>
    <w:p>
      <w:pPr>
        <w:pStyle w:val="Normal"/>
        <w:widowControl/>
        <w:spacing w:lineRule="auto" w:line="240"/>
        <w:rPr/>
      </w:pPr>
      <w:r>
        <w:rPr/>
        <w:t>A fourth argument is this. Those who keep nothing for themselves but leave the whole, have left everything in respect of lordship or ownership. But, before they were sent preaching, the Apostles kept nothing for themselves but left the whole, as blessed Gregory testifies. Speaking of Peter and Andrew, commenting on the text of Matthew 4[:20], “Leaving everything they followed him”, he says: “At the sound of one command Peter and Andrew followed the Redeemer . . . In this matter, beloved brothers, we should weigh the affection, rather than the wealth. He has left much who has kept nothing for himself, he has left much who, however little it is, has left the whole”. By these words we are given to understand that in the calling mentioned in Matthew 4, which preceded the sending of the Apostles to preach, Peter and Andrew kept nothing for themselves but left the whole. Therefore also all the other Apostles, appointed to the same status, kept nothing but left the whole, before they were sent preaching; and consequently they left everything in respect of lordship or ownership. [98.141]</w:t>
      </w:r>
    </w:p>
    <w:p>
      <w:pPr>
        <w:pStyle w:val="Normal"/>
        <w:widowControl/>
        <w:spacing w:lineRule="auto" w:line="240"/>
        <w:rPr/>
      </w:pPr>
      <w:r>
        <w:rPr>
          <w:b/>
        </w:rPr>
        <w:t>[Upon the letter] </w:t>
      </w:r>
      <w:r>
        <w:rPr>
          <w:i/>
        </w:rPr>
        <w:t>It does not seem that they were forbidden to have some things, especially things relating to the sustenance of life</w:t>
      </w:r>
      <w:r>
        <w:rPr/>
        <w:t xml:space="preserve">: The opposite is shown by the fact that they were obliged not to think of the morrow. For by this Christ meant to forbid to the Apostles every superfluity (not the care which is a matter of natural necessity). Therefore, since lordship, even of things relating to the sustenance of life, should be counted among the superfluities, it follows that Christ forbad to the Apostles such lordship of the things that are necessaries of life; and therefore he did not forbid them to have some things in respect of use, but in respect of lordship or ownership. </w:t>
      </w:r>
      <w:r>
        <w:rPr>
          <w:i/>
        </w:rPr>
        <w:t>This appears from the form of their calling</w:t>
      </w:r>
      <w:r>
        <w:rPr/>
        <w:t xml:space="preserve">: They say that the correct sense of Scripture when it speaks of the things forbidden to the Apostles should be gathered not only from the form of the Apostles’ calling, but also from other places. And therefore, even if it could not be shown by the form of the Apostles’ calling that it was forbidden to the Apostles to have temporal things in respect of lordship, it nevertheless should not for this reason be denied. For holding this it is enough that it be shown from Scripture elsewhere. </w:t>
      </w:r>
      <w:r>
        <w:rPr>
          <w:i/>
        </w:rPr>
        <w:t>For when they were called to discipleship</w:t>
      </w:r>
      <w:r>
        <w:rPr/>
        <w:t xml:space="preserve">, etc.: Here also he argues inadequately: They did not leave everything in respect of lordship when they were called to </w:t>
      </w:r>
      <w:r>
        <w:rPr>
          <w:i/>
        </w:rPr>
        <w:t>discipleship</w:t>
      </w:r>
      <w:r>
        <w:rPr/>
        <w:t xml:space="preserve">, therefore they did not leave everything before they were sent preaching. For it is possible that they left everything when they were called to the </w:t>
      </w:r>
      <w:r>
        <w:rPr>
          <w:i/>
        </w:rPr>
        <w:t>Apostolate</w:t>
      </w:r>
      <w:r>
        <w:rPr/>
        <w:t xml:space="preserve">; to some this seems probable, for at that time Christ seems to have passed on to them a form of living and a rule. But others say that the Apostles left everything in respect of ownership and lordship in their </w:t>
      </w:r>
      <w:r>
        <w:rPr>
          <w:i/>
        </w:rPr>
        <w:t xml:space="preserve">final </w:t>
      </w:r>
      <w:r>
        <w:rPr/>
        <w:t>calling to discipleship. [98.165]</w:t>
      </w:r>
    </w:p>
    <w:p>
      <w:pPr>
        <w:pStyle w:val="Normal"/>
        <w:widowControl/>
        <w:spacing w:lineRule="auto" w:line="240"/>
        <w:rPr/>
      </w:pPr>
      <w:r>
        <w:rPr>
          <w:i/>
        </w:rPr>
        <w:t>“</w:t>
      </w:r>
      <w:r>
        <w:rPr>
          <w:i/>
        </w:rPr>
        <w:t>And they, leaving their nets, immediately followed him”</w:t>
      </w:r>
      <w:r>
        <w:rPr/>
        <w:t xml:space="preserve">: The gloss on this says, “By the course of their footsteps, but more by obedience and love, they would no longer return to their own things”. From this gloss we gather that from then on they left the ownership and lordship of all things. </w:t>
      </w:r>
      <w:r>
        <w:rPr>
          <w:i/>
        </w:rPr>
        <w:t>And from the form of the callings mentioned above, and from the things we read they then did, it does not appear that they renounced all their property</w:t>
      </w:r>
      <w:r>
        <w:rPr/>
        <w:t>: Even if all of this were true, it nevertheless could not be inferred from it that they did not renounce all their property, since that plainly appears from other places of Scripture. However, from the form of the callings mentioned above it does appear that they renounced all their property at that time. For it is said of Matthew, “Leaving everything, he got up and followed him” [Luke 5:28]; from these words it appears that he then left everything in respect of lordship and ownership. A gloss at that place, taken from Ambrose, seems to hold this, for it says: “He who used to rob others’ things now left his own. And he not only left the gain of the customs, but he also despised the danger that could have come from worldly rulers because he left the customs accounts not made up. And since he no longer gave any consideration or thought to himself in any aspect of this life at all, he deserved to be a faithful steward of the Lord’s talents”. From these words we gather that blessed Matthew left his property. But there was no reason why he would leave one item of property rather than another; therefore he left all his property. And from this it follows that when it is said of Matthew that “Leaving everything, he got up and followed him”, these words should not be understood only of the customs office and the things that were in the customs office; for those things were not his property, but were the property of Caesar, or of another ruler, whose customs office it was. The above words should therefore be understood both of the customs office and the things that were in it, and also of Matthew’s own property; so that the sense is: “Leaving everything”, namely those that were in the customs house, in respect of their gathering, preservation and guarding, and also all his own things, in respect of lordship or ownership, “he followed him”. [98.193]</w:t>
      </w:r>
    </w:p>
    <w:p>
      <w:pPr>
        <w:pStyle w:val="Normal"/>
        <w:widowControl/>
        <w:spacing w:lineRule="auto" w:line="240"/>
        <w:rPr/>
      </w:pPr>
      <w:r>
        <w:rPr/>
        <w:t xml:space="preserve">Again, according to the gloss, Matthew “no longer gave any consideration or thought to himself in any aspect of this life at all”; therefore neither did he keep for himself the lordship of any thing. Blessed Ambrose also seems to think this; in a sermon he says; “ . . . the mystical calling of the tax-gatherer, whom he orders to follow him not”, supply </w:t>
      </w:r>
      <w:r>
        <w:rPr>
          <w:i/>
        </w:rPr>
        <w:t>only</w:t>
      </w:r>
      <w:r>
        <w:rPr/>
        <w:t>, “by movement on foot, but by the disposition of the mind. And so this man, until then turning a greedy profit from bribes and a hard profit from the labours and dangers of sailors, when called by a word, left his own property, he who was seizing others’ property, and leaving that dishonourable seat walked with all the steps of his mind after the Lord”. From these words we gather manifestly that blessed Matthew left not only the gains of the customs, which were not his, but also his own property. Therefore since he is said to have left everything, it follows that he left all his property; therefore he kept nothing for himself in respect of lordship or ownership. From this it follows that, since all the Apostles made the same commitment, all the Apostles left all ownership of temporal things. [98.207]</w:t>
      </w:r>
    </w:p>
    <w:p>
      <w:pPr>
        <w:pStyle w:val="Normal"/>
        <w:widowControl/>
        <w:spacing w:lineRule="auto" w:line="240"/>
        <w:rPr/>
      </w:pPr>
      <w:r>
        <w:rPr>
          <w:i/>
        </w:rPr>
        <w:t>For concerning Peter and Andrew we do not read that they left anything then except their nets</w:t>
      </w:r>
      <w:r>
        <w:rPr/>
        <w:t xml:space="preserve">: They say that although no explicit mention is made there of anything but the nets, nevertheless it is drawn from various places of Scripture that they left everything in respect of lordship or ownership either at that time, or when they were chosen to the Apostolate (as we read in Luke 6) and Christ explained to them the rule and form of life which we read in the sermon included in Matthew 5, 6 and 7. </w:t>
      </w:r>
      <w:r>
        <w:rPr>
          <w:i/>
        </w:rPr>
        <w:t>And yet we read in Mark 1 and Matthew 8 that after the above Jesus, “going out of the synagogue, went into the house of Simon and Andrew with James and John”, where he cured Peter’s mother-in-law of fever</w:t>
      </w:r>
      <w:r>
        <w:rPr/>
        <w:t xml:space="preserve">: They say that although after the above we read in Mark 1 and Matthew 8 that Jesus, going out of the synagogue, went into Simon’s house, nevertheless we do not read in either Mark 1 or Matthew 8 that “after the above” Jesus, going out of the synagogue went into Simon’s house, etc. And thus he here imposes on the Scripture something false; for although Mark and Matthew </w:t>
      </w:r>
      <w:r>
        <w:rPr>
          <w:i/>
        </w:rPr>
        <w:t xml:space="preserve">relate </w:t>
      </w:r>
      <w:r>
        <w:rPr/>
        <w:t xml:space="preserve">later that Christ, going out of the synagogue, went into Simon’s house they do not relate that it was </w:t>
      </w:r>
      <w:r>
        <w:rPr>
          <w:i/>
        </w:rPr>
        <w:t xml:space="preserve">done </w:t>
      </w:r>
      <w:r>
        <w:rPr/>
        <w:t xml:space="preserve">later; and the order of events cannot always be inferred from the order of Scripture. They say, therefore, that it could have happened that Christ “going out of the synagogue went into Simon’s house” before the call of Peter and Andrew; and thus blessed Luke relates the going into the house of Simon and Andrew earlier than he relates the penultimate call of Peter and Andrew. In another way they say that the going in could have been between the calling of Peter and Andrew and their selection to the Apostolate; and thus, if they did not leave ownership of everything before their selection to the Apostolate, the house could at that time have been theirs in respect of ownership. Third they say that the house could have been said then to be Peter’s and Andrew’s not because it was theirs in respect of lordship and ownership then, but because it had been theirs in respect of lordship and property at some time. For often some things are said to be someone’s not because they are </w:t>
      </w:r>
      <w:r>
        <w:rPr>
          <w:i/>
        </w:rPr>
        <w:t xml:space="preserve">then </w:t>
      </w:r>
      <w:r>
        <w:rPr/>
        <w:t>his in respect of lordship and ownership, but because they had at some time been his in respect of lordship or ownership. And many examples of such a way of speaking are found in Scripture. It is clear of Bethlehem, which after David’s death was still called the city of David, in Luke 1 [2:4], and of Sion, which at the time of the Machabees was called the city of David, in 1 Machabees 1[:35]; and Goliath’s sword was called Goliath’s sword after his death because it had been his, in 1 Kings 21[:9]; and Sarah’s tent was called Sarah’s tent even after Sarah’s death, in Genesis 24[:67]. So the house could have been called the house of Peter and Andrew because it had once been theirs in respect of lordship and ownership. Fourth they say that, even if the house had never been Peter’s and Andrew’s in respect of lordship—as perhaps it never was, because perhaps they had never been so rich that they had their own house, but only a rented one—nevertheless, it could have been called the house of Peter and Andrew because of their custom of living in it, as Nazareth was called the city of Mary and Joseph, though it was not theirs in respect of lordship or ownership, but only in respect of a custom of living there. It is clear, therefore, they say, that the attacked is trying to bring in erroneous opinions contrary to the teaching of the holy fathers from Scriptures badly understood and under the ambiguity of words. [98.255]</w:t>
      </w:r>
    </w:p>
    <w:p>
      <w:pPr>
        <w:pStyle w:val="Normal"/>
        <w:widowControl/>
        <w:spacing w:lineRule="auto" w:line="240"/>
        <w:rPr/>
      </w:pPr>
      <w:r>
        <w:rPr>
          <w:i/>
        </w:rPr>
        <w:t>And concerning James and John we do not read that they then left anything except their nets and their father: indeed the nets seem to have been their father’s, who was living, rather than theirs</w:t>
      </w:r>
      <w:r>
        <w:rPr/>
        <w:t xml:space="preserve">: From this it cannot be inferred that they did not leave everything in respect of lordship or ownership, because we gather from other places of Scripture that they left everything in that way. And it seems that it can reasonably be inferred even from this place of Scripture. For if from love of following Christ they left their father, to whom they were by the law of nature bound to be present bodily and bodily obedient, it seems </w:t>
      </w:r>
      <w:r>
        <w:rPr>
          <w:i/>
        </w:rPr>
        <w:t>a fortiori</w:t>
      </w:r>
      <w:r>
        <w:rPr/>
        <w:t xml:space="preserve"> that they left or were ready to leave the ownership and lordship of temporal things. From this we gather that at least when Christ explicitly preached to them on the mount about contempt of the world and the rejection of solicitude for temporal things, they left everything in respect of lordship and ownership, if they did not leave them before. </w:t>
      </w:r>
      <w:r>
        <w:rPr>
          <w:i/>
        </w:rPr>
        <w:t>And concerning Philip we do not read that he left anything then</w:t>
      </w:r>
      <w:r>
        <w:rPr/>
        <w:t xml:space="preserve">: Although we do not then read explicitly that Philip left anything, nevertheless it does not follow from this that he left nothing, and most of all it does not follow that he left nothing either then </w:t>
      </w:r>
      <w:r>
        <w:rPr>
          <w:i/>
        </w:rPr>
        <w:t xml:space="preserve">or </w:t>
      </w:r>
      <w:r>
        <w:rPr/>
        <w:t>when he was appointed to the Apostolate. [98.272]</w:t>
      </w:r>
    </w:p>
    <w:p>
      <w:pPr>
        <w:pStyle w:val="Normal"/>
        <w:widowControl/>
        <w:spacing w:lineRule="auto" w:line="240"/>
        <w:rPr/>
      </w:pPr>
      <w:r>
        <w:rPr>
          <w:i/>
        </w:rPr>
        <w:t>Immediately after it says that he left everything and followed him it continues that “Levi”, i.e. Matthew, “made a great feast for him in his own house”; therefore his house had not by the generality ceased to be his</w:t>
      </w:r>
      <w:r>
        <w:rPr/>
        <w:t>: They say that this does not rule out the possibility that the house may have ceased to be his in respect of ownership even though it did not cease to be his in the way it was referred to (because it was afterwards called “his” house). In another way they say that the feast was made in Matthew’s house before the calling that was mentioned previously, though it is related afterwards. Third, some say that Matthew had not then left everything in respect of lordship or ownership; but when he was appointed to the Apostolate and accepted a rule of living from Christ (namely when he heard Christ’s sermon on the mount), he left everything in respect of ownership or lordship. So they say that in relation to the Apostles Christ followed this procedure: first he called them, and at that time they did not leave everything in respect of lordship or ownership, because they did not know whether that was Christ’s will, but at that time they had been ready to obey Christ perfectly and in all things and to observe whatever form of life he would wish to deliver to them. Afterwards, leading them onto the mountain, he appointed the twelve to the Apostolate and explained to them the rule and form of life he wished them to observe; in which, by forbidding them the accumulation of treasure, contention in court and all superfluous solicitude, he plainly suggested that they should renounce lordship of all temporal things: and it must be believed explicitly that they then did that, even though we do not read that they did, because otherwise they would not have been suitable to the Apostolate, because they would not have been ready to obey Christ’s will in all things. And soon afterwards, when they were to some extent tested in the rule, he sent them preaching, and at that time he enjoined upon them some special circumstances concerning the renunciation of the ownership of all things, as will be shown below [99.50-4]. [98.298]</w:t>
      </w:r>
    </w:p>
    <w:p>
      <w:pPr>
        <w:pStyle w:val="Heading2"/>
        <w:spacing w:lineRule="auto" w:line="240"/>
        <w:ind w:right="0" w:hanging="0"/>
        <w:rPr/>
      </w:pPr>
      <w:r>
        <w:rPr/>
        <w:t>Chapter 99</w:t>
      </w:r>
    </w:p>
    <w:p>
      <w:pPr>
        <w:pStyle w:val="Following"/>
        <w:spacing w:lineRule="auto" w:line="240"/>
        <w:rPr/>
      </w:pPr>
      <w:r>
        <w:rPr>
          <w:b/>
        </w:rPr>
        <w:t xml:space="preserve">[John XXII] </w:t>
      </w:r>
      <w:r>
        <w:rPr/>
        <w:t xml:space="preserve">Moreover, when Jesus sent the twelve, whom he had also called as Apostles, we read that he forbad them some things, namely, possession of gold or silver, or money in their belts, and some other things. From these facts it is clear that before that mission these things had not been forbidden to them; otherwise such prohibitions when he sent them would have been pointless. This is clear in Matthew 10, Mark 6 and Luke 9. In the same way he forbad some things to the seventy disciples when he sent them, as is clear in Luke 10. From this it follows that those things had not previously been forbidden to them. [99.7] </w:t>
      </w:r>
    </w:p>
    <w:p>
      <w:pPr>
        <w:pStyle w:val="Following"/>
        <w:spacing w:lineRule="auto" w:line="240"/>
        <w:rPr/>
      </w:pPr>
      <w:r>
        <w:rPr>
          <w:b/>
        </w:rPr>
        <w:t xml:space="preserve">[Ockham] </w:t>
      </w:r>
      <w:r>
        <w:rPr/>
        <w:t xml:space="preserve">Here he puts forward his second argument to prove that no temporal things were forbidden to the Apostles before they were sent preaching. For when he [Christ] sent them preaching he forbad some things, namely possession of gold, etc.; therefore </w:t>
      </w:r>
      <w:r>
        <w:rPr>
          <w:i/>
        </w:rPr>
        <w:t>previously</w:t>
      </w:r>
      <w:r>
        <w:rPr/>
        <w:t xml:space="preserve"> he did not forbid them such things; and consequently it was previously permissible for them to possess such things in respect of lordship, and thus they previously did not leave everything in respect of lordship. [99.14]</w:t>
      </w:r>
    </w:p>
    <w:p>
      <w:pPr>
        <w:pStyle w:val="Normal"/>
        <w:widowControl/>
        <w:spacing w:lineRule="auto" w:line="240"/>
        <w:rPr/>
      </w:pPr>
      <w:r>
        <w:rPr/>
        <w:t xml:space="preserve">But the attackers say that this argument lacks any plausibility. To explain this they say that it must be known that, although the specific is known to be contained under the general, nevertheless, when something has been forbidden in general terms, it is </w:t>
      </w:r>
      <w:r>
        <w:rPr>
          <w:i/>
        </w:rPr>
        <w:t xml:space="preserve">not </w:t>
      </w:r>
      <w:r>
        <w:rPr/>
        <w:t xml:space="preserve">pointless for it to be forbidden afterwards specifically, just as when something has been commanded in general terms, it is not pointless for it to be enjoined afterwards specifically. For as Innocent III testifies, as we read in </w:t>
      </w:r>
      <w:r>
        <w:rPr>
          <w:i/>
        </w:rPr>
        <w:t>Extra</w:t>
      </w:r>
      <w:r>
        <w:rPr/>
        <w:t xml:space="preserve">, </w:t>
      </w:r>
      <w:r>
        <w:rPr>
          <w:i/>
        </w:rPr>
        <w:t>De haereticis</w:t>
      </w:r>
      <w:r>
        <w:rPr/>
        <w:t xml:space="preserve">, c. </w:t>
      </w:r>
      <w:r>
        <w:rPr>
          <w:i/>
        </w:rPr>
        <w:t>Si adversus</w:t>
      </w:r>
      <w:r>
        <w:rPr/>
        <w:t xml:space="preserve">: “What is specifically enjoined is usually more respected than what is commanded generally”. The Council of Toledo agrees with this. As we read in dist. 23, c. </w:t>
      </w:r>
      <w:r>
        <w:rPr>
          <w:i/>
        </w:rPr>
        <w:t>Quamquam</w:t>
      </w:r>
      <w:r>
        <w:rPr/>
        <w:t>, it says: “For what is promised individually is usually more respected than what is included in a general promise”. There the gloss notes that many specific [laws] have more force than general [laws], just as “a specific pledge has more force than a general one, and a specific confirmation has more force than a general one, and a specific appeal more than a general one, and a specific delegation more than a general one, and a specific endorsement more than a general one, and a specific injunction more force than a general one”. From these [words] they say it is quite plain that the above argument is stripped of plausibility. For it does not follow: “When Christ sent the Apostles preaching he specifically forbad them to possess in respect of lordship gold, silver or money; therefore he did not previously forbid them in general terms not to possess any temporal things in respect of lordship”. For often the specific injunction has more effect than a general one. [99.33]</w:t>
      </w:r>
    </w:p>
    <w:p>
      <w:pPr>
        <w:pStyle w:val="Normal"/>
        <w:widowControl/>
        <w:spacing w:lineRule="auto" w:line="240"/>
        <w:rPr/>
      </w:pPr>
      <w:r>
        <w:rPr/>
        <w:t>Again, it is clear from Scripture that it is not useless to repeat the same precept. This happens in various ways. For sometimes the same precept is repeated under the same form in various places, and thus the ten precepts of the decalogue are prescribed in Exodus 20, which are nevertheless repeated in Deuteronomy 5. And sometimes the same precept is simply repeated though not under the same form; thus Matthew 5[:43] includes the precept of loving one’s neighbour, in as much as all are commanded to love their enemies, and yet Christ said at the feast, “I give you a new commandment: that you love one another” [John 13:34]. For various reasons, therefore, the same precepts are quite often repeated, and things at first commanded generally are afterwards specifically enjoined. And so it was with Christ and the Apostles. For first, when Christ on the mountain explicitly forbad the Apostles to seek temporal things and contend for them in court, and all gathering of treasure on earth, for the reason that “on earth rust and moth consume, and thieves break in and steal” [Matthew 6:19], and also all superfluous solicitude concerning temporal things, he at that time forbad them in general terms [i.e. by implication] to possess gold, silver and money in respect of lordship and ownership. And afterwards, when he sent them preaching, he specifically forbad such possession, enjoining on them likewise not to dare even to carry such things, without lordship and ownership, as is gathered evidently from Mark 6[:8] and Luke 9[:3]. [99.53]</w:t>
      </w:r>
    </w:p>
    <w:p>
      <w:pPr>
        <w:pStyle w:val="Normal"/>
        <w:widowControl/>
        <w:spacing w:lineRule="auto" w:line="240"/>
        <w:rPr/>
      </w:pPr>
      <w:r>
        <w:rPr/>
        <w:t xml:space="preserve">And as for his statement about the seventy disciples, it is clear that it does not establish the conclusion; for it is not proved by this that some things had </w:t>
      </w:r>
      <w:r>
        <w:rPr>
          <w:i/>
        </w:rPr>
        <w:t xml:space="preserve">not </w:t>
      </w:r>
      <w:r>
        <w:rPr/>
        <w:t>been forbidden to them before the mission. However, whether some things had been forbidden to them is not at present under investigation. [99.57]</w:t>
      </w:r>
    </w:p>
    <w:p>
      <w:pPr>
        <w:pStyle w:val="Normal"/>
        <w:widowControl/>
        <w:spacing w:lineRule="auto" w:line="240"/>
        <w:rPr/>
      </w:pPr>
      <w:r>
        <w:rPr>
          <w:b/>
        </w:rPr>
        <w:t>[Upon the letter] </w:t>
      </w:r>
      <w:r>
        <w:rPr>
          <w:i/>
        </w:rPr>
        <w:t>When Jesus sent the twelve, whom he had also called as Apostles</w:t>
      </w:r>
      <w:r>
        <w:rPr/>
        <w:t xml:space="preserve">: Here he clearly suggests that Christ had appointed the twelve as Apostles before he sent them preaching, the opposite of which he afterwards [101.1-5] manifestly asserts; and thus he contradicts himself openly. </w:t>
      </w:r>
      <w:r>
        <w:rPr>
          <w:i/>
        </w:rPr>
        <w:t>We read that he forbad them some things</w:t>
      </w:r>
      <w:r>
        <w:rPr/>
        <w:t xml:space="preserve">: Specifically, the things he had previously forbidden in general terms. </w:t>
      </w:r>
      <w:r>
        <w:rPr>
          <w:i/>
        </w:rPr>
        <w:t>Namely, possession of gold</w:t>
      </w:r>
      <w:r>
        <w:rPr/>
        <w:t>, etc.: there was no special mention of these things in the sermon on the mount, when Christ forbad the Apostles in general terms to own temporal things. [99.65]</w:t>
      </w:r>
    </w:p>
    <w:p>
      <w:pPr>
        <w:pStyle w:val="Normal"/>
        <w:widowControl/>
        <w:spacing w:lineRule="auto" w:line="240"/>
        <w:rPr/>
      </w:pPr>
      <w:r>
        <w:rPr>
          <w:i/>
        </w:rPr>
        <w:t>From these facts it is clear that before that mission these things had not been forbidden to them</w:t>
      </w:r>
      <w:r>
        <w:rPr/>
        <w:t xml:space="preserve">: He argues badly. It is as if he argued: “God commanded the children of Israel, as we read in Exodus 20, ‘Thou shalt not kill, thou shalt not commit adultery, thou shalt not steal’; therefore these things had previously not been commanded to them”. For it is certain that those things had been commanded in the law of nature, before the Mosaic law; Moses also repeated these same commandments in Deuteronomy—indeed almost all the other commandments contained in Exodus, Leviticus and Numbers. For as Jerome testifies in his prologue to the Bible, “Deuteronomy has the earlier things in such a way that all things about the old matters are yet new”. And yet these had been commanded before the book of Deuteronomy. </w:t>
      </w:r>
      <w:r>
        <w:rPr>
          <w:i/>
        </w:rPr>
        <w:t>Otherwise such prohibitions when he sent them would have been pointless</w:t>
      </w:r>
      <w:r>
        <w:rPr/>
        <w:t xml:space="preserve">: From the above it is clear that this is false. Thus it was not pointless that such things were forbidden to them specifically; for things enjoined specifically motivate more and are impressed more strongly on the heart, and earlier generalities are explained more clearly, and sometimes the good of obedience is increased. Many other reasons could also be given why the same things are quite often repeated, and things that had been commanded in general terms are enjoined specifically. </w:t>
      </w:r>
      <w:r>
        <w:rPr>
          <w:i/>
        </w:rPr>
        <w:t>In the same way. . . to the seventy disciples</w:t>
      </w:r>
      <w:r>
        <w:rPr/>
        <w:t xml:space="preserve">: He would have said better, “seventy two”. He forbad some things. . . when he sent them: This is true. </w:t>
      </w:r>
      <w:r>
        <w:rPr>
          <w:i/>
        </w:rPr>
        <w:t>From this it follows that those things had not previously been forbidden to them</w:t>
      </w:r>
      <w:r>
        <w:rPr/>
        <w:t>: Whether what he infers here was true or false, his argument has no force. For, as has been shown, this inference has no force: “Such things were forbidden to them when they were sent, therefore they were not forbidden to them previously”. For to infer such an affirmative from such a negative is a fallacy. [99.88]</w:t>
      </w:r>
    </w:p>
    <w:p>
      <w:pPr>
        <w:pStyle w:val="Heading2"/>
        <w:spacing w:lineRule="auto" w:line="240"/>
        <w:ind w:right="0" w:hanging="0"/>
        <w:rPr/>
      </w:pPr>
      <w:r>
        <w:rPr/>
        <w:t>Chapter 100</w:t>
      </w:r>
    </w:p>
    <w:p>
      <w:pPr>
        <w:pStyle w:val="Following"/>
        <w:spacing w:lineRule="auto" w:line="240"/>
        <w:rPr/>
      </w:pPr>
      <w:r>
        <w:rPr>
          <w:b/>
        </w:rPr>
        <w:t xml:space="preserve">[John XXII] </w:t>
      </w:r>
      <w:r>
        <w:rPr/>
        <w:t xml:space="preserve">And of the disciples it is certain that some of them had much [property]. In John 19[:38] we read of Joseph of Arimathea that he was a disciple of Jesus, and in Matthew 27[:57] it is said that he was a rich man and a disciple of Jesus. Again, it is certain that Simeon the leper was one of Jesus’ disciples, and yet we read in Matthew 26[:6] that in Bethany Jesus was in his house. Also Lazarus, Martha and Mary Magdalen, who were his disciples, had much property. Thus we read of them in John 11[:1] that the town called Bethany was Mary Magdalene’s and Martha’s, and that in Bethany they made him a great feast, at which Martha served; and Lazarus was one of those at table with him. But Mary, taking a pound of precious ointment of genuine nard, anointed Jesus’ feet, and wiped his feet with her hair. Of Tabitha also, whose name is translated Dorcas, whom Peter raised from the dead, we read in Acts 9[:36, 39] that she was a disciple, “and full of good works and the charitable acts she did”, and that “all the widows, weeping, showed Peter the tunics and vests which Dorcas made for them”. From these words it is clear that, notwithstanding her discipleship, she had temporal things with which she did those charitable acts. And we do not find that our Lord Jesus gave one rule of life to the disciples and another to his Apostles; indeed blessed Clement, in a letter of his, part of which is reported in 12, q. 1, c. </w:t>
      </w:r>
      <w:r>
        <w:rPr>
          <w:i/>
        </w:rPr>
        <w:t>Dilectissimis</w:t>
      </w:r>
      <w:r>
        <w:rPr/>
        <w:t xml:space="preserve">, explicitly supposes that the Apostles and the disciples had the same life. He says, “A common life is necessary to all, and especially to those who wish to imitate the life of the Apostles </w:t>
      </w:r>
      <w:r>
        <w:rPr>
          <w:i/>
        </w:rPr>
        <w:t>and their disciples</w:t>
      </w:r>
      <w:r>
        <w:rPr/>
        <w:t xml:space="preserve">”. [100.20] </w:t>
      </w:r>
    </w:p>
    <w:p>
      <w:pPr>
        <w:pStyle w:val="Following"/>
        <w:spacing w:lineRule="auto" w:line="240"/>
        <w:rPr/>
      </w:pPr>
      <w:r>
        <w:rPr>
          <w:b/>
        </w:rPr>
        <w:t xml:space="preserve">[Ockham] </w:t>
      </w:r>
      <w:r>
        <w:rPr/>
        <w:t xml:space="preserve">Here he puts forward a third argument to show that no temporal things had been forbidden to the Apostles before they were sent preaching. The argument is as follows: Christ did not give one rule of life to the Apostles and another to the disciples; he proves this by a text of Clement, which is included in 12, q. 1, c. </w:t>
      </w:r>
      <w:r>
        <w:rPr>
          <w:i/>
        </w:rPr>
        <w:t>Dilectissimis</w:t>
      </w:r>
      <w:r>
        <w:rPr/>
        <w:t>, who supposes that the Apostles and the disciples lived the same life. But it was not at all forbidden to the other disciples to have temporal things, because they had temporal things, as he proves by means of four examples; the first of these is Joseph of Arimathea, the second Simeon the leper, the third Lazarus, Martha and Mary Magdalene, the fourth Dorcas. Therefore, etc. Concerning this argument he first puts forward its minor [premise] with its explanation; second, at “And we do not find” [100.15], he puts forward the major with its proof. [100.32]</w:t>
      </w:r>
    </w:p>
    <w:p>
      <w:pPr>
        <w:pStyle w:val="Normal"/>
        <w:widowControl/>
        <w:spacing w:lineRule="auto" w:line="240"/>
        <w:rPr/>
      </w:pPr>
      <w:r>
        <w:rPr/>
        <w:t>But the attackers try to disprove these things in two ways, chiefly. For first they show that, although his argument was brought forward to prove that before the Apostles were sent preaching no temporal things were forbidden to them, yet it equally proves that never, or at least not after their return from preaching, did Christ forbid them to have any temporal things whatever as individuals in respect of ownership or lordship. Second they try to prove that it contains a manifest error when he assumes that we do not find that Christ gave one rule of life to the Apostles and another to the disciples. [100.41]</w:t>
      </w:r>
    </w:p>
    <w:p>
      <w:pPr>
        <w:pStyle w:val="Heading3"/>
        <w:spacing w:lineRule="auto" w:line="240"/>
        <w:ind w:right="0" w:hanging="0"/>
        <w:rPr/>
      </w:pPr>
      <w:r>
        <w:rPr/>
        <w:t>[There were various categories of disciples]</w:t>
      </w:r>
    </w:p>
    <w:p>
      <w:pPr>
        <w:pStyle w:val="Following"/>
        <w:spacing w:lineRule="auto" w:line="240"/>
        <w:rPr/>
      </w:pPr>
      <w:r>
        <w:rPr/>
        <w:t>For the understanding of things that will be said they lay down first that he here takes the word “disciples” generally for all Christians, not distinguishing between different groups of disciples of Christ. For under the term “disciples” he includes rich and poor, men and women, as his examples clearly show. And thus he there calls “disciples” all Christians. From that, they say, the first thing to be proved is quite clear. For he puts under the same rule of life the Apostles and the other disciples who [i.e. the other disciples] were converted after their [i.e. the Apostles’] return from preaching, when the other disciples possessed things of their own. For he puts under the same rule of life the Apostles and Joseph of Arimathea, when we read that he was “rich”, and “a noble decurion”, and Dorcas, when she did charitable acts, wishing to prove that it was not forbidden to the Apostles to possess temporal things from the fact that those people possessed temporal things. But those people, namely Joseph, Dorcas, and likewise Simon the leper, Lazarus, Martha and Mary Magdalene, possessed temporal things after the Apostles had returned from preaching; therefore, according to him, to possess temporal things after the Apostles had returned from preaching was not forbidden to them. That this is erroneous the attackers will try to show below [102.51-290; 103.52-64]. [100.59]</w:t>
      </w:r>
    </w:p>
    <w:p>
      <w:pPr>
        <w:pStyle w:val="Normal"/>
        <w:widowControl/>
        <w:spacing w:lineRule="auto" w:line="240"/>
        <w:rPr/>
      </w:pPr>
      <w:r>
        <w:rPr/>
        <w:t>Second, they say that he teaches dogmatically a plain error, when he asserts that Christ did not give the Apostles a different rule of life than he gave to the other disciples, understanding by the “other disciples” all Christians, and in particular Joseph of Arimathea, Dorcas, Simon the leper and Lazarus and his sisters. They show that this is an error first as follows. Christ instructed the Apostles not to possess gold or silver or money, and not to wear shoes, and also not to have two coats. But he did not give such instructions to all the other disciples, and in particular not to Joseph and the others just mentioned; therefore Christ gave the Apostles a different rule of life than he gave to some other disciples. Second, as follows. Christ did not give to the Apostles, even after their return from preaching, a laxer rule of life than he recommended to the young man to whom he said, “If you wish to be perfect, go, sell all you have”, etc. But he recommended to him a stricter rule of life, especially in respect of poverty, than he imposed on Joseph of Arimathea and the other disciples mentioned above; therefore he gave the Apostles a stricter rule of life than he gave to many others of his disciples. The minor is evident, and it could be shown clearly also from the things that he [the attacked] brings forward concerning Joseph and the others named above. The major also seems clear, for since the Apostles were, after Christ, the first founders of the Church militant, they should not have lived more laxly than he [would have done] to whom Christ said, “If you wish to be perfect”, etc., if he had been converted to Christ. [100.80]</w:t>
      </w:r>
    </w:p>
    <w:p>
      <w:pPr>
        <w:pStyle w:val="Normal"/>
        <w:widowControl/>
        <w:spacing w:lineRule="auto" w:line="240"/>
        <w:rPr/>
      </w:pPr>
      <w:r>
        <w:rPr/>
        <w:t>Third, they argue as follows. Christ imposed sexual continence on the Apostles. This is sufficiently indicated in Matthew 19[:12], when Christ says: “They are eunuchs, who have castrated themselves for the sake of the Kingdom of the heavens; whoever can understand this, let him understand”. On this Jerome says: “It is the voice of the Lord, urging his soldiers to the prize of chastity as if to say: Whoever can fight, let him fight, and overcome, and triumph”. By these words it is established that Christ advised continence; and consequently he most of all gave it to the Apostles to be observed. But he did not impose continence on the others named above, and also not on all Christians; therefore Christ gave the Apostles another rule of life than he gave to many other disciples. The things that he [the attacked] brings forward for his assertion will be answered upon the letter. [100.91]</w:t>
      </w:r>
    </w:p>
    <w:p>
      <w:pPr>
        <w:pStyle w:val="Normal"/>
        <w:widowControl/>
        <w:spacing w:lineRule="auto" w:line="240"/>
        <w:rPr/>
      </w:pPr>
      <w:r>
        <w:rPr>
          <w:b/>
        </w:rPr>
        <w:t>[Upon the letter] </w:t>
      </w:r>
      <w:r>
        <w:rPr>
          <w:i/>
        </w:rPr>
        <w:t>And of the disciples it is certain that some of them had much [property]:</w:t>
      </w:r>
      <w:r>
        <w:rPr/>
        <w:t xml:space="preserve"> They say that there were three kinds of disciples. For some were Apostles; and there were some who had been especially appointed by Christ, besides the Apostles, to preach the faith of Christ, of whom we read in Luke 10; and the third kind were simply converts to the faith who did not receive from Christ the office of preaching. The first and second kinds did not have temporal things in respect of lordship and ownership, but the third were able to have any sort of temporal things in respect of lordship and ownership—however they were not required to retain them, but could leave them if they chose for God’s sake. And many of this third kind of disciples had much [property]. Among these were those whom he [the attacked] lists, at least at the time when they are mentioned in the gospel; and therefore those examples in no way prove what he intends. [100.104]</w:t>
      </w:r>
    </w:p>
    <w:p>
      <w:pPr>
        <w:pStyle w:val="Normal"/>
        <w:widowControl/>
        <w:spacing w:lineRule="auto" w:line="240"/>
        <w:rPr/>
      </w:pPr>
      <w:r>
        <w:rPr>
          <w:i/>
        </w:rPr>
        <w:t>Of Joseph of Arimathea</w:t>
      </w:r>
      <w:r>
        <w:rPr/>
        <w:t xml:space="preserve">, etc. Those things are true of him, because before Christ’s death he did not undertake the duty of preaching. </w:t>
      </w:r>
      <w:r>
        <w:rPr>
          <w:i/>
        </w:rPr>
        <w:t>The town called Bethany was Mary Magdalene’s and Martha’s</w:t>
      </w:r>
      <w:r>
        <w:rPr/>
        <w:t xml:space="preserve">: the evangelist does not say, nor yet deny, that it was theirs in respect of ownership and lordship. But whether it was theirs in respect of lordship and ownership, or theirs in respect of origin or residence (as in John 1 Bethsaida is called the city of Andrew and Peter), the example is not to the point. For Mary and Martha were not then, by office entrusted by Christ, among the public announcers of gospel truth. </w:t>
      </w:r>
      <w:r>
        <w:rPr>
          <w:i/>
        </w:rPr>
        <w:t>Of Tabiatha also, whose name is translated Dorcas</w:t>
      </w:r>
      <w:r>
        <w:rPr/>
        <w:t xml:space="preserve">, etc.: From this example it plainly appears that he means that the Apostles did not lay aside ownership of temporal things even after the sending of the Holy Spirit (at least after their withdrawal from the multitude of believers converted from the Jews)—because that was when those things belonged to Dorcas, and that was when she did acts of charity. The attackers will afterwards disprove this [106.180-371]. </w:t>
      </w:r>
      <w:r>
        <w:rPr>
          <w:i/>
        </w:rPr>
        <w:t>Notwithstanding her discipleship, she had temporal things</w:t>
      </w:r>
      <w:r>
        <w:rPr/>
        <w:t xml:space="preserve">: She was indeed able to have temporal things, because she had not made a vow of poverty, as the Apostles had. </w:t>
      </w:r>
      <w:r>
        <w:rPr>
          <w:i/>
        </w:rPr>
        <w:t>And we do not find</w:t>
      </w:r>
      <w:r>
        <w:rPr/>
        <w:t xml:space="preserve">, etc.: They say that this is erroneous, as was shown above [100.60-90]. And if you ask when he gave them another rule, they say that it was in Matthew 10, Mark 6, Luke 9, and also Matthew 5, 6 and 7, which will be discussed later [101.12-81]. </w:t>
      </w:r>
      <w:r>
        <w:rPr>
          <w:i/>
        </w:rPr>
        <w:t>The Apostles and the disciples had the same life</w:t>
      </w:r>
      <w:r>
        <w:rPr/>
        <w:t xml:space="preserve">: Some concede that the Apostles and some of the disciples, namely the seventy-two, and perhaps some others who wished to imitate their life, had the same life; but the Apostles did not have the same life as all of Christ’s disciples. </w:t>
      </w:r>
      <w:r>
        <w:rPr>
          <w:i/>
        </w:rPr>
        <w:t>“Who wish to imitate the life of the Apostles and their disciples”</w:t>
      </w:r>
      <w:r>
        <w:rPr/>
        <w:t>: It can be said that by “disciples” blessed Clement did not mean all Christians, but certain of them who particularly imitated the Apostles’ life. And from this it plainly appears that the Apostles did not observe the same rule of life as all other Christians; for from the foregoing words of Clement we gather evidently that once the Apostles undertook a common life they never afterwards gave it up; and yet many Christians in blessed Clement’s time did not observe a common life; therefore they, and many other Christians, observed another rule of life. [100.136]</w:t>
      </w:r>
    </w:p>
    <w:p>
      <w:pPr>
        <w:pStyle w:val="Heading2"/>
        <w:spacing w:lineRule="auto" w:line="240"/>
        <w:ind w:right="0" w:hanging="0"/>
        <w:rPr/>
      </w:pPr>
      <w:r>
        <w:rPr/>
        <w:t>Chapter 101</w:t>
      </w:r>
    </w:p>
    <w:p>
      <w:pPr>
        <w:pStyle w:val="Following"/>
        <w:spacing w:lineRule="auto" w:line="240"/>
        <w:rPr/>
      </w:pPr>
      <w:r>
        <w:rPr>
          <w:b/>
        </w:rPr>
        <w:t xml:space="preserve">[John XXII] </w:t>
      </w:r>
      <w:r>
        <w:rPr/>
        <w:t xml:space="preserve">Also, when he appointed Apostles from among the disciples, he seems not to have imposed on them a different life than they had lived previously, but to have given them some power. Thus, when he appointed them as Apostles, we read in Matthew 10 that he spoke as follows: “And calling together the twelve disciples, he gave them power over unclean spirits, to drive them forth, and to cure every illness and every infirmity”. [101.5] </w:t>
      </w:r>
    </w:p>
    <w:p>
      <w:pPr>
        <w:pStyle w:val="Following"/>
        <w:spacing w:lineRule="auto" w:line="240"/>
        <w:rPr/>
      </w:pPr>
      <w:r>
        <w:rPr>
          <w:b/>
        </w:rPr>
        <w:t xml:space="preserve">[Ockham] </w:t>
      </w:r>
      <w:r>
        <w:rPr/>
        <w:t>Here he puts forward a fourth argument for the above assertion [that no temporal things had been forbidden to the Apostles before they were sent preaching], which can be formulated as follows. Christ did not impose a different life on the Apostles when he made them Apostles than they had had before. But before they were Apostles they did not give up all temporal things; therefore they did not leave all temporal things when they were appointed to the Apostolate, and consequently before they were sent preaching they did not leave all temporal things. [101.11]</w:t>
      </w:r>
    </w:p>
    <w:p>
      <w:pPr>
        <w:pStyle w:val="Heading3"/>
        <w:spacing w:lineRule="auto" w:line="240"/>
        <w:ind w:right="0" w:hanging="0"/>
        <w:rPr/>
      </w:pPr>
      <w:r>
        <w:rPr/>
        <w:t>[When were the Apostles appointed?]</w:t>
      </w:r>
    </w:p>
    <w:p>
      <w:pPr>
        <w:pStyle w:val="Following"/>
        <w:spacing w:lineRule="auto" w:line="240"/>
        <w:rPr/>
      </w:pPr>
      <w:r>
        <w:rPr/>
        <w:t>But the attackers regard those statements as inadequate. First, because he does not prove by Scripture testimonies that when Christ appointed Apostles from among the disciples he did not impose on them a different life. Second, because he suggests that Christ appointed them as Apostles at the time when he sent them to preach; for he says that we read of their appointment in Matthew 10, and the whole of that chapter seems to speak of his sending the Apostles preaching and their instruction on the occasion of the enjoined office of preaching. And if he says that, although in that chapter we read simultaneously of the appointment of the Apostles and of their being sent to preach, yet he first appointed them as Apostles and afterwards sent them to preach, it will be said to him just as easily that, if that chapter, Matthew 10, records the Apostles’ appointment, it cannot be inferred from this that he did not impose on them a different way of life. For often someone records some deed succinctly, not explaining all the circumstances of that action. [101.25]</w:t>
      </w:r>
    </w:p>
    <w:p>
      <w:pPr>
        <w:pStyle w:val="Normal"/>
        <w:widowControl/>
        <w:spacing w:lineRule="auto" w:line="240"/>
        <w:rPr/>
      </w:pPr>
      <w:r>
        <w:rPr/>
        <w:t xml:space="preserve">They say, therefore, that Matthew 10 does not speak of the appointment of the Apostles, since absolutely no mention is made there of their appointment. Thus it reads there as follows: “Calling together his twelve disciples, he gave them power over unclean spirits, to drive them out, and to cure every disease and every weakness. The names of the twelve Apostles are as follows: first Simon”, etc.; and after the list of the Apostles’ names it continues immediately: “Jesus sent these twelve, instructing them” [Matthew 10:1-2], etc. And in those words there is no mention of the appointment of the Apostles, but rather, when it says at the beginning, “Calling together his twelve disciples”, calling them “disciples” as it were antonomastically [i.e. </w:t>
      </w:r>
      <w:r>
        <w:rPr>
          <w:i/>
        </w:rPr>
        <w:t>par excellence</w:t>
      </w:r>
      <w:r>
        <w:rPr/>
        <w:t>], it supposes that they had previously been appointed as Apostles; and because Matthew had not previously listed the Apostles’ names, therefore, supposing that they had already been appointed as Apostles, he lists their names, saying: “And the names of the twelve Apostles are these”, etc. He [Christ] therefore did not, it seems, appoint them as Apostles then, but at that time he sent them, already appointed as Apostles, to preach. [101.41]</w:t>
      </w:r>
    </w:p>
    <w:p>
      <w:pPr>
        <w:pStyle w:val="Normal"/>
        <w:widowControl/>
        <w:spacing w:lineRule="auto" w:line="240"/>
        <w:rPr/>
      </w:pPr>
      <w:r>
        <w:rPr/>
        <w:t xml:space="preserve">Accordingly, it seems that Christ appointed them as Apostles before the sermon on the mount of which we read in Matthew 5, 6 and 7. It seems that we gather this plainly from the gospel of Luke, who goes into their appointment more explicitly. For as is clear in Luke 6, Christ appointed them as Apostles before he preached the sermon reported in the same chapter. We read there as follows: “It happened in those days that he went onto the mountain to pray, and he continued throughout the night in prayer to God. And when it was day, he called his disciples and chose twelve of them, whom he also named as Apostles: Simon, whom he also called Peter”, etc. And it continues: “And going down with them he stood in a level place, and a crowd of his disciples and a large multitude of the people” etc. And afterwards: “And raising his eyes to his disciples, he said: Blessed are the poor, because yours is the Kingdom of God”, etc. [Luke 6:12-14, 17, 20]. From these words we gather evidently that he appointed them as Apostles before he preached that sermon to the crowd. But the sermon that is reported in Matthew 5, 6 and 7 was either the same as the sermon reported in Luke 6, or it preceded it on the same day; however, it </w:t>
      </w:r>
      <w:r>
        <w:rPr>
          <w:i/>
        </w:rPr>
        <w:t xml:space="preserve">followed </w:t>
      </w:r>
      <w:r>
        <w:rPr/>
        <w:t xml:space="preserve">the appointment of the Apostles. </w:t>
      </w:r>
    </w:p>
    <w:p>
      <w:pPr>
        <w:pStyle w:val="Normal"/>
        <w:widowControl/>
        <w:spacing w:lineRule="auto" w:line="240"/>
        <w:rPr/>
      </w:pPr>
      <w:r>
        <w:rPr/>
        <w:t xml:space="preserve">The gloss to Matthew 5 testifies to this effect. It says: </w:t>
      </w:r>
    </w:p>
    <w:p>
      <w:pPr>
        <w:pStyle w:val="Blockquote"/>
        <w:spacing w:lineRule="auto" w:line="240"/>
        <w:rPr/>
      </w:pPr>
      <w:r>
        <w:rPr/>
        <w:t>Luke agrees with this, saying as follows: “It happened in those days that he went onto the mountain to pray, and he continued throughout the night in prayer to God. And when it was day, he called his disciples and chose twelve of them, whom he also named as Apostles”. But Luke says that after the descent from the mountain onto the level place he preached standing up the same sermon to the crowd that Matthew says was preached sitting down to the disciples on the mountain. For it is possible that he chose the twelve on the mountain, of which Matthew does not speak and Luke does, and to those chosen he then preached the sermon that Matthew reports and Luke passes over; and afterwards he came down, and preached another like it to the crowd, of which Matthew does not speak and Luke does. Or it is possible that the Lord was first with his disciples alone on the top of the mountain, when he chose twelve of them, and then he came down with them to some level place, which nevertheless was on the mountain and could accommodate a large crowd, and he there stood while the crowd gathered, and afterwards, when he had sat down, his disciples came closer; and thus to them and to the rest he preached the one sermon, which Matthew and Luke tell in different narrative modes but with the same truth of substance.</w:t>
      </w:r>
    </w:p>
    <w:p>
      <w:pPr>
        <w:pStyle w:val="Following"/>
        <w:spacing w:lineRule="auto" w:line="240"/>
        <w:rPr/>
      </w:pPr>
      <w:r>
        <w:rPr/>
        <w:t xml:space="preserve">By these words we are given to understand that, whether it was the same sermon or another, the appointment of the Apostles preceded them both; and thus they were appointed as Apostles </w:t>
      </w:r>
      <w:r>
        <w:rPr>
          <w:i/>
        </w:rPr>
        <w:t xml:space="preserve">before </w:t>
      </w:r>
      <w:r>
        <w:rPr/>
        <w:t>the sermon found in Matthew 5, 6 and 7. This is also manifestly asserted by another gloss on Matthew 5, on the text, “His disciples came to him”. It says, “Whom he appointed there as the twelve”. Also, another gloss on the same text says, “He led the Apostles further up, so that from a mountain above the mountains they should have peace from the people”. From these [glosses] it is clear that the Apostles had been appointed before the sermon that is reported in Matthew 5, 6 and 7, but on the same day. [101.81]</w:t>
      </w:r>
    </w:p>
    <w:p>
      <w:pPr>
        <w:pStyle w:val="Normal"/>
        <w:widowControl/>
        <w:spacing w:lineRule="auto" w:line="240"/>
        <w:rPr/>
      </w:pPr>
      <w:r>
        <w:rPr/>
        <w:t>But perhaps someone will say that Matthew was not then an Apostle, since he was chosen afterwards, as is clear in Matthew 8. This is answered by a gloss on the text of Matthew 8, “He saw a man sitting at the customs table”. It says: “Hence it seems more probable that it mentions earlier events, since he chose the twelve before the sermon”. Therefore, although the calling of Matthew is narrated after that sermon, nevertheless it preceded the sermon in reality. [101.87]</w:t>
      </w:r>
    </w:p>
    <w:p>
      <w:pPr>
        <w:pStyle w:val="Normal"/>
        <w:widowControl/>
        <w:spacing w:lineRule="auto" w:line="240"/>
        <w:rPr/>
      </w:pPr>
      <w:r>
        <w:rPr>
          <w:b/>
        </w:rPr>
        <w:t>[Upon the letter] </w:t>
      </w:r>
      <w:r>
        <w:rPr>
          <w:i/>
        </w:rPr>
        <w:t>Also, when he appointed Apostles from among the disciples, he does not seem to have imposed on them a different life than they had lived previously</w:t>
      </w:r>
      <w:r>
        <w:rPr/>
        <w:t xml:space="preserve">: They say that either then or earlier he did impose another life on them, as is manifestly gathered from the above. </w:t>
      </w:r>
      <w:r>
        <w:rPr>
          <w:i/>
        </w:rPr>
        <w:t>But to have given them some power</w:t>
      </w:r>
      <w:r>
        <w:rPr/>
        <w:t xml:space="preserve">: We do not read that the Saviour gave the Apostles power to work miracles before he imposed a different life on them. And we do not find explicitly in the gospel that at the time when Christ appointed the Apostles he gave them power to work miracles. Because although we read in Mark 3, “And he arranged that there should be twelve with him, and that he might send them to preach. And he gave them power to cure sickness and to cast out devils”, nevertheless it is not explained there that when he chose them to be Apostles he conferred that power on them; and yet it is possible that when he appointed them as Apostles he both imposed on them another life and gave them power to work miracles. </w:t>
      </w:r>
      <w:r>
        <w:rPr>
          <w:i/>
        </w:rPr>
        <w:t>When he appointed them as Apostles, we read in Matthew 10 that he spoke as follows</w:t>
      </w:r>
      <w:r>
        <w:rPr/>
        <w:t xml:space="preserve">: Here they say that he falls short in two ways: first, because in Matthew 10 there is no mention of the appointment of the Apostles; and second, because he errs when he asserts that Christ spoke the words that follow, namely, “And calling together his twelve disciples”. For those were not Christ’s words, but Matthew the evangelist’s. </w:t>
      </w:r>
      <w:r>
        <w:rPr>
          <w:i/>
        </w:rPr>
        <w:t>“He gave them power over unclean spirits”</w:t>
      </w:r>
      <w:r>
        <w:rPr/>
        <w:t xml:space="preserve">: Although he gave it then, it is nevertheless possible that he gave it earlier. And thus Mark both in Chapter 3 and in Chapter 6 narrates that he gave them such a power. </w:t>
      </w:r>
      <w:r>
        <w:rPr>
          <w:i/>
        </w:rPr>
        <w:t>“To drive them forth [ut deiicerent]”</w:t>
      </w:r>
      <w:r>
        <w:rPr/>
        <w:t>: The text has “to drive them out” [</w:t>
      </w:r>
      <w:r>
        <w:rPr>
          <w:i/>
        </w:rPr>
        <w:t>ut eiicerent</w:t>
      </w:r>
      <w:r>
        <w:rPr/>
        <w:t>] [101.108]</w:t>
      </w:r>
    </w:p>
    <w:p>
      <w:pPr>
        <w:pStyle w:val="Heading2"/>
        <w:spacing w:lineRule="auto" w:line="240"/>
        <w:ind w:right="0" w:hanging="0"/>
        <w:rPr/>
      </w:pPr>
      <w:r>
        <w:rPr/>
        <w:t>Chapter 102</w:t>
      </w:r>
    </w:p>
    <w:p>
      <w:pPr>
        <w:pStyle w:val="Following"/>
        <w:spacing w:lineRule="auto" w:line="240"/>
        <w:rPr/>
      </w:pPr>
      <w:r>
        <w:rPr>
          <w:b/>
        </w:rPr>
        <w:t xml:space="preserve">[John XXII] </w:t>
      </w:r>
      <w:r>
        <w:rPr/>
        <w:t xml:space="preserve">But if we consider the time </w:t>
      </w:r>
      <w:r>
        <w:rPr>
          <w:i/>
        </w:rPr>
        <w:t>when they were sent to preach</w:t>
      </w:r>
      <w:r>
        <w:rPr/>
        <w:t xml:space="preserve">, it seems that for that time they were forbidden to have some things. For we read in Matthew 10[:9-10] that he sent the twelve Apostles, instructing them and saying: “Do not possess gold or silver, or money in your belts, no bag on the journey, nor two tunics, nor shoes, nor a staff”. And in Mark 6[:8-9] we read that he spoke thus: “And he called the twelve, and began to send them in pairs; and he commanded them to take nothing on the journey, except only a staff, no bag, no bread, no money in their belts, but to be shod with sandals, and not to wear two tunics”. And in Luke 9[:2-3] we read that he spoke thus: “He sent them,” namely the twelve Apostles, “to preach the kingdom of God, and to heal the sick. And he said to them, ‘Take nothing on the journey, neither staff nor bag, nor bread, nor money, and do not have two tunics’”. From these [passages] it seems that the above things were forbidden to them only for the time of that journey. Augustine, however, says explicitly in his book </w:t>
      </w:r>
      <w:r>
        <w:rPr>
          <w:i/>
        </w:rPr>
        <w:t>On the Harmony of the Gospels</w:t>
      </w:r>
      <w:r>
        <w:rPr/>
        <w:t xml:space="preserve"> that this was not a precept, but a power given to them to accept necessaries from those to whom they preached the gospel, and that it was permissible for the Apostles to observe this, or also not to observe it. And otherwise the Apostle Paul would have been a violator of such a command, since very often he did not take necessaries from those to whom he preached, but either took them from others or acquired them by his own hands, as is clear in 1 Corinthians 9[:15], Philippians 4[:14], 2 Thessalonians 3[:8-9], and Acts 20[:33-4], where it is said: “I have not wanted anyone’s silver or gold or clothing, as you yourselves know, since these hands have ministered to my necessities, and to those with me”.</w:t>
      </w:r>
      <w:r>
        <w:rPr>
          <w:rStyle w:val="FootnoteCharacters"/>
          <w:rStyle w:val="FootnoteAnchor"/>
        </w:rPr>
        <w:footnoteReference w:id="90"/>
      </w:r>
      <w:r>
        <w:rPr/>
        <w:t xml:space="preserve"> Further, that the precept was temporary is indicated well enough in Luke 22[:35], where the Lord said to the Apostles: “When I sent you without bag and wallet, did you lack anything?” Further, when he sent the seventy-two disciples, he said to them: “Do not carry a wallet”, in which money is usually carried, “nor a bag”, in which food is usually carried, “or wear shoes”; and yet it is certain of them that many of the disciples possessed much property, as is clear from what was said before. [102.27] </w:t>
      </w:r>
    </w:p>
    <w:p>
      <w:pPr>
        <w:pStyle w:val="Following"/>
        <w:spacing w:lineRule="auto" w:line="240"/>
        <w:rPr/>
      </w:pPr>
      <w:r>
        <w:rPr>
          <w:b/>
        </w:rPr>
        <w:t xml:space="preserve">[Ockham] </w:t>
      </w:r>
      <w:r>
        <w:rPr/>
        <w:t>After answering, in the part preceding, the question about the Apostles proposed in accordance with the first branch of the second distinction, here he answers the same question in accordance with the second branch of that distinction. First he shows that for the time when they were sent to preach some temporal things were forbidden to the Apostles; he proves this by three authoritative texts. Second, at “From these [passages] it seems” [102.11], he infers that such things were not forbidden to them except only for the time of that journey. Third, at “However, Augustine says” [102.12], he says that Augustine thinks that that was not a command to the Apostles. Fourth at, “Further, that the precept” [102.21], he proves that it was a temporary command, namely for the time of the journey only. He proves this first by a saying of Christ; second, at “Further, to the seventy-two disciples” [102.23], he proves the same by analogy with the seventy-two disciples: Christ gave them a similar command and yet in relation to them it was a temporary command, therefore it was a temporary command also in relation to the Apostles. [102.42]</w:t>
      </w:r>
    </w:p>
    <w:p>
      <w:pPr>
        <w:pStyle w:val="Normal"/>
        <w:widowControl/>
        <w:spacing w:lineRule="auto" w:line="240"/>
        <w:rPr/>
      </w:pPr>
      <w:r>
        <w:rPr/>
        <w:t xml:space="preserve">But the attackers say that in the above words he errs in four ways. </w:t>
      </w:r>
      <w:r>
        <w:rPr>
          <w:b/>
        </w:rPr>
        <w:t>[1] </w:t>
      </w:r>
      <w:r>
        <w:rPr/>
        <w:t xml:space="preserve">First, when he says that the command not to possess gold etc. was temporary, for the time of that journey only; </w:t>
      </w:r>
      <w:r>
        <w:rPr>
          <w:b/>
        </w:rPr>
        <w:t>[2] </w:t>
      </w:r>
      <w:r>
        <w:rPr/>
        <w:t xml:space="preserve">second, when he imposes on blessed Augustine that he said that it was not a command; </w:t>
      </w:r>
      <w:r>
        <w:rPr>
          <w:b/>
        </w:rPr>
        <w:t>[3] </w:t>
      </w:r>
      <w:r>
        <w:rPr/>
        <w:t xml:space="preserve">third, when he says that the command given to the seventy two not to carry a wallet and not to carry other things was temporary; </w:t>
      </w:r>
      <w:r>
        <w:rPr>
          <w:b/>
        </w:rPr>
        <w:t>[4] </w:t>
      </w:r>
      <w:r>
        <w:rPr/>
        <w:t>fourth, when he asserts that some of them had many things in respect of ownership and lordship. [102.50]</w:t>
      </w:r>
    </w:p>
    <w:p>
      <w:pPr>
        <w:pStyle w:val="Heading3"/>
        <w:spacing w:lineRule="auto" w:line="240"/>
        <w:ind w:right="0" w:hanging="0"/>
        <w:rPr/>
      </w:pPr>
      <w:r>
        <w:rPr/>
        <w:t>[Were the rules for the preaching journey only for the journey?]</w:t>
      </w:r>
    </w:p>
    <w:p>
      <w:pPr>
        <w:pStyle w:val="Following"/>
        <w:spacing w:lineRule="auto" w:line="240"/>
        <w:rPr/>
      </w:pPr>
      <w:r>
        <w:rPr>
          <w:b/>
        </w:rPr>
        <w:t>[1] </w:t>
      </w:r>
      <w:r>
        <w:rPr/>
        <w:t xml:space="preserve">That the first must be regarded as erroneous they try to prove in many ways, </w:t>
      </w:r>
      <w:r>
        <w:rPr>
          <w:b/>
        </w:rPr>
        <w:t xml:space="preserve">first </w:t>
      </w:r>
      <w:r>
        <w:rPr/>
        <w:t xml:space="preserve">as follows. Anyone who promises some perfection for all time is known to be obliged to that perfection for all time. But blessed Peter, and by the same argument the other Apostles, promised poverty, which is a lack of gold and silver and other riches, for all time. Therefore he remained obliged for all time to observe such perfection; from this it follows that the Lord’s command, “Do not possess gold” etc., was not temporary, imposing an obligation only for that journey. The major is manifest. The minor is shown evidently from blessed Augustine, who says, in </w:t>
      </w:r>
      <w:r>
        <w:rPr>
          <w:i/>
        </w:rPr>
        <w:t>On the Marvels of sacred Scripture</w:t>
      </w:r>
      <w:r>
        <w:rPr/>
        <w:t>: “As substitute for an alms, and in profession of his poverty, Peter said to the paralytic, ‘Rise up and walk’ [Acts 3:6], observing the Master’s command, ‘Do not possess gold or silver’”. From these words we gather evidently that Peter had professed poverty and that at that time [long after the preaching journey] he was observing the above command of the Lord; therefore that command was not temporary in the way stated above. [102.65]</w:t>
      </w:r>
    </w:p>
    <w:p>
      <w:pPr>
        <w:pStyle w:val="Normal"/>
        <w:widowControl/>
        <w:spacing w:lineRule="auto" w:line="240"/>
        <w:rPr/>
      </w:pPr>
      <w:r>
        <w:rPr>
          <w:b/>
        </w:rPr>
        <w:t xml:space="preserve">Second </w:t>
      </w:r>
      <w:r>
        <w:rPr/>
        <w:t>as follows. A negative command that does not specify any time obliges at every time in which it is beneficial for it to be observed. But the above command is negative and does not specify any time, since it is said, without specification of time, “Do not possess gold or silver or money in your belts”; and it was beneficial for the Apostles, and also for others, to observe it, not only at the time of the journey but also at other times. Therefore it was obligatory at other times. [102.72]</w:t>
      </w:r>
    </w:p>
    <w:p>
      <w:pPr>
        <w:pStyle w:val="Normal"/>
        <w:widowControl/>
        <w:spacing w:lineRule="auto" w:line="240"/>
        <w:rPr/>
      </w:pPr>
      <w:r>
        <w:rPr/>
        <w:t>Here it remains to prove that it was beneficial for the Apostles and others to observe that command not only at the time of the journey but also at other times. Chrysostom explicitly asserts this. Commenting on the text of Matthew, “Do not possess gold”, etc., he says: “Through this one thing he</w:t>
      </w:r>
      <w:r>
        <w:rPr>
          <w:rStyle w:val="FootnoteCharacters"/>
          <w:rStyle w:val="FootnoteAnchor"/>
        </w:rPr>
        <w:footnoteReference w:id="91"/>
      </w:r>
      <w:r>
        <w:rPr/>
        <w:t xml:space="preserve"> obtained many benefits. First, indeed, he put the Apostles beyond suspicion; second he rescued them from all solicitude, so that they should give all their time to the word; third, he taught them his power. Accordingly, he also says to them afterwards, ‘Did you lack anything, when I sent you naked and without shoes?’” From these words it is clear that for the Apostles not to possess gold, silver and money at other times than at the time of that journey was beneficial for the Apostles and their hearers. For by that command, as Chrysostom says, they were put beyond suspicion, were rescued from all solicitude so that they should spend time in preaching, and also knew Christ’s power. But at other times, just as at the time of that journey, it was in this way beneficial for the Apostles to be put beyond suspicion, and be rescued from all solicitude and spend time in preaching and to know Christ’s power. Therefore, just as for that journey, so for other times, the command obliged the Apostles. [102.90]</w:t>
      </w:r>
    </w:p>
    <w:p>
      <w:pPr>
        <w:pStyle w:val="Normal"/>
        <w:widowControl/>
        <w:spacing w:lineRule="auto" w:line="240"/>
        <w:rPr/>
      </w:pPr>
      <w:r>
        <w:rPr/>
        <w:t xml:space="preserve">But perhaps he will say that the command specifies the time of that journey; first, because in that place, before the command, we read, “He sent these twelve”; also, because in the same place it is added, “no bag </w:t>
      </w:r>
      <w:r>
        <w:rPr>
          <w:i/>
        </w:rPr>
        <w:t>on the journey</w:t>
      </w:r>
      <w:r>
        <w:rPr/>
        <w:t xml:space="preserve">, nor two tunics”; also because in the same command is given, where, however, the time of that journey is specified when it is said, “And he commanded them to take nothing </w:t>
      </w:r>
      <w:r>
        <w:rPr>
          <w:i/>
        </w:rPr>
        <w:t>on the journey</w:t>
      </w:r>
      <w:r>
        <w:rPr/>
        <w:t xml:space="preserve">, except only a staff, no bag, no bread, no money in their belts”. Also, because in Luke 9[:3], where the same precept is mentioned, Christ specifies that journey; thus Christ said to the Apostles, “Take nothing </w:t>
      </w:r>
      <w:r>
        <w:rPr>
          <w:i/>
        </w:rPr>
        <w:t>on the journey</w:t>
      </w:r>
      <w:r>
        <w:rPr/>
        <w:t>, neither staff nor bag, nor bread, nor money”. But it seems that by money is meant gold and silver. From these [passages] it is inferred that the command specifies a determinate time, and consequently it should be understood for that determinate time. [102.102]</w:t>
      </w:r>
    </w:p>
    <w:p>
      <w:pPr>
        <w:pStyle w:val="Normal"/>
        <w:widowControl/>
        <w:spacing w:lineRule="auto" w:line="240"/>
        <w:rPr/>
      </w:pPr>
      <w:r>
        <w:rPr/>
        <w:t xml:space="preserve">But this is answered in three ways. First, because just as often one evangelist says something of which another is silent, so sometimes one says the same as another but in another way; and then, since those ways do not conflict, it should be understood in both ways. Supposing, therefore, that one evangelist, or several, specifies that journey in the command not to possess gold, silver and money, it cannot for this reason (because one evangelist lays down the same command without any specification of time) be inferred that the command should not be understood absolutely for </w:t>
      </w:r>
      <w:r>
        <w:rPr>
          <w:i/>
        </w:rPr>
        <w:t xml:space="preserve">every </w:t>
      </w:r>
      <w:r>
        <w:rPr/>
        <w:t>appropriate time—since these two things, namely not possessing money for that journey and possessing money neither for that journey nor for another time, are known not to be inconsistent. Therefore, since Matthew reports that command absolutely without any specifications of journey or time, it should be understood absolutely for every time. [102.115]</w:t>
      </w:r>
    </w:p>
    <w:p>
      <w:pPr>
        <w:pStyle w:val="Normal"/>
        <w:widowControl/>
        <w:spacing w:lineRule="auto" w:line="240"/>
        <w:rPr/>
      </w:pPr>
      <w:r>
        <w:rPr/>
        <w:t>Second, it is answered that from the fact that the command not to possess gold etc. has been given for that journey, it is understood that the same command is given also for other times. For “where there is the same reason”, or a stronger one, “there should be the same law”.</w:t>
      </w:r>
      <w:r>
        <w:rPr>
          <w:rStyle w:val="FootnoteCharacters"/>
          <w:rStyle w:val="FootnoteAnchor"/>
        </w:rPr>
        <w:footnoteReference w:id="92"/>
      </w:r>
      <w:r>
        <w:rPr/>
        <w:t xml:space="preserve"> But there is the same reason for that command for the time of that journey and for other times in which the Apostles were going to preach; therefore the command was given to them not only for that journey but also for other times. [102.122]</w:t>
      </w:r>
    </w:p>
    <w:p>
      <w:pPr>
        <w:pStyle w:val="Normal"/>
        <w:widowControl/>
        <w:spacing w:lineRule="auto" w:line="240"/>
        <w:rPr/>
      </w:pPr>
      <w:r>
        <w:rPr/>
        <w:t xml:space="preserve">Third, it is answered that although Christ sent the Apostles to preach at that time, nevertheless, in commanding them not to possess gold, silver or money, he did not, according to any evangelist, specify the time of that journey, but commanded them absolutely not to carry money on </w:t>
      </w:r>
      <w:r>
        <w:rPr>
          <w:i/>
        </w:rPr>
        <w:t xml:space="preserve">a </w:t>
      </w:r>
      <w:r>
        <w:rPr/>
        <w:t>journey, meaning that whenever they went preaching they should not carry money. Thus Matthew does not say, “No bag in this journey you are now about to make”, but he says absolutely, “No bag on [a/the]</w:t>
      </w:r>
      <w:r>
        <w:rPr>
          <w:rStyle w:val="FootnoteCharacters"/>
          <w:rStyle w:val="FootnoteAnchor"/>
        </w:rPr>
        <w:footnoteReference w:id="93"/>
      </w:r>
      <w:r>
        <w:rPr/>
        <w:t xml:space="preserve"> journey”, etc. And Mark did not say, not to take anything on the journey they were then about to make, but said absolutely, “Take nothing on [a/the] journey”. And Luke did not say, “Take nothing on this journey which you are now about to make”, but said absolutely, “Take nothing on [a/the] journey”. And thus [assuming “a”] this command of Christ should be understood of every journey by which they were to go to preach. And if they were obliged not to possess gold, etc., on a journey, so much more were they not when </w:t>
      </w:r>
      <w:r>
        <w:rPr>
          <w:i/>
        </w:rPr>
        <w:t xml:space="preserve">not </w:t>
      </w:r>
      <w:r>
        <w:rPr/>
        <w:t>on a journey (namely, before the end of a journey and not at the end of the journey),</w:t>
      </w:r>
      <w:r>
        <w:rPr>
          <w:rStyle w:val="FootnoteCharacters"/>
          <w:rStyle w:val="FootnoteAnchor"/>
        </w:rPr>
        <w:footnoteReference w:id="94"/>
      </w:r>
      <w:r>
        <w:rPr/>
        <w:t xml:space="preserve"> just as Chrysostom argues. Commenting on the text, “Do not possess” etc. he says, “Notice how, stripping them of everything, he gave them everything, allowing them to stay in the houses of those they taught and to go in with nothing. And if we must seek nothing but our daily food when we are in a foreign country and are going among people we do not know, much more is this true when we stay at home.” By these words it is established clearly that according to Chrysostom, if they were obliged while among strangers not to possess money, much more was this true when they were at home among those they knew; and by the same reason after they began to stay among strangers they were obliged not to possess money. It therefore follows manifestly that they were obliged not to possess money either during any journey or at the end of a journey, when it was beneficial not to have money; and thus it is manifestly clear that the above argument stands, namely that this commandment of Christ was given to the Apostles for every time in which it was beneficial for the Apostles to observe that command, and not only for the time of that journey. [102.150]</w:t>
      </w:r>
    </w:p>
    <w:p>
      <w:pPr>
        <w:pStyle w:val="Normal"/>
        <w:widowControl/>
        <w:spacing w:lineRule="auto" w:line="240"/>
        <w:rPr/>
      </w:pPr>
      <w:r>
        <w:rPr>
          <w:b/>
        </w:rPr>
        <w:t xml:space="preserve">Third </w:t>
      </w:r>
      <w:r>
        <w:rPr/>
        <w:t>they argue as follows “Where there is the same reason, there should be the same law”, because “like judgment should be had of like cases”.</w:t>
      </w:r>
      <w:r>
        <w:rPr>
          <w:rStyle w:val="FootnoteCharacters"/>
          <w:rStyle w:val="FootnoteAnchor"/>
        </w:rPr>
        <w:footnoteReference w:id="95"/>
      </w:r>
      <w:r>
        <w:rPr/>
        <w:t xml:space="preserve"> But as was mentioned before, there was the same reason why the Apostles were obliged not to possess gold, silver or money for the time of that journey, and for every other time when they were going to preach; therefore the command (which satisfies the definition of a law) obliged them equally for the time of that journey and for every other time when they were going to preach. The major is manifest. The minor is plainly proved by authoritative texts of the holy fathers. For one reason why Christ did not wish the Apostles to possess those things for the time of that journey was so that those who were obliged to teach that all things are governed by divine providence would show that they themselves took no thought for the morrow. Rabanus gives this reason. Commenting on the text of Matthew, “Do not possess” etc., he says, “He [Christ] who had lopped off riches, almost cuts off the necessities of life, in order that the Apostles, teachers of the true religion, who were teaching that all things are governed by divine providence, would show that they themselves took no thought for the morrow.” But that argument relates in the same way to every other time at which they were obliged to preach to the people as it does to the time of that journey; therefore the command obliged them equally for the time of that journey and for other times at which they were to preach. Also, another reason, according to Chrysostom, why the Apostles were obliged for that journey not to possess such things was, as was quoted before, so that the Apostles would by contempt of riches appear great and remarkable (see the text which suggests this above, Chapter 95 [rather, 96.101-10]). But the Apostles were just as obliged to appear great and remarkable at other times as at the time of that journey; therefore they were just as much obliged at other times not to have those things as they were at the time of the journey. And so, running through all the reasons that could have been given for the above command, it is certain that they should equally have moved the Apostles to such non-possession at the time of that journey and at all the other times at which they were to preach; therefore the command obliged them at other times as much as at that time. [102.180]</w:t>
      </w:r>
    </w:p>
    <w:p>
      <w:pPr>
        <w:pStyle w:val="Normal"/>
        <w:widowControl/>
        <w:spacing w:lineRule="auto" w:line="240"/>
        <w:rPr/>
      </w:pPr>
      <w:r>
        <w:rPr>
          <w:b/>
        </w:rPr>
        <w:t xml:space="preserve">Fourth </w:t>
      </w:r>
      <w:r>
        <w:rPr/>
        <w:t>they argue as follows. The Apostles were obliged not to give up a perfection they had once assumed while it remained useful for them and others [for the Apostles] to observe that perfection, as the Saviour testifies. In Luke 9[:62] he says, “No one who puts his hand to the plough and looks back is fit for the Kingdom of God”. Argument also persuades to this. For if without a common usefulness—theirs and others’—they had at some time given up such a perfection after having once assumed it, they would indeed not have made progress but would have fallen back disgracefully. But the Apostles were obliged not to fall back but rather to progress; therefore they were obliged not to give up a perfection they had assumed, while it was useful to themselves and others to observe it. But not to possess gold, silver or money for God’s sake is known to pertain to perfection; and not to possess such things was useful to the Apostles and others not only at the time of that journey but also at other times at which they were to preach, as authoritative texts of the saints plainly testify, some of which have been quoted above [102.76-81, 102.137-41] and others will be quoted below [102.209-30]. Therefore the Apostles were obliged not to possess such things not only at the time of the journey but also at the other times at which they were to preach. [102.197]</w:t>
      </w:r>
    </w:p>
    <w:p>
      <w:pPr>
        <w:pStyle w:val="Normal"/>
        <w:widowControl/>
        <w:spacing w:lineRule="auto" w:line="240"/>
        <w:rPr/>
      </w:pPr>
      <w:r>
        <w:rPr>
          <w:b/>
        </w:rPr>
        <w:t>Fifth</w:t>
      </w:r>
      <w:r>
        <w:rPr/>
        <w:t xml:space="preserve">, they argue as follows. The Apostles who were after Christ the first preachers of the gospel of truth, were obliged not to lack that perfection which commonly befits the preachers of that truth; for just as the Apostles, who had been instructed directly by Christ, were obliged not to be inferior to other preachers of the truth in doctrine, so they were obliged not to be inferior in exemplary life. But it befits the preachers of gospel truth generally at every time when they perform the office of preaching, indeed even at </w:t>
      </w:r>
      <w:r>
        <w:rPr>
          <w:i/>
        </w:rPr>
        <w:t xml:space="preserve">every </w:t>
      </w:r>
      <w:r>
        <w:rPr/>
        <w:t xml:space="preserve">time, not to have such things in respect of lordship and ownership, for God’s sake. Therefore the Apostles also were obliged to renounce ownership of such things for God’s sake, not only for the time of that journey but also for every time at which they were going to preach and live among the people. The major is manifest. The minor is plainly proved by authoritative texts. Thus Bede, commenting on the text of Mark, “He commanded them to take nothing” etc., speaking of preachers of the truth generally, says: “So great should be the preacher’s trust in God that he should know most certainly that even though he makes no provision for the expenses of the present life they will not be lacking to him, lest while his mind is occupied by temporal things he should be less able to provide others with eternal things”. Also, Ambrose commenting on the text of Luke, “Take nothing on the journey”, and speaking of preachers generally, says: “What sort of person the preacher of God’s kingdom should be is indicated by the gospel precepts: ‘without staff, without bag, without shoes’—that is, not looking for the means of temporal support and wholly inhering in the faith, he should believe that the less he looks for those things the more they can be supplied to him”. Also, the gloss on the text of Deuteronomy, “Do not muzzle the mouth of the ox treading out the corn”, says: “Those occupied in teaching cannot provide themselves with necessaries”. Also, Chrysostom, in </w:t>
      </w:r>
      <w:r>
        <w:rPr>
          <w:i/>
        </w:rPr>
        <w:t>Homily 15 On Matthew</w:t>
      </w:r>
      <w:r>
        <w:rPr/>
        <w:t>, says, “Such is the power of the light that it not only shines, but it leads those who follow it. For when they see us despising all present things and ready for the future, they will believe what we do sooner than anything we say; if someone but yesterday concerned with luxury and money renounces everything, and is ready for hunger, want, hard living, danger, blood, slaughter, and everything that seems dangerous, any sane person seeing that will take from it a clear proof of the things to come. But if we get entangled and immersed in the things of the present, how can he believe that we hasten to possess something else?” From these and very many other authoritative texts we gather evidently that it befits preachers of the gospel of truth generally to despise, for God’s sake, not only gold, silver and money, but also all temporal things, and to be without all ownership, though not all are bound to this against their will. And thus it is certain that for every time when they preached and lived among the people, after the above perfection was once imposed, the Apostles did not possess such things in respect of lordship or ownership. [102.237]</w:t>
      </w:r>
    </w:p>
    <w:p>
      <w:pPr>
        <w:pStyle w:val="Normal"/>
        <w:widowControl/>
        <w:spacing w:lineRule="auto" w:line="240"/>
        <w:rPr/>
      </w:pPr>
      <w:r>
        <w:rPr>
          <w:b/>
        </w:rPr>
        <w:t xml:space="preserve">Sixth </w:t>
      </w:r>
      <w:r>
        <w:rPr/>
        <w:t xml:space="preserve">they argue as follows. If some things that have once been prohibited seem to be granted only for a time of necessity, then they are understood to be prohibited for </w:t>
      </w:r>
      <w:r>
        <w:rPr>
          <w:i/>
        </w:rPr>
        <w:t xml:space="preserve">every </w:t>
      </w:r>
      <w:r>
        <w:rPr/>
        <w:t>time, with the exception, for the time of the necessity, of things known to be necessary to meet the necessity. But to possess these things—namely gold, silver, money, a wallet, a bag, and such like—was once prohibited, and none of them is found granted except for a time of necessity; therefore, for every time, all those things that were not necessary for relieving necessity were prohibited. But to possess any of those—namely, gold, silver, money and other things—</w:t>
      </w:r>
      <w:r>
        <w:rPr>
          <w:i/>
        </w:rPr>
        <w:t>in respect of lordship and ownership</w:t>
      </w:r>
      <w:r>
        <w:rPr/>
        <w:t xml:space="preserve"> is not necessary for relieving necessity even in a time of necessity; therefore to possess such things in respect of lordship or ownership was prohibited for all time, although we read that it was granted for the case of necessity to </w:t>
      </w:r>
      <w:r>
        <w:rPr>
          <w:i/>
        </w:rPr>
        <w:t xml:space="preserve">carry </w:t>
      </w:r>
      <w:r>
        <w:rPr/>
        <w:t xml:space="preserve">such things and </w:t>
      </w:r>
      <w:r>
        <w:rPr>
          <w:i/>
        </w:rPr>
        <w:t xml:space="preserve">use </w:t>
      </w:r>
      <w:r>
        <w:rPr/>
        <w:t>them. The major is manifest. The minor is proved first by a saying of Christ in Luke 22[:35-6]: “When I sent you without wallet, bag and shoes, did you lack anything? And they answered, Nothing.” But Jesus said to them, and “Now, whoever has a wallet, let him take it, and likewise a bag; and whoever does not have a sword, let him sell his coat and buy a sword”. From these words we gather evidently that Christ then granted some of the things he had previously forbidden, but only for a time of necessity. For he said, “And now”, namely in the time of such great persecution, which is a time of necessity, “whoever who has a wallet let him take it, and likewise a bag”, etc.: that is, “Let him take all the things which are known to be suitable to such a time”; other things, therefore, which were not necessary for such a time, he did not grant, but they remained prohibited just as they were before. Bede agrees with these points. Commenting on the above words of Christ, he says: “The same rule of life does not guide the disciples in time of persecution as in time of peace. When he sent the disciples to preach, he commanded them to take nothing on the journey, ordaining, that is, that those who announce the gospel should live from the gospel. But when danger of death threatened and the whole people at once were persecuting shepherd and flock, he gave them a rule suitable to the time, allowing them to take the necessities of life, until, when the persecutors’ rage was stilled, the time for preaching the gospel should return. In this he gives us also an example, that sometimes, when a good reason urges it, we can without blame omit something of what our strictness intended”. These words establish evidently that Christ then granted things he had previously forbidden only because of threatened persecution, granting necessary things only and not others. But the possession of gold, silver and money in respect of lordship and ownership is never necessary, since necessity can be relieved without it; therefore, etc. For in time of necessity—even without permission, and much more by permission—someone can carry another’s money, and deal with it and buy a necessary thing with it, without having lordship or ownership of it, for someone who buys something with money does not always have lordship and ownership of it. For just as someone can licitly sell a thing and transfer lordship of it to another, while nevertheless he does not have lordship and ownership, so someone can on occasion buy some thing with money of which he does not have lordship and ownership. In respect of all the things he had previously forbidden, therefore, Christ only relaxed the things that were necessary for the time of persecution. And so it is certain that the precept, “Do not possess gold” etc., not only obliged the Apostles for every time not to possess such things in respect of lordship and ownership, but also obliged them for every time outside the time of necessity not [even] to carry money. And thus the above precept was not temporary, applying to the time of that journey only. [102.291]</w:t>
      </w:r>
    </w:p>
    <w:p>
      <w:pPr>
        <w:pStyle w:val="Normal"/>
        <w:widowControl/>
        <w:spacing w:lineRule="auto" w:line="240"/>
        <w:rPr/>
      </w:pPr>
      <w:r>
        <w:rPr>
          <w:b/>
        </w:rPr>
        <w:t>[2] </w:t>
      </w:r>
      <w:r>
        <w:rPr/>
        <w:t xml:space="preserve">Second, the attackers say that he errs when he imposes on blessed Augustine that he says that this was not a precept. To clarify this they say that it must be known that when Christ sent the Apostles to preach he commanded some things to them, and allowed some things, and he foretold some things. For he commanded to the Apostles things that made their preaching of the gospel more believable and stirred the hearers more to belief, so that the Apostles should not only instruct their hearers by teaching but also attract them by example. These things were those by which they should show perfect contempt of the world, not least of which was the refusal to carry money or possess it in respect of lordship; and therefore all things that pertained to the renunciation of money fell under precept. But Christ </w:t>
      </w:r>
      <w:r>
        <w:rPr>
          <w:i/>
        </w:rPr>
        <w:t>allowed</w:t>
      </w:r>
      <w:r>
        <w:rPr/>
        <w:t xml:space="preserve"> some things to the Apostles, namely those that were suitable to their sustenance, such as to accept expenses from their hearers; and Christ did not command this to the Apostles except on occasion, namely when they could not acquire the necessaries of life from elsewhere. And it is of this that Augustine speaks when he says that that was not commanded to them but allowed. Augustine explicitly makes this manifest, when in his </w:t>
      </w:r>
      <w:r>
        <w:rPr>
          <w:i/>
        </w:rPr>
        <w:t>On the Harmony of the Gospels</w:t>
      </w:r>
      <w:r>
        <w:rPr/>
        <w:t xml:space="preserve"> he says: “When, according to Matthew, the Lord added, ‘The labourer is worthy of his hire’, he showed well enough why he did not want them to possess or carry these things, not because they are not necessary to the sustenance of this life, but because he was sending them in such a way as to declare that those things were due to them from those to whom they were preaching the gospel, if they believed. Otherwise Paul acted against this commandment, since he won his daily bread by the work of his own hands. But he gave them a power, by which they would perhaps know that these things were due to them”. These words show that to accept expenses from their hearers was not a command to the Apostles. Augustine manifestly explains this also in his </w:t>
      </w:r>
      <w:r>
        <w:rPr>
          <w:i/>
        </w:rPr>
        <w:t>On the work of Monks</w:t>
      </w:r>
      <w:r>
        <w:rPr/>
        <w:t>. He says: “For the Lord allowed, but did not command, the acceptance of necessaries from subjects, so that if anyone wished, he would practise what was permitted to him by the Lord’s institution, and if anyone did not wish to do so, he would not act against a command but would give up something of his right. To accept expenses is, however, a power, not a command of the Lord”. These words plainly establish that to accept expenses was not a command; however, to possess money was absolutely forbidden, just as to take a bag and wallet was also forbidden. Both of these things Gregory manifestly asserts, agreeing with Augustine. In his “Homily XVII Upon the Gospels” he says: “And see, he who prohibited the carrying of bag and wallet granted expenses and nourishment from the preaching itself”. From these words it is clear that according to Gregory, although it was forbidden to carry wallet and bag—and consequently much more was it forbidden to possess money—nevertheless to accept expenses was not commanded but granted. And thus what was said before is quite clear, namely that when Christ sent the disciples to preach, some things he commanded and some things he granted and did not command. And thus he [the attacked] fallaciously accused Augustine of falsehood, imposing on him what he is not found to have said. [102.334]</w:t>
      </w:r>
    </w:p>
    <w:p>
      <w:pPr>
        <w:pStyle w:val="Normal"/>
        <w:widowControl/>
        <w:spacing w:lineRule="auto" w:line="240"/>
        <w:rPr/>
      </w:pPr>
      <w:r>
        <w:rPr>
          <w:b/>
        </w:rPr>
        <w:t>[3] </w:t>
      </w:r>
      <w:r>
        <w:rPr/>
        <w:t>Third, the attackers say that he errs when he asserts that the precept given to the seventy two disciples about not carrying a wallet and other things was temporary, that is, given only for the time of that journey. They show this as follows. The seventy two disciples, who were, after the Apostles, the first preaches of the gospel of truth, did not give up a perfection once assumed, if their observing it, both for other times and for the time of that journey, was useful to themselves and others; because if they had given it up they would not have been fit for the Kingdom of Heaven, according to the Saviour’s statement, “No one who puts his hand to the plough and looks back is fit for the Kingdom of God” [Luke 9:62]. But to observe at other times the things that Christ imposed on the seventy-two disciples when he sent them to preach was useful to them and to their hearers, as is gathered evidently from the above. Therefore that precept was not temporary, only for that journey, but also bound them for the other times in which they were going to preach. [102.348]</w:t>
      </w:r>
    </w:p>
    <w:p>
      <w:pPr>
        <w:pStyle w:val="Normal"/>
        <w:widowControl/>
        <w:spacing w:lineRule="auto" w:line="240"/>
        <w:rPr/>
      </w:pPr>
      <w:r>
        <w:rPr>
          <w:b/>
        </w:rPr>
        <w:t>[4] </w:t>
      </w:r>
      <w:r>
        <w:rPr/>
        <w:t>Fourth, they show that he errs when he says that it is clear from his statements above that some of these seventy-two had many things. This seems manifestly false. For he proves only of Joseph of Arimathea, Simon the leper, Lazarus, Mary Magdalene, Martha and Dorcas that they had many things. But none of these was among the seventy-two—or at least he does not prove that any of these was among the seventy-two; therefore it is not clear that anyone of the seventy-two had many things after they were sent to preach, and it cannot be found in any authoritative writing that anyone of them had many things. [102.357]</w:t>
      </w:r>
    </w:p>
    <w:p>
      <w:pPr>
        <w:pStyle w:val="Normal"/>
        <w:widowControl/>
        <w:spacing w:lineRule="auto" w:line="240"/>
        <w:rPr/>
      </w:pPr>
      <w:r>
        <w:rPr>
          <w:b/>
        </w:rPr>
        <w:t>[Upon the letter] </w:t>
      </w:r>
      <w:r>
        <w:rPr>
          <w:i/>
        </w:rPr>
        <w:t>It seems that for that time they were forbidden to have some things</w:t>
      </w:r>
      <w:r>
        <w:rPr/>
        <w:t xml:space="preserve">: If he says “it seems” to express doubt, then he plainly errs. </w:t>
      </w:r>
      <w:r>
        <w:rPr>
          <w:i/>
        </w:rPr>
        <w:t>“Do not possess gold”</w:t>
      </w:r>
      <w:r>
        <w:rPr/>
        <w:t xml:space="preserve"> etc.: Here they are forbidden not only to have gold, silver and money in respect of ownership, but also to carry them. For previously, when he gave the sermon on the mount, Christ forbad the possession of gold, silver and money, and of other things, in respect of ownership and lordship, but he did not then forbid them to carry such things; for many can carry money of which they do not have lordship and ownership. And it was reasonable to forbid them not only to possess money in respect of lordship and ownership, but also to carry money, thereby to put them with hearers altogether beyond the suspicion of preaching for wealth, showing their model and rule of life also by their actions. </w:t>
      </w:r>
      <w:r>
        <w:rPr>
          <w:i/>
        </w:rPr>
        <w:t>“No bag on the journey”</w:t>
      </w:r>
      <w:r>
        <w:rPr/>
        <w:t xml:space="preserve">: Here he particularly specifies the journey, because a bag does not seem to be necessary except on a journey. </w:t>
      </w:r>
      <w:r>
        <w:rPr>
          <w:i/>
        </w:rPr>
        <w:t>“Nor shoes”</w:t>
      </w:r>
      <w:r>
        <w:rPr/>
        <w:t xml:space="preserve">: If he forbad them shoes on the journey, when they needed them more, much more [did he forbid them] at home, when they needed them less. </w:t>
      </w:r>
      <w:r>
        <w:rPr>
          <w:i/>
        </w:rPr>
        <w:t>“Take nothing on the journey”</w:t>
      </w:r>
      <w:r>
        <w:rPr/>
        <w:t xml:space="preserve">: From this it does not follow that apart from the journey they were allowed to take those things, since the argument “from the opposite sense” often fails in theology. </w:t>
      </w:r>
      <w:r>
        <w:rPr>
          <w:i/>
        </w:rPr>
        <w:t>“Be shod with sandals”</w:t>
      </w:r>
      <w:r>
        <w:rPr/>
        <w:t xml:space="preserve">: From this it is clear that sandals can be called shoes, since without shoes no one is “shod”. Therefore Blessed John the Baptist’s words in Matthew 3, Mark 1 and John 1 about shoes can be understood of sandals; therefore from those words it cannot be inferred that Christ used shoes of the sort commonly called shoes. </w:t>
      </w:r>
      <w:r>
        <w:rPr>
          <w:i/>
        </w:rPr>
        <w:t>From these [passages] it seems that the above things were forbidden to them only for the time of that journey</w:t>
      </w:r>
      <w:r>
        <w:rPr/>
        <w:t xml:space="preserve">: He argues badly and fallaciously. For it does not follow: “These things were forbidden to them for the journey, therefore they were </w:t>
      </w:r>
      <w:r>
        <w:rPr>
          <w:i/>
        </w:rPr>
        <w:t xml:space="preserve">not </w:t>
      </w:r>
      <w:r>
        <w:rPr/>
        <w:t>forbidden to them for another time”, since from an affirmative that negative does not follow, just as it is also not possible from an expository affirmative to infer an exclusive.</w:t>
      </w:r>
      <w:r>
        <w:rPr>
          <w:rStyle w:val="FootnoteCharacters"/>
          <w:rStyle w:val="FootnoteAnchor"/>
        </w:rPr>
        <w:footnoteReference w:id="96"/>
      </w:r>
      <w:r>
        <w:rPr/>
        <w:t xml:space="preserve"> </w:t>
      </w:r>
      <w:r>
        <w:rPr>
          <w:i/>
        </w:rPr>
        <w:t>Augustine, however</w:t>
      </w:r>
      <w:r>
        <w:rPr/>
        <w:t xml:space="preserve">: He imposes something false upon Augustine, as has been shown. </w:t>
      </w:r>
      <w:r>
        <w:rPr>
          <w:i/>
        </w:rPr>
        <w:t>In his book “On the Harmony of the Gospels”</w:t>
      </w:r>
      <w:r>
        <w:rPr/>
        <w:t xml:space="preserve">: It is not found there. </w:t>
      </w:r>
      <w:r>
        <w:rPr>
          <w:i/>
        </w:rPr>
        <w:t>This</w:t>
      </w:r>
      <w:r>
        <w:rPr/>
        <w:t xml:space="preserve">, namely to accept expenses, </w:t>
      </w:r>
      <w:r>
        <w:rPr>
          <w:i/>
        </w:rPr>
        <w:t>was not a precept</w:t>
      </w:r>
      <w:r>
        <w:rPr/>
        <w:t>, as is proved by the example of blessed Paul. But it is not found that blessed Paul carried money or possessed it in respect of lordship or ownership. [102.390]</w:t>
      </w:r>
    </w:p>
    <w:p>
      <w:pPr>
        <w:pStyle w:val="Normal"/>
        <w:widowControl/>
        <w:spacing w:lineRule="auto" w:line="240"/>
        <w:rPr/>
      </w:pPr>
      <w:r>
        <w:rPr>
          <w:i/>
        </w:rPr>
        <w:t>That the precept was temporary is indicated well enough in Luke 22, where the Lord said to the Apostles: “When I sent you without bag and wallet, did you lack anything?”</w:t>
      </w:r>
      <w:r>
        <w:rPr/>
        <w:t xml:space="preserve">: He argues badly that that precept was temporary. For Christ did not dispense from that precept except for a time of necessity; it cannot be inferred from this, however, that it was temporary, for in a time of necessity many things are allowed to many people that are nevertheless, simply speaking, forbidden. This is clear from the example Christ gives of the loaves of proposition; for it was simply speaking forbidden to all except priests to eat the loaves of proposition, and yet in a time of extreme necessity it was allowed to everyone to eat them, as we gather evidently from Matthew 12, Mark 2 and Luke 6. </w:t>
      </w:r>
      <w:r>
        <w:rPr>
          <w:i/>
        </w:rPr>
        <w:t>It is certain of them</w:t>
      </w:r>
      <w:r>
        <w:rPr/>
        <w:t xml:space="preserve">: It is not certain of those seventy-two, although it is certain of others. </w:t>
      </w:r>
      <w:r>
        <w:rPr>
          <w:i/>
        </w:rPr>
        <w:t>Many of the disciples</w:t>
      </w:r>
      <w:r>
        <w:rPr/>
        <w:t xml:space="preserve">, that is of others besides the seventy-two, </w:t>
      </w:r>
      <w:r>
        <w:rPr>
          <w:i/>
        </w:rPr>
        <w:t>possessed much property</w:t>
      </w:r>
      <w:r>
        <w:rPr/>
        <w:t>, such as Joseph and other men and women who were not of the seventy-two. [102.404]</w:t>
      </w:r>
    </w:p>
    <w:p>
      <w:pPr>
        <w:pStyle w:val="Heading2"/>
        <w:spacing w:lineRule="auto" w:line="240"/>
        <w:ind w:right="0" w:hanging="0"/>
        <w:rPr/>
      </w:pPr>
      <w:r>
        <w:rPr/>
        <w:t>Chapter 103</w:t>
      </w:r>
    </w:p>
    <w:p>
      <w:pPr>
        <w:pStyle w:val="Following"/>
        <w:spacing w:lineRule="auto" w:line="240"/>
        <w:rPr/>
      </w:pPr>
      <w:r>
        <w:rPr>
          <w:b/>
        </w:rPr>
        <w:t xml:space="preserve">[John XXII] </w:t>
      </w:r>
      <w:r>
        <w:rPr/>
        <w:t xml:space="preserve">And if we were to consider the time </w:t>
      </w:r>
      <w:r>
        <w:rPr>
          <w:i/>
        </w:rPr>
        <w:t>after their return</w:t>
      </w:r>
      <w:r>
        <w:rPr/>
        <w:t xml:space="preserve">, then it seems that it was permitted to them to have those things, at least in common. For after they had returned from preaching the Apostles had bread and fish, as is clear in the miracles of loaves and fishes that were done after they returned to Jesus from preaching. This is clear in Mark 6[:30] where it is said of the Apostles after they had returned from preaching: “And the Apostles gathered round Jesus and related to him all they had done and taught”, that is, in preaching. Notice that they had returned from the preaching to which they had been sent and had given the Lord an account of it; and afterwards in the same chapter follows the miracle of five loaves and two fishes, where the Apostles, when Jesus told them to give the crowd something to eat, said, “We will go out and buy two hundred pennyworth of bread, and give it to them to eat”. And in Luke 9[:10] it is said: “And when they returned the Apostles told him whatever they had done”; and afterwards in the same chapter follows the same miracle of the five loaves, where it is said that, when the Lord said to the Apostles, “You give them something to eat”, they said, “We do not have more than five loaves and two fishes, unless perhaps we go and buy food for all this crowd”. From these [passages] it is clear that, after they returned from preaching, the Apostles had bread, fish and money with which they could have bought food for as big a crowd as was there. Also, it is clear that they had money after they returned from preaching, for in John 4 we read that when Jesus sat at Jacob’s well, “His disciples went into the town to buy food”; and thus it is clear that they had money, since buying is done by means of money (Deuteronomy 2). And yet, it seems, the Apostles had at that time returned from preaching, since in the chapter cited Jesus said to the disciples: “I sent you to reap where you did not labour; others have laboured, and you have entered upon their labours”. The gospel Scripture also evidently supposes that after their return they had wallets in which money was carried, and several coats. For in Luke 22[:36] we read that our Lord Jesus Christ said to the Apostles, “Whoever who has a wallet, let him take it, and likewise a bag; and whoever does not have a sword, let him sell his coat and buy a sword”. And it continues that the Apostles said to him, “Lord, see, here we have two swords”, from which it is clear that they had two swords. We also read in John 18[:10-11] that Peter had a sword. It is said there that “Simon Peter, who had a sword, drew it and struck the high priest’s servant”, and the Lord said to him, “Sheath your sword”. [103.32] </w:t>
      </w:r>
    </w:p>
    <w:p>
      <w:pPr>
        <w:pStyle w:val="Following"/>
        <w:spacing w:lineRule="auto" w:line="240"/>
        <w:rPr/>
      </w:pPr>
      <w:r>
        <w:rPr>
          <w:b/>
        </w:rPr>
        <w:t xml:space="preserve">[Ockham] </w:t>
      </w:r>
      <w:r>
        <w:rPr/>
        <w:t xml:space="preserve">After an answer has been given to the question whether the Apostles had lordship of some things according to the first and second branches of the second distinction put forward above in Chapter 96 [rather, 97.4-7], here he answers the same question according to the third branch of that distinction. For it is proved here that after they returned from preaching the Apostles were permitted to have all the things that had been forbidden to them for the time of the preceding preaching. He seems to prove this by a single argument as follows. After they returned from preaching, the Apostles in fact </w:t>
      </w:r>
      <w:r>
        <w:rPr>
          <w:i/>
        </w:rPr>
        <w:t>had</w:t>
      </w:r>
      <w:r>
        <w:rPr/>
        <w:t xml:space="preserve"> many things that had been forbidden to them previously; therefore they were allowed to have all the things that were forbidden to them previously. The consequence is clear: For the Apostles did not have anything illicitly, and there is no reason why they were allowed to have some things more than others; therefore they were permitted to have all the things that had been forbidden to them previously. He proves the premise by many examples. First, because after they had returned from preaching they had bread and fish and money for buying food for a large crowd of people. Second, at “Also, it is clear that they had money” [103.18], he proves that they had money specifically. Third, at “The gospel Scripture also evidently supposes” [103.25], he proves that they had wallets to carry money, and several coats. Fourth, at “And it continues that the Apostles” [103.29], he shows that they had swords. [103.51]</w:t>
      </w:r>
    </w:p>
    <w:p>
      <w:pPr>
        <w:pStyle w:val="Normal"/>
        <w:widowControl/>
        <w:spacing w:lineRule="auto" w:line="240"/>
        <w:rPr/>
      </w:pPr>
      <w:r>
        <w:rPr/>
        <w:t xml:space="preserve">But the attackers say that he plainly errs when he asserts that after they returned from preaching the Apostles had bread, fish, money, coats and swords </w:t>
      </w:r>
      <w:r>
        <w:rPr>
          <w:i/>
        </w:rPr>
        <w:t>in respect of lordship and ownership</w:t>
      </w:r>
      <w:r>
        <w:rPr/>
        <w:t>. For it is clear that he means the mode of “having” these things in respect of lordship and ownership, because otherwise he would not be answering the question proposed about the Apostles in accordance with the third branch of his second distinction, since that question asks explicitly about the mode of having temporal things in respect of lordship and ownership. And speaking of such a mode of having things, it is an error to say that the Apostles had any things whatever after they returned from preaching, as has been proved in many ways in the preceding chapter and in many other chapters [102.51-291; 100.34-59]. And therefore concerning this part they try to answer his points in support of his assertion only by running through the letter. [103.64]</w:t>
      </w:r>
    </w:p>
    <w:p>
      <w:pPr>
        <w:pStyle w:val="Normal"/>
        <w:widowControl/>
        <w:spacing w:lineRule="auto" w:line="240"/>
        <w:rPr/>
      </w:pPr>
      <w:r>
        <w:rPr>
          <w:b/>
        </w:rPr>
        <w:t>[Upon the letter] </w:t>
      </w:r>
      <w:r>
        <w:rPr>
          <w:i/>
        </w:rPr>
        <w:t>And if we were to consider the time after their return, then it seems that it was permitted to them to have those things, at least in common</w:t>
      </w:r>
      <w:r>
        <w:rPr/>
        <w:t>: It must be understood that he thinks that they were permitted to have the things mentioned above, and anything else at all, in respect of lordship and ownership, and not only in common but also individually. For if they had not been permitted to have those things, and anything else at all, both individually and also in common, the rule of life of the Apostles would have been different from that of certain other disciples, since certain other disciples were permitted to have those things, and anything else at all, both individually and in common. But he says himself that the Apostles did not have a different rule of life than any other disciples whatever [100.15]; therefore, etc. [103.75]</w:t>
      </w:r>
    </w:p>
    <w:p>
      <w:pPr>
        <w:pStyle w:val="Normal"/>
        <w:widowControl/>
        <w:spacing w:lineRule="auto" w:line="240"/>
        <w:rPr/>
      </w:pPr>
      <w:r>
        <w:rPr>
          <w:i/>
        </w:rPr>
        <w:t>For after they had returned from preaching the Apostles had bread and fish</w:t>
      </w:r>
      <w:r>
        <w:rPr/>
        <w:t>, in respect of licit power of using and some kind of management depending on the granters’ will. And if it is asked whose were those loaves in respect of lordship and ownership, it can be said that they belonged to the women who, as we read in Luke 8[:3], “used to minister” to them “out of their own resources”, or they could have belonged to other followers of Christ; and thus, as we read in John 6[:9], where the miracle of loaves and fishes is reported, Andrew said, “There is a boy here who has five barley loaves and two fishes”; and thus those loaves and fishes did not belong to the Apostles in respect of lordship and ownership. Accordingly, some of the attackers say that it must be known that certain things that Christ and the Apostles used belonged to the lordship and ownership of the offerers, such as things consisting in food and drink; accordingly Jerome says that Christ “ate others’ food”. And just as certain things in the Old Testament belonged specially to the lordship of God—such as the temple, the ark and certain other things dedicated to divine uses, which did not belong to the lordship of man, but of God, and somehow in another way than other things did (for other things that were among no one’s goods were granted to an occupier, but the temple and certain other things were not granted to an occupier although they were among no one’s goods, and therefore somehow specially belonged to God’s lordship), so some say of the clothing of Christ and the Apostles. Others say that the clothing of Christ and the Apostles belonged to the lordship of the community or totality of the faithful. [103.98]</w:t>
      </w:r>
    </w:p>
    <w:p>
      <w:pPr>
        <w:pStyle w:val="Normal"/>
        <w:widowControl/>
        <w:spacing w:lineRule="auto" w:line="240"/>
        <w:rPr/>
      </w:pPr>
      <w:r>
        <w:rPr>
          <w:i/>
        </w:rPr>
        <w:t>To give the crowd something to eat</w:t>
      </w:r>
      <w:r>
        <w:rPr/>
        <w:t xml:space="preserve">: Here the word “give” is taken for the word “minister” or “hand over”, not for “transfer lordship”. </w:t>
      </w:r>
      <w:r>
        <w:rPr>
          <w:i/>
        </w:rPr>
        <w:t>“We will go out and buy two hundred pennyworth of bread”</w:t>
      </w:r>
      <w:r>
        <w:rPr/>
        <w:t>: They say that the Apostles were then in a situation of necessity, since they were in an unpopulated place; therefore, for the benefit of such a large crowd, it would have been permissible for them to buy bread to feed the crowd. Such buying could have been done by them without their carrying money, since someone else could have carried it, and without the money’s being theirs in respect of lordship or ownership, as sure experience teaches. [103.106]</w:t>
      </w:r>
    </w:p>
    <w:p>
      <w:pPr>
        <w:pStyle w:val="Normal"/>
        <w:widowControl/>
        <w:spacing w:lineRule="auto" w:line="240"/>
        <w:rPr/>
      </w:pPr>
      <w:r>
        <w:rPr/>
        <w:t>But perhaps he will say, Why did they not arrange for others to go and buy bread, since they were obliged not to carry money and not to possess it in respect of lordship? This is easily answered, that the Apostles themselves wished to go and buy bread with the money of the women who ministered to Christ out of their own resources, or of other followers of Christ who were prepared to spend their money at the will of Christ and the Apostles, because of Christ’s word when he said to them, “You give them something to eat”, though they did not then know how they ought to do it. [103.114]</w:t>
      </w:r>
    </w:p>
    <w:p>
      <w:pPr>
        <w:pStyle w:val="Normal"/>
        <w:widowControl/>
        <w:tabs>
          <w:tab w:val="left" w:pos="720" w:leader="none"/>
          <w:tab w:val="left" w:pos="6750" w:leader="none"/>
        </w:tabs>
        <w:spacing w:lineRule="auto" w:line="240"/>
        <w:rPr/>
      </w:pPr>
      <w:r>
        <w:rPr>
          <w:i/>
        </w:rPr>
        <w:t>“</w:t>
      </w:r>
      <w:r>
        <w:rPr>
          <w:i/>
        </w:rPr>
        <w:t>And give it to them to eat”</w:t>
      </w:r>
      <w:r>
        <w:rPr/>
        <w:t xml:space="preserve">: Here, as before, “give” is not taken for “transfer lordship” but for “provide food”. </w:t>
      </w:r>
      <w:r>
        <w:rPr>
          <w:i/>
        </w:rPr>
        <w:t>“We do not have more than five loaves and two fishes”</w:t>
      </w:r>
      <w:r>
        <w:rPr/>
        <w:t xml:space="preserve">, [i.e. “have”] in respect of licit power of management at the will of those who “had” in respect of lordship. </w:t>
      </w:r>
      <w:r>
        <w:rPr>
          <w:i/>
        </w:rPr>
        <w:t>“And buy”</w:t>
      </w:r>
      <w:r>
        <w:rPr/>
        <w:t xml:space="preserve">, [i.e.] “with the money of some of Christ’s followers who willingly spend their money at our will”. </w:t>
      </w:r>
      <w:r>
        <w:rPr>
          <w:i/>
        </w:rPr>
        <w:t>Had bread, fish, and money with which they could have bought food for as big a crowd</w:t>
      </w:r>
      <w:r>
        <w:rPr/>
        <w:t xml:space="preserve"> etc.: It is true that they “had” the loaves and fishes in respect of a licit power of using them, and also in respect of some sort of power of management; and they “had” money in respect of a power of having recourse to it as long as the lord continues to will to relieve the necessities of themselves and of the poor, just as, according to a manner of speaking that some use, the Friars Minor are said to “have” money that has been deposited for relieving their necessities, money of which they nevertheless do not have lordship or ownership. </w:t>
      </w:r>
      <w:r>
        <w:rPr>
          <w:i/>
        </w:rPr>
        <w:t>They had money after they returned from preaching</w:t>
      </w:r>
      <w:r>
        <w:rPr/>
        <w:t xml:space="preserve">: [i.e. they “had” it] in the manner stated above; for some money had been deposited for relieving their necessities and the necessities of other poor people; however, the Apostles did not carry it and did not have lordship of it. </w:t>
      </w:r>
      <w:r>
        <w:rPr>
          <w:i/>
        </w:rPr>
        <w:t>“Went into the town to buy food”</w:t>
      </w:r>
      <w:r>
        <w:rPr/>
        <w:t xml:space="preserve">: They were allowed to do this because they were then in a situation of necessity, since they were among the Samaritans who did not receive the Jews as guests. And they could have bought food with money belonging to others deposited for the necessities of themselves and of the poor even though they did not have lordship of that money and did not even carry the money, since we often see that one person makes the contract of purchase and another hands over the money. </w:t>
      </w:r>
      <w:r>
        <w:rPr>
          <w:i/>
        </w:rPr>
        <w:t>They had money</w:t>
      </w:r>
      <w:r>
        <w:rPr/>
        <w:t xml:space="preserve">: As now the Friars Minor are said by some to “have” the money that has been deposited to relieve their needs, which nevertheless belongs to another or to others in respect of lordship or ownership. </w:t>
      </w:r>
      <w:r>
        <w:rPr>
          <w:i/>
        </w:rPr>
        <w:t>Since buying is done by means of money</w:t>
      </w:r>
      <w:r>
        <w:rPr/>
        <w:t xml:space="preserve">: However the money does not always belong to the buyer in respect of lordship or ownership; for often a servant buys things for his lord, with himself or another handing over his lord’s money. </w:t>
      </w:r>
      <w:r>
        <w:rPr>
          <w:i/>
        </w:rPr>
        <w:t>Wallets in which money was carried</w:t>
      </w:r>
      <w:r>
        <w:rPr/>
        <w:t xml:space="preserve">: Even if they had wallets in which money was carried, nevertheless they did not have either the wallets, or the money either, in respect of lordship and ownership. However, we do not read that they did have such wallets, at least outside the time of necessity. </w:t>
      </w:r>
      <w:r>
        <w:rPr>
          <w:i/>
        </w:rPr>
        <w:t>And several coats</w:t>
      </w:r>
      <w:r>
        <w:rPr/>
        <w:t xml:space="preserve">: They could have had several coats by reason of necessity. </w:t>
      </w:r>
      <w:r>
        <w:rPr>
          <w:i/>
        </w:rPr>
        <w:t>“Whoever has a wallet”</w:t>
      </w:r>
      <w:r>
        <w:rPr/>
        <w:t xml:space="preserve">: Here Christ seems to suppose that someone among them had a wallet; this can be conceded of Judas, with whom perhaps Christ made a dispensation to take care of his greed. </w:t>
      </w:r>
      <w:r>
        <w:rPr>
          <w:i/>
        </w:rPr>
        <w:t>“Let him take it, and likewise a bag”</w:t>
      </w:r>
      <w:r>
        <w:rPr/>
        <w:t xml:space="preserve">: This was said as a dispensation for that time, as Chrysostom testifies. Commenting on that text he says, “He relaxed the rigour of the previous law, lest life become heavy and intolerable to them”; and thus Christ then relaxed the rigour of the previous law; therefore the law lasted until that time, which he [the attacked] denies. </w:t>
      </w:r>
      <w:r>
        <w:rPr>
          <w:i/>
        </w:rPr>
        <w:t>“Let him sell his coat and buy a sword”</w:t>
      </w:r>
      <w:r>
        <w:rPr/>
        <w:t xml:space="preserve">: If this should be understood literally, it was said only as a dispensation for that time. </w:t>
      </w:r>
      <w:r>
        <w:rPr>
          <w:i/>
        </w:rPr>
        <w:t>“See, here we have two swords”</w:t>
      </w:r>
      <w:r>
        <w:rPr/>
        <w:t xml:space="preserve">: They did not say, “We have two swords in respect of lordship and ownership”. </w:t>
      </w:r>
      <w:r>
        <w:rPr>
          <w:i/>
        </w:rPr>
        <w:t>They had two swords</w:t>
      </w:r>
      <w:r>
        <w:rPr/>
        <w:t xml:space="preserve">: This can be conceded of some mode of having, but not of the mode of having in respect of lordship or ownership. </w:t>
      </w:r>
      <w:r>
        <w:rPr>
          <w:i/>
        </w:rPr>
        <w:t>“Simon Peter, who had a sword”</w:t>
      </w:r>
      <w:r>
        <w:rPr/>
        <w:t xml:space="preserve">: Not in respect of lordship or ownership, but in respect of use, for that time. </w:t>
      </w:r>
      <w:r>
        <w:rPr>
          <w:i/>
        </w:rPr>
        <w:t>“Your sword”</w:t>
      </w:r>
      <w:r>
        <w:rPr/>
        <w:t>: In respect of use, not in respect of lordship. [103.163]</w:t>
      </w:r>
    </w:p>
    <w:p>
      <w:pPr>
        <w:pStyle w:val="Normal"/>
        <w:widowControl/>
        <w:spacing w:lineRule="auto" w:line="240"/>
        <w:rPr/>
      </w:pPr>
      <w:r>
        <w:rPr/>
        <w:t xml:space="preserve">But perhaps someone will say that according to this way of answering it could </w:t>
      </w:r>
      <w:r>
        <w:rPr>
          <w:i/>
        </w:rPr>
        <w:t xml:space="preserve">never </w:t>
      </w:r>
      <w:r>
        <w:rPr/>
        <w:t>be proved that some thing was someone’s in respect of lordship or ownership from the fact that it is said to be “his”, or that he “has” it, or by any other manner of speaking unless the word “ownership” or “lordship” is expressed in words, which seems absurd. To this they say a definite meaning can never be inferred from manifold or ambiguous expression taken by themselves, but when such expressions are found in written sources a sense of truth should be drawn from other places in the written sources. And therefore, when it is found in the divine Scriptures that such a thing is such a person’s, or that such a person had such a thing, or some such ambiguous expression is found, the sense in which it should be understood should be drawn out of other places in divine Scripture. For thus, in the present case, since it can be gathered from various texts of Scripture that the Apostles did not have ownership and lordship of any thing after they were appointed to the Apostolate, therefore all expressions that assert that the Apostles afterwards “had” certain things should be understood of some other mode of having. [103.179]</w:t>
      </w:r>
    </w:p>
    <w:p>
      <w:pPr>
        <w:pStyle w:val="Heading2"/>
        <w:spacing w:lineRule="auto" w:line="240"/>
        <w:ind w:right="0" w:hanging="0"/>
        <w:rPr/>
      </w:pPr>
      <w:r>
        <w:rPr/>
        <w:t>Chapter 104</w:t>
      </w:r>
    </w:p>
    <w:p>
      <w:pPr>
        <w:pStyle w:val="Following"/>
        <w:spacing w:lineRule="auto" w:line="240"/>
        <w:rPr/>
      </w:pPr>
      <w:r>
        <w:rPr>
          <w:b/>
        </w:rPr>
        <w:t xml:space="preserve">[John XXII] </w:t>
      </w:r>
      <w:r>
        <w:rPr/>
        <w:t xml:space="preserve">And if it is asked about the time after Christ’s death, it seems that a further distinction must be made, between the time before the sending of the Holy Spirit and the time after his sending. If it is asked about the time before the sending of the Holy Spirit, we do not read that in respect of the above any thing was changed concerning them [the Apostles], but that they waited in the city for the coming of the Holy Spirit, in accordance with our Lord’s precept when he said, in the last chapter of Luke, “Stay in the city until you are endowed with power from on high” [Luke 24.49]. [104.6] </w:t>
      </w:r>
    </w:p>
    <w:p>
      <w:pPr>
        <w:pStyle w:val="Following"/>
        <w:spacing w:lineRule="auto" w:line="240"/>
        <w:rPr/>
      </w:pPr>
      <w:r>
        <w:rPr>
          <w:b/>
        </w:rPr>
        <w:t xml:space="preserve">[Ockham] </w:t>
      </w:r>
      <w:r>
        <w:rPr/>
        <w:t>After the attacked has followed up the second distinction put forward above in Chapter 96 [97.4-7], which included the first branch of the first distinction, here he follows up the second branch of the first distinction, first sub-distinguishing it into the time before the sending of the Holy Spirit and the time after the sending of the Holy Spirit. Second, at “If it is asked” [104.3], he follows up the first branch of the distinction, saying that for that time nothing was changed concerning the Apostles in respect of temporal things. Third, in the part immediately following, at “And if it is asked” [Chapter 105], he follows up the second branch of the distinction put forward here. [104.15]</w:t>
      </w:r>
    </w:p>
    <w:p>
      <w:pPr>
        <w:pStyle w:val="Normal"/>
        <w:widowControl/>
        <w:spacing w:lineRule="auto" w:line="240"/>
        <w:rPr/>
      </w:pPr>
      <w:r>
        <w:rPr/>
        <w:t>Concerning this part the attackers do not think that anything needs to be disproved, except in so far as he suggests that the things said in the preceding chapters must be held and, together with this, asserts that nothing was changed concerning them [the Apostles] in respect of the having or not having of temporal things. Under one interpretation this does not seem quite certain. For if he means that their relation to temporal things was in all respects the same during the whole time before the sending of the Holy Spirit as it was during the time of Christ’s passion, that does not seem manifest; for if a time of peace returned after the passion, the dispensation that was made in the time of the passion seems to have ceased. But if he means that nothing was changed concerning them in respect of temporal things, that indeed their relation to temporal things was just as it was in the time of the passion or in the time preceding it, they [the attackers] do not think that he [the attacked] need be accused, except for inferring that they [the Apostles] were permitted to have temporal things in respect of lordship and ownership. [104.29]</w:t>
      </w:r>
    </w:p>
    <w:p>
      <w:pPr>
        <w:pStyle w:val="Normal"/>
        <w:widowControl/>
        <w:spacing w:lineRule="auto" w:line="240"/>
        <w:rPr/>
      </w:pPr>
      <w:r>
        <w:rPr>
          <w:b/>
        </w:rPr>
        <w:t xml:space="preserve">[Upon the letter] </w:t>
      </w:r>
      <w:r>
        <w:rPr>
          <w:i/>
        </w:rPr>
        <w:t>We do not read that in respect of the above anything was changed concerning them</w:t>
      </w:r>
      <w:r>
        <w:rPr/>
        <w:t>: This can have a twofold sense, as has been said. [104.32]</w:t>
      </w:r>
    </w:p>
    <w:p>
      <w:pPr>
        <w:pStyle w:val="Heading2"/>
        <w:spacing w:lineRule="auto" w:line="240"/>
        <w:ind w:right="0" w:hanging="0"/>
        <w:rPr/>
      </w:pPr>
      <w:r>
        <w:rPr/>
        <w:t>Chapter 105</w:t>
      </w:r>
    </w:p>
    <w:p>
      <w:pPr>
        <w:pStyle w:val="Following"/>
        <w:spacing w:lineRule="auto" w:line="240"/>
        <w:rPr/>
      </w:pPr>
      <w:r>
        <w:rPr>
          <w:b/>
        </w:rPr>
        <w:t xml:space="preserve">[John XXII] </w:t>
      </w:r>
      <w:r>
        <w:rPr/>
        <w:t xml:space="preserve">And if it is asked about the time after the sending of the Holy Spirit, it seems that again a distinction must be made between those who were converted from among the Jews in the primitive church of Jerusalem, and [those who were converted from] among the gentiles. In respect of those converted from the Jews it seems that the Apostles and disciples of Christ on the one hand, and those who after Peter’s preaching and miracles were converted [on the other], shared among themselves all the things they had, so that none of them kept property for himself, but [all things] were made common. And I mean that those things were made common in respect of lordship, as is proved in Acts Chapters 2 and 4, as was shown above [4.10-27]. [105.8] </w:t>
      </w:r>
    </w:p>
    <w:p>
      <w:pPr>
        <w:pStyle w:val="Following"/>
        <w:spacing w:lineRule="auto" w:line="240"/>
        <w:rPr/>
      </w:pPr>
      <w:r>
        <w:rPr>
          <w:b/>
        </w:rPr>
        <w:t xml:space="preserve">[Ockham] </w:t>
      </w:r>
      <w:r>
        <w:rPr/>
        <w:t>Here he follows up the second branch of the above distinction. It is divided into two parts: first he shows that after the sending of the Holy Spirit the Apostles and certain others had all things common in respect of lordship; second he shows that the gentiles after conversion did not have all things in common; the second is at “And in respect of the converts” [Chapter 107]. The first is divided into two: first he puts forward his assertion, second he deals at length with the appellant’s contrary assertion, in the part immediately following, at “And because that heretic” [Chapter 106]. First, therefore he distinguishes between those converted from the Jews and [those converted from] among the gentiles; second, at “In respect of those converted from the Jews” [105.3], he says that all things were common in respect of lordship to the Jewish converts and the Apostles and the other disciples. The attackers say that this material has been treated above, in Chapters 4, 5, 6, 7 and 9 [4.292-; 5.42-; 6.139-; 7.15-34; 9.90-609]; they therefore do not dwell on it further here. However they run through the letter. [105.21]</w:t>
      </w:r>
    </w:p>
    <w:p>
      <w:pPr>
        <w:pStyle w:val="Normal"/>
        <w:widowControl/>
        <w:spacing w:lineRule="auto" w:line="240"/>
        <w:rPr/>
      </w:pPr>
      <w:r>
        <w:rPr>
          <w:b/>
        </w:rPr>
        <w:t xml:space="preserve">[Upon the letter] </w:t>
      </w:r>
      <w:r>
        <w:rPr>
          <w:i/>
        </w:rPr>
        <w:t>The Apostles and disciples of Christ on the one hand, and those who after Peter’s preaching and miracles were converted, shared among themselves all the things they had</w:t>
      </w:r>
      <w:r>
        <w:rPr/>
        <w:t xml:space="preserve">: This can be conceded as far as one mode of sharing is concerned, namely so that by means of all the things relief would be given to the needs of all, in accordance with the arrangement of the superiors. </w:t>
      </w:r>
      <w:r>
        <w:rPr>
          <w:i/>
        </w:rPr>
        <w:t>So that none of them kept property for himself</w:t>
      </w:r>
      <w:r>
        <w:rPr/>
        <w:t xml:space="preserve">: This negative [proposition] should be conceded absolutely. </w:t>
      </w:r>
      <w:r>
        <w:rPr>
          <w:i/>
        </w:rPr>
        <w:t>And I mean that those things were made common in respect of lordship</w:t>
      </w:r>
      <w:r>
        <w:rPr/>
        <w:t xml:space="preserve">: They say that this is altogether false of full and free lordship. </w:t>
      </w:r>
      <w:r>
        <w:rPr>
          <w:i/>
        </w:rPr>
        <w:t>As is proved in Acts 2 and 4</w:t>
      </w:r>
      <w:r>
        <w:rPr/>
        <w:t>: This can easily be repulsed using his saying above in Chapter 86 [86.1-4]: for in Acts 2 and 4 “there is no mention of lordship”; indeed also there is no mention in those chapters of the right of using or consuming, of selling, of giving and of acquiring other things with these things. And thus his statement is not proved by those chapters of the Acts of the Apostles, except sophistically. [105.34]</w:t>
      </w:r>
    </w:p>
    <w:p>
      <w:pPr>
        <w:pStyle w:val="Heading2"/>
        <w:spacing w:lineRule="auto" w:line="240"/>
        <w:ind w:right="0" w:hanging="0"/>
        <w:rPr/>
      </w:pPr>
      <w:r>
        <w:rPr/>
        <w:t>Chapter 106</w:t>
      </w:r>
    </w:p>
    <w:p>
      <w:pPr>
        <w:pStyle w:val="Following"/>
        <w:spacing w:lineRule="auto" w:line="240"/>
        <w:rPr/>
      </w:pPr>
      <w:r>
        <w:rPr>
          <w:b/>
        </w:rPr>
        <w:t xml:space="preserve">[John XXII] </w:t>
      </w:r>
      <w:r>
        <w:rPr/>
        <w:t xml:space="preserve">Because that heretic says that the sharing is understood of the crowd of the disciples (among whom all the things they had were common) and not of the Apostles (who had nothing of temporal things, either individually or in common, except only simple use of fact in things consumable by use), we say that in saying this he evidently excludes the Apostles from the number of the believers. For in Acts 2[:44] it is said that “all who believed were together, and had all things common”. If, therefore, all things were common to all believers, it follows that, if they were not common to the Apostles, then the Apostles were not believers, which is false: rather, just as they were the more principal among the believers, so all things were common principally to them; accordingly, the money from the sale of fields and houses was put at the feet of the Apostles as being more principal, as we read in Acts 4. This is proved expressly through the Letter of Clement quoted in part in 12, q. 1, c. </w:t>
      </w:r>
      <w:r>
        <w:rPr>
          <w:i/>
        </w:rPr>
        <w:t>Dilectissimis</w:t>
      </w:r>
      <w:r>
        <w:rPr/>
        <w:t xml:space="preserve">, in which blessed Clement, writing to his fellow disciples living in Jerusalem with blessed James, bishop of Jerusalem, says: “The Apostles and their disciples lived a common life together with us and with you. For as you well know, the multitude of them were of one heart and one soul, and none of them, or of us, said of any of the things he possessed that it was his, but all things were common to us [and to them] [cf. Acts 4:32]”. There it is shown clearly enough that the Apostles and their disciples shared the things they had with the Jews converted at Jerusalem, and vice versa. Accordingly, Jerome says: “When he says, ‘As many as possessed fields or houses’, etc., Luke manifestly relates that the church of those who first believed in Christ was such as monks now also imitate and desire: that nothing is the property of anyone, none among them is rich, none poor, wealth is divided; time is spent in prayer and psalms; teaching also, and self-control is pursued”. He also expressly suggests and supposes that before that sharing the Apostles and their disciples were able to have some things, individually or in common. [106.25] </w:t>
      </w:r>
    </w:p>
    <w:p>
      <w:pPr>
        <w:pStyle w:val="Following"/>
        <w:spacing w:lineRule="auto" w:line="240"/>
        <w:rPr/>
      </w:pPr>
      <w:r>
        <w:rPr>
          <w:b/>
        </w:rPr>
        <w:t xml:space="preserve">[Ockham] </w:t>
      </w:r>
      <w:r>
        <w:rPr/>
        <w:t>Here he treats of the opposite assertion of the appellant, who says, according to him [the attacked], that those things were not common to the Apostles. First he reports it; second he tries to refute it, at “We say that in saying this”. He refutes it first by reduction to something unsuitable, namely that the Apostles would have to be excluded from the number of the believers. Second, at “Rather, just as they were” [106.8], he proves that all those things were common principally to the Apostles, because they were more principal among them all. Third, at “This is proved expressly” [106.11], he shows the same by an authoritative text of blessed Clement. Fourth, at “Accordingly, Jerome” [106.19], he proves the same by an authoritative text of blessed Jerome. Finally, at “He also expressly” [106.24], he asserts that before that sharing the Apostles and their disciples had some things, individually or in common. [106.36]</w:t>
      </w:r>
    </w:p>
    <w:p>
      <w:pPr>
        <w:pStyle w:val="TextBody"/>
        <w:widowControl/>
        <w:spacing w:lineRule="auto" w:line="240" w:before="0" w:after="0"/>
        <w:rPr/>
      </w:pPr>
      <w:r>
        <w:rPr/>
        <w:t xml:space="preserve">But the attackers say here, </w:t>
      </w:r>
      <w:r>
        <w:rPr>
          <w:b/>
        </w:rPr>
        <w:t>[1] </w:t>
      </w:r>
      <w:r>
        <w:rPr/>
        <w:t xml:space="preserve">first, that the attacked imposes on the appellant something false; </w:t>
      </w:r>
      <w:r>
        <w:rPr>
          <w:b/>
        </w:rPr>
        <w:t>[2] </w:t>
      </w:r>
      <w:r>
        <w:rPr/>
        <w:t xml:space="preserve">second, they try to show that he does not at all sufficiently prove his point; </w:t>
      </w:r>
      <w:r>
        <w:rPr>
          <w:b/>
        </w:rPr>
        <w:t>[3] </w:t>
      </w:r>
      <w:r>
        <w:rPr/>
        <w:t xml:space="preserve">third, they show that he does not answer the question proposed in accordance with the meaning of those who are asking it. </w:t>
      </w:r>
    </w:p>
    <w:p>
      <w:pPr>
        <w:pStyle w:val="Heading3"/>
        <w:spacing w:lineRule="auto" w:line="240"/>
        <w:ind w:right="0" w:hanging="0"/>
        <w:rPr/>
      </w:pPr>
      <w:r>
        <w:rPr/>
        <w:t>[Things common to the Apostles and others were not common property]</w:t>
      </w:r>
    </w:p>
    <w:p>
      <w:pPr>
        <w:pStyle w:val="Following"/>
        <w:spacing w:lineRule="auto" w:line="240"/>
        <w:rPr/>
      </w:pPr>
      <w:r>
        <w:rPr>
          <w:b/>
        </w:rPr>
        <w:t>[1] </w:t>
      </w:r>
      <w:r>
        <w:rPr/>
        <w:t>That he imposes something false on the appellant they try to make clear from the appellant’s words. To understand this they say it must be known that the appellant does not deny, rather he concedes expressly, that the things mentioned in Acts 2 and 4 were common to the Apostles, which is the opinion he [the attacked] attributes to him. But he says and asserts that those things were not the property of the college of the Apostles, and thus they did not have any property, either in particular or in common—that is, common to the sub-community of the Apostles; and in that way they did not have lordship of anything whatever for that time, either in particular or in common—that is, no thing was the property of any apostle nor even of the particular college of the Apostles. It is consistent with this that some things were common to the Apostles and others; but they were not the property of the Apostles. That the appellant meant this is plainly established by his words, which are as follows: “These things are known not to conflict with what is said in the Acts of the Apostles that ‘all things were common to them’; for, as is clear in that place, it speaks of the general and universal community of believers, and not of the sub-community or college of the Apostles”, etc. (See the rest of the passage, which explains the above, in Chapter 85 above [85.108-29].) These words clearly establish that the appellant concedes that those things were common to the Apostles and to others. [106.58]</w:t>
      </w:r>
    </w:p>
    <w:p>
      <w:pPr>
        <w:pStyle w:val="TextBody"/>
        <w:widowControl/>
        <w:spacing w:lineRule="auto" w:line="240" w:before="0" w:after="0"/>
        <w:rPr/>
      </w:pPr>
      <w:r>
        <w:rPr/>
        <w:t>But then he [the attacked] will say that, according to this, the Apostles would have had lordship and ownership of some things in common, though that common lordship was not proper [i.e. exclusive] to the college of the Apostles; and consequently they did not have simple use of fact in the things they used. And by the same argument the Friars Minor would not have simple use of fact in the things they use; otherwise their poverty would be higher and more perfect than Apostolic poverty. [106.65]</w:t>
      </w:r>
    </w:p>
    <w:p>
      <w:pPr>
        <w:pStyle w:val="TextBody"/>
        <w:widowControl/>
        <w:spacing w:lineRule="auto" w:line="240" w:before="0" w:after="0"/>
        <w:rPr/>
      </w:pPr>
      <w:r>
        <w:rPr/>
        <w:t>Various people answer this objection in various ways. Some say that neither the Apostles nor any other believers had lordship and ownership in those common things, for it was not permissible for any of them to litigate in court for those common things, even in the name of the community; but these things did in some way belong to the community, since they were set aside for the sustenance of all the members of that community, yet they had no right in them—just as now some things are set aside for use by the Friars Minor and yet they have no right in them: but there is a difference, in that the things set aside for use by the Friars Minor belong in respect of lordship and ownership to the Roman Church (or to those who offer or grant them), but the things that were set aside for the sustenance of the Apostles and other faithful believers belonged particularly to the lordship of God (as also did the temple and some other things in the Old Testament), and therefore they were not regarded as having been abandoned and were not granted to an occupier. On this view both the Apostles and other believers had simple use of fact in those things, but they were common to the Apostles and to others, because they all had a licit power of sustaining themselves from those goods under the management of those who had power to divide those goods. [106.83]</w:t>
      </w:r>
    </w:p>
    <w:p>
      <w:pPr>
        <w:pStyle w:val="TextBody"/>
        <w:widowControl/>
        <w:spacing w:lineRule="auto" w:line="240" w:before="0" w:after="0"/>
        <w:rPr/>
      </w:pPr>
      <w:r>
        <w:rPr/>
        <w:t>Others say that those goods were common to the Apostles and others in respect of some kind of lordship by which someone could have power to litigate for them in court in the name of the whole community, and at that time the Apostles had simple use of fact in such things because they lacked any right in them that would be proper to any apostle whatever or to the whole college of the Apostles, not because they lacked any right common to their particular college and to others—just as they say of the Friars Minor that they are said to have simple use of fact in the things they use because they lack any right proper to themselves or to their college, and not because they lack any right common to themselves and all other believers (for it is not permissible for any believer to renounce that right common to the whole universality of the faithful); and they say that all the faithful have that common right in the goods of the Church, since these goods were given for the common advantage of all Christians (namely, so that, on occasion, aid should be given from the goods of the Church to every Christian whatever); but the management of those goods to assist the needs of the faithful has been entrusted to the prelates of the Church, to whom there has also been given such a right in those things that they can defend, and also claim, in court this management and the things themselves—and, according to this view, the Friars Minor renounce every such right [to defend and claim in court], and not the first right [to receive aid]. [106.102]</w:t>
      </w:r>
    </w:p>
    <w:p>
      <w:pPr>
        <w:pStyle w:val="TextBody"/>
        <w:widowControl/>
        <w:spacing w:lineRule="auto" w:line="240" w:before="0" w:after="0"/>
        <w:rPr/>
      </w:pPr>
      <w:r>
        <w:rPr/>
        <w:t xml:space="preserve">Others say that the common goods mentioned in Acts 2 and 4 were common to the Apostles in respect of </w:t>
      </w:r>
      <w:r>
        <w:rPr>
          <w:i/>
        </w:rPr>
        <w:t xml:space="preserve">a licit power of using them to relieve their needs </w:t>
      </w:r>
      <w:r>
        <w:rPr/>
        <w:t>(under the management of those whose business it was to distribute them), but in respect of any kind of lordship by which they could be defended or claimed in court they were common only to those believers who had not vowed, as the Apostles had, the renunciation of all lordship. And thus, according to them, the Apostles did not have in those goods any lordship or even any right by which they could litigate in court, but they had in them simple use of fact, by lacking any right by which they could litigate in court. In the same way they say of the Friars Minor also that they have renounced every right common to themselves and to any other persons whatever by which they can litigate in court in the name of any community whatever. [106.114]</w:t>
      </w:r>
    </w:p>
    <w:p>
      <w:pPr>
        <w:pStyle w:val="TextBody"/>
        <w:widowControl/>
        <w:spacing w:lineRule="auto" w:line="240" w:before="0" w:after="0"/>
        <w:rPr/>
      </w:pPr>
      <w:r>
        <w:rPr>
          <w:b/>
        </w:rPr>
        <w:t>[2] </w:t>
      </w:r>
      <w:r>
        <w:rPr/>
        <w:t>Second the attackers say that the attacked does not sufficiently prove his point. To understand this they say it must be known that he intends to prove that the Apostles had in those goods true lordship proper to themselves and to others; and although at first sight this does not seem to contradict the appellant (unless it is understood of “full and free” lordship), nevertheless they say that his arguments do not establish it. They prove this of all his arguments by a single argument as follows. Arguments that reason from the more general to the less general without distribution commit the fallacy of the consequent;</w:t>
      </w:r>
      <w:r>
        <w:rPr>
          <w:rStyle w:val="FootnoteCharacters"/>
          <w:rStyle w:val="FootnoteAnchor"/>
          <w:sz w:val="24"/>
        </w:rPr>
        <w:footnoteReference w:id="97"/>
      </w:r>
      <w:r>
        <w:rPr/>
        <w:t xml:space="preserve"> but [the proposition] that some things are common to some persons is more general than [the proposition] that they are common in respect of lordship; since, therefore, his arguments prove only that those goods were common to the Apostles and others, if from the conclusion proved he wants to infer that they were common in respect of lordship, he will commit the fallacy of the consequent. Answering all the arguments, therefore, they concede that those things were common to the Apostles and to others, but it does not follow from this that they were common in respect of lordship, for even if the conclusion were true, there would yet be in the form of the argument the fallacy of the consequent. More particular comments on these arguments will be made upon the letter. [106.131]</w:t>
      </w:r>
    </w:p>
    <w:p>
      <w:pPr>
        <w:pStyle w:val="Heading3"/>
        <w:spacing w:lineRule="auto" w:line="240"/>
        <w:ind w:right="0" w:hanging="0"/>
        <w:rPr/>
      </w:pPr>
      <w:r>
        <w:rPr/>
        <w:t>[The community did not last only an hour or a day]</w:t>
      </w:r>
    </w:p>
    <w:p>
      <w:pPr>
        <w:pStyle w:val="Following"/>
        <w:spacing w:lineRule="auto" w:line="240"/>
        <w:rPr/>
      </w:pPr>
      <w:r>
        <w:rPr>
          <w:b/>
        </w:rPr>
        <w:t>[3] </w:t>
      </w:r>
      <w:r>
        <w:rPr/>
        <w:t>Third, they try to make clear that he does not answer the question proposed in accordance with the meaning of those who ask it. To understand this they say it must be known that the meaning of the question is not whether the Apostles had lordship of temporal things for an hour or a day after the sending of the Holy Spirit, but whether during the whole time after the sending of the Holy Spirit the Apostles had lordship of temporal things—and lordship of what kind? But according to him [the attacked] the sharing mentioned in Acts 2 and 4 did not last through one day. For it is not probable that this whole community abstained from all food and drink through the whole of one complete natural day; therefore on the first natural day when the sharing began, some ate and drank; therefore on that day some distribution of the common things was made to them. But, according to him, once a distribution was made, each of them was lord and owner of the portion assigned to him; therefore on the first day the sharing ceased, according to him. But he does not answer the question proposed, except for the time in which all things were common; therefore he does not answer the question proposed except for one hour—or, at least, not for one whole natural day. And thus he does not answer the question proposed for the time between the sending of the Holy Spirit and the sharing, or for the whole time after the day on which, according to him, the sharing occurred. [106.152]</w:t>
      </w:r>
    </w:p>
    <w:p>
      <w:pPr>
        <w:pStyle w:val="TextBody"/>
        <w:widowControl/>
        <w:spacing w:lineRule="auto" w:line="240" w:before="0" w:after="0"/>
        <w:rPr/>
      </w:pPr>
      <w:r>
        <w:rPr/>
        <w:t>However, although here he does not answer the question proposed for the whole time after the day when (according to him) the sharing occurred, nevertheless, because from his statements here and elsewhere in many earlier places what he thinks about this question in relation to the whole time after the day when the sharing occurred does appear plainly, therefore the attackers in some way pursue him. They say that he means to assert that for the whole time after the day when (according to him) the sharing occurred the Apostles had individual ownership and lordship of temporal things, so that each of them was truly an owner and lord of temporal things. [106.162]</w:t>
      </w:r>
    </w:p>
    <w:p>
      <w:pPr>
        <w:pStyle w:val="TextBody"/>
        <w:widowControl/>
        <w:spacing w:lineRule="auto" w:line="240" w:before="0" w:after="0"/>
        <w:rPr/>
      </w:pPr>
      <w:r>
        <w:rPr/>
        <w:t>The attackers try to disprove that opinion on two points. First they show that the sharing lasted not only for one day but for a long time; from this they infer that he errs when he said earlier that after a distribution was made each of them was owner and lord of the portion assigned to him. Second, they show that during the whole time after the sending of the Holy Spirit the Apostles lacked all ownership and lordship of temporal things (at least, any that was proper to any apostle or, also, to the whole college of the Apostles)—though earlier, also, they lacked such lordship. [106.171]</w:t>
      </w:r>
    </w:p>
    <w:p>
      <w:pPr>
        <w:pStyle w:val="TextBody"/>
        <w:widowControl/>
        <w:spacing w:lineRule="auto" w:line="240" w:before="0" w:after="0"/>
        <w:rPr/>
      </w:pPr>
      <w:r>
        <w:rPr/>
        <w:t>The first (namely, that the sharing mentioned in Acts 2 and 4 did not last only for an hour or a day) they try to prove (although, they say, it is evidently clear from things said above in Chapter 9 [9.477-529]). They make it clear as follows. The monastic orders have been established in imitation of the community of the believers mentioned in Acts. But the sharing of temporal goods among monks does not last only one day; therefore that sharing also did not last only one day. [106.179]</w:t>
      </w:r>
    </w:p>
    <w:p>
      <w:pPr>
        <w:pStyle w:val="TextBody"/>
        <w:widowControl/>
        <w:spacing w:lineRule="auto" w:line="240" w:before="0" w:after="0"/>
        <w:rPr/>
      </w:pPr>
      <w:r>
        <w:rPr/>
        <w:t xml:space="preserve">The second point (namely, that during the whole time after the sending of the Holy Spirit the Apostles lacked lordship and ownership of all temporal things) they say is clear from what was said above [102.51-]; and yet some of their arguments to prove this will be inserted here. </w:t>
      </w:r>
    </w:p>
    <w:p>
      <w:pPr>
        <w:pStyle w:val="TextBody"/>
        <w:widowControl/>
        <w:spacing w:lineRule="auto" w:line="240" w:before="0" w:after="0"/>
        <w:rPr/>
      </w:pPr>
      <w:r>
        <w:rPr/>
        <w:t xml:space="preserve">The </w:t>
      </w:r>
      <w:r>
        <w:rPr>
          <w:b/>
        </w:rPr>
        <w:t xml:space="preserve">first </w:t>
      </w:r>
      <w:r>
        <w:rPr/>
        <w:t xml:space="preserve">argument is as follows. During the whole time after they were sufficiently instructed by Christ, the Apostles, in respect of contempt of temporal things, observed whatever was better for them and more beneficial for others; but to renounce for all time ownership of all temporal things was better for the Apostles and more beneficial to their neighbours; therefore, during all the time after they adhered to Christ’s teaching with all their heart, they observed such renunciation of ownership of all things. The major is clear; for otherwise the Apostles would have been among those of whom it is said in Matthew 7[:26], “Everyone who hears these words of mine and does not do them, will be like a foolish man”, etc. The minor is plainly proved by authoritative texts of the saints. Ambrose says in </w:t>
      </w:r>
      <w:r>
        <w:rPr>
          <w:i/>
        </w:rPr>
        <w:t>De officiis</w:t>
      </w:r>
      <w:r>
        <w:rPr/>
        <w:t xml:space="preserve">: “Every service is either middle or perfect . . . ‘Do not commit murder, do not commit adultery,’ are middle services, in which something is lacking”. He therefore continues: “‘If you wish to be perfect, go, sell all you have and give to the poor, and follow me’. This is therefore a perfect service, which the Greeks call </w:t>
      </w:r>
      <w:r>
        <w:rPr>
          <w:i/>
        </w:rPr>
        <w:t>cathoria</w:t>
      </w:r>
      <w:r>
        <w:rPr/>
        <w:t xml:space="preserve">, by which all things are corrected that could have had some faults”. From these words it is clear that to sell all and give to the poor (which cannot be done without renouncing ownership of all things) and to follow Christ is a service by which “all things are corrected”, and consequently is better. Augustine explicitly testifies to this in </w:t>
      </w:r>
      <w:r>
        <w:rPr>
          <w:i/>
        </w:rPr>
        <w:t>De bono coniugali</w:t>
      </w:r>
      <w:r>
        <w:rPr/>
        <w:t>. He says, “Those who ministered to Christ and his disciples from their own property did something good, but those who laid aside all their property to follow Christ the Lord more freely did something better.” With these passages Bernard agrees. Commenting on the text of Matthew [19:27], “See, we have left everything”, he says: “This is best, and not foolishness on your part. For ‘and the world passes away, and its lust’, and it is better to leave these than to be left by them”. From these and very many other passages it is plainly established that it is better to renounce ownership of all things than to keep lordship of some; therefore, the Apostles also observed such renunciation until the end of their lives. [106.210]</w:t>
      </w:r>
    </w:p>
    <w:p>
      <w:pPr>
        <w:pStyle w:val="TextBody"/>
        <w:widowControl/>
        <w:spacing w:lineRule="auto" w:line="240" w:before="0" w:after="0"/>
        <w:rPr/>
      </w:pPr>
      <w:r>
        <w:rPr/>
        <w:t xml:space="preserve">The </w:t>
      </w:r>
      <w:r>
        <w:rPr>
          <w:b/>
        </w:rPr>
        <w:t xml:space="preserve">second </w:t>
      </w:r>
      <w:r>
        <w:rPr/>
        <w:t>argument is as follows. Until the end of their lives the Apostles did not give up the apostolic high point; but the apostolic high point is to renounce lordship and ownership of all things; therefore until the end of their life in this world the Apostles did not give up such renunciation. The major is evident; for if the Apostles had given up the apostolic high point, they should not have been called Apostles, and they would not have progressed but would have failed enormously. The minor is established evidently by the texts of Jerome to Demetriades and Hebidia quoted above in Chapter 9 [9.205-7, 9.212-15]. [106.218]</w:t>
      </w:r>
    </w:p>
    <w:p>
      <w:pPr>
        <w:pStyle w:val="TextBody"/>
        <w:widowControl/>
        <w:spacing w:lineRule="auto" w:line="240" w:before="0" w:after="0"/>
        <w:rPr/>
      </w:pPr>
      <w:r>
        <w:rPr/>
        <w:t xml:space="preserve">The </w:t>
      </w:r>
      <w:r>
        <w:rPr>
          <w:b/>
        </w:rPr>
        <w:t xml:space="preserve">third </w:t>
      </w:r>
      <w:r>
        <w:rPr/>
        <w:t>argument is this. The Apostles, who until the end of their lives were obliged to preach gospel truth, should not have suggested by word or act that they preached for gain and not for men’s sake. But if they had had ownership of gold and silver or other temporal things, they would have suggested by act that they had preached for gain and not for men’s sake, as Rabanus testified. Commenting on the text of Matthew [10:9], “Do not possess gold”, etc., he says: “It was logical for him to command this to the preachers of the truth, to whom he had earlier said, ‘You have received freely, so give freely.’ For if they do not preach to receive payment, then possession of gold, silver and money is superfluous: for if they had had gold or silver, they would have seemed to preach, not for men’s sake, but for gain”. Therefore the Apostles were obliged not to have gold or silver, or, by the same argument, ownership of any things whatever, until the end of their lives. [106.231]</w:t>
      </w:r>
    </w:p>
    <w:p>
      <w:pPr>
        <w:pStyle w:val="TextBody"/>
        <w:widowControl/>
        <w:spacing w:lineRule="auto" w:line="240" w:before="0" w:after="0"/>
        <w:rPr/>
      </w:pPr>
      <w:r>
        <w:rPr/>
        <w:t xml:space="preserve">The </w:t>
      </w:r>
      <w:r>
        <w:rPr>
          <w:b/>
        </w:rPr>
        <w:t xml:space="preserve">fourth </w:t>
      </w:r>
      <w:r>
        <w:rPr/>
        <w:t>argument is as follows. Until the end of their lives the Apostles observed gospel poverty; otherwise they would have looked back after putting their hands to the plough. But gospel poverty includes renunciation of ownership of all things, as was shown above in Chapter 22 [rather, 23.12-76]; therefore the Apostles observed such renunciation until the end of their lives. [106.236]</w:t>
      </w:r>
    </w:p>
    <w:p>
      <w:pPr>
        <w:pStyle w:val="TextBody"/>
        <w:widowControl/>
        <w:spacing w:lineRule="auto" w:line="240" w:before="0" w:after="0"/>
        <w:rPr/>
      </w:pPr>
      <w:r>
        <w:rPr/>
        <w:t xml:space="preserve">The </w:t>
      </w:r>
      <w:r>
        <w:rPr>
          <w:b/>
        </w:rPr>
        <w:t xml:space="preserve">fifth </w:t>
      </w:r>
      <w:r>
        <w:rPr/>
        <w:t>argument is as follows. Those who until the end of their lives sought no superfluities, until the end of their lives did not have ownership of temporal things, since ownership of temporal things must be counted among superfluities, as was shown before [11.201-68; 98.80-2]. But until the end of their lives the Apostles sought no superfluities, as Bede testifies. Commenting on the text in Mark 6[:8], “He commanded them to take nothing on the journey”, he says: “He said this to the Apostles so that they should be confident though they did not possess or carry things necessary to this life, either great or very little. This is why he said, ‘Except a staff’, showing that the faithful owed all things to his ministers, who were seeking nothing superfluous”. From these words it is clear that Christ’s ministers were obliged to seek no superfluities. This was especially true of the Apostles; therefore until the end of their lives the Apostles sought no superfluities. Therefore until the end of their lives they did not have ownership of temporal things. [106.249]</w:t>
      </w:r>
    </w:p>
    <w:p>
      <w:pPr>
        <w:pStyle w:val="TextBody"/>
        <w:widowControl/>
        <w:spacing w:lineRule="auto" w:line="240" w:before="0" w:after="0"/>
        <w:rPr/>
      </w:pPr>
      <w:r>
        <w:rPr/>
        <w:t>But perhaps someone will say that according to this argument no one who had ownership of temporal things was ever a perfect minister of Christ. To this they say that it does not make someone imperfect to have ownership of temporal things solely from love of God or for the advantage of one’s neighbours. Thus even some kings who held ownership of kingdoms and lordship only for the common good to the honour of God were not for this reason imperfect. But concerning the Apostles no reason is apparent why they should have had ownership of temporal things, and many compelling reasons appear why it was beneficial to them and to others for them to leave ownership of everything; therefore they would not have been perfect ministers of Christ if they had had ownership of temporal things. [106.260]</w:t>
      </w:r>
    </w:p>
    <w:p>
      <w:pPr>
        <w:pStyle w:val="TextBody"/>
        <w:widowControl/>
        <w:spacing w:lineRule="auto" w:line="240" w:before="0" w:after="0"/>
        <w:rPr/>
      </w:pPr>
      <w:r>
        <w:rPr/>
        <w:t xml:space="preserve">The </w:t>
      </w:r>
      <w:r>
        <w:rPr>
          <w:b/>
        </w:rPr>
        <w:t xml:space="preserve">sixth </w:t>
      </w:r>
      <w:r>
        <w:rPr/>
        <w:t>argument is as follows. Until the end of their lives the Apostles observed a counsel of perfection, because there was no reason why they were not obliged to observe a counsel of perfection. But to renounce all things in respect of lordship and ownership and to be content only with necessaries is a counsel of perfection, as Bernard testified. He says: There is found in the Gospel “both the counsel of perfection and the remedy for weakness. ‘Do not lay up treasures for yourself on earth’; this is perfection. Indeed, the Son of Man did not have anywhere to lay his head, Peter and John had neither gold nor silver, and Paul, content with simple food and clothing, acquired these things by the labour of his own hands. But not all lay hold of this word, just as they do not the counsel of chastity”. By these words we are given to understand that it is a counsel of perfection to be content only with necessaries. Therefore, since they observed the counsel of perfection, the Apostles were content until the end of their lives with necessaries only, and consequently until the end of their lives they observed renunciation of ownership of all things. [106.275]</w:t>
      </w:r>
    </w:p>
    <w:p>
      <w:pPr>
        <w:pStyle w:val="TextBody"/>
        <w:widowControl/>
        <w:spacing w:lineRule="auto" w:line="240" w:before="0" w:after="0"/>
        <w:rPr/>
      </w:pPr>
      <w:r>
        <w:rPr>
          <w:b/>
        </w:rPr>
        <w:t xml:space="preserve">Seventh </w:t>
      </w:r>
      <w:r>
        <w:rPr/>
        <w:t>as follows. Until the end of their lives the Apostles observed the perfection which they observed while they were pilgrims in the whole world. But as pilgrims in the whole world the Apostles, observed the precept of not possessing money, shoes and the like, and for the same reason the counsel of renouncing ownership of all things, as Jerome testified. Writing to Jeruncia he says: “The Apostles, pilgrims in the whole world, did not have money in their belt, or a staff in their hand, or shoes on their feet”. Therefore until the end of their lives the Apostles observed renunciation of ownership of all things. [106.283]</w:t>
      </w:r>
    </w:p>
    <w:p>
      <w:pPr>
        <w:pStyle w:val="TextBody"/>
        <w:widowControl/>
        <w:spacing w:lineRule="auto" w:line="240" w:before="0" w:after="0"/>
        <w:rPr/>
      </w:pPr>
      <w:r>
        <w:rPr>
          <w:b/>
        </w:rPr>
        <w:t xml:space="preserve">Eighth </w:t>
      </w:r>
      <w:r>
        <w:rPr/>
        <w:t>as follows. Anyone who, without compelling reason, does not for God’s sake renounce ownership of all temporal things is not perfect. This is gathered evidently from the words of Rabanus on the gospel text, “If you wish to be perfect”, etc. [Matthew 19:21]. He says: “It is up to us whether we wish to be perfect. However, anyone who does wish to be perfect should sell the things he has—and not sell them in part, as Ananias and Saphira did, but the whole—and thus lay up treasure for himself in heaven. And even this is not enough for perfection, unless he follows the Saviour”. These words establish clearly that anyone who wishes to be perfect should renounce ownership of all things. This should be interpreted [as being subject to the condition]: unless he has a compelling reason why renunciation of ownership of all things is not good, for himself or for others or for the sake of God’s honour or the common advantage, or for some other sufficient reason—such as appeared in the case of many rich persons, kings and others, in both Old and New Testaments. But the Apostles were perfect, and no compelling reason moved them not to renounce ownership of all things; therefore they did renounce ownership of all things. [106.298]</w:t>
      </w:r>
    </w:p>
    <w:p>
      <w:pPr>
        <w:pStyle w:val="TextBody"/>
        <w:widowControl/>
        <w:spacing w:lineRule="auto" w:line="240" w:before="0" w:after="0"/>
        <w:rPr/>
      </w:pPr>
      <w:r>
        <w:rPr/>
        <w:t>But perhaps someone will say that a compelling reason could have moved them to retain ownership of some things, namely for the sake of giving alms and for useful management of temporal things for the common good. But this argument does not prove its point, because they were more usefully occupied in prayer and preaching the gospel. For this reason they refused to be stewards of common things even without lordship and ownership, as we find in Acts 6[:2-4], where, having called together the multitude of the disciples, the Apostles said: “It is not right for us to leave the word of God and serve tables. Therefore, brothers, choose out from among you seven men of good reputation, full of the Holy Spirit and wisdom, whom we may appoint over this work. But we will apply ourselves to prayer and to the ministry of the word”. By these words we are given to understand that the Apostles did not wish to be occupied even in managing common things; and thus they could not have been moved by any pressing reason to keep ownership of temporal things. [106.311]</w:t>
      </w:r>
    </w:p>
    <w:p>
      <w:pPr>
        <w:pStyle w:val="TextBody"/>
        <w:widowControl/>
        <w:spacing w:lineRule="auto" w:line="240" w:before="0" w:after="0"/>
        <w:rPr/>
      </w:pPr>
      <w:r>
        <w:rPr>
          <w:b/>
        </w:rPr>
        <w:t xml:space="preserve">Ninth </w:t>
      </w:r>
      <w:r>
        <w:rPr/>
        <w:t>as follows. The Apostles chose the safest state in respect of temporal matters. But the state of those who do not love temporal things and do not (in respect of lordship) have them is the safest, and safer than other states, as Rabanus testifies. Commenting on the verse of the Gospel, “If you wish to be perfect”, etc. [Matthew 19:21], he says: “There is some difference between having money and loving money; for many who have it do not love it, and many who do not have it love it; some both have it and love it, others rejoice that they neither have nor love worldly riches. Their state is the safer. They say, with the Apostle, ‘The world is crucified to us, and we to the world’ [Galatians 6:14]”. From these words it is clear that the safest state is neither to have riches nor love them, and (by the same argument) neither to have in respect of ownership nor to love any temporal things whatever. Therefore the Apostles chose that state; and thus they had no temporal things—and this should be understood in respect of lordship or ownership. [106.324]</w:t>
      </w:r>
    </w:p>
    <w:p>
      <w:pPr>
        <w:pStyle w:val="TextBody"/>
        <w:widowControl/>
        <w:spacing w:lineRule="auto" w:line="240" w:before="0" w:after="0"/>
        <w:rPr/>
      </w:pPr>
      <w:r>
        <w:rPr>
          <w:b/>
        </w:rPr>
        <w:t xml:space="preserve">Tenth </w:t>
      </w:r>
      <w:r>
        <w:rPr/>
        <w:t>as follows. Those who were “least” until the end of their lives had, until the end of their lives, absolutely nothing in respect of lordship or ownership. We gather this evidently from the gloss upon the text of Matthew [10:42], “If anyone gives drink to one of these least” etc. It says: “The least are those who have absolutely nothing in this world”. This should be understood in respect of lordship or ownership; for as far as concerns use of fact, or (in his manner of speaking [i.e. that of the attacked]) consumption, everyone has something. But the Apostles were “least” until the end of their lives; therefore until the end of their lives they had absolutely nothing in respect of lordship or ownership. [106.334]</w:t>
      </w:r>
    </w:p>
    <w:p>
      <w:pPr>
        <w:pStyle w:val="TextBody"/>
        <w:widowControl/>
        <w:spacing w:lineRule="auto" w:line="240" w:before="0" w:after="0"/>
        <w:rPr/>
      </w:pPr>
      <w:r>
        <w:rPr/>
        <w:t xml:space="preserve">But perhaps someone will say that the gloss refers to those who have absolutely nothing through inordinate love, not to those who, without inordinate love, have something in respect of lordship or ownership, just as it does not refer to those who have something in respect of use. But this is easily answered through what has gone before. For it is true, according to them [the attackers], that it is not </w:t>
      </w:r>
      <w:r>
        <w:rPr>
          <w:i/>
        </w:rPr>
        <w:t xml:space="preserve">formally </w:t>
      </w:r>
      <w:r>
        <w:rPr/>
        <w:t xml:space="preserve">repugnant with “the least” (just as it is not with the perfect) to have something in respect of lordship or ownership, for someone can be “least” and perfect even though he keeps ownership of temporal things for a pressing reason for God’s sake. But if he has lordship of temporal things </w:t>
      </w:r>
      <w:r>
        <w:rPr>
          <w:i/>
        </w:rPr>
        <w:t xml:space="preserve">without a pressing reason </w:t>
      </w:r>
      <w:r>
        <w:rPr/>
        <w:t>for God’s sake, he must not be counted among the perfect and “least”. And the Apostles did not have a pressing reason why they should have kept temporal things in respect of lordship; rather, for a pressing reason, namely to show most perfect contempt of the world (which was then necessary), they were obliged to reject ownership of all temporal things, and otherwise they would not have been “least”. [106.348]</w:t>
      </w:r>
    </w:p>
    <w:p>
      <w:pPr>
        <w:pStyle w:val="TextBody"/>
        <w:widowControl/>
        <w:spacing w:lineRule="auto" w:line="240" w:before="0" w:after="0"/>
        <w:rPr/>
      </w:pPr>
      <w:r>
        <w:rPr>
          <w:b/>
        </w:rPr>
        <w:t xml:space="preserve">Eleventh </w:t>
      </w:r>
      <w:r>
        <w:rPr/>
        <w:t>as follows. Until the end of their lives the Apostles took pains to avoid occasions of sin and spiritual dangers, so far as it was licit, saving the honour of God and the advantage of their neighbours. But possession in respect of ownership and lordship of any temporal things whatever is an occasion of sin, with spiritual danger attached to it; therefore they avoided possession of temporal things in respect of lordship or ownership, so far as it was licit, saving the honour of God and the advantage of their neighbours. And it was not only licit, but was also for God’s honour and useful for the advantage of their neighbours, to leave ownership of all temporal things; therefore until the end of their lives the Apostles rejected ownership of all temporal things. Here it would have been necessary to prove that possession of temporal things in respect of lordship is an occasion of sin, with spiritual danger attached; but this was proved sufficiently above, in Chapter 75 [76.198-228]. [106.361]</w:t>
      </w:r>
    </w:p>
    <w:p>
      <w:pPr>
        <w:pStyle w:val="TextBody"/>
        <w:widowControl/>
        <w:spacing w:lineRule="auto" w:line="240" w:before="0" w:after="0"/>
        <w:rPr/>
      </w:pPr>
      <w:r>
        <w:rPr/>
        <w:t xml:space="preserve">For these reasons and many others they [the attackers] say therefore that the Apostles rejected both individual and common ownership of all temporal things </w:t>
      </w:r>
      <w:r>
        <w:rPr>
          <w:i/>
        </w:rPr>
        <w:t>from the time they were appointed Apostles until the end of their lives</w:t>
      </w:r>
      <w:r>
        <w:rPr/>
        <w:t>. For they could not have been moved by a pressing reason to the possession of temporal things, either individually or in common (namely by the appropriation of some temporal things by their college), because from such lordship or ownership there would have been no increase of spiritual advantage, either to them nor to others, but rather a decrease; because, also, they would not at all have shown most perfect contempt of the world, and others would have had some occasion to suspect that they did not perfectly despise the world. [106.371]</w:t>
      </w:r>
    </w:p>
    <w:p>
      <w:pPr>
        <w:pStyle w:val="TextBody"/>
        <w:widowControl/>
        <w:spacing w:lineRule="auto" w:line="240" w:before="0" w:after="0"/>
        <w:rPr/>
      </w:pPr>
      <w:r>
        <w:rPr>
          <w:b/>
        </w:rPr>
        <w:t>[Upon the letter]</w:t>
      </w:r>
      <w:r>
        <w:rPr/>
        <w:t xml:space="preserve">: </w:t>
      </w:r>
      <w:r>
        <w:rPr>
          <w:i/>
        </w:rPr>
        <w:t>Because that heretic</w:t>
      </w:r>
      <w:r>
        <w:rPr/>
        <w:t xml:space="preserve">: They say that, to the everlasting damnation of his soul, he calls “heretic” a catholic teacher strenuously opposing him in defence of the Christian faith. </w:t>
      </w:r>
      <w:r>
        <w:rPr>
          <w:i/>
        </w:rPr>
        <w:t>Says that the sharing is understood of the crowd of the disciples (among whom all the things they had were common) and not of the Apostles</w:t>
      </w:r>
      <w:r>
        <w:rPr/>
        <w:t xml:space="preserve">: He does not say this; rather, he says that the sharing is understood of the Apostles. </w:t>
      </w:r>
      <w:r>
        <w:rPr>
          <w:i/>
        </w:rPr>
        <w:t>Who had nothing of temporal things, either individually or in common</w:t>
      </w:r>
      <w:r>
        <w:rPr/>
        <w:t xml:space="preserve">: This has a true sense according to the appellant, namely that nothing temporal was proper to any of the Apostles nor to the whole particular college of Apostles; this also had truth, according to him, when those goods were common. </w:t>
      </w:r>
      <w:r>
        <w:rPr>
          <w:i/>
        </w:rPr>
        <w:t>Except only simple use of fact in things consumable by use</w:t>
      </w:r>
      <w:r>
        <w:rPr/>
        <w:t xml:space="preserve">: According to the appellant this is true without exclusion [i.e. not </w:t>
      </w:r>
      <w:r>
        <w:rPr>
          <w:i/>
        </w:rPr>
        <w:t xml:space="preserve">only </w:t>
      </w:r>
      <w:r>
        <w:rPr/>
        <w:t>in consumable things], meaning simple use of fact through lack of any right by which the Apostles would have been able, in their own names or even in the name of the college of the Apostles, to litigate in court for temporal things. However, they had simple use of fact in many other things besides things consumable by use, for they often used houses and other things not consumable by use. [106.388]</w:t>
      </w:r>
    </w:p>
    <w:p>
      <w:pPr>
        <w:pStyle w:val="TextBody"/>
        <w:widowControl/>
        <w:spacing w:lineRule="auto" w:line="240" w:before="0" w:after="0"/>
        <w:rPr/>
      </w:pPr>
      <w:r>
        <w:rPr>
          <w:i/>
        </w:rPr>
        <w:t>We say that in saying this</w:t>
      </w:r>
      <w:r>
        <w:rPr/>
        <w:t xml:space="preserve">: Here, as before, he imposes on the appellant something false; for he does not say that those things were not common to the Apostles and others. </w:t>
      </w:r>
      <w:r>
        <w:rPr>
          <w:i/>
        </w:rPr>
        <w:t>He evidently excludes the Apostles from the number of the believers</w:t>
      </w:r>
      <w:r>
        <w:rPr/>
        <w:t>: Though this is false according to them, yet they say that, if he [the attacked] had been instructed in theology and had understood the statement Augustine makes and explains by many examples, that often in the divine Scriptures the same word is sometimes taken generally and sometimes particularly or specially, he would not regard it as a great unsuitability that the word “believers” was sometimes said to be taken particularly or specially for believers other than the Apostles: just as also according to the laws the word “custom” is sometimes taken generally for law, written and unwritten, sometimes particularly for unwritten law only. [106.400]</w:t>
      </w:r>
    </w:p>
    <w:p>
      <w:pPr>
        <w:pStyle w:val="TextBody"/>
        <w:widowControl/>
        <w:spacing w:lineRule="auto" w:line="240" w:before="0" w:after="0"/>
        <w:rPr/>
      </w:pPr>
      <w:r>
        <w:rPr>
          <w:i/>
        </w:rPr>
        <w:t>If they were not common to the Apostles</w:t>
      </w:r>
      <w:r>
        <w:rPr/>
        <w:t xml:space="preserve">: The appellant did not say this. </w:t>
      </w:r>
      <w:r>
        <w:rPr>
          <w:i/>
        </w:rPr>
        <w:t>Just as they were the more principal among the believers, so all things were common principally to them</w:t>
      </w:r>
      <w:r>
        <w:rPr/>
        <w:t xml:space="preserve">: This can be conceded in respect of “worthiness of having, in a way befitting the haver”, because they [the Apostles] were more worthy than others of those common things for relieving their needs by them; but in respect of principalness of having in respect of lordship it does not contain truth. </w:t>
      </w:r>
      <w:r>
        <w:rPr>
          <w:i/>
        </w:rPr>
        <w:t>As being more principal:</w:t>
      </w:r>
      <w:r>
        <w:rPr/>
        <w:t xml:space="preserve"> in respect of authority in spiritual matters, and holiness. </w:t>
      </w:r>
      <w:r>
        <w:rPr>
          <w:i/>
        </w:rPr>
        <w:t>The money from the sale of fields and houses was put at the feet of the Apostles</w:t>
      </w:r>
      <w:r>
        <w:rPr/>
        <w:t xml:space="preserve">, namely, so that the Apostles could say what they wished to be done with it, because the others were ready to obey the Apostles’ will in all things. Therefore, as the gloss on this text plainly suggests, the Apostles themselves did not touch money or carry it but indicated how the money should be distributed. </w:t>
      </w:r>
      <w:r>
        <w:rPr>
          <w:i/>
        </w:rPr>
        <w:t xml:space="preserve">“The Apostles and their disciples lived a common life together with us and you”: </w:t>
      </w:r>
      <w:r>
        <w:rPr/>
        <w:t xml:space="preserve">From this it is clear that the things were not common only for one hour or one day, but through many days, because to lead a common life is not merely to divide common things, but to live off common things, that is, to sustain one’s life from common things. </w:t>
      </w:r>
      <w:r>
        <w:rPr>
          <w:i/>
        </w:rPr>
        <w:t xml:space="preserve">“To us all things were common”, </w:t>
      </w:r>
      <w:r>
        <w:rPr/>
        <w:t xml:space="preserve">because by means of those goods the needs of all should have been met. </w:t>
      </w:r>
      <w:r>
        <w:rPr>
          <w:i/>
        </w:rPr>
        <w:t>There it is shown clearly enough that the Apostles and their disciples shared the things they had</w:t>
      </w:r>
      <w:r>
        <w:rPr/>
        <w:t xml:space="preserve">, in respect of use as far as the Apostles were concerned, or in respect of lordship as far as some other disciples (men and women) were concerned, </w:t>
      </w:r>
      <w:r>
        <w:rPr>
          <w:i/>
        </w:rPr>
        <w:t>with the Jews converted at Jerusalem</w:t>
      </w:r>
      <w:r>
        <w:rPr/>
        <w:t xml:space="preserve">, so that their needs should be met by them if necessary. </w:t>
      </w:r>
      <w:r>
        <w:rPr>
          <w:i/>
        </w:rPr>
        <w:t>And vice versa</w:t>
      </w:r>
      <w:r>
        <w:rPr/>
        <w:t xml:space="preserve">: This is ill said, if it means that they shared all the things they had before conversion; because they did not share their immovables, but sold them and in some way shared the proceeds—that is, ordained that through the proceeds the needs of all should be met, so far as it was fitting and possible. </w:t>
      </w:r>
      <w:r>
        <w:rPr>
          <w:i/>
        </w:rPr>
        <w:t>Thus Jerome</w:t>
      </w:r>
      <w:r>
        <w:rPr/>
        <w:t xml:space="preserve">, etc.: Jerome’s text only proves that monks imitate the primitive Church, but does not prove that they attain the perfection of Apostolic poverty; and therefore it is not to the point that he [the attacked] intends. As was shown above in Chapter 17 [17.216-28], many imitate the poverty of Christ and his Apostles who nevertheless do not attain its perfection in the highest degree, as is clear of those who profess the Rule of blessed Augustine, and of monks who have ownership of possessions in common. These imitate the life of Christ and the Apostles in that they have renounced particular lordship of things, but they fall short of its perfection in that they have kept ownership and lordship in common; for this reason they do not attain the perfection of the first believers in respect of the highest poverty. </w:t>
      </w:r>
      <w:r>
        <w:rPr>
          <w:i/>
        </w:rPr>
        <w:t>Before that sharing the Apostles and their disciples were able to have, etc.</w:t>
      </w:r>
      <w:r>
        <w:rPr/>
        <w:t>: It is true that they were able to have in respect of use, but not in respect of lordship proper to any apostle or to the college of Apostles. [106.442]</w:t>
      </w:r>
    </w:p>
    <w:p>
      <w:pPr>
        <w:pStyle w:val="Heading2"/>
        <w:spacing w:lineRule="auto" w:line="240"/>
        <w:ind w:right="0" w:hanging="0"/>
        <w:rPr/>
      </w:pPr>
      <w:r>
        <w:rPr/>
        <w:t>Chapter 107</w:t>
      </w:r>
    </w:p>
    <w:p>
      <w:pPr>
        <w:pStyle w:val="Following"/>
        <w:spacing w:lineRule="auto" w:line="240"/>
        <w:rPr/>
      </w:pPr>
      <w:r>
        <w:rPr>
          <w:b/>
        </w:rPr>
        <w:t xml:space="preserve">[John XXII] </w:t>
      </w:r>
      <w:r>
        <w:rPr/>
        <w:t xml:space="preserve">As for the gentile converts, however, they do not seem to have shared their things with one another and with other believers; rather, they seem to have kept their property as before, as the beginning of the last chapter of 1 Corinthians proves of the Corinthians. It says there: “About the collections being made for the saints, as I have directed the churches in Galatia, so do you also. On the first day of the week let each one of you put something aside at home, reserving what he pleases” [1 Corinthians 16:1-2]. Also, in Philippians 4 the Apostle says to the Philippians: “Now you also know, Philippians, that in the beginning of the Gospel, when I left Macedonia, no church shared with me in giving and receiving except yourselves alone, because you sent even to Thessalonica once, and twice, for my use . . . But I have plenty, having received from Epaphroditus the things you sent, as an odour of sweetness” [Philippians, 4:15-16]. Also, we read in Acts 11 that when the prophet Agabus, in Antioch, in the presence of Barnabas and Saul, signified in the Spirit “that a great famine was coming upon the whole earth (which happened under Claudius), the disciples, each as far as he was able, resolved to send help to the brethren living in Judea. And they did this, sending to the elders by the hands of Barnabas and Saul” Acts 11[:28-30]. And this is what Augustine says explicitly in </w:t>
      </w:r>
      <w:r>
        <w:rPr>
          <w:i/>
        </w:rPr>
        <w:t>De doctrina christiana</w:t>
      </w:r>
      <w:r>
        <w:rPr/>
        <w:t xml:space="preserve">, Book III. He says: “They (the first Jewish believers, who made up the first church in Jerusalem) were so receptive of the Holy Spirit that they sold all their things and put the proceeds at the Apostles’ feet to be distributed to the poor, and dedicated themselves wholly to God, as a new temple”, in prayers and in the breaking of bread, spiritual and corporal, “who previously served the old temple. It has been written that none of the gentile churches did this, because they were not so close [to spiritual things], who had as gods idols made by hand”. We understand from this that it was a great advantage for the Jews to have been guarded under the law as “under a pedagogue, so that the symbols that had been imposed on them temporally when they served carnally bound the belief of those who observed them to the worship of the one God who made heaven and earth”. [107.25] </w:t>
      </w:r>
    </w:p>
    <w:p>
      <w:pPr>
        <w:pStyle w:val="Following"/>
        <w:spacing w:lineRule="auto" w:line="240"/>
        <w:rPr/>
      </w:pPr>
      <w:r>
        <w:rPr>
          <w:b/>
        </w:rPr>
        <w:t xml:space="preserve">[Ockham] </w:t>
      </w:r>
      <w:r>
        <w:rPr/>
        <w:t>Here he pursues the second branch of the distinction laid down above in Chapter 103 [104.1-2], showing that the gentile converts did not share all they had with one another; he tries to prove this by means of four authoritative texts. But the attackers say that it is altogether irrelevant to the present question, unless he means to prove by this that if the gentile converts kept their property, the Apostles living among the gentiles also possessed property. For the present question is not about the gentiles but about the Apostles, whether they had lordship of things. To show that the gentiles did not give up property is therefore not to the point unless he wishes to infer from it that the Apostles had property when they were living with the gentiles. But the proof is a nullity, for often men of different status live together, for example laity and clerics and sometimes also religious and seculars. [107.38]</w:t>
      </w:r>
    </w:p>
    <w:p>
      <w:pPr>
        <w:pStyle w:val="TextBody"/>
        <w:widowControl/>
        <w:spacing w:lineRule="auto" w:line="240" w:before="0" w:after="0"/>
        <w:rPr/>
      </w:pPr>
      <w:r>
        <w:rPr>
          <w:b/>
        </w:rPr>
        <w:t xml:space="preserve">[Upon the letter] </w:t>
      </w:r>
      <w:r>
        <w:rPr>
          <w:i/>
        </w:rPr>
        <w:t>Do not seem to have shared their things with one another and with other believers</w:t>
      </w:r>
      <w:r>
        <w:rPr/>
        <w:t xml:space="preserve">: This seems to have been true of every gentile community at the beginning of their conversion; afterwards, however, in Alexandria under Mark some lived a common life. </w:t>
      </w:r>
      <w:r>
        <w:rPr>
          <w:i/>
        </w:rPr>
        <w:t>Rather, they seem to have kept their property as before</w:t>
      </w:r>
      <w:r>
        <w:rPr/>
        <w:t xml:space="preserve">: This is true, at the beginning of their conversion. </w:t>
      </w:r>
      <w:r>
        <w:rPr>
          <w:i/>
        </w:rPr>
        <w:t>“As I have directed the churches in Galatia”</w:t>
      </w:r>
      <w:r>
        <w:rPr/>
        <w:t xml:space="preserve">: Not as lord of their property, but as father and teacher, whom they willingly obeyed. </w:t>
      </w:r>
      <w:r>
        <w:rPr>
          <w:i/>
        </w:rPr>
        <w:t>“You sent . . . for my use”</w:t>
      </w:r>
      <w:r>
        <w:rPr/>
        <w:t xml:space="preserve">: Not “for my lordship”, because the Apostle sought nothing but use, not lordship of things. </w:t>
      </w:r>
      <w:r>
        <w:rPr>
          <w:i/>
        </w:rPr>
        <w:t>“Having received”</w:t>
      </w:r>
      <w:r>
        <w:rPr/>
        <w:t xml:space="preserve">: For using, not for having as property. </w:t>
      </w:r>
      <w:r>
        <w:rPr>
          <w:i/>
        </w:rPr>
        <w:t>“By the hands of Barnabas and Saul”</w:t>
      </w:r>
      <w:r>
        <w:rPr/>
        <w:t xml:space="preserve">: Not that they carried money (though in such a necessity it would have been licit, especially since, it seems, they were not then Apostles); but they sent “by the hands of Barnabas and Saul” because those who carried [the money] were in their company and it was not permissible for them to do anything with the alms sent except in accordance with the directions of Barnabas and Saul. </w:t>
      </w:r>
      <w:r>
        <w:rPr>
          <w:i/>
        </w:rPr>
        <w:t>“That they sold all their things”</w:t>
      </w:r>
      <w:r>
        <w:rPr/>
        <w:t xml:space="preserve">: From this it is clear that, according to Augustine, the Jewish converts sold their possessions; and it is nowhere found that they sold them in the name of the community. Therefore it must not be said that they gave their possessions to the community, but rather that they gave the proceeds from them. </w:t>
      </w:r>
      <w:r>
        <w:rPr>
          <w:i/>
        </w:rPr>
        <w:t>“It has been written that none of the gentile churches did this”</w:t>
      </w:r>
      <w:r>
        <w:rPr/>
        <w:t>: It is not found either in divine Scripture nor in other writings that any whole gentile church immediately upon its conversion, or even soon afterwards, did this; nevertheless some from among the gentile churches did this. [107.61]</w:t>
      </w:r>
    </w:p>
    <w:p>
      <w:pPr>
        <w:pStyle w:val="Heading2"/>
        <w:spacing w:lineRule="auto" w:line="240"/>
        <w:ind w:right="0" w:hanging="0"/>
        <w:rPr/>
      </w:pPr>
      <w:r>
        <w:rPr/>
        <w:t>Chapter 108</w:t>
      </w:r>
    </w:p>
    <w:p>
      <w:pPr>
        <w:pStyle w:val="Following"/>
        <w:spacing w:lineRule="auto" w:line="240"/>
        <w:rPr/>
      </w:pPr>
      <w:r>
        <w:rPr>
          <w:b/>
        </w:rPr>
        <w:t xml:space="preserve">[John XXII] </w:t>
      </w:r>
      <w:r>
        <w:rPr/>
        <w:t>Third we must see whether it was permissible for the Apostles to litigate for the things they had, though we do not read that they did so. This heretic says that it was not licit. To prove this he quotes Matthew 19[:27], where Peter, speaking for himself and the other Apostles, said to the Lord, “See, we have left everything and followed you”. “From this, according to catholic doctors”, so he says, “it is clear that the Apostles left the right of taking action in court, which is not consistent with such perfection of supererogation, which [</w:t>
      </w:r>
      <w:r>
        <w:rPr>
          <w:i/>
        </w:rPr>
        <w:t>quae</w:t>
      </w:r>
      <w:r>
        <w:rPr/>
        <w:t xml:space="preserve">] entangles people in sin, as”, according to him, “the Apostle proves in 1 Corinthians 6[:7], where he says, ‘Already, indeed, there is plainly a fault in you, that you have lawsuits with one another’; and therefore Christ”, so he says, “enjoined upon the perfect that they should not litigate in court, in Matthew 5[:40] and Luke 6[:37]”, saying that those things are understood to have been enjoined only upon the perfect; and similarly the text of the Apostle in 1 Corinthians 6. [108.11] </w:t>
      </w:r>
    </w:p>
    <w:p>
      <w:pPr>
        <w:pStyle w:val="Following"/>
        <w:spacing w:lineRule="auto" w:line="240"/>
        <w:rPr/>
      </w:pPr>
      <w:r>
        <w:rPr>
          <w:b/>
        </w:rPr>
        <w:t xml:space="preserve">[Ockham] </w:t>
      </w:r>
      <w:r>
        <w:rPr/>
        <w:t>Once it has been seen (according to him [the attacked]) that after they were appointed to the Apostolate the Apostles had lordship (sometimes individual, sometimes common) of temporal things, here he asks whether it was permissible for the Apostles to litigate for temporal things. It is divided into two parts; first he disproves the appellant’s assertion about this question, second he puts forward his own assertion; the second begins at “When, therefore, it is asked” [Chapter 117]. The first is in two parts: first he reports the appellant’s assertion, second he tries in many ways to disprove it; the second is in the part immediately following, at “In these statements this heretic plainly lies” [Chapter 109]. First, therefore, proposing the question whether it was permissible for the Apostles to litigate for temporal things, he says that the appellant holds that it was not, basing his position on three texts of divine Scripture, as is clear in the letter. [108.23]</w:t>
      </w:r>
    </w:p>
    <w:p>
      <w:pPr>
        <w:pStyle w:val="TextBody"/>
        <w:widowControl/>
        <w:spacing w:lineRule="auto" w:line="240" w:before="0" w:after="0"/>
        <w:rPr/>
      </w:pPr>
      <w:r>
        <w:rPr>
          <w:b/>
        </w:rPr>
        <w:t>[Upon the Letter]:</w:t>
      </w:r>
      <w:r>
        <w:rPr/>
        <w:t xml:space="preserve"> </w:t>
      </w:r>
      <w:r>
        <w:rPr>
          <w:i/>
        </w:rPr>
        <w:t>“See, we have left everything”</w:t>
      </w:r>
      <w:r>
        <w:rPr/>
        <w:t xml:space="preserve">, namely the things that are not necessary to sustain life and do our duty. But the right of taking action in court is of that sort; therefore the Apostles left such a right of taking action. </w:t>
      </w:r>
      <w:r>
        <w:rPr>
          <w:i/>
        </w:rPr>
        <w:t>“Which is not consistent with such perfection of supererogation”</w:t>
      </w:r>
      <w:r>
        <w:rPr/>
        <w:t>: Although the right of taking action in court is consistent with the essential and primary and principal perfection, namely with charity (because someone can, while remaining in perfect charity, keep or accept the right of taking action in court, just as by accepting the management of the goods of a church many holy fathers accepted also the right of taking action in court, though only for God and for the common good), nevertheless, such a right of taking action in court is not consistent with the secondary perfection that consists in the renunciation of all ownership and right of taking action; just as married chastity is consistent with perfect charity (for which reason Augustine does not rank the celibate John the Baptist ahead of the married man Abraham), yet it is not consistent with virginity. [108.37]</w:t>
      </w:r>
    </w:p>
    <w:p>
      <w:pPr>
        <w:pStyle w:val="TextBody"/>
        <w:widowControl/>
        <w:spacing w:lineRule="auto" w:line="240" w:before="0" w:after="0"/>
        <w:rPr/>
      </w:pPr>
      <w:r>
        <w:rPr>
          <w:i/>
        </w:rPr>
        <w:t>“</w:t>
      </w:r>
      <w:r>
        <w:rPr>
          <w:i/>
        </w:rPr>
        <w:t>Which [quae] entangles people in sin”</w:t>
      </w:r>
      <w:r>
        <w:rPr/>
        <w:t>: He meant to say “</w:t>
      </w:r>
      <w:r>
        <w:rPr>
          <w:i/>
        </w:rPr>
        <w:t>quod</w:t>
      </w:r>
      <w:r>
        <w:rPr/>
        <w:t xml:space="preserve"> [which] entangles people in sin”, because it is not such perfection of supererogation, but the right of taking action, that entangles people in sin.</w:t>
      </w:r>
      <w:r>
        <w:rPr>
          <w:rStyle w:val="FootnoteCharacters"/>
          <w:rStyle w:val="FootnoteAnchor"/>
          <w:sz w:val="24"/>
        </w:rPr>
        <w:footnoteReference w:id="98"/>
      </w:r>
      <w:r>
        <w:rPr/>
        <w:t xml:space="preserve"> </w:t>
      </w:r>
      <w:r>
        <w:rPr>
          <w:i/>
        </w:rPr>
        <w:t>“Already, indeed, there is plainly a fault in you, that you have lawsuits with one another”</w:t>
      </w:r>
      <w:r>
        <w:rPr/>
        <w:t xml:space="preserve">: This is the second authoritative text on which the appellant bases his position; it will be discussed later [113.20-]. </w:t>
      </w:r>
      <w:r>
        <w:rPr>
          <w:i/>
        </w:rPr>
        <w:t>“Christ . . . enjoined upon the perfect that they should not litigate in court, in Matthew 5[:40] and Luke 6[:37]”</w:t>
      </w:r>
      <w:r>
        <w:rPr/>
        <w:t xml:space="preserve">: This also will be treated later [109.26-; 114.16-]. </w:t>
      </w:r>
      <w:r>
        <w:rPr>
          <w:i/>
        </w:rPr>
        <w:t>Saying that those things are understood to have been enjoined only upon the perfect</w:t>
      </w:r>
      <w:r>
        <w:rPr/>
        <w:t>: The appellant does not speak nakedly in this way, as will become clear later [109.113-37]; thus they say that the attacked often reports the appellant’s statements badly and in a truncated and perverted way. [108.46]</w:t>
      </w:r>
    </w:p>
    <w:p>
      <w:pPr>
        <w:pStyle w:val="Heading2"/>
        <w:spacing w:lineRule="auto" w:line="240"/>
        <w:ind w:right="0" w:hanging="0"/>
        <w:rPr/>
      </w:pPr>
      <w:r>
        <w:rPr/>
        <w:t>Chapter 109</w:t>
      </w:r>
    </w:p>
    <w:p>
      <w:pPr>
        <w:pStyle w:val="Following"/>
        <w:spacing w:lineRule="auto" w:line="240"/>
        <w:rPr/>
      </w:pPr>
      <w:r>
        <w:rPr>
          <w:b/>
        </w:rPr>
        <w:t xml:space="preserve">[John XXII] </w:t>
      </w:r>
      <w:r>
        <w:rPr/>
        <w:t xml:space="preserve">In these statements this heretic plainly lies, because what is said in those gospels cannot be understood of the perfect as he takes the term. For he asserts that those alone are perfect who have renounced ownership and lordship of all temporal things, keeping only simple use of fact. But it is certain that the words, “If anyone wishes to contend with you in court and take your tunic, give up to him your cloak also”, set down in Matthew 5[:40] and Luke 6[:29], are meant of those who were holding temporal things as property: for the Lord is speaking to someone who had both a tunic and a cloak, when he said to him, if anyone wishes “to take your tunic, surrender to him also your cloak”; and thus it is clear that he to whom he was speaking had a tunic and a cloak. Further, in the same place [Matthew. 5:42] he immediately gave a precept to him upon whom he had enjoined the above: “If anyone seeks from you, give to him, and do not turn away from anyone who wishes to borrow from you”. From these [texts] also it is clear that he spoke to those who have temporal things, since he said that he should give to anyone who seeks from him: he could not do this (since to give is to make [something] belong to the receiver), unless he also had lordship in respect of temporal things; neither could anyone lend unless he was lord of the thing he lent, since in </w:t>
      </w:r>
      <w:r>
        <w:rPr>
          <w:i/>
        </w:rPr>
        <w:t>mutuum</w:t>
      </w:r>
      <w:r>
        <w:rPr>
          <w:rStyle w:val="FootnoteCharacters"/>
          <w:rStyle w:val="FootnoteAnchor"/>
          <w:sz w:val="24"/>
        </w:rPr>
        <w:footnoteReference w:id="99"/>
      </w:r>
      <w:r>
        <w:rPr/>
        <w:t xml:space="preserve"> the lordship of the thing lent must be transferred from the lender to the person who receives the loan. [109.15] </w:t>
      </w:r>
    </w:p>
    <w:p>
      <w:pPr>
        <w:pStyle w:val="Following"/>
        <w:spacing w:lineRule="auto" w:line="240"/>
        <w:rPr/>
      </w:pPr>
      <w:r>
        <w:rPr>
          <w:b/>
        </w:rPr>
        <w:t xml:space="preserve">[Ockham] </w:t>
      </w:r>
      <w:r>
        <w:rPr/>
        <w:t>Having reported the appellant’s assertion, here he tries to disprove it, namely, by showing that the authoritative texts he quotes in his support from Matthew 5 and Luke 6 and from the Apostle in 1 Corinthians 6 are not conclusive in his support. It is divided into two parts. First he shows that those authoritative texts do not support the appellant’s purpose; second he explains those authoritative texts according to his own opinion; the second begins at “And therefore it must be said that those precepts” [Chapter 114]. The first is in two parts; in the first he tries to show that the appellant misunderstands the words, “If anyone wishes to contend with you in court”, etc., placed in Matthew 5 and Luke 6, second he proves that he misunderstands the authoritative text of the Apostle in 1 Corinthians 6; the second begins at, “Also, the text of the Apostle” [Chapter 113]. [109.25]</w:t>
      </w:r>
    </w:p>
    <w:p>
      <w:pPr>
        <w:pStyle w:val="TextBody"/>
        <w:widowControl/>
        <w:spacing w:lineRule="auto" w:line="240" w:before="0" w:after="0"/>
        <w:rPr/>
      </w:pPr>
      <w:r>
        <w:rPr/>
        <w:t>The first is divided into four. First he shows that the above words were not said to those who were renouncing ownership of all things, as the appellant interprets them (so he says); second he shows that they were not said to the Apostles; third he shows that the Apostles had the right of taking action in court; fourth he shows that those words were said to everyone. The second begins at “Also, he interprets” [Chapter 110], the third at “Also, let this heretic note” [Chapter 111], the fourth at “That those words” [Chapter 112]. [109.32]</w:t>
      </w:r>
    </w:p>
    <w:p>
      <w:pPr>
        <w:pStyle w:val="TextBody"/>
        <w:widowControl/>
        <w:spacing w:lineRule="auto" w:line="240" w:before="0" w:after="0"/>
        <w:rPr/>
      </w:pPr>
      <w:r>
        <w:rPr/>
        <w:t>In the first part, therefore, he shows that the words, “If anyone wishes to contend with you in court”, etc., were said only to those who had temporal things. He shows this first from the words themselves, because he [Christ] is speaking to someone who had a tunic and a cloak. Second, at “Further, in the same place” [109.9], he proves the same by means of the words that follow, which are directed to giver and lender: a giver and lender have lordship of things; therefore the above words were said only to those who have lordship of things. [109.39]</w:t>
      </w:r>
    </w:p>
    <w:p>
      <w:pPr>
        <w:pStyle w:val="TextBody"/>
        <w:widowControl/>
        <w:spacing w:lineRule="auto" w:line="240" w:before="0" w:after="0"/>
        <w:rPr/>
      </w:pPr>
      <w:r>
        <w:rPr/>
        <w:t xml:space="preserve">But the attackers say that in the above he fails in three ways. </w:t>
      </w:r>
      <w:r>
        <w:rPr>
          <w:b/>
        </w:rPr>
        <w:t>[1] </w:t>
      </w:r>
      <w:r>
        <w:rPr/>
        <w:t xml:space="preserve">First, when he says that the above words were not said to the perfect, taking “perfect” for those who renounce ownership of all temporal things. </w:t>
      </w:r>
      <w:r>
        <w:rPr>
          <w:b/>
        </w:rPr>
        <w:t>[2] </w:t>
      </w:r>
      <w:r>
        <w:rPr/>
        <w:t xml:space="preserve">Second, they say that he imposes something false on the appellant, when he asserts that the appellant calls “perfect” only those who reject ownership of all temporal things and keep for themselves simple use of fact. </w:t>
      </w:r>
      <w:r>
        <w:rPr>
          <w:b/>
        </w:rPr>
        <w:t>[3] </w:t>
      </w:r>
      <w:r>
        <w:rPr/>
        <w:t>Third, they say that the arguments by which he tries to prove his conclusion are not conclusive. [109.46]</w:t>
      </w:r>
    </w:p>
    <w:p>
      <w:pPr>
        <w:pStyle w:val="TextBody"/>
        <w:widowControl/>
        <w:spacing w:lineRule="auto" w:line="240" w:before="0" w:after="0"/>
        <w:rPr/>
      </w:pPr>
      <w:r>
        <w:rPr/>
        <w:t>But to clarify the things that must be said, we must recall to mind that according to them the words “mine”, “yours”, “his”, “to have”, “of himself”, “of him”, and similar words that agree [with these] in meaning, are taken in the written sources in many ways. Sometimes they imply lordship and ownership, sometimes they imply use of fact, sometimes a right to use, sometimes custody of a thing deposited or entrusted, sometimes a custom of living in or of using in some other way, sometimes origin; and they can be taken in other ways not easy to enumerate. These things could be shown clearly from writings and common modes of speech, and elsewhere they have been shown [2.442-54; 9.869-907; 94.281-7]. [109.55]</w:t>
      </w:r>
    </w:p>
    <w:p>
      <w:pPr>
        <w:pStyle w:val="TextBody"/>
        <w:widowControl/>
        <w:spacing w:lineRule="auto" w:line="240" w:before="0" w:after="0"/>
        <w:rPr/>
      </w:pPr>
      <w:r>
        <w:rPr>
          <w:b/>
        </w:rPr>
        <w:t>[1] </w:t>
      </w:r>
      <w:r>
        <w:rPr/>
        <w:t>From this they show that he errs when he says that the above words, “If anyone wishes to contend with you in court”, etc., were not said to those who were renouncing all temporal things in respect of lordship, but to those who had lordship of things. For those who renounce ownership of all things should not, and can not by right, retain for themselves, against the will of those who wish to take them away, things they have in respect of use, more than those who have lordship of things, since they [i.e. those who renounce ownership] are known to have no right, or less right, in such things. But those who renounce lordship of all things can licitly “have” a tunic and a cloak and many other temporal things and yet not have lordship of them; therefore they can no more retain such things for themselves against the will of those who wish to take them away than those can who have lordship of such things. If, therefore, according to Christ’s counsel, those with lordship of such things should not retain them against the will of those who wish to take them away but should let them go, much more should those who have nothing except use of such things not keep them against the will of those who wish to take them away but in accordance with Christ’s counsel or precept should let them go. [109.71]</w:t>
      </w:r>
    </w:p>
    <w:p>
      <w:pPr>
        <w:pStyle w:val="TextBody"/>
        <w:widowControl/>
        <w:spacing w:lineRule="auto" w:line="240" w:before="0" w:after="0"/>
        <w:rPr/>
      </w:pPr>
      <w:r>
        <w:rPr/>
        <w:t xml:space="preserve">Also, if those who have temporal things in respect of use without lordship should </w:t>
      </w:r>
      <w:r>
        <w:rPr>
          <w:i/>
        </w:rPr>
        <w:t>not</w:t>
      </w:r>
      <w:r>
        <w:rPr/>
        <w:t xml:space="preserve"> let their things go when another wishes to have them, just as those who do have ownership of temporal things </w:t>
      </w:r>
      <w:r>
        <w:rPr>
          <w:i/>
        </w:rPr>
        <w:t>should</w:t>
      </w:r>
      <w:r>
        <w:rPr/>
        <w:t xml:space="preserve"> let them go, then those who lack ownership should defend their things while others who have ownership should not defend their things. This is false. For there are two ways in which it is possible to defend temporal things, namely either by contending for things in court or by repelling violence by force. But those who lack ownership should not defend their things by contending in court, since no one can litigate in court without any right of taking action and defending; therefore, if they lack every right over things by which they can litigate in court, they should not defend their things by contending in court. Neither should they defend their things by repelling violence with force more than others who have ownership of things, since it is not more permissible for them to fight than for others who have ownership; therefore, those who have things only in respect of use should not defend those things more than those who have ownership of things. [109.86]</w:t>
      </w:r>
    </w:p>
    <w:p>
      <w:pPr>
        <w:pStyle w:val="TextBody"/>
        <w:widowControl/>
        <w:spacing w:lineRule="auto" w:line="240" w:before="0" w:after="0"/>
        <w:rPr/>
      </w:pPr>
      <w:r>
        <w:rPr/>
        <w:t>Further, those who lack ownership of things should not show, and have, less contempt of temporal things than those who have ownership. But those who have ownership of things and nevertheless let them go to those who wish to take them away show that they despise temporal things; therefore much more strongly should those without ownership of the things they use do this. [109.91]</w:t>
      </w:r>
    </w:p>
    <w:p>
      <w:pPr>
        <w:pStyle w:val="TextBody"/>
        <w:widowControl/>
        <w:spacing w:lineRule="auto" w:line="240" w:before="0" w:after="0"/>
        <w:rPr/>
      </w:pPr>
      <w:r>
        <w:rPr/>
        <w:t>Again, no one should more demand or defend what is by no means due to him (or is less due) than another that which is due (or is more due) to him. But temporal things are not due to those who lack all right in them, or they are less due; thus one having no right over a cloak cannot seek the cloak as due but only as a favour. But temporal things are due to those who have ownership in them; therefore those who lack ownership and every right of taking action in court should not more demand or more defend temporal things than those who have ownership. Therefore they are obliged to let them go in the same way as the others are. [109.100]</w:t>
      </w:r>
    </w:p>
    <w:p>
      <w:pPr>
        <w:pStyle w:val="TextBody"/>
        <w:widowControl/>
        <w:spacing w:lineRule="auto" w:line="240" w:before="0" w:after="0"/>
        <w:rPr/>
      </w:pPr>
      <w:r>
        <w:rPr/>
        <w:t xml:space="preserve">Again, Christ said the words, “If anyone wishes to contend with you in court”, etc., to the same persons as those to whom he said, “Do not resist evil”. But Christ did not say, “Do not resist evil”, more to those who have ownership of temporal things than to those who do not have it; therefore neither did he say the words, “If anyone wishes to contend with you in court”, etc., more to those who have ownership of temporal things than to those who do not have ownership. They say, therefore, that Christ directed the above words to </w:t>
      </w:r>
      <w:r>
        <w:rPr>
          <w:i/>
        </w:rPr>
        <w:t>everyone</w:t>
      </w:r>
      <w:r>
        <w:rPr/>
        <w:t>, namely to those who do have and to those do not have ownership, so that the sense is this: “If anyone wishes to contend with you in court and take your tunic, whether it is yours only in respect of use or yours in respect of ownership, give up to him your cloak also, whether you have in the cloak only use or also lordship and ownership”. When and how these [precepts] are to be fulfilled will be explained in the following parts [114.145-203]. [109.112]</w:t>
      </w:r>
    </w:p>
    <w:p>
      <w:pPr>
        <w:pStyle w:val="Heading3"/>
        <w:spacing w:lineRule="auto" w:line="240"/>
        <w:ind w:right="0" w:hanging="0"/>
        <w:rPr/>
      </w:pPr>
      <w:r>
        <w:rPr/>
        <w:t>[Perfection and “state of perfection”]</w:t>
      </w:r>
    </w:p>
    <w:p>
      <w:pPr>
        <w:pStyle w:val="Following"/>
        <w:spacing w:lineRule="auto" w:line="240"/>
        <w:rPr/>
      </w:pPr>
      <w:r>
        <w:rPr>
          <w:b/>
        </w:rPr>
        <w:t>[2] </w:t>
      </w:r>
      <w:r>
        <w:rPr/>
        <w:t xml:space="preserve">Second the attackers say that the attacked imposes something false on the appellant when he asserts that he [the appellant] calls “perfect” only those who reject ownership of all temporal things and keep simple use of fact. To explain this they first lay down two things. The first is that it is one thing to be perfect and another thing to be in a </w:t>
      </w:r>
      <w:r>
        <w:rPr>
          <w:i/>
        </w:rPr>
        <w:t xml:space="preserve">state </w:t>
      </w:r>
      <w:r>
        <w:rPr/>
        <w:t xml:space="preserve">of perfection. For many are in a state of perfection who are nevertheless not perfect; for example, religious and prelates are in a state of perfection, yet many of them are not perfect—rather, they are criminals and the worst of men. Many also are not in a state of perfection who nevertheless are perfect with the essential and primary perfection, which is love of God, just as many kings and other rich men living in marriage and having ownership of riches have been perfect because of the perfect charity in them, and yet they were not in a state of perfection in the sense in which the moderns commonly speak of the state of perfection. The second thing they lay down is that just as degrees are found among the perfect—because some are perfect, some more perfect, some most perfect—so among states of perfection there are found similar grades. They suppose another distinction concerning essential and secondary perfection as explained elsewhere [18.44-52]. From these things they say, to the matter at hand, that the appellant by no means said that only those are perfect who reject ownership of all temporal things and keep simple use of fact, nor also did he mean that they alone are in a state of perfection. But he meant that many others are perfect with the essential perfection that is charity, and also many others are in a state of perfection but not in the </w:t>
      </w:r>
      <w:r>
        <w:rPr>
          <w:i/>
        </w:rPr>
        <w:t xml:space="preserve">most </w:t>
      </w:r>
      <w:r>
        <w:rPr/>
        <w:t>perfect state in respect of Gospel poverty (though they can be in the most perfect state in respect of some other conditions of the state of perfection). [109.137]</w:t>
      </w:r>
    </w:p>
    <w:p>
      <w:pPr>
        <w:pStyle w:val="TextBody"/>
        <w:widowControl/>
        <w:spacing w:lineRule="auto" w:line="240" w:before="0" w:after="0"/>
        <w:rPr/>
      </w:pPr>
      <w:r>
        <w:rPr>
          <w:b/>
        </w:rPr>
        <w:t>[3] </w:t>
      </w:r>
      <w:r>
        <w:rPr/>
        <w:t>Third they say that he fails because his arguments do not prove the conclusion which he intended. This will appear in pursuing the letter. [109.139]</w:t>
      </w:r>
    </w:p>
    <w:p>
      <w:pPr>
        <w:pStyle w:val="TextBody"/>
        <w:widowControl/>
        <w:spacing w:lineRule="auto" w:line="240" w:before="0" w:after="0"/>
        <w:rPr/>
      </w:pPr>
      <w:r>
        <w:rPr>
          <w:b/>
        </w:rPr>
        <w:t xml:space="preserve">[Upon the letter] </w:t>
      </w:r>
      <w:r>
        <w:rPr>
          <w:i/>
        </w:rPr>
        <w:t>What is said in those gospels cannot be understood of the perfect</w:t>
      </w:r>
      <w:r>
        <w:rPr/>
        <w:t>: Rather, it is most of all understood of them, because those who for God’s sake have given up</w:t>
      </w:r>
      <w:r>
        <w:rPr>
          <w:color w:val="000000"/>
        </w:rPr>
        <w:t xml:space="preserve"> </w:t>
      </w:r>
      <w:r>
        <w:rPr/>
        <w:t xml:space="preserve">everything in respect of ownership and lordship should be, more than others, prompt in giving up use outside of extreme necessity, for a reason. </w:t>
      </w:r>
      <w:r>
        <w:rPr>
          <w:i/>
        </w:rPr>
        <w:t>As he takes the term</w:t>
      </w:r>
      <w:r>
        <w:rPr/>
        <w:t xml:space="preserve">: Even taking “perfect” most strictly for those who have given up everything and kept simple use of fact, those words should be understood principally of them. </w:t>
      </w:r>
      <w:r>
        <w:rPr>
          <w:i/>
        </w:rPr>
        <w:t>For he asserts that those alone are perfect who renounce</w:t>
      </w:r>
      <w:r>
        <w:rPr/>
        <w:t xml:space="preserve">, etc.: They say that he [the attacked] lies openly; because he [the appellant] no where calls those alone the perfect, although he says that those alone are in a state of most perfect poverty; but he calls perfect many who are not in the state of the most perfect poverty. </w:t>
      </w:r>
      <w:r>
        <w:rPr>
          <w:i/>
        </w:rPr>
        <w:t>Are meant of those who were holding temporal things as property</w:t>
      </w:r>
      <w:r>
        <w:rPr/>
        <w:t xml:space="preserve">: This is true—not only of those, but also of others; and therefore it follows from this that they are not understood only of the perfect. </w:t>
      </w:r>
      <w:r>
        <w:rPr>
          <w:i/>
        </w:rPr>
        <w:t>The Lord is speaking to one who had a tunic and a cloak</w:t>
      </w:r>
      <w:r>
        <w:rPr/>
        <w:t xml:space="preserve">: It is true whether he has a cloak and tunic in respect of ownership or in respect of use; and thus he spoke both to those who have ownership and to those who do not have ownership of a tunic and cloak, though not giving a precept to all but advising some and giving a precept to others, as will appear afterwards [114.145-203]. </w:t>
      </w:r>
      <w:r>
        <w:rPr>
          <w:i/>
        </w:rPr>
        <w:t>“Your tunic”</w:t>
      </w:r>
      <w:r>
        <w:rPr/>
        <w:t xml:space="preserve">, [yours] whether in respect of ownership or in respect of use. </w:t>
      </w:r>
      <w:r>
        <w:rPr>
          <w:i/>
        </w:rPr>
        <w:t>He to whom he was speaking had both a tunic and a cloak</w:t>
      </w:r>
      <w:r>
        <w:rPr/>
        <w:t xml:space="preserve">: Or was able to have, and this either in respect of ownership or in respect of use; and thus it is plainly apparent that that argument does not prove that Christ was speaking only to those who had ownership. The medium on which it is based is false, namely that no one “has” a tunic and a cloak unless he has </w:t>
      </w:r>
      <w:r>
        <w:rPr>
          <w:i/>
        </w:rPr>
        <w:t>ownership</w:t>
      </w:r>
      <w:r>
        <w:rPr/>
        <w:t>, for according to their Rule the Friars Minor can have tunics and books and many other things but do not have ownership of anything. Also blessed Paul “had” chains, as is clear from Philippians 1[:13] and Colossians [4:18], last chapter, and 2 Timothy 1[:16], and he also said that they were “his”; they were not his in respect of lordship, however, but in respect of lordship they belonged to the gentiles who had bound blessed Paul with chains. And therefore they say that his arguments, in all this material, always, or almost always, plainly fail through the fallacy of equivocation. If he had understood the equivocations of words, he would have given up such arguments out of mere shame. [109.172]</w:t>
      </w:r>
    </w:p>
    <w:p>
      <w:pPr>
        <w:pStyle w:val="TextBody"/>
        <w:widowControl/>
        <w:spacing w:lineRule="auto" w:line="240" w:before="0" w:after="0"/>
        <w:rPr/>
      </w:pPr>
      <w:r>
        <w:rPr>
          <w:i/>
        </w:rPr>
        <w:t>If anyone seeks from you, give to him</w:t>
      </w:r>
      <w:r>
        <w:rPr/>
        <w:t xml:space="preserve">: That is, “give or grant, if it is permitted to you”. For many who use others’ things have permission to give and grant those things to others; and in this case, not only the lord of the thing, but also the person using another’s thing and having such permission should grant or give to someone who asks, unless there is an opposing reason why it is not beneficial to grant or give. Concerning this matter more will become clear below [109.207-32]. </w:t>
      </w:r>
      <w:r>
        <w:rPr>
          <w:i/>
        </w:rPr>
        <w:t>And do not turn away [ne avertere] from anyone who wishes to borrow [mutuare] from you</w:t>
      </w:r>
      <w:r>
        <w:rPr/>
        <w:t xml:space="preserve"> (thus it reads under his seal, of which I had a copy for that work; but the text of the Bible is </w:t>
      </w:r>
      <w:r>
        <w:rPr>
          <w:i/>
        </w:rPr>
        <w:t>“mutuari . . . ne avertaris”</w:t>
      </w:r>
      <w:r>
        <w:rPr/>
        <w:t xml:space="preserve">, which is better grammar): But it is possible to lend without lordship of the thing lent, as will be clear later [109.207-32]; therefore, those words are understood to have been said not only to those having ownership, but also to others. </w:t>
      </w:r>
      <w:r>
        <w:rPr>
          <w:i/>
        </w:rPr>
        <w:t>From these [texts] also it is clear that he spoke to those who have temporal things</w:t>
      </w:r>
      <w:r>
        <w:rPr/>
        <w:t>: But not only to them. [109.184]</w:t>
      </w:r>
    </w:p>
    <w:p>
      <w:pPr>
        <w:pStyle w:val="TextBody"/>
        <w:widowControl/>
        <w:spacing w:lineRule="auto" w:line="240" w:before="0" w:after="0"/>
        <w:rPr/>
      </w:pPr>
      <w:r>
        <w:rPr>
          <w:i/>
        </w:rPr>
        <w:t>Since to give is to make [something] belong to the receiver</w:t>
      </w:r>
      <w:r>
        <w:rPr/>
        <w:t>: Something was said about this earlier, Chapter 9 [9.692-709], where it was shown that the word “give” is taken in another way than for “to transfer lordship of the thing”. The examples brought forward there are so clear that to bring forward others seems to them superfluous. To give, therefore, is not always to make something the receiver’s in respect of lordship, but in respect of use or in some other way, just as also in giving lordship is not always transferred by the person who has lordship of the thing. Giving can transfer lordship of a thing in two ways, namely by one’s own authority, or by the authority or permission of someone else. Whatever may be true of the person who by giving transfers lordship of the thing by his own authority, it is certain of a person who by giving transfers lordship of the thing by the authority or permission of another that he need not first have lordship of the thing. This is clearly proved by authoritative texts of divine Scripture. In Genesis 24[:53] we read of Abraham’s servant that “bringing forth vessels of gold and silver, and clothes”, which were his lord’s, “he gave them to Rebecca as a gift”; and thus they were not the servant’s in respect of lordship, and yet by giving he transferred lordship. Concerning Moses, also, it is said in Joshua 13[:15], “Moses gave a possession to the tribe of the children of Ruben”; yet that possession was not Moses’ in respect of lordship, but he gave by God’s authority. A great many other authoritative texts are found by which it could be shown clearly that if a person gives in the name of, or by the authority or permission of, another, he transfers lordship of the thing—of which, however, he does not have lordship or ownership. And thus, by the fact that someone gives something to someone who receives it, it cannot be shown that the giver of the thing had ownership. [109.206]</w:t>
      </w:r>
    </w:p>
    <w:p>
      <w:pPr>
        <w:pStyle w:val="TextBody"/>
        <w:widowControl/>
        <w:spacing w:lineRule="auto" w:line="240" w:before="0" w:after="0"/>
        <w:rPr/>
      </w:pPr>
      <w:r>
        <w:rPr>
          <w:i/>
        </w:rPr>
        <w:t>And neither could anyone lend unless he was lord of the thing he lent</w:t>
      </w:r>
      <w:r>
        <w:rPr/>
        <w:t xml:space="preserve">: Here, also, they say, he argues by equivocation. Someone can lend a thing in two ways: either in his own name, or in the name of another or by the authority or permission of another. Granted that the former has lordship of the thing lent, the second, however, does not have lordship of the thing lent; for in this way a slave can lend his lord’s money, just as he can give alms from his lord’s property and manage his lord’s property in various ways. And the above words of the Lord, “Do not turn away from anyone who wishes to borrow from you”, are not directed only to lords of temporal things but also to all who are known to have some power to manage temporal things, that is, power either principal or secondary or entrusted. For the Lord means by the above words to invite all who can to do good to their neighbours. And therefore, since not only the lords of things, but also sometimes the managers of things, can lend temporal things that are useful to their neighbours, the above words of the Saviour should be extended not only to lords, but generally to all who could lend temporal things by whatever authority or in whatever name. Thus his statement is false that </w:t>
      </w:r>
      <w:r>
        <w:rPr>
          <w:i/>
        </w:rPr>
        <w:t>neither could anyone lend unless he was lord of the thing he lent</w:t>
      </w:r>
      <w:r>
        <w:rPr/>
        <w:t>, even taking the word “lending” [</w:t>
      </w:r>
      <w:r>
        <w:rPr>
          <w:i/>
        </w:rPr>
        <w:t>mutuare</w:t>
      </w:r>
      <w:r>
        <w:rPr/>
        <w:t>] strictly, namely for transferring lordship of the thing lent; for a slave can transfer lordship of things from his lord in his lord’s name and by his authority, and yet he does not have lordship of these things. There is something on this matter above, Chapter 30 [30.10-12], where even the attacked himself says these words: “The slave who lends money on his lord’s instruction should not be said to have a simple use (or using up) of fact”; from these words it is clearly established that a slave can lend his master’s money; and yet he is not the lord of the money lent. [109.232]</w:t>
      </w:r>
    </w:p>
    <w:p>
      <w:pPr>
        <w:pStyle w:val="Heading3"/>
        <w:spacing w:lineRule="auto" w:line="240"/>
        <w:ind w:right="0" w:hanging="0"/>
        <w:rPr/>
      </w:pPr>
      <w:r>
        <w:rPr/>
        <w:t>[</w:t>
      </w:r>
      <w:r>
        <w:rPr>
          <w:i/>
        </w:rPr>
        <w:t xml:space="preserve">Mutuum </w:t>
      </w:r>
      <w:r>
        <w:rPr/>
        <w:t xml:space="preserve">and </w:t>
      </w:r>
      <w:r>
        <w:rPr>
          <w:i/>
        </w:rPr>
        <w:t xml:space="preserve">commodatum </w:t>
      </w:r>
      <w:r>
        <w:rPr/>
        <w:t>have various meanings]</w:t>
      </w:r>
    </w:p>
    <w:p>
      <w:pPr>
        <w:pStyle w:val="Following"/>
        <w:spacing w:lineRule="auto" w:line="240"/>
        <w:rPr/>
      </w:pPr>
      <w:r>
        <w:rPr>
          <w:i/>
        </w:rPr>
        <w:t>Since in mutuum the lordship of the thing lent must be transferred from the lender to the person who receives the loan</w:t>
      </w:r>
      <w:r>
        <w:rPr/>
        <w:t>: This also has a false sense, indeed two. To make this clear they say that it must be known that “</w:t>
      </w:r>
      <w:r>
        <w:rPr>
          <w:i/>
        </w:rPr>
        <w:t>mutuum</w:t>
      </w:r>
      <w:r>
        <w:rPr/>
        <w:t xml:space="preserve">” in the written sources is taken in two ways. In one way, it is taken for a thing of which the lordship is transferred to the receiver; in another way it is taken for a thing provided, whether it is transferred into the lordship of the receiver or is not transferred into his lordship. Taking </w:t>
      </w:r>
      <w:r>
        <w:rPr>
          <w:i/>
        </w:rPr>
        <w:t>mutuum</w:t>
      </w:r>
      <w:r>
        <w:rPr/>
        <w:t xml:space="preserve"> in the first way, the thing lent is not always transferred from the lender as from one who has lordship; because the lender can lack lordship in the thing lent, as is clear in the preceding comment. Also, taking </w:t>
      </w:r>
      <w:r>
        <w:rPr>
          <w:i/>
        </w:rPr>
        <w:t>mutuum</w:t>
      </w:r>
      <w:r>
        <w:rPr/>
        <w:t xml:space="preserve"> in the second way, it is clear that what is said here does not contain the truth. Just as someone can lend [</w:t>
      </w:r>
      <w:r>
        <w:rPr>
          <w:i/>
        </w:rPr>
        <w:t>commodare</w:t>
      </w:r>
      <w:r>
        <w:rPr/>
        <w:t xml:space="preserve">] a thing to another without transfer of lordship, so someone can provide a thing to another without transfer of lordship. That the word </w:t>
      </w:r>
      <w:r>
        <w:rPr>
          <w:i/>
        </w:rPr>
        <w:t>mutuum</w:t>
      </w:r>
      <w:r>
        <w:rPr/>
        <w:t xml:space="preserve"> may be taken thus is quite clear from divine Scripture. We read in 4 Kings 4[:3], where Eliseus said to a certain woman, “Go, and seek in loan [</w:t>
      </w:r>
      <w:r>
        <w:rPr>
          <w:i/>
        </w:rPr>
        <w:t>mutuum</w:t>
      </w:r>
      <w:r>
        <w:rPr/>
        <w:t>] from all your neighbours many empty vessels”, but these vessels were not to be transferred into her lordship. And in Chapter 6[:5] we read: “And it happened, as one was felling some timber, that the head of the axe fell into the water: and he cried out and said, ‘Alas, alas, alas, my lord, I had got this thing as a loan [</w:t>
      </w:r>
      <w:r>
        <w:rPr>
          <w:i/>
        </w:rPr>
        <w:t>mutuum</w:t>
      </w:r>
      <w:r>
        <w:rPr/>
        <w:t xml:space="preserve">] ’”: here, however, lordship of the thing lent was not transferred to the recipient. Thus it is clear, therefore, that in </w:t>
      </w:r>
      <w:r>
        <w:rPr>
          <w:i/>
        </w:rPr>
        <w:t>mutuum</w:t>
      </w:r>
      <w:r>
        <w:rPr/>
        <w:t xml:space="preserve"> lordship of the thing lent is not always transferred to the receiver, though taking </w:t>
      </w:r>
      <w:r>
        <w:rPr>
          <w:i/>
        </w:rPr>
        <w:t>mutuum</w:t>
      </w:r>
      <w:r>
        <w:rPr/>
        <w:t xml:space="preserve"> as it is often taken in the legal sciences, in </w:t>
      </w:r>
      <w:r>
        <w:rPr>
          <w:i/>
        </w:rPr>
        <w:t>mutuum</w:t>
      </w:r>
      <w:r>
        <w:rPr/>
        <w:t xml:space="preserve"> lordship of the thing lent </w:t>
      </w:r>
      <w:r>
        <w:rPr>
          <w:i/>
        </w:rPr>
        <w:t xml:space="preserve">is </w:t>
      </w:r>
      <w:r>
        <w:rPr/>
        <w:t>transferred to the receiver. But divine Scripture is by no means confined to the legal sciences in modes of speaking and using words. This is clear of lending [</w:t>
      </w:r>
      <w:r>
        <w:rPr>
          <w:i/>
        </w:rPr>
        <w:t>commodatum</w:t>
      </w:r>
      <w:r>
        <w:rPr/>
        <w:t>], which according to the laws is not found in things consumable by use, except when they are lent for display (so that someone should appear richer): for in divine Scripture it is implied clearly that loaves can be lent [</w:t>
      </w:r>
      <w:r>
        <w:rPr>
          <w:i/>
        </w:rPr>
        <w:t>commodare</w:t>
      </w:r>
      <w:r>
        <w:rPr/>
        <w:t>] for eating. Thus Christ says, as we read in Luke 11[:5-6]: “Which of you will have a friend, and will go to him in the middle of the night and say to him, ‘Friend, lend [</w:t>
      </w:r>
      <w:r>
        <w:rPr>
          <w:i/>
        </w:rPr>
        <w:t>commodare</w:t>
      </w:r>
      <w:r>
        <w:rPr/>
        <w:t>] me three loaves, since a friend of mine has come to me from a journey and I have nothing to put before him?’” From these words we gather clearly that loaves can be lent [</w:t>
      </w:r>
      <w:r>
        <w:rPr>
          <w:i/>
        </w:rPr>
        <w:t>commodare</w:t>
      </w:r>
      <w:r>
        <w:rPr/>
        <w:t xml:space="preserve">] for eating. Thus sacred Scripture should not be confined to the ways words are taken in the legal sciences. Therefore, even if it were not found in any legal science that it is not always true that in </w:t>
      </w:r>
      <w:r>
        <w:rPr>
          <w:i/>
        </w:rPr>
        <w:t>mutuum</w:t>
      </w:r>
      <w:r>
        <w:rPr/>
        <w:t xml:space="preserve"> the lordship of the thing lent is transferred, yet in divine Scripture it is clearly found that it is not always true that in loan the lordship of the thing lent is transferred to the person who receives it. The word “loan” is taken thus in Christ’s words, when he said, “Do not turn away from anyone who wishes to borrow [</w:t>
      </w:r>
      <w:r>
        <w:rPr>
          <w:i/>
        </w:rPr>
        <w:t>mutuari</w:t>
      </w:r>
      <w:r>
        <w:rPr/>
        <w:t>] from you”. The reason for this is that, as was said before [109.217-19], the Saviour wished to lead his disciples by means of the above words to do good to their neighbours. It is possible to do good to someone by lending him something appropriate, not only by transferring lordship to him, but also by only providing it to him without transfer of lordship. Therefore “lend” [</w:t>
      </w:r>
      <w:r>
        <w:rPr>
          <w:i/>
        </w:rPr>
        <w:t>mutuare</w:t>
      </w:r>
      <w:r>
        <w:rPr/>
        <w:t>] should be taken in a most general sense, not only strictly for transfer of lordship. [109.277]</w:t>
      </w:r>
    </w:p>
    <w:p>
      <w:pPr>
        <w:pStyle w:val="TextBody"/>
        <w:widowControl/>
        <w:spacing w:lineRule="auto" w:line="240" w:before="0" w:after="0"/>
        <w:rPr/>
      </w:pPr>
      <w:r>
        <w:rPr/>
        <w:t>From the above it is clear that the second argument does not prove that the above words, “If anyone wishes to contend with you in court”, etc., were said only to those who have ownership of things, because the words, “If anyone seeks from you, give to him”, and, “Do not turn away from anyone who wishes to borrow [</w:t>
      </w:r>
      <w:r>
        <w:rPr>
          <w:i/>
        </w:rPr>
        <w:t>mutuari</w:t>
      </w:r>
      <w:r>
        <w:rPr/>
        <w:t>] from you”, were also not said only to those who have ownership; rather, they were said to all who can give or provide things in their own name or in someone else’s name. Many who do not have ownership of things can in the name of another, or by someone else’s permission, give and provide things: for sometimes they can provide, and consequently (in the broad sense of the word) “lend” [</w:t>
      </w:r>
      <w:r>
        <w:rPr>
          <w:i/>
        </w:rPr>
        <w:t>mutuare</w:t>
      </w:r>
      <w:r>
        <w:rPr/>
        <w:t>], things, which, however, they cannot give; also, many provide things which they do not wish to give. Thus a distinction is established between these two counsels of Christ, “If anyone seeks from you, give to him”, and “Do not turn away from anyone who wishes to borrow from you”, and the above mentioned gloss seems to suggest such a distinction between the two in its comments on the above when it says: “Two ways of providing are included: for either we give benevolently, or we lend [</w:t>
      </w:r>
      <w:r>
        <w:rPr>
          <w:i/>
        </w:rPr>
        <w:t>commodare</w:t>
      </w:r>
      <w:r>
        <w:rPr/>
        <w:t>] something to be returned”; and the gloss on the text of Luke 6[:34], “And if you lend”, etc., says, “There are two sorts of benefits, either when we donate benevolently what we give, or when we lend [</w:t>
      </w:r>
      <w:r>
        <w:rPr>
          <w:i/>
        </w:rPr>
        <w:t>commodare</w:t>
      </w:r>
      <w:r>
        <w:rPr/>
        <w:t>] something to be returned.” Anyone who gives to someone who asks, donates benevolently, and anyone who lends [</w:t>
      </w:r>
      <w:r>
        <w:rPr>
          <w:i/>
        </w:rPr>
        <w:t>mutuare</w:t>
      </w:r>
      <w:r>
        <w:rPr/>
        <w:t>], lends [</w:t>
      </w:r>
      <w:r>
        <w:rPr>
          <w:i/>
        </w:rPr>
        <w:t>commodare</w:t>
      </w:r>
      <w:r>
        <w:rPr/>
        <w:t xml:space="preserve">] something to be returned, because a loan, even in the broad sense of the word, must be returned. And from the above glosses it is also clear that </w:t>
      </w:r>
      <w:r>
        <w:rPr>
          <w:i/>
        </w:rPr>
        <w:t>mutuum</w:t>
      </w:r>
      <w:r>
        <w:rPr/>
        <w:t xml:space="preserve"> in the Saviour’s words is taken for </w:t>
      </w:r>
      <w:r>
        <w:rPr>
          <w:i/>
        </w:rPr>
        <w:t>commodatum</w:t>
      </w:r>
      <w:r>
        <w:rPr/>
        <w:t xml:space="preserve">. But </w:t>
      </w:r>
      <w:r>
        <w:rPr>
          <w:i/>
        </w:rPr>
        <w:t>commodatum</w:t>
      </w:r>
      <w:r>
        <w:rPr/>
        <w:t xml:space="preserve">, as the word </w:t>
      </w:r>
      <w:r>
        <w:rPr>
          <w:i/>
        </w:rPr>
        <w:t>commodatum</w:t>
      </w:r>
      <w:r>
        <w:rPr/>
        <w:t xml:space="preserve"> is taken in Holy Scripture, does not always transfer lordship to the person who receives; therefore neither does </w:t>
      </w:r>
      <w:r>
        <w:rPr>
          <w:i/>
        </w:rPr>
        <w:t>mutuum</w:t>
      </w:r>
      <w:r>
        <w:rPr/>
        <w:t>, as it is taken in the gospel, always transfer lordship to the receiver. [109.300]</w:t>
      </w:r>
    </w:p>
    <w:p>
      <w:pPr>
        <w:pStyle w:val="Heading2"/>
        <w:spacing w:lineRule="auto" w:line="240"/>
        <w:ind w:right="0" w:hanging="0"/>
        <w:rPr/>
      </w:pPr>
      <w:r>
        <w:rPr/>
        <w:t>Chapter 110</w:t>
      </w:r>
    </w:p>
    <w:p>
      <w:pPr>
        <w:pStyle w:val="Following"/>
        <w:spacing w:lineRule="auto" w:line="240"/>
        <w:rPr/>
      </w:pPr>
      <w:r>
        <w:rPr>
          <w:b/>
        </w:rPr>
        <w:t xml:space="preserve">[John XXII] </w:t>
      </w:r>
      <w:r>
        <w:rPr/>
        <w:t xml:space="preserve">Also, he interprets that command as being given to the Apostles, which is false. For at the time of the sermon on the mount, in which the above were enjoined, no one was yet an apostle, as is clear, because that sermon is reported in Matthew 5, and the Apostles were appointed afterwards, as is clear in Matthew 10. Thus it cannot be said, except untruthfully, that the precepts contained in the Lord’s sermon on the mount were made only for the Apostles, since they were not yet Apostles. [110.6] </w:t>
      </w:r>
    </w:p>
    <w:p>
      <w:pPr>
        <w:pStyle w:val="Following"/>
        <w:spacing w:lineRule="auto" w:line="240"/>
        <w:rPr/>
      </w:pPr>
      <w:r>
        <w:rPr>
          <w:b/>
        </w:rPr>
        <w:t xml:space="preserve">[Ockham] </w:t>
      </w:r>
      <w:r>
        <w:rPr/>
        <w:t>In this part the attacked means to show that the oft-quoted words were not said to the Apostles. The argument for this is that there were then no Apostles, but the Apostles were appointed afterwards, in Matthew 10. But the attackers say that here he clearly errs, when he asserts that there were no Apostles at the time when the precepts mentioned in Matthew 5 and Luke 6 were given. For, as has been shown above, in Chapter 100 [101.44-80], Christ, as is clear from Luke 6, appointed them Apostles on the mount and afterwards gave the sermon; and thus it is certain that there were Apostles then. [110.14]</w:t>
      </w:r>
    </w:p>
    <w:p>
      <w:pPr>
        <w:pStyle w:val="TextBody"/>
        <w:widowControl/>
        <w:spacing w:lineRule="auto" w:line="240" w:before="0" w:after="0"/>
        <w:rPr/>
      </w:pPr>
      <w:r>
        <w:rPr>
          <w:b/>
        </w:rPr>
        <w:t xml:space="preserve">[Upon the letter] </w:t>
      </w:r>
      <w:r>
        <w:rPr>
          <w:i/>
        </w:rPr>
        <w:t>He interprets that command as being given to the Apostles</w:t>
      </w:r>
      <w:r>
        <w:rPr/>
        <w:t>: It is true according to the appellant that it was given to the Apostles under precept and to others under counsel. If you say that only the Apostles were present at the sermon on the mount, to this they say that, whether or not only the Apostles were present at that sermon, these words were nevertheless said to all, in respect of Christ’s intention in saying them, because he intended that, when there was opportunity, the Apostles should explain and teach these things to all. [110.22]</w:t>
      </w:r>
    </w:p>
    <w:p>
      <w:pPr>
        <w:pStyle w:val="TextBody"/>
        <w:widowControl/>
        <w:spacing w:lineRule="auto" w:line="240" w:before="0" w:after="0"/>
        <w:rPr/>
      </w:pPr>
      <w:r>
        <w:rPr>
          <w:i/>
        </w:rPr>
        <w:t>For at the time of the sermon on the mount, in which the above were enjoined, no one was yet an apostle</w:t>
      </w:r>
      <w:r>
        <w:rPr/>
        <w:t>: This is false because although Matthew in that place does not mention their appointment, they were, nevertheless, made Apostles on the mountain before the sermon. Luke 6[:12] makes this clear. It says: “He,” that is, Christ, “went out to pray on the mountain. And when day came he called his disciples and chose twelve of them, whom he named as Apostles”. And afterwards he went down from the mountain and gave the sermon which is reported in the same chapter, in which he said these words: “If someone takes away your cloak, do not forbid him your tunic” [Luke 6:29]. [110.31]</w:t>
      </w:r>
    </w:p>
    <w:p>
      <w:pPr>
        <w:pStyle w:val="TextBody"/>
        <w:widowControl/>
        <w:spacing w:lineRule="auto" w:line="240" w:before="0" w:after="0"/>
        <w:rPr/>
      </w:pPr>
      <w:r>
        <w:rPr>
          <w:i/>
        </w:rPr>
        <w:t>Because that sermon is reported in Matthew 5, and the Apostles were appointed afterwards, as is clear in Matthew 10</w:t>
      </w:r>
      <w:r>
        <w:rPr/>
        <w:t xml:space="preserve">: Here he fails in two ways. First because in Matthew 10 there is no mention at all of the appointment of the Apostles, but Matthew in that place records that Christ gave them power to work miracles and announced their mission to preach. Second, he fails because, supposing Matthew 10 did give an account of the appointment of the Apostles, it could not be inferred from this account that there were no Apostles until then. Often in the Gospel the thing that happened first is reported afterwards; and thus, if, from the fact that Matthew does not mention the appointment of the Apostles before the sermon on the mount, he [the attacked] wishes to infer that before that sermon there were no Apostles, then, </w:t>
      </w:r>
      <w:r>
        <w:rPr>
          <w:i/>
        </w:rPr>
        <w:t>a fortiori</w:t>
      </w:r>
      <w:r>
        <w:rPr/>
        <w:t xml:space="preserve">, from the fact that the appointment of the Apostles is mentioned in Luke 6 and the things that (according to him) seem to be narrated about the appointment of the Apostles in Matthew 10 are narrated also in Luke 9, it follows that Apostles had been appointed </w:t>
      </w:r>
      <w:r>
        <w:rPr>
          <w:i/>
        </w:rPr>
        <w:t>before</w:t>
      </w:r>
      <w:r>
        <w:rPr/>
        <w:t xml:space="preserve"> the things narrated (according to him) about the appointment of the Apostles in Matthew 10. That the same things that seem to be narrated concerning the appointment of the Apostles in Matthew 10 are narrated also in Luke 9 is quite clear, for the things that, according to him, are narrated concerning the appointment of the Apostles in Matthew 10[:1] are included in the words of Matthew, when he says in that place, “Calling together the twelve disciples, he gave them power over unclean spirits, to drive them out, and to cure every disease and every infirmity”. Those words, according to him, are understood of the appointment of the Apostles, as is clear from the words placed above, in Chapter 100 [101.2-4], where he says, “When he appointed them as Apostles, we read in Matthew 10 that he spoke as follows: ‘Calling together the twelve disciples, he gave them power . . .’”, etc.; therefore those words of Matthew 10, according to him, are understood of the appointment of the Apostles. But the substance of those words is placed in Luke 9, when Luke says: “Calling together the twelve Apostles, he gave them power and authority over all the demons, and to cure diseases”. Therefore the narration is not more about the appointment of the Apostles in Matthew 10 than in Luke 9. But Apostles had been appointed before the things narrated in Luke 9, because Apostles had been appointed in Luke 6; therefore, Apostles had been appointed before the things narrated in Matthew 10. And thus, if he wishes to make an inference from the order of the narration to the order of the things done, it follows evidently that there were Apostles before those things happened that are narrated in Matthew 10. [110.65]</w:t>
      </w:r>
    </w:p>
    <w:p>
      <w:pPr>
        <w:pStyle w:val="TextBody"/>
        <w:widowControl/>
        <w:spacing w:lineRule="auto" w:line="240" w:before="0" w:after="0"/>
        <w:rPr/>
      </w:pPr>
      <w:r>
        <w:rPr>
          <w:i/>
        </w:rPr>
        <w:t>Thus it cannot be said, except untruthfully, that the precepts contained in the Lord’s sermon on the mount were made only for the Apostles</w:t>
      </w:r>
      <w:r>
        <w:rPr/>
        <w:t xml:space="preserve">: Whether the Apostles only were present at that sermon or not, the precepts contained in the sermon were not made for the Apostles alone, because Christ said those words for everyone—not however enjoining them on every one, but rather advising. </w:t>
      </w:r>
      <w:r>
        <w:rPr>
          <w:i/>
        </w:rPr>
        <w:t>Since they were not yet Apostles</w:t>
      </w:r>
      <w:r>
        <w:rPr/>
        <w:t>: Here he assigns a reason for the preceding statement. Even if the preceding statement were true, nevertheless this reason is false; because they were Apostles then, as has been shown in Chapter 100 [101.44-80]. [110.73]</w:t>
      </w:r>
    </w:p>
    <w:p>
      <w:pPr>
        <w:pStyle w:val="Heading2"/>
        <w:spacing w:lineRule="auto" w:line="240"/>
        <w:ind w:right="0" w:hanging="0"/>
        <w:rPr/>
      </w:pPr>
      <w:r>
        <w:rPr/>
        <w:t>Chapter 111</w:t>
      </w:r>
    </w:p>
    <w:p>
      <w:pPr>
        <w:pStyle w:val="Following"/>
        <w:spacing w:lineRule="auto" w:line="240"/>
        <w:rPr/>
      </w:pPr>
      <w:r>
        <w:rPr>
          <w:b/>
        </w:rPr>
        <w:t xml:space="preserve">[John XXII] </w:t>
      </w:r>
      <w:r>
        <w:rPr/>
        <w:t xml:space="preserve">Also, let this heretic note that the Lord in Matthew 18[:15] instructed his disciples: “If your brother sins against you”, he says, “correct him between you and him alone”. And he continues: “If he does not hear you, tell the Church; and if he does not hear the Church, let him be to you as a gentile and a publican”. Our Saviour, therefore, wished that his disciples (among whom was Peter, as is clear, because it immediately continues there: “Then Peter going up to him”, etc.) should complain to the Church about those who treat them unjustly. [111.6] </w:t>
      </w:r>
    </w:p>
    <w:p>
      <w:pPr>
        <w:pStyle w:val="Following"/>
        <w:spacing w:lineRule="auto" w:line="240"/>
        <w:rPr/>
      </w:pPr>
      <w:r>
        <w:rPr>
          <w:b/>
        </w:rPr>
        <w:t xml:space="preserve">[Ockham] </w:t>
      </w:r>
      <w:r>
        <w:rPr/>
        <w:t>Here he shows that the Apostles had a right of taking action in court. The argument for this is that, as we read in Matthew 18, the Apostles were obliged to complain about those who treat them unjustly; and consequently they were obliged to complain about those who took away their temporal things. But anyone who can complain about someone taking away his temporal things has a right of taking action in court; therefore the Apostles had a right of taking action in court. [111.12]</w:t>
      </w:r>
    </w:p>
    <w:p>
      <w:pPr>
        <w:pStyle w:val="TextBody"/>
        <w:widowControl/>
        <w:spacing w:lineRule="auto" w:line="240" w:before="0" w:after="0"/>
        <w:rPr/>
      </w:pPr>
      <w:r>
        <w:rPr/>
        <w:t>But the attackers say that this argument does not prove that the Apostles were able to litigate in court for temporal things. To make this clear they say that two things must be known. The first is that for some it is permissible to litigate in court for temporal things, and for others it is not permissible. To litigate in court is permissible for those who have temporal things individually or in common in respect of lordship or some other positive right (and not merely by the grace or permission of others), but to litigate in court is not permissible for those who do not have such a right. Second they say that it must be known that someone can correct his brother fraternally and denounce him outside of court to the Church for the sake of the common good, even though he cannot seek the thing by litigating in court. From these points they say that the Lord’s precept, “If your brother sins against you”, etc., was extended to the Apostles so that they would correct their sinning brother, not so that they would reclaim any temporal things in court. For since they did not have, in temporal things, a positive right (as distinct from a grace or permission), they were not able to reclaim things by litigating for them in court, but they were able, when it would be appropriate, to announce a brother’s sin to the Church, if he had not been corrected by secret admonition. [111.29]</w:t>
      </w:r>
    </w:p>
    <w:p>
      <w:pPr>
        <w:pStyle w:val="TextBody"/>
        <w:widowControl/>
        <w:spacing w:lineRule="auto" w:line="240" w:before="0" w:after="0"/>
        <w:rPr/>
      </w:pPr>
      <w:r>
        <w:rPr>
          <w:b/>
        </w:rPr>
        <w:t xml:space="preserve">[Upon the letter] </w:t>
      </w:r>
      <w:r>
        <w:rPr>
          <w:i/>
        </w:rPr>
        <w:t>“Correct him between you and him alone”</w:t>
      </w:r>
      <w:r>
        <w:rPr/>
        <w:t xml:space="preserve">: Not to recover temporal things, but to win back your brother. </w:t>
      </w:r>
      <w:r>
        <w:rPr>
          <w:i/>
        </w:rPr>
        <w:t>“Tell the Church”</w:t>
      </w:r>
      <w:r>
        <w:rPr/>
        <w:t xml:space="preserve">: Not reclaiming temporal things, if you have renounced all things, but announcing the sin of a brother, that he may be corrected and others be on guard against similar sin. </w:t>
      </w:r>
      <w:r>
        <w:rPr>
          <w:i/>
        </w:rPr>
        <w:t>“If he does not hear the Church, let him be to you as a gentile and a publican”</w:t>
      </w:r>
      <w:r>
        <w:rPr/>
        <w:t xml:space="preserve">: Whoever that brother may be—whether a subject or a prelate, indeed even a pope (in things in which he is subject to the correction of the Church, for example in a case of heresy and in crimes in which he seems incorrigible)—if he does not hear the Church, he should be regarded as a gentile and a publican. </w:t>
      </w:r>
      <w:r>
        <w:rPr>
          <w:i/>
        </w:rPr>
        <w:t>Complain to the Church about those who treat them unjustly</w:t>
      </w:r>
      <w:r>
        <w:rPr/>
        <w:t>: It is true that the Apostles were obliged to complain about those who treat them unjustly, when it was beneficial to complain, but when it was not beneficial to complain they were not obliged to complain, for that was an affirmative precept which therefore does not oblige at every time. Yet they were not obliged to reclaim temporal things by complaining, but they were obliged to obtain the correction of a brother and the common good (with due circumstances, however). From this they [the attackers] infer that, since that precept of Christ extends to each and every one, and since the pope is rightly to be regarded as a brother, if the pope falls into heretical wickedness and publicly teaches heresy as dogma, it is permissible for any Christian to denounce him for heresy to the Church. [111.48]</w:t>
      </w:r>
    </w:p>
    <w:p>
      <w:pPr>
        <w:pStyle w:val="Heading2"/>
        <w:spacing w:lineRule="auto" w:line="240"/>
        <w:ind w:right="0" w:hanging="0"/>
        <w:rPr/>
      </w:pPr>
      <w:r>
        <w:rPr/>
        <w:t>Chapter 112</w:t>
      </w:r>
    </w:p>
    <w:p>
      <w:pPr>
        <w:pStyle w:val="Following"/>
        <w:spacing w:lineRule="auto" w:line="240"/>
        <w:rPr/>
      </w:pPr>
      <w:r>
        <w:rPr>
          <w:b/>
        </w:rPr>
        <w:t xml:space="preserve">[John XXII] </w:t>
      </w:r>
      <w:r>
        <w:rPr/>
        <w:t xml:space="preserve">That those words of Matthew 5 are understood to have been said not only to the perfect, but generally to all, appears from the fact that those words were said in the Lord’s great sermon on the mount, which is contained in Matthew 5, 6 and 7. And at the end of Chapter 7 the Lord said in conclusion: “Every one, therefore, who hears these my words, and does them, will be like a prudent man who builds his house upon a rock”, etc.; and he continues: “Every one who hears these my words, and does not do them, will be like a stupid man who builds his house upon sand”, etc. Since therefore, he did not say, “Every one who hears my words”, but said, “these my words, and does them, will be like a wise man”, but he who </w:t>
      </w:r>
      <w:r>
        <w:rPr>
          <w:i/>
        </w:rPr>
        <w:t xml:space="preserve">hears </w:t>
      </w:r>
      <w:r>
        <w:rPr/>
        <w:t xml:space="preserve">“and </w:t>
      </w:r>
      <w:r>
        <w:rPr>
          <w:i/>
        </w:rPr>
        <w:t xml:space="preserve">does not do </w:t>
      </w:r>
      <w:r>
        <w:rPr/>
        <w:t xml:space="preserve">them, will be like a stupid man”, it seems that the above words were not said only to the perfect, but also to the imperfect, since there is a reward promised to all those who observe them and a penalty to all who do not observe them. It also supports this that Christ in the last chapter of Matthew said to the Apostles: “Going therefore teach all nations, baptising them in the name of the Father, and of the Son, and of the Holy Spirit, teaching them to observe all things whatever that I have commanded you” [Matthew 28:19-20]. From these words also it is quite clear that the commandments given to the disciples (as they had been given when as yet there were no Apostles, as is clear from the above) are understood to have been given to all; and Augustine holds this in his book concerning the Lord’s sermon on the mount. [112.17] </w:t>
      </w:r>
    </w:p>
    <w:p>
      <w:pPr>
        <w:pStyle w:val="Following"/>
        <w:spacing w:lineRule="auto" w:line="240"/>
        <w:rPr/>
      </w:pPr>
      <w:r>
        <w:rPr>
          <w:b/>
        </w:rPr>
        <w:t xml:space="preserve">[Ockham] </w:t>
      </w:r>
      <w:r>
        <w:rPr/>
        <w:t>Here the attacked shows that the above words about not contending for or reclaiming temporal things in court were said to all. He tries to prove this by two authoritative texts of the gospel, and at the end he asserts that Augustine expressly holds it. The attackers say that, that although the things contained here can be true according to a good interpretation (not according to his interpretation), as will appear upon the letter, yet they plainly contradict his earlier statements. For, as is clear in Chapter 107 [109.1-2], he says that what is said in those gospels cannot be understood of the perfect, but here he says that they were said not only to the perfect but generally to all. This is a manifest contradiction, since the perfect should be counted among “all”. [112.29]</w:t>
      </w:r>
    </w:p>
    <w:p>
      <w:pPr>
        <w:pStyle w:val="TextBody"/>
        <w:widowControl/>
        <w:spacing w:lineRule="auto" w:line="240" w:before="0" w:after="0"/>
        <w:rPr/>
      </w:pPr>
      <w:r>
        <w:rPr>
          <w:b/>
        </w:rPr>
        <w:t xml:space="preserve">[Upon the letter] </w:t>
      </w:r>
      <w:r>
        <w:rPr>
          <w:i/>
        </w:rPr>
        <w:t>Are understood to have been said not only to the perfect, but generally to all</w:t>
      </w:r>
      <w:r>
        <w:rPr/>
        <w:t xml:space="preserve">: It is true that they were said to all, but in different ways to different persons. They were said by way of precept to the perfect who by vow renounced ownership of all things, individual and common, and the Apostles were such. But to others they were said as advice for many cases as far as outward action is concerned, and for some case according to the preparation of the mind only, as will appear below [114.190-227]. </w:t>
      </w:r>
      <w:r>
        <w:rPr>
          <w:i/>
        </w:rPr>
        <w:t>Which is contained [quod continetur]:</w:t>
      </w:r>
      <w:r>
        <w:rPr/>
        <w:t xml:space="preserve"> He would have said more grammatically </w:t>
      </w:r>
      <w:r>
        <w:rPr>
          <w:i/>
        </w:rPr>
        <w:t>qui continetur</w:t>
      </w:r>
      <w:r>
        <w:rPr/>
        <w:t xml:space="preserve"> [“which is contained”]. </w:t>
      </w:r>
      <w:r>
        <w:rPr>
          <w:i/>
        </w:rPr>
        <w:t>Who hears these my words, and does them</w:t>
      </w:r>
      <w:r>
        <w:rPr/>
        <w:t>, namely the things that should be done and are enjoined as things that should be done. Some things in the sermon on the mount were said by way of information or instruction, such as, “Blessed are the poor in spirit, since theirs is the kingdom of heaven”, etc.; some things are said by way of commendation or praise, for example, “You are the salt of the earth, you are the light of the world”; others are said by way of precept, such as, “Love your enemies”, “Take heed that you do not your justice before men”, etc., “Hypocrite, first cast the beam out of your own eye”, etc., “Beware of false prophets”, etc., and many others were said by way of precept to all. But some were said to some by way of advice and to others by way of precept, such as, “If anyone wishes to contend with you in court”, etc.; “Do not lay up treasure for yourselves on earth”; “Do not be solicitous for tomorrow”. If anyone, therefore, carries out the above words in respect of the things that were said by way of precept, he is like a wise man. Christ did not wish that strictly speaking all the things he said should be done by those who are obedient to him, for among those words is included that the heavenly Father “makes his sun rise upon the good and upon the evil”; yet no one [no human being] makes the sun rise upon the good and the evil. [112.52]</w:t>
      </w:r>
    </w:p>
    <w:p>
      <w:pPr>
        <w:pStyle w:val="TextBody"/>
        <w:widowControl/>
        <w:spacing w:lineRule="auto" w:line="240" w:before="0" w:after="0"/>
        <w:rPr/>
      </w:pPr>
      <w:r>
        <w:rPr>
          <w:i/>
        </w:rPr>
        <w:t>“</w:t>
      </w:r>
      <w:r>
        <w:rPr>
          <w:i/>
        </w:rPr>
        <w:t xml:space="preserve">Like a prudent man”: </w:t>
      </w:r>
      <w:r>
        <w:rPr/>
        <w:t xml:space="preserve">The text is “like a wise man”. </w:t>
      </w:r>
      <w:r>
        <w:rPr>
          <w:i/>
        </w:rPr>
        <w:t xml:space="preserve">“Who builds his house”: </w:t>
      </w:r>
      <w:r>
        <w:rPr/>
        <w:t xml:space="preserve">The text is “who has built”. </w:t>
      </w:r>
      <w:r>
        <w:rPr>
          <w:i/>
        </w:rPr>
        <w:t xml:space="preserve">“And does not do them”, </w:t>
      </w:r>
      <w:r>
        <w:rPr/>
        <w:t xml:space="preserve">namely the things enjoined by way of precept upon all. </w:t>
      </w:r>
      <w:r>
        <w:rPr>
          <w:i/>
        </w:rPr>
        <w:t xml:space="preserve">The above words were not said only to the perfect, but also to the imperfect: </w:t>
      </w:r>
      <w:r>
        <w:rPr/>
        <w:t xml:space="preserve">It should be conceded that those words were said by way of advice to the imperfect. </w:t>
      </w:r>
      <w:r>
        <w:rPr>
          <w:i/>
        </w:rPr>
        <w:t>Teaching them to observe all things</w:t>
      </w:r>
      <w:r>
        <w:rPr/>
        <w:t>: “To observe” is broader than “to do”, and therefore all things that Christ taught must be observed, because they must be held onto perpetually with true faith and reverence and love, though not all of them must be done. Athanasius speaks thus in the creed when he says: “Unless any one observes it”, namely the faith, “whole and inviolate, without doubt he will perish eternally”. [112.62]</w:t>
      </w:r>
    </w:p>
    <w:p>
      <w:pPr>
        <w:pStyle w:val="TextBody"/>
        <w:widowControl/>
        <w:spacing w:lineRule="auto" w:line="240" w:before="0" w:after="0"/>
        <w:rPr/>
      </w:pPr>
      <w:r>
        <w:rPr>
          <w:i/>
        </w:rPr>
        <w:t>Whatever that I have commanded you</w:t>
      </w:r>
      <w:r>
        <w:rPr/>
        <w:t xml:space="preserve">, because they are all to be observed through faith or in action. </w:t>
      </w:r>
      <w:r>
        <w:rPr>
          <w:i/>
        </w:rPr>
        <w:t>From these words also it is quite clear that the commandments given to the disciples (as they had been given when as yet there were no Apostles, as is clear from the above) are understood to have been given to all</w:t>
      </w:r>
      <w:r>
        <w:rPr/>
        <w:t>: From the words of Christ taken barely, “Going, teach”, etc., it cannot be inferred that the commandments contained in that sermon were given to all, any more than that all the things that Christ said to the Apostles in Matthew 10 and Luke 9 when he sent them to preach were said to all; because Christ said those words, “Going, teach all nations”, etc., after both that sermon and the precepts he gave the Apostles when he sent them to preach, etc. The words of divine Scripture must therefore be understood soundly as they are known to have been expounded by the holy fathers [cf. 11.57-], and they are not to be drawn to every sense which can be taken from them—which, however, he, being ignorant of the theological faculty, since he has never attended a school of theology, relying on his mere authority and power without skill in sacred letters, tries to do in the whole of this constitution (the attackers say). [112.78]</w:t>
      </w:r>
    </w:p>
    <w:p>
      <w:pPr>
        <w:pStyle w:val="TextBody"/>
        <w:widowControl/>
        <w:spacing w:lineRule="auto" w:line="240" w:before="0" w:after="0"/>
        <w:rPr/>
      </w:pPr>
      <w:r>
        <w:rPr>
          <w:i/>
        </w:rPr>
        <w:t>And Augustine holds this in his book concerning the Lord’s sermon on the mount</w:t>
      </w:r>
      <w:r>
        <w:rPr/>
        <w:t>: Augustine holds that they were said to all, but not to all by way of precept in respect of outward action. [112.81]</w:t>
      </w:r>
    </w:p>
    <w:p>
      <w:pPr>
        <w:pStyle w:val="Heading2"/>
        <w:spacing w:lineRule="auto" w:line="240"/>
        <w:ind w:right="0" w:hanging="0"/>
        <w:rPr/>
      </w:pPr>
      <w:r>
        <w:rPr/>
        <w:t>Chapter 113</w:t>
      </w:r>
    </w:p>
    <w:p>
      <w:pPr>
        <w:pStyle w:val="Following"/>
        <w:spacing w:lineRule="auto" w:line="240"/>
        <w:rPr/>
      </w:pPr>
      <w:r>
        <w:rPr>
          <w:b/>
        </w:rPr>
        <w:t xml:space="preserve">[John XXII] </w:t>
      </w:r>
      <w:r>
        <w:rPr/>
        <w:t xml:space="preserve">Also, the text of the Apostle in 1 Corinthians 6[:7], “Already, indeed, there is plainly a fault in you, that you have lawsuits with one another. Why do you not rather accept the injustice? Why do you not rather suffer the fraud? But you do wrong and defraud, and that to your brothers”, is not understood to have been said to such persons as those of whom this heretic speaks, namely those who have renounced lordship of all temporal things, content only with simple use of fact. The Apostle was speaking to the Corinthian converts to the faith, who, indeed, had not renounced their property, nor had they shared their things with one another, as is clear from 1 Corinthians, at the beginning of the last chapter [16:1-2], where the Apostle exhorts them to make collections among themselves to be sent to the saints at Jerusalem. He says: “About the collections being made for the saints, as I have directed the churches in Galatia, so do you also. On the first day of the week let each one of you put something aside at home, reserving what he pleases” [1 Corinthians 16:1-2]. But they would not do this if they had nothing; and this is clear, as is contained more at length in the next article [Chapter 114]. Augustine also says that we do not read that those converted from among the gentiles shared their things. It is therefore clear that the Apostle’s statement does not support this heretic, because he [Paul] does not speak of the perfect as he [the appellant] takes “the perfect” (namely, those who have renounced lordship of all temporal things, content only with simple use of fact), but he speaks to all Corinthians converted to the faith, who had retained for themselves lordship of temporal things. Indeed, according to this [the appellant’s view] it seems that it was not permissible for the faithful to litigate without sin, which would be too hard. [113.19] </w:t>
      </w:r>
    </w:p>
    <w:p>
      <w:pPr>
        <w:pStyle w:val="Following"/>
        <w:spacing w:lineRule="auto" w:line="240"/>
        <w:rPr/>
      </w:pPr>
      <w:r>
        <w:rPr>
          <w:b/>
        </w:rPr>
        <w:t xml:space="preserve">[Ockham] </w:t>
      </w:r>
      <w:r>
        <w:rPr>
          <w:color w:val="000000"/>
        </w:rPr>
        <w:t>A</w:t>
      </w:r>
      <w:r>
        <w:rPr/>
        <w:t>fter the attacked has tried to show that the appellant misunderstands Christ’s words about not contending in court, here he tries to prove that he misunderstands [108.7] the text of the Apostle in 1 Corinthians 6 concerning the same matter, showing that the Apostles’ words are not understood to have been said to those who renounced lordship of all temporal things, content only with simple use of fact. He shows this first by direct proof as follows. The Apostle was speaking to the Corinthians converted to the faith; but they had not renounced their property; therefore, etc. Second, at “Indeed according to this” [113.17], he proves the same by argument to an unsuitable conclusion, because according to this [view], it would not be permissible for any faithful person to litigate without sin. [113.28]</w:t>
      </w:r>
    </w:p>
    <w:p>
      <w:pPr>
        <w:pStyle w:val="TextBody"/>
        <w:widowControl/>
        <w:spacing w:lineRule="auto" w:line="240" w:before="0" w:after="0"/>
        <w:rPr/>
      </w:pPr>
      <w:r>
        <w:rPr/>
        <w:t>But the attackers say that here he errs enormously. To make this clear they say it must be known that, in many cases, although the author of some teaching addresses his book to a certain person or to certain persons especially, he nevertheless does not wish others to miss out on his teaching—rather, he intends to instruct others; and from this they say that, although the Apostle wrote to the Corinthians especially, nevertheless he never intended to speak to them only. Therefore he was not speaking, in accordance with his intention, only to the Corinthians; he also spoke those words to the perfect, whom he wished to instruct by means of his teaching. He wished to urge everyone—perfect and imperfect, Corinthians and others, who were going to and are going to read his teaching—to peaceful dealings without contention and litigation in court. But he especially wished to persuade the perfect and those who had renounced ownership of all things not to litigate in court, because it is more a vice in those who renounce ownership of all things to litigate in court than it is in others. If, therefore, his words should be understood of the Corinthians, who had not renounced their property (according to him [the attacked]), much more should his words of exhortation (not blame) be understood to have been said to those who had renounced their property. For if the Corinthians who had not renounced their temporal things were obliged to accept injury and suffer fraud rather than litigate in court, much more were those who had renounced all their property obliged to do this. From this it is clear that his argument [the argument of the attacked] is not conclusive, because the Apostle’s words are understood to have been said to the Corinthians and others, perfect and imperfect, with property and without property. The second argument also is not conclusive, because, as will be explained afterwards [114.24-41], to litigate in court is not always a sin and the appellant did not say that it is always a sin. [113.52]</w:t>
      </w:r>
    </w:p>
    <w:p>
      <w:pPr>
        <w:pStyle w:val="TextBody"/>
        <w:widowControl/>
        <w:spacing w:lineRule="auto" w:line="240" w:before="0" w:after="0"/>
        <w:rPr/>
      </w:pPr>
      <w:r>
        <w:rPr>
          <w:b/>
        </w:rPr>
        <w:t xml:space="preserve">[Upon the letter] </w:t>
      </w:r>
      <w:r>
        <w:rPr>
          <w:i/>
        </w:rPr>
        <w:t>“Already, indeed, there is plainly a fault in you, that you have lawsuits with one another”</w:t>
      </w:r>
      <w:r>
        <w:rPr/>
        <w:t xml:space="preserve">: Namely lawsuits and litigations that proceed from avarice and greed. Such lawsuits never happen without sin on the part of the person who litigates from avarice or greed. However, these words of the Apostle are words of blame, which extend to everyone, whether they have ownership or lack it, who initiate such court cases. </w:t>
      </w:r>
      <w:r>
        <w:rPr>
          <w:i/>
        </w:rPr>
        <w:t>“Why do you not rather accept the injustice? Why do you not rather suffer the fraud?”</w:t>
      </w:r>
      <w:r>
        <w:rPr/>
        <w:t xml:space="preserve">: These are words of exhortation, because by them he intends to persuade all the Corinthians and others that they should bear with fraud rather than go to court out of avarice. </w:t>
      </w:r>
      <w:r>
        <w:rPr>
          <w:i/>
        </w:rPr>
        <w:t>“But you do wrong and defraud”</w:t>
      </w:r>
      <w:r>
        <w:rPr/>
        <w:t xml:space="preserve">: These are words of blame, with which he does not blame all the Corinthians (since they did not all do such things) but blames all who are vicious in such matters, Corinthians and others. </w:t>
      </w:r>
      <w:r>
        <w:rPr>
          <w:i/>
        </w:rPr>
        <w:t>Is not understood to have been said to such persons as those of whom this man speaks</w:t>
      </w:r>
      <w:r>
        <w:rPr/>
        <w:t xml:space="preserve">: Here he errs, because it is understood to have been said to them and to others, as far as concerns the words of exhortation. However, as far as concerns the words of blame, it is understood to have been said to those Corinthians who were vicious, and also to all others who were vicious. </w:t>
      </w:r>
      <w:r>
        <w:rPr>
          <w:i/>
        </w:rPr>
        <w:t>The Apostle was speaking to the Corinthian converts to the faith</w:t>
      </w:r>
      <w:r>
        <w:rPr/>
        <w:t>: Addressing his letter to them especially; however, in accordance with his intention he was speaking to other believers, desiring to instruct them soundly through that letter as well as the Corinthians, for he wrote the letter to teach others. Thus all the faithful can say of that letter also, as they can of the whole of sacred Scripture, “Whatever was written, was written for our instruction” [Romans 15:4]. [113.74]</w:t>
      </w:r>
    </w:p>
    <w:p>
      <w:pPr>
        <w:pStyle w:val="TextBody"/>
        <w:widowControl/>
        <w:spacing w:lineRule="auto" w:line="240" w:before="0" w:after="0"/>
        <w:rPr/>
      </w:pPr>
      <w:r>
        <w:rPr>
          <w:i/>
        </w:rPr>
        <w:t>Who, indeed, had not renounced their property</w:t>
      </w:r>
      <w:r>
        <w:rPr/>
        <w:t xml:space="preserve">: It is possible that some had renounced their property, though not all. </w:t>
      </w:r>
      <w:r>
        <w:rPr>
          <w:i/>
        </w:rPr>
        <w:t>Exhorts them to make collections among themselves</w:t>
      </w:r>
      <w:r>
        <w:rPr/>
        <w:t xml:space="preserve">: This does not effectively prove the point, because it was possible that some had not renounced their property, and those people the Apostle could exhort to make collections. </w:t>
      </w:r>
      <w:r>
        <w:rPr>
          <w:i/>
        </w:rPr>
        <w:t>Augustine also says that we do not read that those converted from among the gentiles shared their things</w:t>
      </w:r>
      <w:r>
        <w:rPr/>
        <w:t xml:space="preserve">: Augustine means that we do not read that some whole church at the beginning of their conversion shared all their goods, as the first church converted from the Jews did. </w:t>
      </w:r>
      <w:r>
        <w:rPr>
          <w:i/>
        </w:rPr>
        <w:t>He does not speak of the perfect</w:t>
      </w:r>
      <w:r>
        <w:rPr/>
        <w:t xml:space="preserve">: Rather, he does speak of the perfect, and of others. </w:t>
      </w:r>
      <w:r>
        <w:rPr>
          <w:i/>
        </w:rPr>
        <w:t>As he takes “the perfect” (namely those who have renounced</w:t>
      </w:r>
      <w:r>
        <w:rPr/>
        <w:t xml:space="preserve">, etc.): He [the appellant] takes “perfect” thus, and in other ways. </w:t>
      </w:r>
      <w:r>
        <w:rPr>
          <w:i/>
        </w:rPr>
        <w:t>He speaks to all Corinthians converted to the faith</w:t>
      </w:r>
      <w:r>
        <w:rPr/>
        <w:t xml:space="preserve">: If he means that the Apostle speaks all the above written words, both the words of blame and the words of exhortation, to all the Corinthians converted to the faith, he does not speak well, because there were many good among them who did not do such things requiring blame. It can be true of the words of exhortation, under a good interpretation. </w:t>
      </w:r>
      <w:r>
        <w:rPr>
          <w:i/>
        </w:rPr>
        <w:t>Who had retained for themselves lordship of temporal things</w:t>
      </w:r>
      <w:r>
        <w:rPr/>
        <w:t xml:space="preserve">: He cannot prove that all Corinthians had retained for themselves temporal lordship. </w:t>
      </w:r>
      <w:r>
        <w:rPr>
          <w:i/>
        </w:rPr>
        <w:t>According to this it seems that it was not permissible for the faithful to litigate without sin</w:t>
      </w:r>
      <w:r>
        <w:rPr/>
        <w:t>: This does not follow from the above, because the Corinthians litigated with sin. Concerning this matter, however, there will be further discussion in the following [115.1-]. [113.94]</w:t>
      </w:r>
    </w:p>
    <w:p>
      <w:pPr>
        <w:pStyle w:val="Heading2"/>
        <w:spacing w:lineRule="auto" w:line="240"/>
        <w:ind w:right="0" w:hanging="0"/>
        <w:rPr/>
      </w:pPr>
      <w:r>
        <w:rPr/>
        <w:t>Chapter 114</w:t>
      </w:r>
    </w:p>
    <w:p>
      <w:pPr>
        <w:pStyle w:val="Following"/>
        <w:spacing w:lineRule="auto" w:line="240"/>
        <w:rPr/>
      </w:pPr>
      <w:r>
        <w:rPr>
          <w:b/>
        </w:rPr>
        <w:t xml:space="preserve">[John XXII] </w:t>
      </w:r>
      <w:r>
        <w:rPr/>
        <w:t xml:space="preserve">And therefore it must be said that the precepts given in Matthew 5[:39-41], “If someone strikes you on one cheek, offer him also the other”, and “If anyone wishes to contend with you in court and take your tunic, give up to him your cloak also, and if anyone forces you to go a mile, go with him also another two”, are (as Augustine says in his book on the sermon on the mount) not always to be observed in outward action, but they must always be held in the preparation of the mind, namely, so that we are ready to do and to bear this, when charity requires it. This [passage of Augustine] is reported in 23, q. 1, c. </w:t>
      </w:r>
      <w:r>
        <w:rPr>
          <w:i/>
        </w:rPr>
        <w:t>Paratus</w:t>
      </w:r>
      <w:r>
        <w:rPr/>
        <w:t xml:space="preserve">. [114.7] </w:t>
      </w:r>
    </w:p>
    <w:p>
      <w:pPr>
        <w:pStyle w:val="Following"/>
        <w:spacing w:lineRule="auto" w:line="240"/>
        <w:rPr/>
      </w:pPr>
      <w:r>
        <w:rPr>
          <w:b/>
        </w:rPr>
        <w:t xml:space="preserve">[Ockham] </w:t>
      </w:r>
      <w:r>
        <w:rPr/>
        <w:t>In the preceding part he showed that these authoritative texts did not support the appellant’s purpose; here he clearly explains his own mind concerning the authoritative texts just touched on. It is divided into three parts: first he says how he understands the three texts taken from Matthew 5; second he expresses how he understands the Apostle’s words; third he tries to prove from written sources that the texts taken from Matthew 5 should be understood as he expounds them. The second begins in the immediately following part, at “For this reason the Apostle” [Chapter 115], the third at “And it does not appear from sacred Scripture” [Chapter 116] [114.15]</w:t>
      </w:r>
    </w:p>
    <w:p>
      <w:pPr>
        <w:pStyle w:val="TextBody"/>
        <w:widowControl/>
        <w:spacing w:lineRule="auto" w:line="240" w:before="0" w:after="0"/>
        <w:rPr/>
      </w:pPr>
      <w:r>
        <w:rPr/>
        <w:t>He says first, therefore, that the precepts of Matthew 5 are not always to be observed in outward action, but they must be held always in the preparation of the mind. But the attackers say that, because he says without distinctions that the precepts, one of which is negative and the other affirmative, are not to be observed in outward action but are always to be held in the preparation of the mind—not distinguishing between these [the perfect] and those ([the imperfect] who should not always observe those precepts in outward action)—he errs openly. [114.22]</w:t>
      </w:r>
    </w:p>
    <w:p>
      <w:pPr>
        <w:pStyle w:val="Heading3"/>
        <w:spacing w:lineRule="auto" w:line="240"/>
        <w:ind w:right="0" w:hanging="0"/>
        <w:rPr/>
      </w:pPr>
      <w:r>
        <w:rPr/>
        <w:t>[Ownership and litigation are not sins]</w:t>
      </w:r>
    </w:p>
    <w:p>
      <w:pPr>
        <w:pStyle w:val="Following"/>
        <w:spacing w:lineRule="auto" w:line="240"/>
        <w:rPr/>
      </w:pPr>
      <w:r>
        <w:rPr/>
        <w:t xml:space="preserve">To make this whole matter clear they say that some things must be noted. The first is that, just as it is not bad in itself to have individual lordship of riches—rather, they can be had, acquired and conserved without sin—similarly reclaiming one’s own riches in court is not a sin in itself—rather, they can be reclaimed without even venial sin, not only outside the court but also in court. That having lordship of riches is not of itself a sin is quite clear, for many saints possessed riches without sin. Abraham, Isaac and Jacob, Moses, Aaron, Samuel, David and many other saints were rich men without sin. Thus it is that the holy fathers in the council of Gangra, as we read in 30 dist., c. </w:t>
      </w:r>
      <w:r>
        <w:rPr>
          <w:i/>
        </w:rPr>
        <w:t>Haec Scripsimus</w:t>
      </w:r>
      <w:r>
        <w:rPr/>
        <w:t xml:space="preserve">, said: “We do not reject rich men who have justice and good works”; thus also the gloss says, 12, q. 1, c. </w:t>
      </w:r>
      <w:r>
        <w:rPr>
          <w:i/>
        </w:rPr>
        <w:t>Clericus</w:t>
      </w:r>
      <w:r>
        <w:rPr/>
        <w:t xml:space="preserve">, “It is not a sin to have riches, if good works are present”. Lordship of one’s own riches can therefore be had without sin. In this way also they can be reclaimed in court without sin, as blessed Augustine testifies. As we read in 14, q. 1, c. </w:t>
      </w:r>
      <w:r>
        <w:rPr>
          <w:i/>
        </w:rPr>
        <w:t>Quod Debetur</w:t>
      </w:r>
      <w:r>
        <w:rPr/>
        <w:t>, he says: “It is not wicked to reclaim what is owed, although it would be kindness to remit it”; by these words we are given to understand that it is not wicked to reclaim what is due, especially as being one’s own. One’s own riches therefore can be reclaimed without iniquity. [114.41]</w:t>
      </w:r>
    </w:p>
    <w:p>
      <w:pPr>
        <w:pStyle w:val="TextBody"/>
        <w:widowControl/>
        <w:spacing w:lineRule="auto" w:line="240" w:before="0" w:after="0"/>
        <w:rPr/>
      </w:pPr>
      <w:r>
        <w:rPr/>
        <w:t>Second, they note that, though it is possible to have riches without sin, it is, nevertheless, better to renounce lordship of all riches for God’s sake, as was proved above, Chapter 105 [106.192-207], by authoritative texts of Ambrose, Augustine and Bernard. Jerome also agrees, when he says to Hebidia: “Do you wish to be perfect, and to stand on the utmost summit of worthiness? Do what the Apostles did: sell all you have and give to the poor . . . Do you not wish to be perfect, but to hold the second degree of virtue? Give up all the things you have, give to your children, give to your kindred. No one blames you if you follow inferior things, as long as you know that she who chooses the first is rightly preferred to you”. We gather evidently from these words that the renunciation of ownership of all temporal riches is preferred to ownership of them. Thus to say that renouncing ownership of all things is not better than keeping riches is the error of the heretic Vigilantius, of whom Jerome says: “His assertion that those who use their things and gradually distribute the fruits of their possessions to the poor do better than those who sell their possessions and give away everything at once, will be answered not by me, but by the Lord: ‘If you wish to be perfect, go, sell all that you have and give to the poor; and come, follow me’”. Thus, therefore, it is clear that, although having riches is not of itself a sin, it is, nevertheless, better to renounce lordship of all riches. Thus also it pertains to perfection to renounce lordship of all riches, as has been proved above [11.199-311; 76.63-598]. [114.62]</w:t>
      </w:r>
    </w:p>
    <w:p>
      <w:pPr>
        <w:pStyle w:val="TextBody"/>
        <w:widowControl/>
        <w:spacing w:lineRule="auto" w:line="240" w:before="0" w:after="0"/>
        <w:rPr/>
      </w:pPr>
      <w:r>
        <w:rPr/>
        <w:t>Third they note that, just as it is better to renounce lordship of all riches than to keep lordship of riches, so it is simply better not to reclaim any temporal things in court than to reclaim them, although someone can reclaim his own things without sin. This notable point is evidently gathered from the above. [114.67]</w:t>
      </w:r>
    </w:p>
    <w:p>
      <w:pPr>
        <w:pStyle w:val="TextBody"/>
        <w:widowControl/>
        <w:spacing w:lineRule="auto" w:line="240" w:before="0" w:after="0"/>
        <w:rPr/>
      </w:pPr>
      <w:r>
        <w:rPr/>
        <w:t xml:space="preserve">Fourth they note that just as riches, although they can be had without sin, are nevertheless had without sin rarely and with difficulty, similarly, although to reclaim riches can be without sin, nevertheless to reclaim riches, or any other temporal things whatever, in court, is rarely and with difficulty found to be without sin. The Saviour himself suggests that riches are rarely and with difficulty had without sin when he says in Matthew 19[:23], “A rich man will enter with difficulty into the Kingdom of Heaven”; and in Luke 18[:24] he says, “How difficult it is for those who have money to enter into the Kingdom of God”. Because only sin makes a difficulty in entering the Kingdom of Heaven, we are given to understand by these passages that it is difficult to have riches without sin. Also, Gregory, as we read 25 dist., c. </w:t>
      </w:r>
      <w:r>
        <w:rPr>
          <w:i/>
        </w:rPr>
        <w:t>Qualis,</w:t>
      </w:r>
      <w:r>
        <w:rPr/>
        <w:t xml:space="preserve"> speaking of the sin of care of household property, says: “The sin of care of household property, which is scarcely done without fault, or by those who know how they should turn away from the fault . . . ”. From these words we gather evidently that the possession of temporal things, which should not exist without the care of household property, is difficult to maintain without fault; and thus it is difficult to have lordship of temporal things without sin. It is proved that to reclaim things in court also is difficult to do without sin, for litigating in court does not less entangle a person in sin than carrying on the functions of business. But according to Pope Leo, as we read in </w:t>
      </w:r>
      <w:r>
        <w:rPr>
          <w:i/>
        </w:rPr>
        <w:t>de poenitentia</w:t>
      </w:r>
      <w:r>
        <w:rPr/>
        <w:t xml:space="preserve"> dist. 5, c. </w:t>
      </w:r>
      <w:r>
        <w:rPr>
          <w:i/>
        </w:rPr>
        <w:t>Qualitas</w:t>
      </w:r>
      <w:r>
        <w:rPr/>
        <w:t>: “It is difficult for sin not to come into the dealings of buyer and seller”; therefore also it is difficult to litigate in court without sin. This argument is confirmed: for just as it is quasi-natural for those who make contracts to deceive one another, so it is quasi-natural for litigants to wish to deceive one another so as to attain their purpose. Therefore, just as it is difficult to exercise the functions of business without sin, so it is difficult to litigate in court without sin. [114.91]</w:t>
      </w:r>
    </w:p>
    <w:p>
      <w:pPr>
        <w:pStyle w:val="TextBody"/>
        <w:widowControl/>
        <w:spacing w:lineRule="auto" w:line="240" w:before="0" w:after="0"/>
        <w:rPr/>
      </w:pPr>
      <w:r>
        <w:rPr/>
        <w:t xml:space="preserve">Fifth they note that the divine Scriptures and the writings of the saints advise not only against illicit things, but also against certain licit things which entangle people in sin. Just as Christ advised the perfect, such as his disciples, against laying up treasure on earth (Matthew 6), and yet it is permissible to lay up treasure, so also he advised them not to think of the morrow, yet this is not illicit: thus also we are advised against having riches, because they entangle people in sin and are full of dangers. Thus also Gregory in his </w:t>
      </w:r>
      <w:r>
        <w:rPr>
          <w:i/>
        </w:rPr>
        <w:t>Morals</w:t>
      </w:r>
      <w:r>
        <w:rPr/>
        <w:t xml:space="preserve"> says, “Only he does not fall into illicit things who carefully restrains himself from permissible things”. [114.99]</w:t>
      </w:r>
    </w:p>
    <w:p>
      <w:pPr>
        <w:pStyle w:val="TextBody"/>
        <w:widowControl/>
        <w:spacing w:lineRule="auto" w:line="240" w:before="0" w:after="0"/>
        <w:rPr/>
      </w:pPr>
      <w:r>
        <w:rPr/>
        <w:t>Sixth they note that it is permissible for Christians, indeed it is beneficial (though not for the whole community [to do so]), to bind themselves by vow not to do and not to have the things that entangle people in sin, if it is possible to carry on the present life and perform necessary duties without them. For it is praiseworthy to avoid occasions of sin; and consequently it must be regarded as praiseworthy to bind oneself by vow to avoid those occasions of sin without which it is possible to sustain life and perform necessary duties. Blessed Jerome seems to assert this against Vigilantius, who tried to rank the secular state above the religious. Asking in the person of Vigilantius the heretic Jerome says, “Why do you go to the desert?”, and he answers: “So as not to hear you, so as not to see you, so as not to be disturbed by your rage, so as not to suffer your attacks, lest the eye of the prostitute should catch me, lest a most beautiful form should draw me to illicit embraces. You will answer: ‘Do not flee these things. Stand in the battle line, stand armed against your adversaries, so that after you conquer, you may be crowned’. I confess my weakness: I refuse to fight in hope of victory, lest some time I lose the victory. If I flee, I have avoided the sword; if I stand, I must either win or fall. Why must I give up what is certain and follow after the uncertain? There is no safety in sleeping near a snake. Perhaps it will not bite me, but perhaps some time it will. What we have said about lust we may apply to greed and all the vices avoided by solitude. We avoid city crowds in case we are compelled to do not only what nature compels us to do but also what pleasure compels”. By those words we are given to understand that it is permissible to enter a religious order, which is not undertaken without a vow, to avoid occasions of sin; and consequently it is permissible for Christians to bind themselves by vow not to do and not to have things that entangle people in sin. (This should be understood of things without which it is possible both to sustain human nature and perform necessary duties, for there are some things that entangle people in sin—such as eating, drinking, sleeping and others of that sort—without which human life is not sustained. Also, a gospel preacher cannot carry out the duty of preaching without acquiring knowledge; and yet knowledge in a way entangles people in sin, because “knowledge puffs up”, as the Apostle testifies.) [114.131]</w:t>
      </w:r>
    </w:p>
    <w:p>
      <w:pPr>
        <w:pStyle w:val="TextBody"/>
        <w:widowControl/>
        <w:spacing w:lineRule="auto" w:line="240" w:before="0" w:after="0"/>
        <w:rPr/>
      </w:pPr>
      <w:r>
        <w:rPr/>
        <w:t>Seventh they note that some of Christ’s precepts or counsels put forward in the sermon of the Lord on the mount are negative, and some are affirmative. The negative are such as not to resist evil or not to contend in court, not to strike back, not to lay up treasure on earth, not to be superfluously concerned with temporal matters, and the like. And some are affirmative, such as to let go one’s cloak, to turn the other cheek, and the like. [114.137]</w:t>
      </w:r>
    </w:p>
    <w:p>
      <w:pPr>
        <w:pStyle w:val="TextBody"/>
        <w:widowControl/>
        <w:spacing w:lineRule="auto" w:line="240" w:before="0" w:after="0"/>
        <w:rPr/>
      </w:pPr>
      <w:r>
        <w:rPr/>
        <w:t xml:space="preserve">Eighth they note that often it pertains to perfection to wish or desire to flee something, and yet on occasion it is meritorious to accept it or perform it—for example, it [pertains to perfection] for the perfect to wish or desire to flee prelacies and ecclesiastical offices, and yet on occasion it is meritorious and praiseworthy to accept such offices, as plainly appears from Augustine and Gregory, whose texts are quoted 8, q. 1, c. </w:t>
      </w:r>
      <w:r>
        <w:rPr>
          <w:i/>
        </w:rPr>
        <w:t>In scripturis</w:t>
      </w:r>
      <w:r>
        <w:rPr/>
        <w:t xml:space="preserve"> and c. </w:t>
      </w:r>
      <w:r>
        <w:rPr>
          <w:i/>
        </w:rPr>
        <w:t>Qui episcopatum</w:t>
      </w:r>
      <w:r>
        <w:rPr/>
        <w:t>. [114.144]</w:t>
      </w:r>
    </w:p>
    <w:p>
      <w:pPr>
        <w:pStyle w:val="Heading3"/>
        <w:spacing w:lineRule="auto" w:line="240"/>
        <w:ind w:right="0" w:hanging="0"/>
        <w:rPr/>
      </w:pPr>
      <w:r>
        <w:rPr/>
        <w:t>[How Christ’s words apply to different categories of Christians]</w:t>
      </w:r>
    </w:p>
    <w:p>
      <w:pPr>
        <w:pStyle w:val="Following"/>
        <w:spacing w:lineRule="auto" w:line="240"/>
        <w:rPr/>
      </w:pPr>
      <w:r>
        <w:rPr/>
        <w:t xml:space="preserve">Applying the above to the present question, they say that Christ </w:t>
      </w:r>
      <w:r>
        <w:rPr>
          <w:i/>
        </w:rPr>
        <w:t xml:space="preserve">advised </w:t>
      </w:r>
      <w:r>
        <w:rPr/>
        <w:t xml:space="preserve">his </w:t>
      </w:r>
      <w:r>
        <w:rPr>
          <w:i/>
        </w:rPr>
        <w:t>disciples</w:t>
      </w:r>
      <w:r>
        <w:rPr/>
        <w:t xml:space="preserve"> </w:t>
      </w:r>
      <w:r>
        <w:rPr>
          <w:i/>
        </w:rPr>
        <w:t>generally</w:t>
      </w:r>
      <w:r>
        <w:rPr/>
        <w:t xml:space="preserve"> at all times to observe in outward action those among the above precepts [i.e. of the sermon on the mount] that are </w:t>
      </w:r>
      <w:r>
        <w:rPr>
          <w:i/>
        </w:rPr>
        <w:t xml:space="preserve">negative, </w:t>
      </w:r>
      <w:r>
        <w:rPr/>
        <w:t xml:space="preserve">but he </w:t>
      </w:r>
      <w:r>
        <w:rPr>
          <w:i/>
        </w:rPr>
        <w:t xml:space="preserve">imposed </w:t>
      </w:r>
      <w:r>
        <w:rPr/>
        <w:t xml:space="preserve">them upon the </w:t>
      </w:r>
      <w:r>
        <w:rPr>
          <w:i/>
        </w:rPr>
        <w:t>Apostles</w:t>
      </w:r>
      <w:r>
        <w:rPr/>
        <w:t xml:space="preserve"> under precept. And therefore he imposed not contending in court on the Apostles (as a negative) under precept and advised others (at least some of them) at all times to observe that precept (namely, not to contend in court) in outward action. But he did </w:t>
      </w:r>
      <w:r>
        <w:rPr>
          <w:i/>
        </w:rPr>
        <w:t xml:space="preserve">not </w:t>
      </w:r>
      <w:r>
        <w:rPr/>
        <w:t xml:space="preserve">impose on the Apostles under precept those that are </w:t>
      </w:r>
      <w:r>
        <w:rPr>
          <w:i/>
        </w:rPr>
        <w:t>affirmative</w:t>
      </w:r>
      <w:r>
        <w:rPr/>
        <w:t xml:space="preserve"> among these precepts—namely, if someone strikes one cheek to offer him the other, to give up one’s cloak without violence, if someone forces one to go a mile to go also another two—and he did </w:t>
      </w:r>
      <w:r>
        <w:rPr>
          <w:i/>
        </w:rPr>
        <w:t xml:space="preserve">not </w:t>
      </w:r>
      <w:r>
        <w:rPr/>
        <w:t xml:space="preserve">advise others to observe them at all times in outward action; but [he did advise them to observe them] according to the preparation of the mind. The reason for the difference is that to will at all times in outward action not to contend for temporal things in court pertains to perfection, and therefore can fall under a vow, and consequently can be recommended, but to give one’s cloak up to someone without any violence does not pertain to perfection—indeed often it is known to belong to malice or stupidity, for freely to give up one’s coat to someone who seizes it for a bad end is inconsistent with fraternal love, by which one should recall another from sin if one can. It is the same with other affirmative precepts; and therefore in reference to those precepts the teaching of Augustine should be observed, who, as we read in the above quoted chapter </w:t>
      </w:r>
      <w:r>
        <w:rPr>
          <w:i/>
        </w:rPr>
        <w:t>Paratus</w:t>
      </w:r>
      <w:r>
        <w:rPr/>
        <w:t>, says: “Those precepts are rather for the preparation of the heart than for outward action, so that patience together with benevolence is held in the secrecy of the soul while outwardly the action is performed that seems beneficial to those to whom one is bound to wish well”. Such affirmatives should not fall under a vow for anyone: it is not permissible for anyone to vow that he will freely give up his cloak to anyone who wishes to take his tunic (though it can fall under vow never to wish to contend for the tunic in court). Similarly no one should vow that if anyone forces him to go a mile, he will go with him another two, since this could lead to a loss of salvation, as the wise man testifies, who says Ecclesiasticus 8, “Go not on the way with the bold man, lest he burden you with his evils”. Such precepts, therefore, must be observed always in respect of preparation of the heart, not in respect of the outward action. However, it is permissible at all times to observe in action the [precept] not to contend in court, and it can fall under vow; and therefore Christ imposed this on the Apostles under a precept in respect of the action and recommended it to some others. [114.179]</w:t>
      </w:r>
    </w:p>
    <w:p>
      <w:pPr>
        <w:pStyle w:val="TextBody"/>
        <w:widowControl/>
        <w:spacing w:lineRule="auto" w:line="240" w:before="0" w:after="0"/>
        <w:rPr/>
      </w:pPr>
      <w:r>
        <w:rPr/>
        <w:t>That Christ imposed this upon the Apostles in respect of outward action they show as follows. If it is imposed upon some not to have ownership and positive right in temporal things either individually or in common (in respect of a particular community), then it is imposed on them not to litigate for temporal things either in their own name or in the name of their particular community, because no one can litigate in court for temporal things without a right of his own or a common right. But Christ imposed on the Apostles not to have ownership and positive right in temporal things, either individually or in common (in respect of the community of the Apostles themselves); therefore he imposed on them in that way never to litigate in court for temporal things. [114.189]</w:t>
      </w:r>
    </w:p>
    <w:p>
      <w:pPr>
        <w:pStyle w:val="TextBody"/>
        <w:widowControl/>
        <w:spacing w:lineRule="auto" w:line="240" w:before="0" w:after="0"/>
        <w:rPr/>
      </w:pPr>
      <w:r>
        <w:rPr/>
        <w:t>Second they show that he recommended this same thing to others, first as follows. When Christ advised against contending in court he advised what is better. But to refuse to contend in court is better than to contend; therefore Christ advised this in respect of outward action. Second as follows: by means of that precept Christ advised against that work which can scarcely be done without sin. But to contend in court can scarcely be done without sin; therefore Christ advised against contending in court in respect of outward action, and consequently he advised against contending. Third as follows: by means of this precept or counsel, Christ advised against anything in respect of contention in court that entangles people in sin, even though it is not of itself a sin. But to contend in court actually, in respect of the action, entangles people in sin; therefore Christ advised against this in the above counsel; and consequently he advised against contending in court not only in respect of preparation of the heart, but also in respect of the action. [114.203]</w:t>
      </w:r>
    </w:p>
    <w:p>
      <w:pPr>
        <w:pStyle w:val="TextBody"/>
        <w:widowControl/>
        <w:spacing w:lineRule="auto" w:line="240" w:before="0" w:after="0"/>
        <w:rPr/>
      </w:pPr>
      <w:r>
        <w:rPr>
          <w:b/>
        </w:rPr>
        <w:t xml:space="preserve">[Upon the letter] </w:t>
      </w:r>
      <w:r>
        <w:rPr>
          <w:i/>
        </w:rPr>
        <w:t>“Offer him also the other”</w:t>
      </w:r>
      <w:r>
        <w:rPr/>
        <w:t xml:space="preserve">: Though this is always to be observed in respect of preparation of the heart and is </w:t>
      </w:r>
      <w:r>
        <w:rPr>
          <w:i/>
        </w:rPr>
        <w:t xml:space="preserve">not </w:t>
      </w:r>
      <w:r>
        <w:rPr/>
        <w:t xml:space="preserve">always to be observed in respect of outward action (indeed sometimes to observe it would be a sin and against fraternal charity—for example, if the person striking the blow could be corrected by means of fraternal correction concerning the sin committed and called back from committing sin)—and thus to observe it [offering the other] is [only] sometimes permissible in outward action—yet it is </w:t>
      </w:r>
      <w:r>
        <w:rPr>
          <w:i/>
        </w:rPr>
        <w:t xml:space="preserve">always </w:t>
      </w:r>
      <w:r>
        <w:rPr/>
        <w:t xml:space="preserve">permissible </w:t>
      </w:r>
      <w:r>
        <w:rPr>
          <w:i/>
        </w:rPr>
        <w:t>not to strike back</w:t>
      </w:r>
      <w:r>
        <w:rPr/>
        <w:t>. It is therefore permissible for some to bind themselves by vow not to strike back, but it is not permissible for anyone to bind himself by vow to offer the other cheek to someone striking a blow; and thus a clear difference is found between the negative and the affirmative. [114.213]</w:t>
      </w:r>
    </w:p>
    <w:p>
      <w:pPr>
        <w:pStyle w:val="TextBody"/>
        <w:widowControl/>
        <w:spacing w:lineRule="auto" w:line="240" w:before="0" w:after="0"/>
        <w:rPr/>
      </w:pPr>
      <w:r>
        <w:rPr>
          <w:i/>
        </w:rPr>
        <w:t>“</w:t>
      </w:r>
      <w:r>
        <w:rPr>
          <w:i/>
        </w:rPr>
        <w:t>If anyone wishes to contend with you in court and take your tunic, give up to him your cloak also”</w:t>
      </w:r>
      <w:r>
        <w:rPr/>
        <w:t xml:space="preserve">: That is, do not contend for the tunic, and give up the cloak; and thus in these words something is suggested negatively and something affirmatively. For many it is permissible to observe the negative at all times, and therefore it can licitly fall under a vow, and thus it can be recommended for all time in respect of outward action. But the second [i.e. the affirmative] cannot be permissible for anyone for all time and in every case, as was shown above. Therefore it can by no means fall under a vow [that one should give up one’s cloak] to any person whatever indifferently, though perhaps it may fall under a vow in some case in respect of someone [e.g. a religious superior] to whom one has promised obedience through a vow. </w:t>
      </w:r>
      <w:r>
        <w:rPr>
          <w:i/>
        </w:rPr>
        <w:t>“Go with him also another two”</w:t>
      </w:r>
      <w:r>
        <w:rPr/>
        <w:t>: To observe this also in outward action can be illicit for many reasons, which it would take too long to narrate; and therefore this can by no means fall under a vow. A</w:t>
      </w:r>
      <w:r>
        <w:rPr>
          <w:i/>
        </w:rPr>
        <w:t>s Augustine says</w:t>
      </w:r>
      <w:r>
        <w:rPr/>
        <w:t>, etc.: Augustine is referring to the affirmatives and not to the negatives, as has been said. [114.227]</w:t>
      </w:r>
    </w:p>
    <w:p>
      <w:pPr>
        <w:pStyle w:val="Heading2"/>
        <w:spacing w:lineRule="auto" w:line="240"/>
        <w:ind w:right="0" w:hanging="0"/>
        <w:rPr/>
      </w:pPr>
      <w:r>
        <w:rPr/>
        <w:t>Chapter 115</w:t>
      </w:r>
    </w:p>
    <w:p>
      <w:pPr>
        <w:pStyle w:val="Following"/>
        <w:spacing w:lineRule="auto" w:line="240"/>
        <w:rPr/>
      </w:pPr>
      <w:r>
        <w:rPr>
          <w:b/>
        </w:rPr>
        <w:t xml:space="preserve">[John XXII] </w:t>
      </w:r>
      <w:r>
        <w:rPr/>
        <w:t xml:space="preserve">For this reason the Apostle did not say in First Corinthians Chapter 6 simply, “Why do you not accept the injustice?”, but said, “Why do you not </w:t>
      </w:r>
      <w:r>
        <w:rPr>
          <w:i/>
        </w:rPr>
        <w:t>rather</w:t>
      </w:r>
      <w:r>
        <w:rPr/>
        <w:t xml:space="preserve"> accept the injustice?”; and that he did not simply forbid this to them is clear from the fact that in the preceding chapter, namely 1 Corinthians 5, the Apostle had blamed the Corinthians because they were negligent in passing judgment, saying to them, “Do you not judge those who are within?” Also in the chapter quoted above, 1 Corinthians 6, the Apostle blamed the Corinthians because they litigated in the courts of infidels and submitted to their judgment, saying: “Does any of you who has a case against another dare”, that is, presume, “to be judged”, that is, to submit to judgment, “before the wicked, and not before saints?”, that is, believers. Also, he showed that this [i.e. judging] pertained to believers, saying, “And if in you”, that is, by means of you, “the world”, that is, worldly people, “will be judged, are you unworthy to judge concerning the smallest matters?”, namely, concerning temporal matters: as if to say, “No, because if someone is worthy of greater matters, much more is he worthy of smaller matters”. And he continues: “Therefore if you have secular lawsuits, appoint to the court the contemptible persons who are in the Church”. He said this to them ironically; thus he adds, “I say this to your shame”—that is, because you run to the courts of unbelievers. “Is there among you no wise man, who can judge between a brother and his brother? But brother contends with brother in court, and this before unbelievers”. Then he blames them, because they wickedly and fraudulently summoned their brothers to court, saying, “Already, indeed, there is plainly a fault among you, that you have lawsuits with one another”, namely fraudulent and unjust ones. Thus he continues, “But you do wrong and defraud, and you do it to your brothers”. That the Apostle was referring to those who summon their brothers to court fraudulently is clear, because immediately he added, “Do you not know that the wicked will not possess the Kingdom of God?”, supposing that they acted wickedly. Thus it is clear that the Apostle did not simply forbid the Corinthian converts to the faith to litigate; indeed, as is clear from the above, he shows that it was permissible for them in many ways; and for this reason he added, “All things are permissible to me”; gloss: “To reclaim all my things is permissible for me”. [115.26] </w:t>
      </w:r>
    </w:p>
    <w:p>
      <w:pPr>
        <w:pStyle w:val="Following"/>
        <w:spacing w:lineRule="auto" w:line="240"/>
        <w:rPr/>
      </w:pPr>
      <w:r>
        <w:rPr>
          <w:b/>
        </w:rPr>
        <w:t xml:space="preserve">[Ockham] </w:t>
      </w:r>
      <w:r>
        <w:rPr/>
        <w:t>In this part the attacked shows how he understands the words of the Apostle quoted above about lawsuits, saying that the Apostle did not simply forbid the Corinthians lawsuits or contention in court, but forbad them only fraudulent and unjust lawsuits. First he shows that lawsuits were not simply forbidden to them, and he does this first as follows. Someone who blames certain persons for not establishing a court does not simply forbid a court to them; but the Apostle blamed the Corinthians for not establishing a court; therefore, etc. Second as follows. Someone who blames certain persons for litigating before unbelievers, showing that they were bound to litigate before believers, does not simply forbid them to litigate; but the Apostle blamed the Corinthians because they litigated before unbelievers, showing that they ought to litigate before believers and appoint wise judges; therefore, etc. Second, at “Then he blames” [115.17], he shows by means of the text, “The unjust will not possess the Kingdom of God”, that the Apostle simply forbad the Corinthians fraudulent and unjust lawsuits. Third, at “Therefore he added” [115.25], he shows by an authoritative text of the Apostle and the gloss that it is permissible to reclaim one’s own things. [115.42]</w:t>
      </w:r>
    </w:p>
    <w:p>
      <w:pPr>
        <w:pStyle w:val="Heading3"/>
        <w:spacing w:lineRule="auto" w:line="240"/>
        <w:ind w:right="0" w:hanging="0"/>
        <w:rPr/>
      </w:pPr>
      <w:r>
        <w:rPr/>
        <w:t>[Litigation is made wrong not only by fraud and injustice, but also by other bad motives]</w:t>
      </w:r>
    </w:p>
    <w:p>
      <w:pPr>
        <w:pStyle w:val="Following"/>
        <w:spacing w:lineRule="auto" w:line="240"/>
        <w:rPr/>
      </w:pPr>
      <w:r>
        <w:rPr>
          <w:b/>
        </w:rPr>
        <w:t>[1] </w:t>
      </w:r>
      <w:r>
        <w:rPr/>
        <w:t xml:space="preserve">But the attackers say that he errs when he asserts that the Apostle only forbad to the Corinthians lawsuits or litigations that were fraudulent and unjust and before unbelievers, and when he asserts that he did not at all blame other lawsuits and did not advise against them. To make this clear they say that it must be known that, </w:t>
      </w:r>
      <w:r>
        <w:rPr>
          <w:i/>
        </w:rPr>
        <w:t xml:space="preserve">just as </w:t>
      </w:r>
      <w:r>
        <w:rPr/>
        <w:t xml:space="preserve">the possession of riches is not blamed, forbidden and advised against only when riches are acquired unjustly, but riches are also advised against when they are loved with too much love, because they involve people in inordinate love and sins, </w:t>
      </w:r>
      <w:r>
        <w:rPr>
          <w:i/>
        </w:rPr>
        <w:t>so</w:t>
      </w:r>
      <w:r>
        <w:rPr/>
        <w:t xml:space="preserve"> to litigate in court for temporal things is blamed and forbidden not only when someone litigates fraudulently and unjustly in court, but it is also advised against when someone litigates from avarice or greed, because such litigation often entangles people in sin. Therefore, illicit litigations are forbidden and blamed. But illicit litigations for temporal things are of two kinds. Some are illicit because they are fraudulent and unjust, but some are illicit because they proceed from avarice or from other bad root, even though in outward act or word nothing in itself illicit is committed (though the outward act is at that time bad because of the badness of the interior act). [115.58]</w:t>
      </w:r>
    </w:p>
    <w:p>
      <w:pPr>
        <w:pStyle w:val="Heading3"/>
        <w:spacing w:lineRule="auto" w:line="240"/>
        <w:ind w:right="0" w:hanging="0"/>
        <w:rPr/>
      </w:pPr>
      <w:r>
        <w:rPr/>
        <w:t>[Even licit litigations are unadvisable]</w:t>
      </w:r>
    </w:p>
    <w:p>
      <w:pPr>
        <w:pStyle w:val="Following"/>
        <w:spacing w:lineRule="auto" w:line="240"/>
        <w:rPr/>
      </w:pPr>
      <w:r>
        <w:rPr/>
        <w:t xml:space="preserve">But [even] </w:t>
      </w:r>
      <w:r>
        <w:rPr>
          <w:i/>
        </w:rPr>
        <w:t>licit</w:t>
      </w:r>
      <w:r>
        <w:rPr/>
        <w:t xml:space="preserve"> litigations, although they are not blamed, are yet advised against, because they entangle people in sin; just as riches, positions of power and many offices, which are not of themselves illicit, are advised against for the reason that they entangle people in sin and are scarcely found without sin. From this it is clear that it is erroneous to say that the Apostle did not simply forbid any but fraudulent and injurious lawsuits. This is proved as follows. In 1 Corinthians 6 the Apostle forbids the Corinthians and others all illicit and wicked litigations, and for this reason he says, “Do you not know that the wicked will not possess the Kingdom of God?”, as if to say, “Cease from all wicked lawsuits, because the wicked will not possess the Kingdom of God”. There are many wicked lawsuits or litigations or wicked or illicit contentions besides those that are fraudulent and unjust; therefore the Apostle forbids not only simply the fraudulent and unjust, but also many others which are wicked or come from some wicked intention or from any other wickedness whatever. [115.72]</w:t>
      </w:r>
    </w:p>
    <w:p>
      <w:pPr>
        <w:pStyle w:val="TextBody"/>
        <w:widowControl/>
        <w:spacing w:lineRule="auto" w:line="240" w:before="0" w:after="0"/>
        <w:rPr/>
      </w:pPr>
      <w:r>
        <w:rPr>
          <w:b/>
        </w:rPr>
        <w:t>[2] </w:t>
      </w:r>
      <w:r>
        <w:rPr/>
        <w:t xml:space="preserve">Second they say that he errs when he suggests that the Apostle never advised against licit litigation, but rather wished them to litigate. That this is erroneous is proved </w:t>
      </w:r>
      <w:r>
        <w:rPr>
          <w:b/>
        </w:rPr>
        <w:t xml:space="preserve">first </w:t>
      </w:r>
      <w:r>
        <w:rPr/>
        <w:t>as follows. The Apostle advised against all litigations that entangle people in sin. But even licit litigations entangle people in sin, as Chrysostom testifies in his commentary on Matthew. He says: “Every lawsuit is an irritation of the heart and a root of evil thoughts. If you see that your case is attacked by frauds or money, you also hasten to support your case likewise, even if from the beginning you did not have this plan”. These words establish evidently that even litigation that is just and licit in its beginning is an irritation of the heart and a root of evil thoughts, and consequently entangles people in sin. Therefore the Apostle advises against such a lawsuit. [115.83]</w:t>
      </w:r>
    </w:p>
    <w:p>
      <w:pPr>
        <w:pStyle w:val="TextBody"/>
        <w:widowControl/>
        <w:spacing w:lineRule="auto" w:line="240" w:before="0" w:after="0"/>
        <w:rPr/>
      </w:pPr>
      <w:r>
        <w:rPr/>
        <w:t>But perhaps you will say that according Chrysostom it is when there is fraud from the other party that a lawsuit or litigation is “an irritation of the heart and a root of evil thoughts”. But this is no objection; because a lawsuit is an irritation of the heart and a root of evil thoughts not only when there is fraud from the other party, but also when there is not. Often there is irritation of the heart if the judge cannot or will not immediately offer a sentence acceptable to the litigant. Often, also, there is irritation of the heart from the trouble which it is advantageous to take over the production of instruments and witnesses and other things the judicial procedure requires. Therefore it is quite certain that even licit litigation entangles people in sin, not only because of the fraudulence of the adversary but also for many other reasons. [115.95]</w:t>
      </w:r>
    </w:p>
    <w:p>
      <w:pPr>
        <w:pStyle w:val="TextBody"/>
        <w:widowControl/>
        <w:spacing w:lineRule="auto" w:line="240" w:before="0" w:after="0"/>
        <w:rPr/>
      </w:pPr>
      <w:r>
        <w:rPr>
          <w:b/>
        </w:rPr>
        <w:t xml:space="preserve">Second </w:t>
      </w:r>
      <w:r>
        <w:rPr/>
        <w:t>as follows. The Apostle advises against litigations that bring forth discord and hatred. But even litigations that are not fraudulent bring forth discord and hatred, on the testimony of blessed Remy, who says, commenting on 1 Corinthians 6, “Accusation begets a lawsuit, the lawsuit begets discord, discord begets hatred”; therefore the Apostle also advises against other litigations besides fraudulent ones. [115.100]</w:t>
      </w:r>
    </w:p>
    <w:p>
      <w:pPr>
        <w:pStyle w:val="TextBody"/>
        <w:widowControl/>
        <w:spacing w:lineRule="auto" w:line="240" w:before="0" w:after="0"/>
        <w:rPr/>
      </w:pPr>
      <w:r>
        <w:rPr>
          <w:b/>
        </w:rPr>
        <w:t xml:space="preserve">Third </w:t>
      </w:r>
      <w:r>
        <w:rPr/>
        <w:t>as follows. The Apostle advises against all litigations that are advised against by Christ when he says, in Matthew 5[:40]: “If anyone wishes to contend with you in court and take your tunic, give your cloak up to him also”, and Luke 6[:30], when he says: “If someone takes away your things, do not reclaim them”. But in those words Christ advised against not only fraudulent litigation but also against other litigation, on the testimony of Remy in the place just quoted. He says, “Therefore the Apostle said in truth, ‘There is plainly a fault in you’, since you act against the Lord’s precept who said, ‘If someone takes away your things, do not reclaim them’, and who commended his peace to us. ‘Why do you not rather bear with the damage’, that you may observe the Lord’s precept?” By these words we are given to understand that the Lord advised against litigation for things that belong to the litigator, and consequently advised against not only fraudulent litigations, but also others. Therefore the Apostle also advised against others. [115.112]</w:t>
      </w:r>
    </w:p>
    <w:p>
      <w:pPr>
        <w:pStyle w:val="TextBody"/>
        <w:widowControl/>
        <w:spacing w:lineRule="auto" w:line="240" w:before="0" w:after="0"/>
        <w:rPr/>
      </w:pPr>
      <w:r>
        <w:rPr>
          <w:b/>
        </w:rPr>
        <w:t xml:space="preserve">Fourth </w:t>
      </w:r>
      <w:r>
        <w:rPr/>
        <w:t>as follows. If someone is advised to put up with an injustice rather than litigate for temporal things, then he is advised against litigation of itself licit, and not only against fraudulent litigation. But the Apostle advises that we should put up with an injustice rather than litigate for temporal things, saying, “Why do you not rather accept the injustice?”, that is, rather than litigate for temporal things. That this is the Apostle’s intention the gloss in the same place openly testifies, saying: “So that you may not excuse yourself that you act justly, it [the text] has, ‘Why do you not rather accept the injustice?’”; by these words we are given to understand that it is more beneficial to accept an injustice than to take just litigation. Therefore the Apostle advises against not only fraudulent litigations, but also others. [115.122]</w:t>
      </w:r>
    </w:p>
    <w:p>
      <w:pPr>
        <w:pStyle w:val="TextBody"/>
        <w:widowControl/>
        <w:spacing w:lineRule="auto" w:line="240" w:before="0" w:after="0"/>
        <w:rPr/>
      </w:pPr>
      <w:r>
        <w:rPr>
          <w:b/>
        </w:rPr>
        <w:t xml:space="preserve">Fifth </w:t>
      </w:r>
      <w:r>
        <w:rPr/>
        <w:t xml:space="preserve">as follows. The Apostle advises against all those litigations that are “granted to the weak under a pardon”. But it is granted to the weak to litigate in court for temporal things—not only fraudulently, but even without fraud; therefore the Apostle advises not only against fraudulent litigations, but also others. The major is manifest. The minor is proved by an authoritative text of Augustine, who says in his </w:t>
      </w:r>
      <w:r>
        <w:rPr>
          <w:i/>
        </w:rPr>
        <w:t>Enchiridion</w:t>
      </w:r>
      <w:r>
        <w:rPr/>
        <w:t>, c. 44, treating of the words of the Apostle written above: “And here it might be thought that to have a lawsuit against another is not a sin, but only if one wished to be judged outside the Church—except that going on he adds: ‘Already, indeed, there is plainly a fault, that you have lawsuits with one another’. And lest someone were to excuse himself thus, and say that he has a just cause and suffers wickedness which he wishes to have removed from himself by sentence of a court, he immediately opposes such thoughts or excuses and says: ‘Why do you not rather suffer the wickedness? Why are you not rather defrauded?’ Thus the matter is brought back to what the Lord says: ‘If someone wishes to take away your tunic and contend with you in court, give your cloak up to him also’; and in another place: ‘If someone takes away your things, do not reclaim them’. Therefore he forbad his own to have a lawsuit with others concerning secular matters. Because of this teaching the Apostle says that it is ‘a fault’. However, when he allows that such lawsuits may be decided in the Church, brothers judging between brothers, and terribly forbids it outside the Church, it is clear also that this is granted to the weak under a pardon. Because of these and similar sins (and others, though smaller than these), we must every day and often pray to the Lord and say, ‘Forgive us our trespasses’”. From these words it appears evidently that to contend in court, even for a just matter, is something “granted to the weak”. [115.146]</w:t>
      </w:r>
    </w:p>
    <w:p>
      <w:pPr>
        <w:pStyle w:val="TextBody"/>
        <w:widowControl/>
        <w:spacing w:lineRule="auto" w:line="240" w:before="0" w:after="0"/>
        <w:rPr/>
      </w:pPr>
      <w:r>
        <w:rPr>
          <w:b/>
        </w:rPr>
        <w:t xml:space="preserve">Sixth </w:t>
      </w:r>
      <w:r>
        <w:rPr/>
        <w:t>as follows. The Apostle advised against all litigations that are scarcely found, or never found, without sin. But litigations, even when there are just matters, are scarcely or never found without sin. We gather this manifestly from the above words of Augustine when he says, “It might be thought that to have a lawsuit against another is not a sin”, and when he says, “Because of this teaching the Apostle says that it is a fault”, that is to litigate, and when he says, “Because of these and similar sins”: these words of Augustine should be understood to mean that litigation is scarcely or never found without sin. Therefore the Apostle advises against all litigation, and not only against fraudulent litigation. [115.155]</w:t>
      </w:r>
    </w:p>
    <w:p>
      <w:pPr>
        <w:pStyle w:val="TextBody"/>
        <w:widowControl/>
        <w:spacing w:lineRule="auto" w:line="240" w:before="0" w:after="0"/>
        <w:rPr/>
      </w:pPr>
      <w:r>
        <w:rPr>
          <w:b/>
        </w:rPr>
        <w:t xml:space="preserve">Seventh </w:t>
      </w:r>
      <w:r>
        <w:rPr/>
        <w:t>as follows. The Apostle advises against all those litigations that are not permitted to the perfect. But no litigation in court is permitted to the perfect, as the gloss upon the Apostle’s words quoted above testifies. It says: “And so that the above words of the Apostle, in which he says that it is a sin to have a lawsuit against brothers, may be soundly understood, we should say what is permissible in such matters to the perfect and what not, and what to the weak and what not. To the perfect, therefore, it is permissible to reclaim their own simply, without a case, without a lawsuit, without a judgment, but it is not fitting for them to begin a case before a judge for that purpose. To the weak, however, it is permissible to reclaim their own things by bringing a case before a judge and by having a lawsuit against a brother, but not contentiously or fraudulently nor before unbelieving judges”. Therefore the Apostle advises against all litigation. [115.165]</w:t>
      </w:r>
    </w:p>
    <w:p>
      <w:pPr>
        <w:pStyle w:val="TextBody"/>
        <w:widowControl/>
        <w:spacing w:lineRule="auto" w:line="240" w:before="0" w:after="0"/>
        <w:rPr/>
      </w:pPr>
      <w:r>
        <w:rPr/>
        <w:t>But perhaps someone will object against the above in three ways. First, because the Apostle does not advise against anything that is just, because everything just is good, and nothing good should be advised against but should rather be recommended; and many litigations are just; therefore the Apostle does not advise against every litigation. Also, the Apostle does not advise against something by means of which the common good is preserved and something that is sought for the sake of peace. But the common good is preserved by means of litigations, and they are sought for the sake of peace, thus also judges who conclude litigations make and conserve peace; therefore, etc. Also, the Apostle does not advise the whole community of believers against litigation otherwise than he does against matrimony, and just as matrimony is granted to the weak, so also is litigation; but the Apostle does not advise the whole community of believers against matrimony; therefore at least he did not advise the whole community against litigation. [115.177]</w:t>
      </w:r>
    </w:p>
    <w:p>
      <w:pPr>
        <w:pStyle w:val="TextBody"/>
        <w:widowControl/>
        <w:spacing w:lineRule="auto" w:line="240" w:before="0" w:after="0"/>
        <w:rPr/>
      </w:pPr>
      <w:r>
        <w:rPr/>
        <w:t>To the first [115.166] of these they say that many things that are just are advised against in respect of outward action for the sake of having something better, just as good things are advised against on account of better; thus also matrimony is in some way advised against, in so far as virginity, which is something better, is recommended. However, nothing just and nothing good should be advised against in respect of preparation of the heart—that is, so that we should not be ready to do whatever is good and just, if God were to command it. [115.184]</w:t>
      </w:r>
    </w:p>
    <w:p>
      <w:pPr>
        <w:pStyle w:val="TextBody"/>
        <w:widowControl/>
        <w:spacing w:lineRule="auto" w:line="240" w:before="0" w:after="0"/>
        <w:rPr/>
      </w:pPr>
      <w:r>
        <w:rPr/>
        <w:t xml:space="preserve">To the second [115.169] they say that it is quite possible for something to be advised against although on occasion, as if </w:t>
      </w:r>
      <w:r>
        <w:rPr>
          <w:i/>
        </w:rPr>
        <w:t>per accidens</w:t>
      </w:r>
      <w:r>
        <w:rPr/>
        <w:t xml:space="preserve">, the common good is preserved by it and it is sought on account of peace: just as wars and weapons of war are advised against, and yet the common good is sometimes preserved through them and they are sought for the sake of peace (according to Augustine, as we read 23, q. 1, c. </w:t>
      </w:r>
      <w:r>
        <w:rPr>
          <w:i/>
        </w:rPr>
        <w:t>Noli existimare</w:t>
      </w:r>
      <w:r>
        <w:rPr/>
        <w:t>); but this is because of the wickedness of many persons, who cannot otherwise be called to good and to peace. So it is concerning litigations, that they are sometimes sought because of the wickedness of many; and therefore not to wish to engage in litigation should be “of the will”, but to engage sometimes in litigation should be “of necessity”, just as Augustine says in the place just mentioned, “To have peace is of the will, but war should be of necessity”. It is the same, therefore, with litigations as with war: Just as having no war would be better than having war, and therefore wars are advised against and peace recommended—and yet on occasion some war is just and meritorious, similarly having no litigation would be better than having litigation—and yet on occasion it can be meritorious for someone to engage in just litigation. And for this reason all litigations are advised against unless there is some necessity. [115.200]</w:t>
      </w:r>
    </w:p>
    <w:p>
      <w:pPr>
        <w:pStyle w:val="TextBody"/>
        <w:widowControl/>
        <w:spacing w:lineRule="auto" w:line="240" w:before="0" w:after="0"/>
        <w:rPr/>
      </w:pPr>
      <w:r>
        <w:rPr/>
        <w:t>To the third [115.173] they say that the cases of matrimony and litigation are not similar. For the present state matrimony is absolutely necessary to the human race for the procreation of children to worship God, and therefore the whole community of believers should not be advised against it. But litigation is not necessary to the human race even for the present state, just as war is not; and therefore the whole community of believers is advised against it, although on occasion, from necessity, it can be recommended to certain persons, just as war can be also. [115.207]</w:t>
      </w:r>
    </w:p>
    <w:p>
      <w:pPr>
        <w:pStyle w:val="TextBody"/>
        <w:widowControl/>
        <w:spacing w:lineRule="auto" w:line="240" w:before="0" w:after="0"/>
        <w:rPr/>
      </w:pPr>
      <w:r>
        <w:rPr>
          <w:b/>
        </w:rPr>
        <w:t xml:space="preserve">[Upon the letter] </w:t>
      </w:r>
      <w:r>
        <w:rPr>
          <w:i/>
        </w:rPr>
        <w:t>For this reason</w:t>
      </w:r>
      <w:r>
        <w:rPr/>
        <w:t xml:space="preserve">, namely because the precept of not contending in court is not to be observed in outward action, but in the preparation of the heart, </w:t>
      </w:r>
      <w:r>
        <w:rPr>
          <w:i/>
        </w:rPr>
        <w:t>the Apostle did not say in First Corinthians 6 simply, ‘Why do you not accept the injustice?’, but said, ‘Why do you not rather accept the injustice?’</w:t>
      </w:r>
      <w:r>
        <w:rPr/>
        <w:t xml:space="preserve">: They say that it was not for the reason he [the attacked] assigns that the Apostle did not say the one thing but the other. And therefore he did not say, “Why do you not accept the injustice?”, but said, “Why do you not </w:t>
      </w:r>
      <w:r>
        <w:rPr>
          <w:i/>
        </w:rPr>
        <w:t>rather</w:t>
      </w:r>
      <w:r>
        <w:rPr/>
        <w:t xml:space="preserve"> accept the injustice?”, because the Apostle did not mean that those who have property should always be ready </w:t>
      </w:r>
      <w:r>
        <w:rPr>
          <w:i/>
        </w:rPr>
        <w:t xml:space="preserve">in action </w:t>
      </w:r>
      <w:r>
        <w:rPr/>
        <w:t xml:space="preserve">to accept injustice from anyone at all, but he meant that they should </w:t>
      </w:r>
      <w:r>
        <w:rPr>
          <w:i/>
        </w:rPr>
        <w:t xml:space="preserve">rather </w:t>
      </w:r>
      <w:r>
        <w:rPr/>
        <w:t xml:space="preserve">[i.e. by preference] and </w:t>
      </w:r>
      <w:r>
        <w:rPr>
          <w:i/>
        </w:rPr>
        <w:t xml:space="preserve">more readily </w:t>
      </w:r>
      <w:r>
        <w:rPr/>
        <w:t xml:space="preserve">accept an injustice </w:t>
      </w:r>
      <w:r>
        <w:rPr>
          <w:i/>
        </w:rPr>
        <w:t xml:space="preserve">than </w:t>
      </w:r>
      <w:r>
        <w:rPr/>
        <w:t xml:space="preserve">litigate in court for temporal matters unless a compelling reason (not the desire to repossess or to defend their own) urged them to litigation: just as a ruler should not always be ready to accept injustice from an enemy, because this would be altogether opposed to the common good, but should rather and more readily accept an injustice than make war against someone wanting to do an injustice unless he is compelled to go to war by a just necessity (for also not to be willing to go to war is often a sin in a person to whom it is permissible to go to war; thus Ambrose, as we read 23, q. 3, c. </w:t>
      </w:r>
      <w:r>
        <w:rPr>
          <w:i/>
        </w:rPr>
        <w:t>Fortitudo</w:t>
      </w:r>
      <w:r>
        <w:rPr/>
        <w:t>, says, “The courage that in war protects the fatherland from barbarians, or defends the weak at home, or friends from robbers, is full of justice”). [115.225]</w:t>
      </w:r>
    </w:p>
    <w:p>
      <w:pPr>
        <w:pStyle w:val="TextBody"/>
        <w:widowControl/>
        <w:spacing w:lineRule="auto" w:line="240" w:before="0" w:after="0"/>
        <w:rPr/>
      </w:pPr>
      <w:r>
        <w:rPr>
          <w:i/>
        </w:rPr>
        <w:t>That he did not simply forbid this to them</w:t>
      </w:r>
      <w:r>
        <w:rPr/>
        <w:t xml:space="preserve">: This can have two meanings. One is that he did not simply forbid them, as if it were always illicit to litigate for temporal things: and this meaning is true, but the attacked by no means understands those words in that sense. The other is that he forbad to them only fraudulent and unjust litigations, and no others: and this sense is false, the attackers say. </w:t>
      </w:r>
      <w:r>
        <w:rPr>
          <w:i/>
        </w:rPr>
        <w:t>The Apostle had blamed the Corinthians because they were negligent in doing judgment</w:t>
      </w:r>
      <w:r>
        <w:rPr/>
        <w:t>: This does not support him, because he [Paul] does not in that place blame the Corinthians because they were not litigating but because they were neglecting to correct the wrong doer. And therefore the Apostle never advised the Corinthians not to appoint judges to punish evil doers, but he advised them not to have litigations before the judges they appointed—just as it is advised in the Scriptures to punish the sins of the wicked, and yet the Scriptures advise effectively against committing the sins that should be punished. [115.238]</w:t>
      </w:r>
    </w:p>
    <w:p>
      <w:pPr>
        <w:pStyle w:val="TextBody"/>
        <w:widowControl/>
        <w:spacing w:lineRule="auto" w:line="240" w:before="0" w:after="0"/>
        <w:rPr/>
      </w:pPr>
      <w:r>
        <w:rPr>
          <w:i/>
        </w:rPr>
        <w:t>“</w:t>
      </w:r>
      <w:r>
        <w:rPr>
          <w:i/>
        </w:rPr>
        <w:t>Do you not judge those who are within?”</w:t>
      </w:r>
      <w:r>
        <w:rPr/>
        <w:t xml:space="preserve">: Here he does not speak to those who should be judged, but to those who should judge. Often those who judge are blamed for negligence in judging, and those who are judged are blamed because they have to be judged. </w:t>
      </w:r>
      <w:r>
        <w:rPr>
          <w:i/>
        </w:rPr>
        <w:t>The Apostle blamed the Corinthians because they litigated in the courts of infidels and submitted to their judgment</w:t>
      </w:r>
      <w:r>
        <w:rPr/>
        <w:t>: They say that the Apostle’s words on this matter must be understood soundly. Those were reprehensible who litigated summoning believers to the court of unbelievers, because the cases of believers could have been settled by believers among themselves. Those, however, who, summoned by unbelievers, submitted to the judgment of unbelievers seem not at all reprehensible, since the Apostle advised believing subjects to obey even unbelieving lords. Those, also, who summoned unbelievers to the court of unbelievers for a just and pressing reason were not reprehensible, for the Apostle also appealed to Caesar’s judgment. [115.251]</w:t>
      </w:r>
    </w:p>
    <w:p>
      <w:pPr>
        <w:pStyle w:val="TextBody"/>
        <w:widowControl/>
        <w:spacing w:lineRule="auto" w:line="240" w:before="0" w:after="0"/>
        <w:rPr/>
      </w:pPr>
      <w:r>
        <w:rPr>
          <w:i/>
        </w:rPr>
        <w:t>Also, he showed that this pertained to believers</w:t>
      </w:r>
      <w:r>
        <w:rPr/>
        <w:t xml:space="preserve">, namely to judge those litigating for temporal things. But it does not follow from this that he did not at all advise against litigation for temporal things, just as it does not follow, “It belongs to a just judge to punish with due punishment murderers and other criminals, therefore murder and other crimes are not illicit”. </w:t>
      </w:r>
      <w:r>
        <w:rPr>
          <w:i/>
        </w:rPr>
        <w:t>“If someone is worthy of greater matters, much more is he worthy of smaller matters”</w:t>
      </w:r>
      <w:r>
        <w:rPr/>
        <w:t>: Even if this were true under some sense, yet it often happens that greater things pertain to someone to whom lesser things do not pertain and do not suit—not because of his unworthiness, but because of his worthiness and the unworthiness or baseness of the lesser things. Just as it is appropriate for a king to wear purple and not to wear sordid clothes, and it is appropriate to a knight to attack the enemy and not to hang a thief, so greater things are always appropriate to the perfect to whom lesser things are not appropriate. Thus to preach the word of God, consecrate bishops and administer Church sacraments and also other greater things are appropriate to the supreme pontiff, but it is not appropriate for him to judge in a case of blood and of temporal things. And therefore it does not follow: “Someone should judge in a greater matter, therefore he ought to judge in a lesser matter”, though that he should not judge in the lesser matter is not because of his unworthiness, but because of his worth. [115.269]</w:t>
      </w:r>
    </w:p>
    <w:p>
      <w:pPr>
        <w:pStyle w:val="Normal"/>
        <w:spacing w:lineRule="auto" w:line="240"/>
        <w:rPr/>
      </w:pPr>
      <w:r>
        <w:rPr>
          <w:i/>
        </w:rPr>
        <w:t>“</w:t>
      </w:r>
      <w:r>
        <w:rPr>
          <w:i/>
        </w:rPr>
        <w:t>If you have secular lawsuits, appoint to the court the contemptible persons who are in the Church”</w:t>
      </w:r>
      <w:r>
        <w:rPr/>
        <w:t xml:space="preserve">: If the Apostle called “contemptible in the Church” senseless men, the disreputable and the criminal, the above words should be understood to have been said ironically. It could not be in accordance with the Apostle’s thinking to want the Corinthians to appoint for themselves as judges men “contemptible” because of their foolishness or sins, even though they were “in the Church”, that is, in some way counted among Christians. He was, therefore, speaking in that way ironically, that is, suggesting the contrary, namely that they should not elect such persons. But if [on the other hand] he was calling “the contemptible in the Church” men of inferior virtue and degree, who are not the highest and the leaders in the Church, in that sense the above words should be understood to have been said seriously. For while there can be found in the Church (which is the congregation of the believers) inferior persons suitable and adequate by reason of goodness and discretion to judge concerning temporal matters and concerning secular litigations, the leaders in the Church should not be occupied about secular business, but on the example of the Apostles who, as we read in Acts 6[:2-4], did not want “to leave the word of God and minister at tables” but wished to apply themselves “to prayer and the ministry of the word”, the leaders in the Church should apply themselves to prayer, the preaching of the word, the administration of the sacraments of the Church and other spiritual goods, leaving secular lawsuits to seculars. This is the opinion of blessed Gregory. In Book 19 of the </w:t>
      </w:r>
      <w:r>
        <w:rPr>
          <w:i/>
        </w:rPr>
        <w:t>Morals</w:t>
      </w:r>
      <w:r>
        <w:rPr/>
        <w:t xml:space="preserve">, discussing the above words of the Apostle, he says: </w:t>
      </w:r>
    </w:p>
    <w:p>
      <w:pPr>
        <w:pStyle w:val="Blockquote"/>
        <w:spacing w:lineRule="auto" w:line="240"/>
        <w:rPr/>
      </w:pPr>
      <w:r>
        <w:rPr/>
        <w:t xml:space="preserve">Because they would not obtain spiritual gifts if earthly business had weighed them down, he long ago laid down this: “Appoint the contemptible who are in the Church to judge”, as if he should say plainly: “Those who are of lesser merit in the Church and are not mighty in the powers of great gifts, let them judge concerning earthly cases, so that those who cannot do great things may supply lesser goods”. He calls them even “contemptible”, and yet he calls them “wise”, when he says: “Is it so that there is no wise man among you who could judge between brothers?” What do we gather from this, except that those should examine earthly cases who have received wisdom in outward matters? But those who have been enriched with spiritual gifts certainly should not be involved in earthly cases, so that while they are not compelled to manage inferior goods, being exercised [in higher matters], they may be able to serve superior goods. </w:t>
      </w:r>
    </w:p>
    <w:p>
      <w:pPr>
        <w:pStyle w:val="Following"/>
        <w:spacing w:lineRule="auto" w:line="240"/>
        <w:rPr/>
      </w:pPr>
      <w:r>
        <w:rPr/>
        <w:t>By these words we are given to understand that the Apostle does not call “contemptible in the Church” the base, disreputable, senseless or foolish, but he calls “contemptible” those who are wise in secular business, who (and not men who are spiritual and leaders) should be appointed as judges to decide secular litigations. [115.305]</w:t>
      </w:r>
    </w:p>
    <w:p>
      <w:pPr>
        <w:pStyle w:val="TextBody"/>
        <w:widowControl/>
        <w:spacing w:lineRule="auto" w:line="240" w:before="0" w:after="0"/>
        <w:rPr/>
      </w:pPr>
      <w:r>
        <w:rPr/>
        <w:t xml:space="preserve">But perhaps someone will object that as we read in the </w:t>
      </w:r>
      <w:r>
        <w:rPr>
          <w:i/>
        </w:rPr>
        <w:t>Decreta</w:t>
      </w:r>
      <w:r>
        <w:rPr/>
        <w:t>, distinction 39, it is necessary for a bishop to have skill in secular business, as blessed Gregory (as we read in the same distinction, c.</w:t>
      </w:r>
      <w:r>
        <w:rPr>
          <w:i/>
        </w:rPr>
        <w:t xml:space="preserve"> Petrus</w:t>
      </w:r>
      <w:r>
        <w:rPr/>
        <w:t xml:space="preserve">) seems to assert manifestly; but it would be pointless to require bishops to have skill in secular business unless it pertained to them to involve themselves in secular business. To this they say that it does not pertain to bishops to involve themselves in secular business unless necessity compels, so that, as far as they can, they should avoid being occupied in secular matters; however, when necessity urges, they can and should on occasion spend time in secular business for the common advantage. And therefore for such a possible case they must have a talent for secular business—not, however, through long experience, but through a certain natural capacity, so that they are in some way by nature prudent. For this reason the Council of Carthage, as we read in distinction 23, says, “If someone is to be ordained as a bishop, let him first be examined to see whether he is </w:t>
      </w:r>
      <w:r>
        <w:rPr>
          <w:i/>
        </w:rPr>
        <w:t xml:space="preserve">by nature </w:t>
      </w:r>
      <w:r>
        <w:rPr/>
        <w:t>prudent, whether he is teachable”, that is, easily taught. Such prudence together with knowledge of sacred literature is sufficient for a bishop to be said to have capacity for secular business. [115.321]</w:t>
      </w:r>
    </w:p>
    <w:p>
      <w:pPr>
        <w:pStyle w:val="TextBody"/>
        <w:widowControl/>
        <w:spacing w:lineRule="auto" w:line="240" w:before="0" w:after="0"/>
        <w:rPr/>
      </w:pPr>
      <w:r>
        <w:rPr>
          <w:i/>
        </w:rPr>
        <w:t>“</w:t>
      </w:r>
      <w:r>
        <w:rPr>
          <w:i/>
        </w:rPr>
        <w:t>To the court”</w:t>
      </w:r>
      <w:r>
        <w:rPr/>
        <w:t xml:space="preserve">: thus it is had under his seal, in accordance with which I have written the words of his constitution; however, the text has “to judge”. </w:t>
      </w:r>
      <w:r>
        <w:rPr>
          <w:i/>
        </w:rPr>
        <w:t>“I say this to your shame”—that is, because you run to the courts of unbelievers</w:t>
      </w:r>
      <w:r>
        <w:rPr/>
        <w:t xml:space="preserve">: Sometimes he blames them because they were running to the courts of unbelievers, sometimes because they had fraudulent cases, sometimes because they had other illicit cases. </w:t>
      </w:r>
      <w:r>
        <w:rPr>
          <w:i/>
        </w:rPr>
        <w:t>“Is there among you no wise man, who can judge between a brother and his brother?”</w:t>
      </w:r>
      <w:r>
        <w:rPr/>
        <w:t xml:space="preserve">: From these words it is clear that the Apostle meant that wise judges should be appointed, who could do justice to those who wished to litigate, whether fraudulently or otherwise. From this it cannot be inferred that he did not advise against litigation for temporal things, just as it cannot be inferred from this that he did not advise against contending fraudulently; for he wished them to appoint wise judges who would settle fraudulent litigations as well as others. </w:t>
      </w:r>
      <w:r>
        <w:rPr>
          <w:i/>
        </w:rPr>
        <w:t>“But brother contends with brother in court”</w:t>
      </w:r>
      <w:r>
        <w:rPr/>
        <w:t xml:space="preserve">: Very often this is wicked on the part of the plaintiff, though sometimes it is without sin on the part of the accused, if he is not at all provoked to hatred, discord and fraud. </w:t>
      </w:r>
      <w:r>
        <w:rPr>
          <w:i/>
        </w:rPr>
        <w:t>“And this before unbelievers”</w:t>
      </w:r>
      <w:r>
        <w:rPr/>
        <w:t>: This was reprehensible in anyone who summoned another to the court of unbelievers, because for the sake of avoiding scandal to unbelievers he was bound either to bear with the injustice or seek justice among believers. [115.339]</w:t>
      </w:r>
    </w:p>
    <w:p>
      <w:pPr>
        <w:pStyle w:val="TextBody"/>
        <w:widowControl/>
        <w:spacing w:lineRule="auto" w:line="240" w:before="0" w:after="0"/>
        <w:rPr/>
      </w:pPr>
      <w:r>
        <w:rPr>
          <w:i/>
        </w:rPr>
        <w:t>Then he blames them, because they wickedly and fraudulently summoned their brothers to court</w:t>
      </w:r>
      <w:r>
        <w:rPr/>
        <w:t xml:space="preserve">: That the Apostle blamed the Corinthians for this especially is not established from the text (though when he blames wicked litigations in general terms, his rebuke should be extended to fraudulent and unjust litigations), and he [the attacked] does not sufficiently prove it, as will appear afterwards. </w:t>
      </w:r>
      <w:r>
        <w:rPr>
          <w:i/>
        </w:rPr>
        <w:t>“Already, indeed, there is plainly a fault in you, that you have lawsuits with one another”, namely fraudulent and unjust ones</w:t>
      </w:r>
      <w:r>
        <w:rPr/>
        <w:t>: This gloss [“namely . . . ”] cannot be drawn from the Apostle’s text. For the above words of the Apostle can have two meanings. One is this: “Already there is plainly a fault in you”, that is, “some among you do wrong, in committing fraud and injustice outside the court, therefore some complain before a judge”; and it often happens that many complain in court concerning a wrong committed against them previous to the lawsuit. Another understanding is this: “Already, indeed, there is plainly a fault in you”, who summon others to court, “because you have lawsuits among you”, that is, because, out of love of temporal things, you summon others to court instead of being willing, out of love of neighbour, for avoiding scandal to him, or for seeking his salvation, to bear with loss of temporal things. And therefore the Apostle asks: “Why do you not rather accept the injustice? Why not rather suffer the fraud?”, rather than summon the person injuring you before the court to judgment—as if to say: “For the salvation of a neighbour and from love of perfection you should accept the injustice and bear with the fraud rather than summon a neighbour who does wrong to the court”. And thus in these words, “Why do you not rather”, etc., the Apostle advises not only against illicit litigations, but also against permissible ones, namely when it is permissible and useful to abstain from licit litigations. To abstain from illicit litigations is a matter of necessity, but to cease from licit litigations is often a matter of supererogation and perfection, just as to abstain from illicit sex is a necessity for salvation, but to abstain from permissible sex sometimes is known to pertain to perfection and supererogation. Therefore, because the Apostle wished to recommend not only things that are a matter of necessity for salvation but also those that are a matter of supererogation, he advised abstinence not only from things that are illicit but also from some that are licit; and thus, consequently, he advised against some licit litigations. [115.370]</w:t>
      </w:r>
    </w:p>
    <w:p>
      <w:pPr>
        <w:pStyle w:val="TextBody"/>
        <w:widowControl/>
        <w:spacing w:lineRule="auto" w:line="240" w:before="0" w:after="0"/>
        <w:rPr/>
      </w:pPr>
      <w:r>
        <w:rPr>
          <w:i/>
        </w:rPr>
        <w:t>Thus he continues, “But you do wrong and defraud, and you do it to your brothers”</w:t>
      </w:r>
      <w:r>
        <w:rPr/>
        <w:t xml:space="preserve">: Here he leaves out the Apostle’s middle words, namely these: “Why do you not rather accept the injustice”, etc., from which it is clear that the Apostle meant to advise the Corinthians that sometimes, out of love of perfection, the Corinthians should rather accept an injustice and suffer a fraud than litigate in court even without fraud and injustice. Thus when the Apostle says, “But you do an injustice”, etc., he speaks mainly to those who were committing fraud and injustice outside the court, though he also meant to speak to those who try to commit fraud and injustice in the court. </w:t>
      </w:r>
      <w:r>
        <w:rPr>
          <w:i/>
        </w:rPr>
        <w:t>That the Apostle was referring to those who summon their brothers to court fraudulently</w:t>
      </w:r>
      <w:r>
        <w:rPr/>
        <w:t xml:space="preserve">: The Apostle referred both to those, if there were any such, and also to others; indeed some words refer to those who summon others to court licitly. </w:t>
      </w:r>
      <w:r>
        <w:rPr>
          <w:i/>
        </w:rPr>
        <w:t>Is clear, because immediately he added, “Do you not know that the wicked will not possess the Kingdom of God?”</w:t>
      </w:r>
      <w:r>
        <w:rPr/>
        <w:t>: These words are against the attacked, because from these words it is clear that the Apostle referred to all who are wickedly summoning others to court, and many besides the fraudulent summon others wickedly to court: such as those who from hatred, rancour, pride, envy, and wicked love of temporal things, without any fraud, summon others to court. All of these should be regarded as wicked, and will never possess the kingdom of God. [115.389]</w:t>
      </w:r>
    </w:p>
    <w:p>
      <w:pPr>
        <w:pStyle w:val="TextBody"/>
        <w:widowControl/>
        <w:spacing w:lineRule="auto" w:line="240" w:before="0" w:after="0"/>
        <w:rPr/>
      </w:pPr>
      <w:r>
        <w:rPr>
          <w:i/>
        </w:rPr>
        <w:t>Supposing that they acted wickedly</w:t>
      </w:r>
      <w:r>
        <w:rPr/>
        <w:t xml:space="preserve">: He supposes that some act wickedly, though they act without fraud; he supposes that others fall short of perfection, who were litigating in court for love of temporal things. And the Apostle instructs all of them to perfection, exhorting them to accept injustice and to suffer fraud rather than dare litigate in court for temporal things without pressing necessity or evident spiritual utility. </w:t>
      </w:r>
      <w:r>
        <w:rPr>
          <w:i/>
        </w:rPr>
        <w:t>Thus it is clear that the Apostle did not simply forbid the Corinthian converts to the faith to litigate</w:t>
      </w:r>
      <w:r>
        <w:rPr/>
        <w:t xml:space="preserve">: It is true that he did not forbid litigation always to all as something bad; nevertheless, he advised all regularly against litigating, unless they are compelled by manifest necessity or evident spiritual utility. But all fraudulent and unjust litigations, and others in whatever way illicit, he simply forbids. </w:t>
      </w:r>
      <w:r>
        <w:rPr>
          <w:i/>
        </w:rPr>
        <w:t>Indeed . . . that it was permissible for them</w:t>
      </w:r>
      <w:r>
        <w:rPr/>
        <w:t xml:space="preserve">: It is indeed permissible sometimes, and nevertheless he advised against some licit litigations—just as the holy fathers advised many against matrimony, and yet matrimony was permissible to them. </w:t>
      </w:r>
      <w:r>
        <w:rPr>
          <w:i/>
        </w:rPr>
        <w:t>“All things are permissible to me”; gloss: “To reclaim all my things is permissible for me”</w:t>
      </w:r>
      <w:r>
        <w:rPr/>
        <w:t>: They say that the Apostle was speaking here in the person of those who possess property; and it is true of them that it is permissible for them to reclaim their own things without fraud and deceit and without any bad intention; yet it is consistent with this that often it pertains to perfection and supererogation not to reclaim one’s property. And therefore to reclaim one’s property is sometimes licit, indeed sometimes beneficial, just as also matrimony is sometimes beneficial, and similarly to eat meat and drink wine; nevertheless the Apostle, wishing to lead them to perfection, was trying to persuade the Corinthians not to reclaim their property. [115.412]</w:t>
      </w:r>
    </w:p>
    <w:p>
      <w:pPr>
        <w:pStyle w:val="Heading2"/>
        <w:spacing w:lineRule="auto" w:line="240"/>
        <w:ind w:right="0" w:hanging="0"/>
        <w:rPr/>
      </w:pPr>
      <w:r>
        <w:rPr/>
        <w:t>Chapter 116</w:t>
      </w:r>
    </w:p>
    <w:p>
      <w:pPr>
        <w:pStyle w:val="Following"/>
        <w:spacing w:lineRule="auto" w:line="240"/>
        <w:rPr/>
      </w:pPr>
      <w:r>
        <w:rPr>
          <w:b/>
        </w:rPr>
        <w:t xml:space="preserve">[John XXII] </w:t>
      </w:r>
      <w:r>
        <w:rPr/>
        <w:t xml:space="preserve">And it does not appear from sacred Scripture that Christ or the Apostles always observed the above precepts [114.1-] according to the historical sense. Of Christ our Lord we read in John 18[:22-3] that when one of the servants of the High Priest struck him a blow, he did not offer the other cheek, but said to him: “If I have spoken badly, bear witness of the evil; but if well, why do you strike me?” Also we read of blessed Paul in Acts 22[:24-9], that when the tribune had ordered that he be beaten with a whip and tortured and bound with thongs, Paul said to the centurion standing by, “Is it lawful for you to beat a Roman uncondemned?” When that was heard, he was not beaten. Also in Acts 23[:3], when the chief priest had ordered that Paul be struck on the face, Paul said to him, “God will strike you, you whitened wall. And do you, sitting to judge me according to the law, against the law order that I be struck?” Also in the same chapter we read that when Paul had heard from his sister’s son that many of the Jews had vowed not to eat and drink until they killed him, he sent his nephew to the tribune to report those things to him, and thus he escaped, as we read 23, q. 3, c. </w:t>
      </w:r>
      <w:r>
        <w:rPr>
          <w:i/>
        </w:rPr>
        <w:t>Maximianus</w:t>
      </w:r>
      <w:r>
        <w:rPr/>
        <w:t xml:space="preserve">. Also, when in Jerusalem he had been handed over to the Romans and they would not set him free because the Jews objected, he appealed to Caesar, as we read in Acts last chapter [28:19]. From these passages it is clear enough that it was not our Saviour’s intention to forbid the faithful to defend themselves and their property in court, except when charity recommended this. It is therefore clear that this heretic had quoted the chapters mentioned above as a falsifier of divine law, since they do not in any respect touch our constitutions. [116.20] </w:t>
      </w:r>
    </w:p>
    <w:p>
      <w:pPr>
        <w:pStyle w:val="Following"/>
        <w:spacing w:lineRule="auto" w:line="240"/>
        <w:rPr/>
      </w:pPr>
      <w:r>
        <w:rPr>
          <w:b/>
        </w:rPr>
        <w:t xml:space="preserve">[Ockham] </w:t>
      </w:r>
      <w:r>
        <w:rPr/>
        <w:t>Here he tries to prove that the texts taken from Matthew 5 should be understood of the preparation of the heart and not of outward action, and he suggests the following argument. Christ and the Apostles did not always observe these precepts in outward action; therefore they should not always be observed in action. He proves the premise: first, that Christ did not always observe it, by means of one text; second, that blessed Paul also did not observe it, by means of four texts. These are all clear in the letter. [116.27]</w:t>
      </w:r>
    </w:p>
    <w:p>
      <w:pPr>
        <w:pStyle w:val="Heading3"/>
        <w:spacing w:lineRule="auto" w:line="240"/>
        <w:ind w:right="0" w:hanging="0"/>
        <w:rPr/>
      </w:pPr>
      <w:r>
        <w:rPr/>
        <w:t>[Some should vow never to litigate]</w:t>
      </w:r>
    </w:p>
    <w:p>
      <w:pPr>
        <w:pStyle w:val="Following"/>
        <w:spacing w:lineRule="auto" w:line="240"/>
        <w:rPr/>
      </w:pPr>
      <w:r>
        <w:rPr/>
        <w:t xml:space="preserve">But the attackers say that those texts prove only that certain </w:t>
      </w:r>
      <w:r>
        <w:rPr>
          <w:i/>
        </w:rPr>
        <w:t xml:space="preserve">affirmative </w:t>
      </w:r>
      <w:r>
        <w:rPr/>
        <w:t>precepts given in Matthew 5 do not always oblige to outward action, such as that we should offer to one who strikes physically the other part or the same to be struck [cf. 114.145-]. But they do not prove that the negative precept, “Do not contend in court for temporal things”, is not to be observed at all times by certain persons in respect of action, just as they do not prove that not striking back physically by hand should not be observed by some persons at all times. Thus those texts give no support to the attacked, because the appellant did not intend to assert that at all times we must offer to the striker the same part or another to be struck physically, but he meant that it pertains to perfection never to will to strike back physically; and similarly it pertains to perfection never to will to litigate in court for temporal things. That this may be better understood, they say that it must be known that something is tolerable, indeed meritorious and praiseworthy, in one person, which is in another demeritorious and worthy of condemnation; and therefore, although in some person it may be tolerable, indeed sometimes praiseworthy, to litigate for temporal things, nevertheless in one who makes a vow never to will to litigate for temporal things it is worthy of condemnation. And therefore, in recommending this perfection (namely, to vow never to will to litigate for temporal things), Christ advises that this counsel of his be always observed in outward act. [116.47]</w:t>
      </w:r>
    </w:p>
    <w:p>
      <w:pPr>
        <w:pStyle w:val="TextBody"/>
        <w:widowControl/>
        <w:spacing w:lineRule="auto" w:line="240" w:before="0" w:after="0"/>
        <w:rPr/>
      </w:pPr>
      <w:r>
        <w:rPr/>
        <w:t xml:space="preserve">And if you say that Christ does not speak there of any vow, they answer that, although he does not in words speak of a vow, yet his intention is to recommend the highest perfection of any virtue whatever that is possible in this life; and therefore, since such things are more perfect with a vow than without one, this counsel of his should be understood of an action with a vow [cf. 17.52-; 76.647-]. Thus he intends to recommend both that no one contend for temporal things unless compelled by pressing necessity or evident spiritual utility, and that those who vow to undertake the way of perfection bind themselves by vow </w:t>
      </w:r>
      <w:r>
        <w:rPr>
          <w:i/>
        </w:rPr>
        <w:t xml:space="preserve">never </w:t>
      </w:r>
      <w:r>
        <w:rPr/>
        <w:t>to contend for temporal things. They say, therefore, that this counsel of Christ is not to be observed in action at all times and in every case by everyone, but by those who vow this perfection and have no management of Church property it must always be observed, not only in respect of preparation of the heart but also in respect of the action. [116.60]</w:t>
      </w:r>
    </w:p>
    <w:p>
      <w:pPr>
        <w:pStyle w:val="TextBody"/>
        <w:widowControl/>
        <w:spacing w:lineRule="auto" w:line="240" w:before="0" w:after="0"/>
        <w:rPr/>
      </w:pPr>
      <w:r>
        <w:rPr>
          <w:b/>
        </w:rPr>
        <w:t xml:space="preserve">[Upon the letter] </w:t>
      </w:r>
      <w:r>
        <w:rPr>
          <w:i/>
        </w:rPr>
        <w:t>And it does not appear from sacred Scripture that Christ or the Apostles always observed the above precepts according to the historical sense</w:t>
      </w:r>
      <w:r>
        <w:rPr/>
        <w:t xml:space="preserve">: It is true that they did not observe </w:t>
      </w:r>
      <w:r>
        <w:rPr>
          <w:i/>
        </w:rPr>
        <w:t xml:space="preserve">all </w:t>
      </w:r>
      <w:r>
        <w:rPr/>
        <w:t xml:space="preserve">those precepts except according to preparation of the heart, but they always observed </w:t>
      </w:r>
      <w:r>
        <w:rPr>
          <w:i/>
        </w:rPr>
        <w:t xml:space="preserve">some </w:t>
      </w:r>
      <w:r>
        <w:rPr/>
        <w:t>of them according to the action and others according to the preparation of the heart. For Christ never struck back and never litigated in court for temporal things; similarly neither did Paul; when Peter struck back he was rebuked by Christ and afterwards never struck back. It is certain, therefore, that Christ and the Apostles always observed some of those precepts, but some not always. Thus blessed Peter says of Christ in his first canonical letter, Chapter 2: “When he was reviled, he did not revile; when he suffered, he did not threaten” [1 Peter 2:23]. [116.71]</w:t>
      </w:r>
    </w:p>
    <w:p>
      <w:pPr>
        <w:pStyle w:val="TextBody"/>
        <w:widowControl/>
        <w:spacing w:lineRule="auto" w:line="240" w:before="0" w:after="0"/>
        <w:rPr/>
      </w:pPr>
      <w:r>
        <w:rPr>
          <w:i/>
        </w:rPr>
        <w:t>It was not our Saviour’s intention to forbid the faithful to defend themselves and their property in court</w:t>
      </w:r>
      <w:r>
        <w:rPr/>
        <w:t xml:space="preserve">: Defence of the person takes many forms. One is by means of argument, and our Saviour did not forbid that to any believer for all time, but he gave the example of being silent sometimes (for, as Matthew reports, the chief priest said to Jesus, “Do you answer nothing to the things they testify against you? But Jesus was silent” [Matthew 26:52]). There is another defence of the person, which is the repelling by force of violence, and the Saviour forbad </w:t>
      </w:r>
      <w:r>
        <w:rPr>
          <w:i/>
        </w:rPr>
        <w:t xml:space="preserve">some </w:t>
      </w:r>
      <w:r>
        <w:rPr/>
        <w:t>believers to defend themselves in that way, namely his Apostles and those who are willing to vow or actually vow such perfection; but he did not forbid all the faithful to defend themselves in that way. The defence of things also takes many forms. There is one that is to drive off violence by force, and the Saviour forbad that to some believers but not to all. Another is by contentious litigation in court, and from this also he forbad some and not all, but many are advised that they should by no means defend their things in that way (yet they are not at all prohibited from such defence). There is another defence by argument outside of court and simple admonition not to take away (in respect of lordship or use) one’s things unjustly, and Christ did not forbid to any believer such a way of defending his things, whether in respect of lordship or in respect of use (though he enjoined, in respect of preparation of the heart, not in respect of the action, that one should not defend them even in that way). [116.91]</w:t>
      </w:r>
    </w:p>
    <w:p>
      <w:pPr>
        <w:pStyle w:val="TextBody"/>
        <w:widowControl/>
        <w:spacing w:lineRule="auto" w:line="240" w:before="0" w:after="0"/>
        <w:rPr/>
      </w:pPr>
      <w:r>
        <w:rPr>
          <w:i/>
        </w:rPr>
        <w:t>It is therefore clear that this heretic</w:t>
      </w:r>
      <w:r>
        <w:rPr/>
        <w:t>: They say that those are insulting words devoid of all truth, as the attackers assert is quite clear from the above. [116.94]</w:t>
      </w:r>
    </w:p>
    <w:p>
      <w:pPr>
        <w:pStyle w:val="Heading2"/>
        <w:spacing w:lineRule="auto" w:line="240"/>
        <w:ind w:right="0" w:hanging="0"/>
        <w:rPr/>
      </w:pPr>
      <w:r>
        <w:rPr/>
        <w:t>Chapter 117</w:t>
      </w:r>
    </w:p>
    <w:p>
      <w:pPr>
        <w:pStyle w:val="Following"/>
        <w:spacing w:lineRule="auto" w:line="240"/>
        <w:rPr/>
      </w:pPr>
      <w:r>
        <w:rPr>
          <w:b/>
        </w:rPr>
        <w:t xml:space="preserve">[John XXII] </w:t>
      </w:r>
      <w:r>
        <w:rPr/>
        <w:t xml:space="preserve">When, therefore, it is asked whether it was permissible and is permissible for the Apostles and the disciples and their followers to litigate for the things they had, it seems it must be said that it was not permissible for those who had no things of their own to litigate for any things as being their own. It was permissible, however, for those who had common things to litigate for those as being common (with the intention of defending or reclaiming those common goods without fraud and injustice to anyone), especially for those who had care of that community (or for another on their instruction), except perhaps when serious scandal might follow from this, and then the lawsuit would have to be deferred or omitted. [117.8] </w:t>
      </w:r>
    </w:p>
    <w:p>
      <w:pPr>
        <w:pStyle w:val="Following"/>
        <w:spacing w:lineRule="auto" w:line="240"/>
        <w:rPr/>
      </w:pPr>
      <w:r>
        <w:rPr>
          <w:b/>
        </w:rPr>
        <w:t xml:space="preserve">[Ockham] </w:t>
      </w:r>
      <w:r>
        <w:rPr/>
        <w:t>After the attacked has, in the preceding part, disproved the appellant’s assertion about the question whether it was permissible for the Apostles to litigate for temporal things, here he puts forward his own opinion on that question. Because in this part he extends that question also to the disciples and followers of the Apostles, he therefore tries to show here three things. First, raising the question, he determines that it was permissible for the Apostles to litigate for temporal things both proper and common. Second he shows that it is permissible for many religious to litigate for temporal things. Third he proves that it is permissible for bishops to litigate for the property of their churches. The second he does in the part immediately following, at “And if it were said” [Chapter 118], the third at, “Also, it is clear that for prelates” [Chapter 119]. [117.19]</w:t>
      </w:r>
    </w:p>
    <w:p>
      <w:pPr>
        <w:pStyle w:val="TextBody"/>
        <w:widowControl/>
        <w:spacing w:lineRule="auto" w:line="240" w:before="0" w:after="0"/>
        <w:rPr/>
      </w:pPr>
      <w:r>
        <w:rPr/>
        <w:t>First, therefore, extending the question to others also besides the Apostles, he says that when it is asked whether it was permissible for the Apostles and disciples and their followers to litigate for temporal things, it seems that it must be said that it was not permissible for those who did not have their own things to litigate for things as being their own; for those, however, who had common things, it was permissible to litigate for things as being common. By this assertion he means manifestly to assert that it was permissible for the Apostles to litigate for temporal things, both as being their own and as being common. For sometimes the Apostles had things of their own in respect of lordship, because (according to him) after the distribution of the common goods mentioned in Chapters 2 and 4 of Acts, each Apostle was owner and lord of the portion assigned to him; and therefore any of them was then able to litigate for his things as being his own. But sometimes (according to him) they had only common things, for instance at that time spoken of in Chapters 4 and 2 of Acts, “and all things were common to them”; and then it was permissible for them to litigate for things as being common. And thus at all times after the Apostles were appointed to the Apostolate it was permissible for them to litigate for temporal things, sometimes as being their own things and sometimes as being common things. [117.38]</w:t>
      </w:r>
    </w:p>
    <w:p>
      <w:pPr>
        <w:pStyle w:val="TextBody"/>
        <w:widowControl/>
        <w:spacing w:lineRule="auto" w:line="240" w:before="0" w:after="0"/>
        <w:rPr/>
      </w:pPr>
      <w:r>
        <w:rPr/>
        <w:t xml:space="preserve">But the attackers try to prove two things against this. </w:t>
      </w:r>
      <w:r>
        <w:rPr>
          <w:b/>
        </w:rPr>
        <w:t>[1] </w:t>
      </w:r>
      <w:r>
        <w:rPr/>
        <w:t xml:space="preserve">The first is that it was not permissible for the Apostles to litigate for any things whatever as being their own; </w:t>
      </w:r>
      <w:r>
        <w:rPr>
          <w:b/>
        </w:rPr>
        <w:t>[2] </w:t>
      </w:r>
      <w:r>
        <w:rPr/>
        <w:t xml:space="preserve">the second, that it was not permissible for them to litigate for temporal things as being common. </w:t>
      </w:r>
    </w:p>
    <w:p>
      <w:pPr>
        <w:pStyle w:val="TextBody"/>
        <w:widowControl/>
        <w:spacing w:lineRule="auto" w:line="240" w:before="0" w:after="0"/>
        <w:rPr/>
      </w:pPr>
      <w:r>
        <w:rPr>
          <w:b/>
        </w:rPr>
        <w:t>[1] </w:t>
      </w:r>
      <w:r>
        <w:rPr/>
        <w:t>The first they prove first as follows. After the Apostles were appointed to the Apostolate they did not have things of their own. But one who does not have things of his own cannot and should not litigate for things as being his own, even according to him; therefore it was not permissible for the Apostles to litigate for temporal as being their own. The major has been proved above in many places [98.50-]; the minor he concedes. [117.47]</w:t>
      </w:r>
    </w:p>
    <w:p>
      <w:pPr>
        <w:pStyle w:val="TextBody"/>
        <w:widowControl/>
        <w:spacing w:lineRule="auto" w:line="240" w:before="0" w:after="0"/>
        <w:rPr/>
      </w:pPr>
      <w:r>
        <w:rPr/>
        <w:t>Second as follows. After the Apostles were proclaimers of gospel poverty, it was in no way permissible for them to do anything that could turn hearers away from gospel poverty, because they were obliged to lead their hearers to gospel poverty by teaching and example. But if they had litigated for temporal things as being their own, they would have turned their hearers away from gospel poverty by their example; for it is in some way natural for auditors and inferiors to imitate their teachers and superiors, according to the saying of the wise man, Ecclesiasticus 10[:2], “As the judge of the people is himself, so also is his minister, and what kind of man the ruler of a city is, such also are its inhabitants”. Therefore it was in no way permissible for the Apostles to litigate for temporal things as being their own. It is clear that if the Apostles had litigated for temporal things as being their own, they would have turned away others from gospel poverty by their example. For renunciation of ownership of all things, at least individual ownership, pertains to gospel poverty, as has been proved above [9.419-76; 23.12-]. But it is certain that by their example they would have turned others away from such renunciation; therefore they would have turned them away from gospel poverty. [117.63]</w:t>
      </w:r>
    </w:p>
    <w:p>
      <w:pPr>
        <w:pStyle w:val="TextBody"/>
        <w:widowControl/>
        <w:spacing w:lineRule="auto" w:line="240" w:before="0" w:after="0"/>
        <w:rPr/>
      </w:pPr>
      <w:r>
        <w:rPr/>
        <w:t xml:space="preserve">But perhaps you will say that according to this, all </w:t>
      </w:r>
      <w:r>
        <w:rPr>
          <w:i/>
        </w:rPr>
        <w:t xml:space="preserve">bishops </w:t>
      </w:r>
      <w:r>
        <w:rPr/>
        <w:t>having property who litigate for their own things would turn their subjects away from gospel poverty. They say, granting the conclusion, that by example they do in some way turn them away from gospel poverty, just as by example they turn them away from entering a religious order, though they do not intend this; and therefore they do not sin in this, because they do what is permissible for them; though it would be an act of supererogation on their part if they were to abstain from such things. But the Apostles were obliged not only to actions that are a matter of necessity, but to those that are a matter of supererogation, especially in respect of the things that pertain to obedience, chastity, and poverty; and therefore they would have sinned, if they had turned others away from gospel poverty by their example. [117.74]</w:t>
      </w:r>
    </w:p>
    <w:p>
      <w:pPr>
        <w:pStyle w:val="TextBody"/>
        <w:widowControl/>
        <w:spacing w:lineRule="auto" w:line="240" w:before="0" w:after="0"/>
        <w:rPr/>
      </w:pPr>
      <w:r>
        <w:rPr/>
        <w:t>Third as follows. The Apostles observed the Saviour’s precept and teaching about not contending in court no less perfectly than monks and other religious do now. But it is not permissible for monks and other religious to litigate in court for temporal things as being their own things, as is quite clear from their Rules and from the sacred canons; therefore it was not permissible for the Apostles to litigate in court for temporal things as being their own things. [117.80]</w:t>
      </w:r>
    </w:p>
    <w:p>
      <w:pPr>
        <w:pStyle w:val="TextBody"/>
        <w:widowControl/>
        <w:spacing w:lineRule="auto" w:line="240" w:before="0" w:after="0"/>
        <w:rPr/>
      </w:pPr>
      <w:r>
        <w:rPr>
          <w:b/>
        </w:rPr>
        <w:t>[2] </w:t>
      </w:r>
      <w:r>
        <w:rPr/>
        <w:t xml:space="preserve">Second they show that it was also not permissible for the Apostles to litigate in court for </w:t>
      </w:r>
      <w:r>
        <w:rPr>
          <w:b/>
        </w:rPr>
        <w:t xml:space="preserve">common </w:t>
      </w:r>
      <w:r>
        <w:rPr/>
        <w:t xml:space="preserve">temporal things. </w:t>
      </w:r>
    </w:p>
    <w:p>
      <w:pPr>
        <w:pStyle w:val="TextBody"/>
        <w:widowControl/>
        <w:spacing w:lineRule="auto" w:line="240" w:before="0" w:after="0"/>
        <w:rPr/>
      </w:pPr>
      <w:r>
        <w:rPr/>
        <w:t xml:space="preserve">They prove this </w:t>
      </w:r>
      <w:r>
        <w:rPr>
          <w:b/>
        </w:rPr>
        <w:t xml:space="preserve">first </w:t>
      </w:r>
      <w:r>
        <w:rPr/>
        <w:t xml:space="preserve">as follows. For those who should not have been involved in prohibited secular affairs it was also not permissible to litigate for common temporal things, since to litigate for temporal things must be counted among prohibited secular affairs; for as we read, </w:t>
      </w:r>
      <w:r>
        <w:rPr>
          <w:i/>
        </w:rPr>
        <w:t>Extra</w:t>
      </w:r>
      <w:r>
        <w:rPr/>
        <w:t xml:space="preserve">, </w:t>
      </w:r>
      <w:r>
        <w:rPr>
          <w:i/>
        </w:rPr>
        <w:t>Ne clerici vel monachi saecularibus negotiis se immisceant</w:t>
      </w:r>
      <w:r>
        <w:rPr/>
        <w:t>, c. 1, the Council of Maguntina, when it enumerates secular affairs, puts down among other things, “To love contentions, lawsuits, quarrels,” and “To dispute on secular laws”. But it was not permissible for the Apostles to be involved in secular affairs, as the Apostle testifies; in 2 Timothy 2[:4] he says, “No one on God’s service involves himself in secular affairs.” Therefore it was not permissible for the Apostles to litigate for common temporal things. [117.91]</w:t>
      </w:r>
    </w:p>
    <w:p>
      <w:pPr>
        <w:pStyle w:val="TextBody"/>
        <w:widowControl/>
        <w:spacing w:lineRule="auto" w:line="240" w:before="0" w:after="0"/>
        <w:rPr/>
      </w:pPr>
      <w:r>
        <w:rPr>
          <w:b/>
        </w:rPr>
        <w:t xml:space="preserve">Second </w:t>
      </w:r>
      <w:r>
        <w:rPr/>
        <w:t>as follows. For those who did not have common lordship of temporal things it was not permissible to litigate for common temporal things. But the Apostles did not have common lordship of temporal things; this has been shown in many ways [see above, 11.81-, 23.356-]. Therefore it was not permissible for the Apostles to litigate for common temporal things. [117.95]</w:t>
      </w:r>
    </w:p>
    <w:p>
      <w:pPr>
        <w:pStyle w:val="TextBody"/>
        <w:widowControl/>
        <w:spacing w:lineRule="auto" w:line="240" w:before="0" w:after="0"/>
        <w:rPr/>
      </w:pPr>
      <w:r>
        <w:rPr>
          <w:b/>
        </w:rPr>
        <w:t xml:space="preserve">Third </w:t>
      </w:r>
      <w:r>
        <w:rPr/>
        <w:t>as follows. Nothing was permissible for the Apostles that in itself entangles people in sin if without it the Apostles could pass their lives and carry out their duties. But litigation in court for common temporal things entangles people in sin, and they could live the present life and carry out their duties without such litigation; therefore it was not permissible for the Apostles to litigate in court for common temporal things. [117.101]</w:t>
      </w:r>
    </w:p>
    <w:p>
      <w:pPr>
        <w:pStyle w:val="TextBody"/>
        <w:widowControl/>
        <w:spacing w:lineRule="auto" w:line="240" w:before="0" w:after="0"/>
        <w:rPr/>
      </w:pPr>
      <w:r>
        <w:rPr>
          <w:b/>
        </w:rPr>
        <w:t xml:space="preserve">Fourth </w:t>
      </w:r>
      <w:r>
        <w:rPr/>
        <w:t>as follows. Nothing was permissible for the Apostles if among the unbelievers the Apostles were labouring to convert it raised a suspicion that they were greedy—especially if without it the Apostles could be sustained suitably and apply themselves to preaching and spiritual goods. But litigation, even for common temporal things, raised among unbelievers a suspicion of greed, because some are as greedy for common goods as they are for goods of their own—or, at least, it is certain that there can be greed in respect of common temporal things, especially those which cannot be possessed individually. And without litigation the Apostles could sustain their lives and give themselves suitably to preaching and other spiritual goods. Therefore it was not permissible for the Apostles to litigate for common temporal things. [117.111]</w:t>
      </w:r>
    </w:p>
    <w:p>
      <w:pPr>
        <w:pStyle w:val="TextBody"/>
        <w:widowControl/>
        <w:spacing w:lineRule="auto" w:line="240" w:before="0" w:after="0"/>
        <w:rPr/>
      </w:pPr>
      <w:r>
        <w:rPr/>
        <w:t>But perhaps someone will object that it would be proved by the first, third, and fourth arguments that it would not be permissible for prelates of the Church to litigate for common temporal things, since they should not involve themselves in secular affairs or do those things that entangle people in sin and should take away suspicion of greed. They say to this that since the Apostles were the first founders of the Church after Christ, they were obliged to a greater perfection of supererogation than later prelates; and therefore many things were not permissible for the Apostles which yet are permissible for other prelates now. For it was not permissible for them to carry money outside of a time of necessity, which, nevertheless, is by no means been forbidden to prelates now, just as they were obliged not to wear shoes, which, nevertheless, is permissible for prelates. [117.122]</w:t>
      </w:r>
    </w:p>
    <w:p>
      <w:pPr>
        <w:pStyle w:val="TextBody"/>
        <w:widowControl/>
        <w:spacing w:lineRule="auto" w:line="240" w:before="0" w:after="0"/>
        <w:rPr/>
      </w:pPr>
      <w:r>
        <w:rPr>
          <w:b/>
        </w:rPr>
        <w:t xml:space="preserve">Fifth </w:t>
      </w:r>
      <w:r>
        <w:rPr/>
        <w:t>they argue as follows. The poverty of the Friars Minor is not higher or more perfect than Apostolic poverty, since they imitate Apostolic poverty. But because of the high degree of poverty that the Friars Minor vow, it is not permissible for them to litigate in court for temporal things, even for common things, as is plainly established by Apostolic rescripts and decretals of the highest pontiffs; much more, therefore, was this not permissible for the Apostles. [117.128]</w:t>
      </w:r>
    </w:p>
    <w:p>
      <w:pPr>
        <w:pStyle w:val="TextBody"/>
        <w:widowControl/>
        <w:spacing w:lineRule="auto" w:line="240" w:before="0" w:after="0"/>
        <w:rPr/>
      </w:pPr>
      <w:r>
        <w:rPr/>
        <w:t>They say, therefore, that the Apostles, who had been made imitators of the life of Christ, who never litigated for temporal things, were not permitted to litigate for any temporal things whatever. For litigation for temporal things would not have been beneficial either to them or to their hearers; rather it was beneficial to the Apostles and to others that [the Apostles] should bind themselves by vow not to litigate for any temporal things whatever, for by this means they notably withdrew themselves from an impediment to preaching, prayer, and other spiritual things, they showed more clearly that they did not at all preach the gospel truth for temporal things, either individual or common, and they declared that they trusted perfectly in divine province. And there does not appear to be any compelling reason why they should not have given up the power to litigate for temporal things, just as they gave up all temporal things. [117.140]</w:t>
      </w:r>
    </w:p>
    <w:p>
      <w:pPr>
        <w:pStyle w:val="TextBody"/>
        <w:widowControl/>
        <w:spacing w:lineRule="auto" w:line="240" w:before="0" w:after="0"/>
        <w:rPr/>
      </w:pPr>
      <w:r>
        <w:rPr/>
        <w:t>If you say that for the benefit of believers they should not have given up power to litigate in court (namely, to recover temporal things to be managed for the faithful, if they were taken away unjustly, or to retain them, if they were claimed unjustly), it will be said to you just as easily that they should have gathered estates, possessions, cities, villas, castles, gold and silver and other riches to manage them usefully for the faithful—which, however, they gave up for the spiritual benefit of all; and in the same, also, for the spiritual good of all they rejected power to litigate in court for any temporal things whatever. [117.149]</w:t>
      </w:r>
    </w:p>
    <w:p>
      <w:pPr>
        <w:pStyle w:val="TextBody"/>
        <w:widowControl/>
        <w:spacing w:lineRule="auto" w:line="240" w:before="0" w:after="0"/>
        <w:rPr/>
      </w:pPr>
      <w:r>
        <w:rPr>
          <w:b/>
        </w:rPr>
        <w:t xml:space="preserve">[Upon the letter] </w:t>
      </w:r>
      <w:r>
        <w:rPr>
          <w:i/>
        </w:rPr>
        <w:t>When, therefore, it is asked whether it was permissible and is permissible for the Apostles and the disciples and their followers to litigate for the things that they had</w:t>
      </w:r>
      <w:r>
        <w:rPr/>
        <w:t>: This is a new question that was not proposed before; the earlier question was only about the Apostles, and this is about the Apostles and others. Therefore the same answer should not be given to both the earlier question and this one. The earlier question about the Apostles only must be answered simply in the negative, but this question must be answered partly in the negative and partly affirmatively. For it is not and was not permissible for the Apostles and for certain disciples and followers to litigate in court, but for some disciples it was permissible not only to litigate for their own things and for common things, but also for villas and cities, indeed for kingdoms and other rulerships; for the term “disciple” includes all Christians, and thus a question is asked here concerning all Christians. [117.161]</w:t>
      </w:r>
    </w:p>
    <w:p>
      <w:pPr>
        <w:pStyle w:val="TextBody"/>
        <w:widowControl/>
        <w:spacing w:lineRule="auto" w:line="240" w:before="0" w:after="0"/>
        <w:rPr/>
      </w:pPr>
      <w:r>
        <w:rPr>
          <w:i/>
        </w:rPr>
        <w:t>It was not permissible for those who had no things of their own to litigate for any things as being their own:</w:t>
      </w:r>
      <w:r>
        <w:rPr/>
        <w:t xml:space="preserve"> Here he does not directly answer the question concerning the Apostles. Indirectly, however, he answers, suggesting by an argument “from the contrary sense” that it was permissible for the Apostles (since sometimes even after the sending of the Holy Spirit they had their own things) to litigate for their own things. </w:t>
      </w:r>
      <w:r>
        <w:rPr>
          <w:i/>
        </w:rPr>
        <w:t>It was permissible, however, for those who had common things to litigate for those as being common (with the intention of defending or reclaiming those common goods without fraud and injustice to anyone)</w:t>
      </w:r>
      <w:r>
        <w:rPr/>
        <w:t xml:space="preserve">: Here he also suggests an answer to the question concerning the Apostles, namely that it was permissible for them to litigate for common things at the time when they had common temporal things (which was when the Jewish converts at Peter’s preaching sold [the things] they had and put the proceeds at the Apostles’ feet). </w:t>
      </w:r>
      <w:r>
        <w:rPr>
          <w:i/>
        </w:rPr>
        <w:t>Especially for those who had care of that community</w:t>
      </w:r>
      <w:r>
        <w:rPr/>
        <w:t xml:space="preserve">: By this he means that to the Apostles at the time when they had (together with others) all things in common it pertained especially to litigate for common things. </w:t>
      </w:r>
      <w:r>
        <w:rPr>
          <w:i/>
        </w:rPr>
        <w:t>Or for another on their instruction</w:t>
      </w:r>
      <w:r>
        <w:rPr/>
        <w:t xml:space="preserve">: Because according to him they were able to litigate by means of agents. </w:t>
      </w:r>
      <w:r>
        <w:rPr>
          <w:i/>
        </w:rPr>
        <w:t>Except perhaps when serious scandal might follow from this</w:t>
      </w:r>
      <w:r>
        <w:rPr/>
        <w:t>: The scandal could be such that someone should not litigate even for his own things. [117.179]</w:t>
      </w:r>
    </w:p>
    <w:p>
      <w:pPr>
        <w:pStyle w:val="Heading2"/>
        <w:spacing w:lineRule="auto" w:line="240"/>
        <w:ind w:right="0" w:hanging="0"/>
        <w:rPr/>
      </w:pPr>
      <w:r>
        <w:rPr/>
        <w:t>Chapter 118</w:t>
      </w:r>
    </w:p>
    <w:p>
      <w:pPr>
        <w:pStyle w:val="Following"/>
        <w:spacing w:lineRule="auto" w:line="240"/>
        <w:rPr/>
      </w:pPr>
      <w:r>
        <w:rPr>
          <w:b/>
        </w:rPr>
        <w:t xml:space="preserve">[John XXII] </w:t>
      </w:r>
      <w:r>
        <w:rPr/>
        <w:t xml:space="preserve">And if it were said, as this heretic says [108.9], that it would be forbidden for perfect men to litigate for the property of their religious order, then all religious who have renounced their own things and have things in common (such as those who live under the Rules of blessed Augustine and Benedict, and the Rules of practically all the other holy fathers who founded the various religious orders that have things in common) are in a way of damnation when they defend common property in court. Nevertheless, they are bound to preserve, protect and defend that property. This is clear from what Augustine said to Boniface: “Maximianus, Bishop of Bagajensis, seeks help from the Christian Emperor against the enemies of the Church, not only to avenge himself but to protect the church entrusted to him. If he had omitted this, it would have been necessary not to praise his patience, but rightly to blame his negligence”. [118.10] </w:t>
      </w:r>
    </w:p>
    <w:p>
      <w:pPr>
        <w:pStyle w:val="Following"/>
        <w:spacing w:lineRule="auto" w:line="240"/>
        <w:rPr/>
      </w:pPr>
      <w:r>
        <w:rPr>
          <w:b/>
        </w:rPr>
        <w:t xml:space="preserve">[Ockham] </w:t>
      </w:r>
      <w:r>
        <w:rPr/>
        <w:t>In this part he proves that for many religious it is permissible to litigate for common temporal things, imposing on the appellant that he says that perfect men are not permitted to litigate for the property of their religious order. He proves this first by argument to an unsuitable conclusion: because if it were not permissible for them to litigate in court, all those who are obliged to defend common property would be in a state of damnation. Second, at “This is clear from what” [118.7], he tries to prove the same by a text of Augustine, which is clear in the letter. [118.17]</w:t>
      </w:r>
    </w:p>
    <w:p>
      <w:pPr>
        <w:pStyle w:val="Normal"/>
        <w:spacing w:lineRule="auto" w:line="240"/>
        <w:rPr/>
      </w:pPr>
      <w:r>
        <w:rPr/>
        <w:t>But the attackers say that the conclusion which he proves here is true, but they say that he does not disprove the appellant according to his [the appellant’s] intention. The appellant did not intend to assert that it is forbidden to all men who are in any way perfect to litigate in court for temporal things, just as it was not forbidden to all perfect men whatever to use matrimony; rather, just as many who used matrimony have been perfect, so many have been perfect who were able to litigate for temporal things. Rather, the appellant meant that, just as those who are perfect by a certain perfection of supererogation that exists by a vow of virginity or continence are forbidden to use matrimony, so those who are perfect by a certain perfection of supererogation that exists by a vow of renunciation of ownership of all things, individually and in common, as the Apostles were, are forbidden to litigate in court for any temporal things whatever. And thus they say that he argues against the appellant captiously, as has been his custom so far. [118.31]</w:t>
      </w:r>
    </w:p>
    <w:p>
      <w:pPr>
        <w:pStyle w:val="TextBody"/>
        <w:widowControl/>
        <w:spacing w:lineRule="auto" w:line="240" w:before="0" w:after="0"/>
        <w:rPr/>
      </w:pPr>
      <w:r>
        <w:rPr>
          <w:b/>
        </w:rPr>
        <w:t xml:space="preserve">[Upon the letter] </w:t>
      </w:r>
      <w:r>
        <w:rPr>
          <w:i/>
        </w:rPr>
        <w:t>That it would be forbidden for perfect men to litigate for the property of their religious order</w:t>
      </w:r>
      <w:r>
        <w:rPr/>
        <w:t xml:space="preserve">: The appellant does not say this of all religious but only of those who have renounced ownership of all things, individually and in common. </w:t>
      </w:r>
      <w:r>
        <w:rPr>
          <w:i/>
        </w:rPr>
        <w:t>All religious who have renounced their own things,</w:t>
      </w:r>
      <w:r>
        <w:rPr/>
        <w:t xml:space="preserve"> etc.: This would follow if the appellant had referred to those who are perfect but not with the final perfection of supererogation, but he meant not these but others. </w:t>
      </w:r>
      <w:r>
        <w:rPr>
          <w:i/>
        </w:rPr>
        <w:t>“Maximianus, Bishop of Vagina”</w:t>
      </w:r>
      <w:r>
        <w:rPr/>
        <w:t>, etc.: Although the conclusion earlier established is true, nevertheless this text of Augustine does not support him, unless you say that this Bishop Maximianus was both a bishop and a religious. [118.40]</w:t>
      </w:r>
    </w:p>
    <w:p>
      <w:pPr>
        <w:pStyle w:val="Heading2"/>
        <w:spacing w:lineRule="auto" w:line="240"/>
        <w:ind w:right="0" w:hanging="0"/>
        <w:rPr/>
      </w:pPr>
      <w:r>
        <w:rPr/>
        <w:t>Chapter 119</w:t>
      </w:r>
    </w:p>
    <w:p>
      <w:pPr>
        <w:pStyle w:val="Following"/>
        <w:spacing w:lineRule="auto" w:line="240"/>
        <w:rPr/>
      </w:pPr>
      <w:r>
        <w:rPr>
          <w:b/>
        </w:rPr>
        <w:t xml:space="preserve">[John XXII] </w:t>
      </w:r>
      <w:r>
        <w:rPr/>
        <w:t xml:space="preserve">Also, it is clear that prelates, whose status is thought to be more perfect than that of others and who hold the place of the Apostles, are permitted to litigate for the property of their churches. For Pope Nicholas commanded the Archbishop of Trier and the sons of the same church to attack those occupying the possessions and property of that church and their supporters “with spiritual and material sword together, until the possessions” and property of the Church that they occupied should be regained completely, 16, q. 1, c. </w:t>
      </w:r>
      <w:r>
        <w:rPr>
          <w:i/>
        </w:rPr>
        <w:t>Auctoritate</w:t>
      </w:r>
      <w:r>
        <w:rPr/>
        <w:t xml:space="preserve">. He would not have commanded this if it had not been permissible. </w:t>
      </w:r>
      <w:r>
        <w:rPr>
          <w:i/>
        </w:rPr>
        <w:t>Extra, De sententia excommunicationis</w:t>
      </w:r>
      <w:r>
        <w:rPr/>
        <w:t xml:space="preserve">, c. </w:t>
      </w:r>
      <w:r>
        <w:rPr>
          <w:i/>
        </w:rPr>
        <w:t>Dilecto</w:t>
      </w:r>
      <w:r>
        <w:rPr/>
        <w:t xml:space="preserve">, lib. vi, and </w:t>
      </w:r>
      <w:r>
        <w:rPr>
          <w:i/>
        </w:rPr>
        <w:t>Extra</w:t>
      </w:r>
      <w:r>
        <w:rPr/>
        <w:t xml:space="preserve">, </w:t>
      </w:r>
      <w:r>
        <w:rPr>
          <w:i/>
        </w:rPr>
        <w:t>De restitutione spoliatorum</w:t>
      </w:r>
      <w:r>
        <w:rPr/>
        <w:t>, c.</w:t>
      </w:r>
      <w:r>
        <w:rPr>
          <w:i/>
        </w:rPr>
        <w:t xml:space="preserve"> Cum olim</w:t>
      </w:r>
      <w:r>
        <w:rPr/>
        <w:t xml:space="preserve">, support this. Also, in the Council of Gangra it was enacted that “if anyone gives or accepts things offered to God without the consent of the bishop appointed by God, let both the one who gives and the one who receives be anathema . . . For we regard it as wicked that we should be judged to be custodians of charters rather than (as has been commanded) defenders of the things entrusted to us”; 16, q. 1, c. </w:t>
      </w:r>
      <w:r>
        <w:rPr>
          <w:i/>
        </w:rPr>
        <w:t>In canonibus</w:t>
      </w:r>
      <w:r>
        <w:rPr/>
        <w:t>. Also Innocent III (</w:t>
      </w:r>
      <w:r>
        <w:rPr>
          <w:i/>
        </w:rPr>
        <w:t>Extra</w:t>
      </w:r>
      <w:r>
        <w:rPr/>
        <w:t xml:space="preserve">, </w:t>
      </w:r>
      <w:r>
        <w:rPr>
          <w:i/>
        </w:rPr>
        <w:t>de iudiciis</w:t>
      </w:r>
      <w:r>
        <w:rPr/>
        <w:t xml:space="preserve">, c. </w:t>
      </w:r>
      <w:r>
        <w:rPr>
          <w:i/>
        </w:rPr>
        <w:t>Cum deputati</w:t>
      </w:r>
      <w:r>
        <w:rPr/>
        <w:t xml:space="preserve">) seems to have determined this explicitly—that is, that it is permissible for those who renounce things of their own and have things in common to litigate for common things. [119.15] [See </w:t>
      </w:r>
      <w:r>
        <w:rPr>
          <w:i/>
        </w:rPr>
        <w:t>Analysis of Quia vir reprobus</w:t>
      </w:r>
      <w:r>
        <w:rPr/>
        <w:t>]</w:t>
      </w:r>
    </w:p>
    <w:p>
      <w:pPr>
        <w:pStyle w:val="Following"/>
        <w:spacing w:lineRule="auto" w:line="240"/>
        <w:rPr/>
      </w:pPr>
      <w:r>
        <w:rPr>
          <w:b/>
        </w:rPr>
        <w:t xml:space="preserve">[Ockham] </w:t>
      </w:r>
      <w:r>
        <w:rPr/>
        <w:t>Here he proves that it is permissible for bishops to litigate for the property of their churches, and for this purpose he brings forward five authoritative texts. But the attackers say that it is permissible for prelates of the church to litigate not only for ecclesiastical property but also for their own property, indeed for their own villas and cities, though some of the texts brought forward do not support this conclusion. And it is not valid to argue: “Prelates hold the place of the Apostles, and it is permissible for prelates to litigate for temporal things, therefore it was also permissible for the Apostles to litigate for temporal things”. For although prelates in some respect hold the place of the Apostles (namely with respect to spiritual jurisdiction, the preaching of the gospel and the administration of the sacraments), they do not in all respects hold the place of the Apostles; rather, some things are permissible for prelates that were not permissible for the Apostles. For it was permissible for bishops to have wives (that bishops do not have wives is not because of the episcopal status, since bishops have wives in the eastern Church, but because of a decision of the Church and the willing agreement of bishops in the western Church), and thus in respect of chastity the bishops do not succeed the Apostles. Nor also do they succeed them in respect of renunciation of temporal things. And therefore the argument, “This is permissible for bishops, therefore it was permissible for the Apostles”, must be regarded as sophistical. [119.34]</w:t>
      </w:r>
    </w:p>
    <w:p>
      <w:pPr>
        <w:pStyle w:val="TextBody"/>
        <w:widowControl/>
        <w:spacing w:lineRule="auto" w:line="240" w:before="0" w:after="0"/>
        <w:rPr/>
      </w:pPr>
      <w:r>
        <w:rPr>
          <w:b/>
        </w:rPr>
        <w:t xml:space="preserve">[Upon the letter] </w:t>
      </w:r>
      <w:r>
        <w:rPr>
          <w:i/>
        </w:rPr>
        <w:t>Prelates, whose status is thought to be more perfect than that of others</w:t>
      </w:r>
      <w:r>
        <w:rPr/>
        <w:t xml:space="preserve">: In some things, not in all. </w:t>
      </w:r>
      <w:r>
        <w:rPr>
          <w:i/>
        </w:rPr>
        <w:t>Who hold the place of the Apostles</w:t>
      </w:r>
      <w:r>
        <w:rPr/>
        <w:t xml:space="preserve">: In some things, not in all, since many things are permissible for bishops that were not permissible for the Apostles, for the Apostles were not permitted to attack those who occupied Church possessions with the material sword. </w:t>
      </w:r>
      <w:r>
        <w:rPr>
          <w:i/>
        </w:rPr>
        <w:t>He would not have commanded this if it had not been permissible</w:t>
      </w:r>
      <w:r>
        <w:rPr/>
        <w:t xml:space="preserve">: It would have been better and surer to say that the </w:t>
      </w:r>
      <w:r>
        <w:rPr>
          <w:i/>
        </w:rPr>
        <w:t xml:space="preserve">universal Church </w:t>
      </w:r>
      <w:r>
        <w:rPr/>
        <w:t xml:space="preserve">would not have approved if it had not been permissible, for a pope can do impermissible things. For it is certain that many popes committed frightful crimes; for example, they have preached heresies, supported heretics, done homage to the devil, attacked catholics, committed homicides, sacrificed to idols, usurped the papacy, and committed fornications, adulteries, robberies and other outrages. </w:t>
      </w:r>
      <w:r>
        <w:rPr>
          <w:i/>
        </w:rPr>
        <w:t>Cum deputati</w:t>
      </w:r>
      <w:r>
        <w:rPr/>
        <w:t>: That chapter does not speak of bishops but of the Templars, and thus it should be brought forward in favour of religious; and so it is of some other chapters that he brings forward. [119.48]</w:t>
      </w:r>
    </w:p>
    <w:p>
      <w:pPr>
        <w:pStyle w:val="Heading2"/>
        <w:spacing w:lineRule="auto" w:line="240"/>
        <w:ind w:right="0" w:hanging="0"/>
        <w:rPr/>
      </w:pPr>
      <w:r>
        <w:rPr/>
        <w:t>Chapter 120</w:t>
      </w:r>
    </w:p>
    <w:p>
      <w:pPr>
        <w:pStyle w:val="Following"/>
        <w:spacing w:lineRule="auto" w:line="240"/>
        <w:rPr/>
      </w:pPr>
      <w:r>
        <w:rPr>
          <w:b/>
        </w:rPr>
        <w:t xml:space="preserve">[John XXII] </w:t>
      </w:r>
      <w:r>
        <w:rPr/>
        <w:t>Again, this heretic tries to oppose [</w:t>
      </w:r>
      <w:r>
        <w:rPr>
          <w:i/>
        </w:rPr>
        <w:t>repugnare</w:t>
      </w:r>
      <w:r>
        <w:rPr/>
        <w:t xml:space="preserve">] the constitution </w:t>
      </w:r>
      <w:r>
        <w:rPr>
          <w:i/>
        </w:rPr>
        <w:t>Quia quorundam</w:t>
      </w:r>
      <w:r>
        <w:rPr/>
        <w:t xml:space="preserve">. He says that it seems to teach badly concerning the keys of the Church, for “it calls into doubt or denies that the key of knowledge is a key of the catholic Church.” For since it calls into doubt whether the key of knowledge should be regarded as a key of the Church, “and reports on this question contrary and different opinions, it seems to incline to” the side [that says] that knowledge is not a key in the Church, “when it says that ‘our Saviour, in the promise of the keys made to blessed Peter, seems explicitly to have held this, since immediately after that promise he added, “Whatever you shall bind upon earth will be bound also in Heaven,” etc., with no mention of knowledge.’ These things contradict,” so this heretic says, “Sacred Scripture and the opinions of the Saints of the Church and the teaching of the catholic Church.” In support of this he quotes Luke 11[:52], where our Saviour said: “Woe to you lawyers, who have taken the key of knowledge; you yourselves did not enter in, and you forbad those who were entering in”. From this it is clear, so he says, “that the key of knowledge is a key of the Church separate from the key of power.”[120.14] </w:t>
      </w:r>
    </w:p>
    <w:p>
      <w:pPr>
        <w:pStyle w:val="Following"/>
        <w:spacing w:lineRule="auto" w:line="240"/>
        <w:rPr/>
      </w:pPr>
      <w:r>
        <w:rPr>
          <w:b/>
        </w:rPr>
        <w:t xml:space="preserve">[Ockham] </w:t>
      </w:r>
      <w:r>
        <w:rPr/>
        <w:t xml:space="preserve">This is the third principal part of the whole body of this constitution, in which, after the attacked has answered the appellant’s objections against the constitution </w:t>
      </w:r>
      <w:r>
        <w:rPr>
          <w:i/>
        </w:rPr>
        <w:t>Ad conditorem</w:t>
      </w:r>
      <w:r>
        <w:rPr/>
        <w:t xml:space="preserve"> and against the constitution </w:t>
      </w:r>
      <w:r>
        <w:rPr>
          <w:i/>
        </w:rPr>
        <w:t>Cum inter</w:t>
      </w:r>
      <w:r>
        <w:rPr/>
        <w:t xml:space="preserve">, he now answers the objections of the appellant against the constitution </w:t>
      </w:r>
      <w:r>
        <w:rPr>
          <w:i/>
        </w:rPr>
        <w:t>Quia quorundam</w:t>
      </w:r>
      <w:r>
        <w:rPr/>
        <w:t xml:space="preserve">. It is divided into two parts, according as he tries to answer the objections against two assertions of the constitution </w:t>
      </w:r>
      <w:r>
        <w:rPr>
          <w:i/>
        </w:rPr>
        <w:t>Quia quorundam</w:t>
      </w:r>
      <w:r>
        <w:rPr/>
        <w:t>. The second part begins at, “Also, this heretic again attacks” [Chapter 122]. The first is divided into two: first he reports the appellant’s objection, second he answers it in the part immediately following, at “Indeed, it is clear” [Chapter 121]. [120.23]</w:t>
      </w:r>
    </w:p>
    <w:p>
      <w:pPr>
        <w:pStyle w:val="TextBody"/>
        <w:widowControl/>
        <w:spacing w:lineRule="auto" w:line="240" w:before="0" w:after="0"/>
        <w:rPr/>
      </w:pPr>
      <w:r>
        <w:rPr/>
        <w:t xml:space="preserve">He says, therefore, first, that the appellant tries to attack him because he does not assert that knowledge is in some way a key, which conflicts with divine Scripture, since Christ says in Luke 11, “Woe to you lawyers, who have taken the key of knowledge”. But the attackers say that he recites the appellant’s objections in a truncated way, because after the quotation from Luke 11 the appellant immediately adds: </w:t>
      </w:r>
    </w:p>
    <w:p>
      <w:pPr>
        <w:pStyle w:val="Blockquote"/>
        <w:spacing w:lineRule="auto" w:line="240" w:before="0" w:after="0"/>
        <w:rPr>
          <w:b/>
          <w:b/>
        </w:rPr>
      </w:pPr>
      <w:r>
        <w:rPr/>
        <w:t xml:space="preserve">Rabanus, explaining that text of Matthew, “I will give you the keys of the kingdom of heaven,” says this: “The key of the kingdom of heaven is what he calls discernment and power—power by which he binds or looses, discernment by which he distinguishes worthy from unworthy”. And in the </w:t>
      </w:r>
      <w:r>
        <w:rPr>
          <w:i/>
        </w:rPr>
        <w:t>Decreta</w:t>
      </w:r>
      <w:r>
        <w:rPr/>
        <w:t xml:space="preserve">, 22 dist., it says this: “To determine cases not only knowledge but also power is necessary. Thus when Christ was about to say to Peter, ‘Whatever you will bind’, etc., he first gave him the keys of the kingdom of heaven—giving to him, in the one key, knowledge for distinguishing between leprosy and leprosy and, in the other, power either to eject some from the Church or to receive them”. From these texts it is quite clear that the key of knowledge is a key distinct from the key of power and that to say the opposite manifestly goes against divine Scripture and the catholic Church; there is a clearer treatment of this matter in the long appeal. </w:t>
      </w:r>
    </w:p>
    <w:p>
      <w:pPr>
        <w:pStyle w:val="Following"/>
        <w:spacing w:lineRule="auto" w:line="240"/>
        <w:rPr/>
      </w:pPr>
      <w:r>
        <w:rPr/>
        <w:t>These are the appellant’s words, which he [the attacked] omitted. From these it is quite clear that the attacked omits some of the appellant’s objections, which he does not answer—because, they say, he cannot answer. What the appellant’s intention is will appear in the following chapter. [120.44]</w:t>
      </w:r>
    </w:p>
    <w:p>
      <w:pPr>
        <w:pStyle w:val="TextBody"/>
        <w:widowControl/>
        <w:spacing w:lineRule="auto" w:line="240" w:before="0" w:after="0"/>
        <w:rPr/>
      </w:pPr>
      <w:r>
        <w:rPr>
          <w:b/>
        </w:rPr>
        <w:t xml:space="preserve">[Upon the letter] </w:t>
      </w:r>
      <w:r>
        <w:rPr>
          <w:i/>
        </w:rPr>
        <w:t>Tries to oppose [repugnare nititur]:</w:t>
      </w:r>
      <w:r>
        <w:rPr/>
        <w:t xml:space="preserve"> Thus it is contained under his seal; however, it would have been more skilful to say, </w:t>
      </w:r>
      <w:r>
        <w:rPr>
          <w:i/>
        </w:rPr>
        <w:t>impugnare nititur</w:t>
      </w:r>
      <w:r>
        <w:rPr/>
        <w:t xml:space="preserve"> [“tries to attack”]. “</w:t>
      </w:r>
      <w:r>
        <w:rPr>
          <w:i/>
        </w:rPr>
        <w:t>It calls into doubt or denies that the key of knowledge is a key of the catholic Church</w:t>
      </w:r>
      <w:r>
        <w:rPr/>
        <w:t xml:space="preserve">”: It not only calls into doubt or denies that knowledge is a key really distinct from the key of power but even denies that it is a key, distinct or not distinct; and in this he plainly errs. </w:t>
      </w:r>
      <w:r>
        <w:rPr>
          <w:i/>
        </w:rPr>
        <w:t>For since it calls into doubt whether the key of knowledge should be regarded as a key of the Church</w:t>
      </w:r>
      <w:r>
        <w:rPr/>
        <w:t xml:space="preserve">, because it calls into doubt not only whether knowledge is a key really distinct from the key of power but even whether it is a key. </w:t>
      </w:r>
      <w:r>
        <w:rPr>
          <w:i/>
        </w:rPr>
        <w:t>“With no mention of knowledge”</w:t>
      </w:r>
      <w:r>
        <w:rPr/>
        <w:t xml:space="preserve">: No mention in words, just as the key of power was not mentioned there in words, but mention was made there in words of the act of binding and loosing. But both knowledge and power are mentioned in substance, because for someone to bind and loose rightly he must have knowledge and power. </w:t>
      </w:r>
      <w:r>
        <w:rPr>
          <w:i/>
        </w:rPr>
        <w:t>From this it is clear, so he says, “that the key of knowledge is a key of the Church separate from the key of power”</w:t>
      </w:r>
      <w:r>
        <w:rPr/>
        <w:t xml:space="preserve">: Here he wrongly reports the appellant and imposes on him something false, because he nowhere says that the key of knowledge is a key </w:t>
      </w:r>
      <w:r>
        <w:rPr>
          <w:i/>
        </w:rPr>
        <w:t>separate</w:t>
      </w:r>
      <w:r>
        <w:rPr/>
        <w:t xml:space="preserve"> from the key of power, though he says that it is distinct from the key of power. But not everything distinct from something is separate from it: for the soul is distinct from the body even while it exists in the body, and yet the soul is not then separate from the body; also, the person of the Son is distinct from the person of the Father (according to Catholic truth, though the attacked has publicly preached the opposite, so it is reported), and yet the person of the Son is not separate from the Father, because the Son is in the Father and the Father is in the Son; also, an accident is distinct from the substance in which it exists, and yet it is not separate from the substance. Thus they say that according to the appellant the key of knowledge is in some way distinct from the key of power (either according to reality or according to concept or according to name, because it connotes another effect, or in some other way), yet it is not separate from the key of power. [120.72]</w:t>
      </w:r>
    </w:p>
    <w:p>
      <w:pPr>
        <w:pStyle w:val="Heading2"/>
        <w:spacing w:lineRule="auto" w:line="240"/>
        <w:ind w:right="0" w:hanging="0"/>
        <w:rPr/>
      </w:pPr>
      <w:r>
        <w:rPr/>
        <w:t>Chapter 121</w:t>
      </w:r>
    </w:p>
    <w:p>
      <w:pPr>
        <w:pStyle w:val="Following"/>
        <w:spacing w:lineRule="auto" w:line="240"/>
        <w:rPr/>
      </w:pPr>
      <w:r>
        <w:rPr>
          <w:b/>
        </w:rPr>
        <w:t xml:space="preserve">[John XXII] </w:t>
      </w:r>
      <w:r>
        <w:rPr/>
        <w:t xml:space="preserve">Indeed, it is clear that his malice has so blinded this heretic that he cannot raise his mind to any truth. Let this heretic tell us, to whom was the Saviour speaking in the above words [120.11]? Indeed he cannot deny that he was speaking to the Pharisees and Scribes, because the text says so explicitly; yet the keys of the Church were not at any time handed over to them. Thus it is clear that the Lord did not intend to speak of the keys of the Church in the above words. Again, let this heretic attend to our Saviour’s words. He said, “Woe to you lawyers, who have taken the key of knowledge” [Luke 11:52]; he said “key of knowledge”, he did not say “keys of the kingdom of heaven”, and when we speak of the keys of the Church we must be referring to those keys [i.e. of heaven]. For we read that those keys were promised by Christ to Peter, and not the key of knowledge, as is clear in Matthew 16, where the Lord spoke to Peter thus: “I say to you, that you are Peter, and upon this rock I will build my Church, and the gates of hell will not prevail against it. And I will give to you the keys of the kingdom of heaven”. Of those keys of the kingdom of heaven Augustine, in </w:t>
      </w:r>
      <w:r>
        <w:rPr>
          <w:i/>
        </w:rPr>
        <w:t>De doctrina christiana</w:t>
      </w:r>
      <w:r>
        <w:rPr/>
        <w:t xml:space="preserve">, Book I, speaks thus: “He gave these keys to his Church, so that what it loosed on Earth would have been loosed in Heaven, and what it bound on Earth would have been bound in Heaven”. This also our Saviour seems to have said explicitly, as the constitution </w:t>
      </w:r>
      <w:r>
        <w:rPr>
          <w:i/>
        </w:rPr>
        <w:t>Quia quorundam</w:t>
      </w:r>
      <w:r>
        <w:rPr/>
        <w:t xml:space="preserve"> says; because immediately after the words “I will give you the keys of the kingdom of heaven”, he added: “And whatever you bind on earth will have been bound also in Heaven, and whatever you loose upon Earth will have been loosed also in Heaven”. If it is asked what is the key of knowledge of which the Lord speaks in Luke 11, the gloss answers that the key of divine knowledge is the humility of Christ; anyone who has that has an open door to understanding the Scriptures. The Pharisees and lawyers despised it [the humility of Christ], and they did not wish to understand it in the law and the prophets, and they did not allow it to be understood by others. Also, faith can be called a key of knowledge, according to the verse of Isaias 7[:9], “Unless you believe, you will not understand”. This key of knowledge, namely the faith of Christ, the Pharisees and lawyers had taken away, as far as they could, by their wicked expositions of the law and the prophets—as this heretic, as is clear, tries to take it away. Peter had this key, namely faith, before the Lord promised him the keys of the kingdom of heaven, as is clear in the chapter quoted above, Matthew 16. For when the Lord had asked the Apostles, who did men say that the Son of Man was, and afterwards said to them, “And you, who do you say that I am? Peter answering said, you are Christ, Son of the Living God”. Thus it is clear that Peter had this key, namely of faith, before the promise [of the keys]. He also had humility; otherwise God the Father would not have revealed this to him, because he is accustomed to reveal such things to the little ones, that is, to the humble, according to the verse of Matthew 11[:25], “I confess to you, Father, because you have hidden these things from the wise and prudent and revealed them to the little ones”, and according to the text of Psalmist, “He gives knowledge to the little ones”. And because the Father revealed that answer to Peter, our Lord immediately added this; immediately after Peter’s answer he said to Peter, “Blessed are you Simon Bar Jona, because flesh and blood has not revealed this to you, but my Father who is in heaven”. [121.40] </w:t>
      </w:r>
    </w:p>
    <w:p>
      <w:pPr>
        <w:pStyle w:val="Following"/>
        <w:spacing w:lineRule="auto" w:line="240"/>
        <w:rPr/>
      </w:pPr>
      <w:r>
        <w:rPr>
          <w:b/>
        </w:rPr>
        <w:t xml:space="preserve">[Ockham] </w:t>
      </w:r>
      <w:r>
        <w:rPr/>
        <w:t xml:space="preserve">in this part the attacked tries to answer the above objection of the appellant [120.9-], saying that in the above words Christ was not speaking of the keys of the Church and that consequently those words [“Woe to you lawyers, who have taken the key of knowledge”] do not support the appellant. That he is not speaking there of the keys of the Church he [the attacked] proves first as follows. The Lord speaks there to the Pharisees and scribes; but the keys of the Church were at no time given to them; therefore he does not speak there of a key of the Church. Second at, “Again, let this heretic attend” [121.6], he proves the same, secondly, as follows. In the above words the Lord speaks of a “key of knowledge”, not of the “keys of the kingdom of heaven”; but the “keys of the Church” are the keys of the kingdom of heaven; therefore he is not speaking of the keys of the Church. That the keys of the Church are the keys of the kingdom of heaven he proves in two ways. First, because the keys of the Church are those that the Lord promised to Peter and his successors; but Christ promised to Peter and his successors the keys of the kingdom of heaven, as is clear in Matthew 16; therefore, etc. Second he proves the same by an authoritative text of Augustine in </w:t>
      </w:r>
      <w:r>
        <w:rPr>
          <w:i/>
        </w:rPr>
        <w:t>De doctrina Christiana</w:t>
      </w:r>
      <w:r>
        <w:rPr/>
        <w:t>, Book I, at “And this also” (as he says).</w:t>
      </w:r>
      <w:r>
        <w:rPr>
          <w:rStyle w:val="FootnoteCharacters"/>
          <w:rStyle w:val="FootnoteAnchor"/>
          <w:sz w:val="24"/>
        </w:rPr>
        <w:footnoteReference w:id="100"/>
      </w:r>
      <w:r>
        <w:rPr/>
        <w:t xml:space="preserve"> Third, at “And if it is asked”, he proves the same conclusion, thirdly, as follows. The key of knowledge of which the Lord speaks in Luke 11 is Christ’s humility and the faith of Christ, both of which the Pharisees did not at all have. But Peter had both before the Lord promised him the keys of the kingdom of heaven; therefore Peter had the key of knowledge before he had the keys of the kingdom of heaven, and consequently before he had the keys of the Church. Therefore the key of knowledge is not a key of the Church or the keys of the kingdom of heaven. [121.62]</w:t>
      </w:r>
    </w:p>
    <w:p>
      <w:pPr>
        <w:pStyle w:val="TextBody"/>
        <w:widowControl/>
        <w:spacing w:lineRule="auto" w:line="240" w:before="0" w:after="0"/>
        <w:rPr/>
      </w:pPr>
      <w:r>
        <w:rPr/>
        <w:t>But they say that here he argues deviously. Recognising that he cannot defend his conclusion, he omits clear objections and tries to block one which is not so clear. Thus they do two things against him. First they try to show that it is erroneous to say that the key of knowledge is in no way a key of the Church or of the kingdom of heaven; second they try to explain how the means [of proof] that he tries to block retains its force. [121.69]</w:t>
      </w:r>
    </w:p>
    <w:p>
      <w:pPr>
        <w:pStyle w:val="Heading3"/>
        <w:spacing w:lineRule="auto" w:line="240"/>
        <w:ind w:right="0" w:hanging="0"/>
        <w:rPr/>
      </w:pPr>
      <w:r>
        <w:rPr/>
        <w:t>[The key of knowledge is in some way a “key of the Church”]</w:t>
      </w:r>
    </w:p>
    <w:p>
      <w:pPr>
        <w:pStyle w:val="Following"/>
        <w:spacing w:lineRule="auto" w:line="240"/>
        <w:rPr/>
      </w:pPr>
      <w:r>
        <w:rPr/>
        <w:t xml:space="preserve">To make the first evident, they say that it must be known that although there seem to have been contrary opinions about whether the key of knowledge is properly a key, yet all teachers agreed that the key of knowledge must be put in </w:t>
      </w:r>
      <w:r>
        <w:rPr>
          <w:i/>
        </w:rPr>
        <w:t>some</w:t>
      </w:r>
      <w:r>
        <w:rPr/>
        <w:t xml:space="preserve"> way among the keys of the Church or of the kingdom of heaven. Thus the gloss on dist. 20, v. </w:t>
      </w:r>
      <w:r>
        <w:rPr>
          <w:i/>
        </w:rPr>
        <w:t>Claves</w:t>
      </w:r>
      <w:r>
        <w:rPr/>
        <w:t xml:space="preserve">, asks: “How is knowledge said to be a key, since someone can have knowledge who does not have a key and </w:t>
      </w:r>
      <w:r>
        <w:rPr>
          <w:i/>
        </w:rPr>
        <w:t>vice versa</w:t>
      </w:r>
      <w:r>
        <w:rPr/>
        <w:t xml:space="preserve">? But say that although knowledge would not have been a key before ordination, yet after ordination it begins to be a key. If, however, you ask what, properly, is the priestly key, I say that it is the priestly power by which he binds and looses”. From these words it seems that, according the glossator’s opinion, knowledge is not properly a key, and yet he there asserts that knowledge is in some way a key; and it is certain that he speaks of the keys of the Church; therefore he thinks that a key of knowledge must be counted among the keys of the Church—even though, it seems, he does not think that it is </w:t>
      </w:r>
      <w:r>
        <w:rPr>
          <w:i/>
        </w:rPr>
        <w:t xml:space="preserve">properly </w:t>
      </w:r>
      <w:r>
        <w:rPr/>
        <w:t>a key. [121.83]</w:t>
      </w:r>
    </w:p>
    <w:p>
      <w:pPr>
        <w:pStyle w:val="TextBody"/>
        <w:widowControl/>
        <w:spacing w:lineRule="auto" w:line="240" w:before="0" w:after="0"/>
        <w:rPr/>
      </w:pPr>
      <w:r>
        <w:rPr/>
        <w:t xml:space="preserve">Now that this has been seen, they prove that the key of knowledge must in </w:t>
      </w:r>
      <w:r>
        <w:rPr>
          <w:i/>
        </w:rPr>
        <w:t xml:space="preserve">some </w:t>
      </w:r>
      <w:r>
        <w:rPr/>
        <w:t>way be counted among the keys of the kingdom of heaven, which are keys of the Church. They prove this by the following argument. The knowledge that, from being not a key, is made a key in the conferring of the priesthood is in some way a key of the kingdom of heaven, for by the conferring of the priesthood no other keys besides the keys of the kingdom of heaven are conferred. But in the conferring of the priesthood knowledge that precedes the priesthood, from being not a key, becomes a key; therefore after it is made a key, knowledge should in some way be called a key of the kingdom of heaven. The major is manifest. The gloss mentioned above asserts the minor. The master of the Sentences also asserts it. In Book IV, dist. 19, he says: “Although those who have been gifted with knowledge of discernment before priesthood have discernment, it is not, however, in them a key, because they are not able to close or open with it. And therefore when a man is promoted to the priesthood, he is rightly said to ‘receive’ the key of discernment, because the discernment he had before is both increased and made in him a key, so that he can now use it to close and open”. From these [words] we gather clearly that sometimes in the conferring of the priesthood discernment or knowledge, from not being a key, is made a key. Therefore it should in some way be called a key of the kingdom of heaven. [121.100]</w:t>
      </w:r>
    </w:p>
    <w:p>
      <w:pPr>
        <w:pStyle w:val="TextBody"/>
        <w:widowControl/>
        <w:spacing w:lineRule="auto" w:line="240" w:before="0" w:after="0"/>
        <w:rPr/>
      </w:pPr>
      <w:r>
        <w:rPr/>
        <w:t>Second, they argue as follows. A key should in some way be counted as a key of the kingdom of heaven if someone who has the keys of the kingdom of heaven uses it for closing and opening. But one who has the keys of the kingdom of heaven uses the key of knowledge or discernment for closing or opening, as the master of the Sentences testifies in the words reported above. He also manifestly asserts it in dist. 18. Speaking of the keys of the kingdom of heaven, he says: “The use, however, of these keys is multiple, namely to discern what should be bound and loosed and then to bind and loose”. Therefore the key of knowledge should in some way be regarded as a key of the kingdom of heaven. The master of the Sentences, in the same place, clearly holds this. He says: “Those keys”, namely those which the Lord gave to Peter and his successors, “are not physical, but spiritual, namely knowledge of discernment and power of judging”. And thus he grants that “priests do not all have one of the keys”, as is clear same book, dist. 19. [121.113]</w:t>
      </w:r>
    </w:p>
    <w:p>
      <w:pPr>
        <w:pStyle w:val="TextBody"/>
        <w:widowControl/>
        <w:spacing w:lineRule="auto" w:line="240" w:before="0" w:after="0"/>
        <w:rPr/>
      </w:pPr>
      <w:r>
        <w:rPr/>
        <w:t>Secondly, the attackers try to explain that the means [of proof] that he tries to block retains its force. To understand this they say that it must be known that in every discipline argument is often made through the topic “from the less” by means of the rule: if what less seems to be true of something is true, also what more [seems to be true of it is true]. From that they say in the present case that the appellant did not mean by that objection to assert that the key of knowledge of which Christ speaks in Luke 11 is a key of the kingdom of heaven (namely, one of those which the Lord gave to Peter), but he meant to argue by means of the topic “from the less” that if the knowledge which the Pharisees and scribes received can, on the testimony of Truth himself, be called a key, much more can the knowledge required for opening or shutting the kingdom of heaven also be called, in priests, a key. And if it can be called a key in them, since it is necessary for the final use of the key of the kingdom of heaven, it can be called not only a key but also a key of the kingdom of heaven and a key of the Church. And thus the argument stands, that if the Lord in Luke 11[:52] called the knowledge of the scribes and Pharisees a key, much more strongly can the knowledge of priests, which is necessary to them for loosing and binding, be called a key of the kingdom of heaven. [121.130]</w:t>
      </w:r>
    </w:p>
    <w:p>
      <w:pPr>
        <w:pStyle w:val="TextBody"/>
        <w:widowControl/>
        <w:spacing w:lineRule="auto" w:line="240" w:before="0" w:after="0"/>
        <w:rPr/>
      </w:pPr>
      <w:r>
        <w:rPr>
          <w:b/>
        </w:rPr>
        <w:t xml:space="preserve">[Upon the letter] </w:t>
      </w:r>
      <w:r>
        <w:rPr>
          <w:i/>
        </w:rPr>
        <w:t>His malice</w:t>
      </w:r>
      <w:r>
        <w:rPr/>
        <w:t xml:space="preserve">, etc.: These are insulting words, irrelevant to the matter; it would be easy for anyone, even a whore, to censure in such words any teacher, however well-qualified and outstanding. </w:t>
      </w:r>
      <w:r>
        <w:rPr>
          <w:i/>
        </w:rPr>
        <w:t>The keys of the Church were not at any time handed over to them</w:t>
      </w:r>
      <w:r>
        <w:rPr/>
        <w:t xml:space="preserve">: This the appellant concedes. However, from the fact that Christ called their knowledge a key, it can be inferred that the knowledge of priests can be called a key of the kingdom of heaven. </w:t>
      </w:r>
      <w:r>
        <w:rPr>
          <w:i/>
        </w:rPr>
        <w:t>It is clear that the Lord did not intend to speak of the keys of the Church</w:t>
      </w:r>
      <w:r>
        <w:rPr/>
        <w:t xml:space="preserve">: This is conceded. However, from the fact that he called that knowledge a key, the appellant’s thesis can be inferred. </w:t>
      </w:r>
      <w:r>
        <w:rPr>
          <w:i/>
        </w:rPr>
        <w:t>He said “key of knowledge”, he did not say “keys of the kingdom of heaven”</w:t>
      </w:r>
      <w:r>
        <w:rPr/>
        <w:t>: It is conceded. However, from the fact that he said “key of knowledge”, the other is inferred, because it pertains to argumentation to infer the one from the other. [121.142]</w:t>
      </w:r>
    </w:p>
    <w:p>
      <w:pPr>
        <w:pStyle w:val="TextBody"/>
        <w:widowControl/>
        <w:spacing w:lineRule="auto" w:line="240" w:before="0" w:after="0"/>
        <w:rPr/>
      </w:pPr>
      <w:r>
        <w:rPr>
          <w:i/>
        </w:rPr>
        <w:t>For we read that those keys were promised by Christ to Peter, and not the key of knowledge</w:t>
      </w:r>
      <w:r>
        <w:rPr/>
        <w:t>: The affirmative part of this clause is true but the negative false. To understand this they say that it must be known that “key of knowledge” is taken in two ways, in one way for the knowledge necessary to any priest in loosing and binding, and in another way for authority or power of discerning between leprosy and leprosy. Christ promised both implicitly to Peter when he said, “I will give you the keys of the kingdom of heaven”. He promised him a key of knowledge in the first way, in as much as he promised that even the knowledge which he then had would become a key (because it was not then a key); he promised him also the second, because he would accept it completely anew from Christ when he received power to bind and loose. [121.154]</w:t>
      </w:r>
    </w:p>
    <w:p>
      <w:pPr>
        <w:pStyle w:val="TextBody"/>
        <w:widowControl/>
        <w:spacing w:lineRule="auto" w:line="240" w:before="0" w:after="0"/>
        <w:rPr/>
      </w:pPr>
      <w:r>
        <w:rPr/>
        <w:t xml:space="preserve">But the attacked says that the keys which we are discussing are conferred in the conferring of the priestly order; but it is certain that knowledge is generally not conferred upon one ordained to the priesthood; therefore knowledge is not a key. The master of the Sentences answers this in Book IV, dist. 19, saying that one of those keys is not always conferred in the conferring of the priestly order. Thus he says: “Priests do not all have one of the keys—that is, knowledge of discernment; this is matter for regret and sorrow. For many, though without discretion and devoid of the knowledge by which a priest should be eminent, presume to receive the grade of priest, unworthy of it in life and knowledge, who, neither before the priesthood nor afterwards, have the knowledge to discern who should be bound or loosed. And therefore they do not receive that key in consecration, because they always lack knowledge”. These words plainly establish that priests do not always receive in consecration one of the keys and do not </w:t>
      </w:r>
      <w:r>
        <w:rPr>
          <w:i/>
        </w:rPr>
        <w:t xml:space="preserve">all </w:t>
      </w:r>
      <w:r>
        <w:rPr/>
        <w:t xml:space="preserve">have it after they have been consecrated. Nevertheless, it can be said, according to them [the attackers], that every priest receives keys in his consecration, namely power to discern and also power to bind and loose—but then it would be necessary to concede that in some way </w:t>
      </w:r>
      <w:r>
        <w:rPr>
          <w:i/>
        </w:rPr>
        <w:t>three</w:t>
      </w:r>
      <w:r>
        <w:rPr/>
        <w:t xml:space="preserve"> keys must be posited (namely, knowledge, which not all priests have, and two others, which all have). Some say that this does not detract from divine Scripture, because nothing is found explicitly in divine Scripture about the number of the keys, whether there are three or two or more. [121.175]</w:t>
      </w:r>
    </w:p>
    <w:p>
      <w:pPr>
        <w:pStyle w:val="TextBody"/>
        <w:widowControl/>
        <w:spacing w:lineRule="auto" w:line="240" w:before="0" w:after="0"/>
        <w:rPr/>
      </w:pPr>
      <w:r>
        <w:rPr>
          <w:i/>
        </w:rPr>
        <w:t>Of those keys of the kingdom of heaven, Augustine, in “De doctrina Christiana”, Book I, speaks thus: “He gave these keys to his Church, so that what it loosed on Earth would have been loosed in Heaven”, etc.</w:t>
      </w:r>
      <w:r>
        <w:rPr/>
        <w:t xml:space="preserve">: This text does not prove in any way that knowledge is not a key. </w:t>
      </w:r>
      <w:r>
        <w:rPr>
          <w:i/>
        </w:rPr>
        <w:t>This also our Saviour</w:t>
      </w:r>
      <w:r>
        <w:rPr/>
        <w:t xml:space="preserve">, etc.: The Saviour’s words also do not support [the assertion] that knowledge is not in some way a key. </w:t>
      </w:r>
      <w:r>
        <w:rPr>
          <w:i/>
        </w:rPr>
        <w:t>If it is asked what is the key of knowledge of which the Lord speaks in Luke 11, the gloss answers that the key of divine knowledge is the humility of Christ</w:t>
      </w:r>
      <w:r>
        <w:rPr/>
        <w:t xml:space="preserve">: This can be conceded in some way under a good interpretation; yet mainly the Lord was speaking in Luke 11 of the key of knowledge which is knowledge of the divine law, which the lawyers had received (according to the text of the Saviour in Matthew 23, “The scribes and Pharisees sat upon Moses’ chair. Therefore whatever they have said to you, observe and do”, and according to that text of the Apostle in Romans 2[:17-18], “If you are called a Jew, and rely on the law, and glory in God, and know his will”, etc.). However, the humility of Christ can be called a key, because according to Solomon, “Where there is humility, there is also wisdom”; and all wisdom can in some way be called a key. </w:t>
      </w:r>
      <w:r>
        <w:rPr>
          <w:i/>
        </w:rPr>
        <w:t xml:space="preserve">The Pharisees and lawyers despised it, </w:t>
      </w:r>
      <w:r>
        <w:rPr/>
        <w:t xml:space="preserve">that is, Christ’s humility: Neither did they have it, and yet they did receive a key of knowledge, though not to their benefit. </w:t>
      </w:r>
      <w:r>
        <w:rPr>
          <w:i/>
        </w:rPr>
        <w:t>Also faith can be called a key of knowledge</w:t>
      </w:r>
      <w:r>
        <w:rPr/>
        <w:t>: This can be conceded; yet it is consistent with this that the knowledge that the lawyers received can also be called a key of knowledge, and the Lord did call it a key of knowledge. [121.196]</w:t>
      </w:r>
    </w:p>
    <w:p>
      <w:pPr>
        <w:pStyle w:val="TextBody"/>
        <w:widowControl/>
        <w:spacing w:lineRule="auto" w:line="240" w:before="0" w:after="0"/>
        <w:rPr/>
      </w:pPr>
      <w:r>
        <w:rPr>
          <w:i/>
        </w:rPr>
        <w:t>Had taken away, as far as they could</w:t>
      </w:r>
      <w:r>
        <w:rPr/>
        <w:t>: This also can be conceded; yet it is consistent with this that they had had a key of knowledge, which is literal knowledge of divine law. From the above however, they [the attackers] infer that, although the Lord in Luke 11 spoke principally of a key of knowledge that is not a key of the kingdom of heaven, nevertheless according to his own exposition [the exposition of the attacked] it could be said that there the Lord was speaking of a key of the kingdom of heaven. Because when the Lord says, “Woe to you lawyers, who have taken the key of knowledge”, etc., he [the attacked] there takes “take” for “despise” or “take away”, so that the sense is this: “You who have taken, that is, despised or taken away (as far as you can) the key of knowledge”. According to this exposition it should be conceded that they took the key of the kingdom of heaven, because they have despised and taken away the key of the kingdom of heaven, as far as they could; and thus, according to him, the Lord was speaking of a key of the kingdom of heaven, which the lawyers had taken away, as far as they could. [121.210]</w:t>
      </w:r>
    </w:p>
    <w:p>
      <w:pPr>
        <w:pStyle w:val="TextBody"/>
        <w:widowControl/>
        <w:spacing w:lineRule="auto" w:line="240" w:before="0" w:after="0"/>
        <w:rPr/>
      </w:pPr>
      <w:r>
        <w:rPr>
          <w:i/>
        </w:rPr>
        <w:t>Peter had this key, namely faith, before the Lord promised him the keys of the kingdom of heaven</w:t>
      </w:r>
      <w:r>
        <w:rPr/>
        <w:t xml:space="preserve">: This can be conceded; and nevertheless the faith of Peter, which was in some way a key, was not a key to the kingdom of heaven, but was afterwards made a key of the kingdom of heaven (including under faith knowledge to discern between leprosy and leprosy). </w:t>
      </w:r>
      <w:r>
        <w:rPr>
          <w:i/>
        </w:rPr>
        <w:t>He also had humility</w:t>
      </w:r>
      <w:r>
        <w:rPr/>
        <w:t>: This is also conceded; nevertheless, that humility was not a key of the kingdom of heaven. Everything that follows they concede, but it does not tell against the appellant. [121.217]</w:t>
      </w:r>
    </w:p>
    <w:p>
      <w:pPr>
        <w:pStyle w:val="Heading2"/>
        <w:spacing w:lineRule="auto" w:line="240"/>
        <w:ind w:right="0" w:hanging="0"/>
        <w:rPr/>
      </w:pPr>
      <w:r>
        <w:rPr/>
        <w:t>Chapter 122</w:t>
      </w:r>
    </w:p>
    <w:p>
      <w:pPr>
        <w:pStyle w:val="Following"/>
        <w:spacing w:lineRule="auto" w:line="240"/>
        <w:rPr/>
      </w:pPr>
      <w:r>
        <w:rPr>
          <w:b/>
        </w:rPr>
        <w:t xml:space="preserve">[John XXII] </w:t>
      </w:r>
      <w:r>
        <w:rPr/>
        <w:t xml:space="preserve">Also, this heretic again attacks this constitution, falsely attributing to it that it says that the supreme pontiff can, in matters pertaining to faith and morals, revoke the definitions and statements of his predecessors and enact the opposite, just as he decides should be enacted. [122.4] </w:t>
      </w:r>
    </w:p>
    <w:p>
      <w:pPr>
        <w:pStyle w:val="Following"/>
        <w:spacing w:lineRule="auto" w:line="240"/>
        <w:rPr/>
      </w:pPr>
      <w:r>
        <w:rPr>
          <w:b/>
        </w:rPr>
        <w:t xml:space="preserve">[Ockham] </w:t>
      </w:r>
      <w:r>
        <w:rPr/>
        <w:t xml:space="preserve">In this part he treats of the second assertion that the appellant attacks. First he reports it; second he answers, in the part immediately following [Chapter 123]. But the attackers say that he reports the appellant’s words in a truncated way. They are as follows: “The ninth error is that in the enactment </w:t>
      </w:r>
      <w:r>
        <w:rPr>
          <w:i/>
        </w:rPr>
        <w:t>Quia quorundam</w:t>
      </w:r>
      <w:r>
        <w:rPr/>
        <w:t xml:space="preserve"> he also teaches dogmatically that in matters that pertain to faith and morals the supreme pontiff can revoke the definitions and statements of his predecessors and enact the contrary of what is decided in them. This error explicitly conflicts and is repugnant with the teaching of the holy fathers and the sacred canons and with the catholic faith, as is clear from the things we read in the </w:t>
      </w:r>
      <w:r>
        <w:rPr>
          <w:i/>
        </w:rPr>
        <w:t>Decreta</w:t>
      </w:r>
      <w:r>
        <w:rPr/>
        <w:t xml:space="preserve">, 25, q. 1, c. </w:t>
      </w:r>
      <w:r>
        <w:rPr>
          <w:i/>
        </w:rPr>
        <w:t>Contra statuta patrum</w:t>
      </w:r>
      <w:r>
        <w:rPr/>
        <w:t xml:space="preserve">, and q. 2, c. </w:t>
      </w:r>
      <w:r>
        <w:rPr>
          <w:i/>
        </w:rPr>
        <w:t>Si ea destruerem</w:t>
      </w:r>
      <w:r>
        <w:rPr/>
        <w:t xml:space="preserve"> (and it can be found in many other chapters), 15 dist., c. </w:t>
      </w:r>
      <w:r>
        <w:rPr>
          <w:i/>
        </w:rPr>
        <w:t>Sicut sancti</w:t>
      </w:r>
      <w:r>
        <w:rPr/>
        <w:t xml:space="preserve">, and </w:t>
      </w:r>
      <w:r>
        <w:rPr>
          <w:i/>
        </w:rPr>
        <w:t>Extra, De statu monachorum</w:t>
      </w:r>
      <w:r>
        <w:rPr/>
        <w:t xml:space="preserve">, c. </w:t>
      </w:r>
      <w:r>
        <w:rPr>
          <w:i/>
        </w:rPr>
        <w:t>Cum ad monasterium</w:t>
      </w:r>
      <w:r>
        <w:rPr/>
        <w:t xml:space="preserve">, at the end. From this error the destruction of the whole faith and authority of the Church would follow, because it would follow that any Roman pontiff could revoke and destroy everything in faith and morals [that had been] defined by his predecessors; and thus the whole authority of the Church would vacillate and it would be unstable and infirm in faith and morals. Thus this teaching must be judged as heretical, because it strongly conflicts with the article of faith, ‘And in one holy catholic and apostolic Church’. If it were conceded that an error had been made in the decretal </w:t>
      </w:r>
      <w:r>
        <w:rPr>
          <w:i/>
        </w:rPr>
        <w:t>Exiit</w:t>
      </w:r>
      <w:r>
        <w:rPr/>
        <w:t xml:space="preserve"> concerning the teaching and life of Christ and the Apostles, and in the approval of the rule and status of the Friars Minor, and in the Council of Vienne which approved that decretal, it would follow that the whole Church erred in faith in defining badly concerning the life of Christ and his Apostles, by approving the status of the Friars Minor (which, according to the opinion of this heretic, is unlawful and a pretence and based on a teaching contrary to gospel truth), and by approving as saints, and solemnly listing in the catalogue of Saints, Saint Francis and other Saints belonging to the Order of Friars Minor who finished their days in the profession of such life and teaching.” These are the appellant’s words. And when he [the attacked] says that the appellant falsely attributes to him this error [that a pope can revoke definitions of his predecessors in matters of faith and morals], they say that in the following chapter they will prove demonstratively that he attributes that error to him truthfully. [122.35]</w:t>
      </w:r>
    </w:p>
    <w:p>
      <w:pPr>
        <w:pStyle w:val="Heading2"/>
        <w:spacing w:lineRule="auto" w:line="240"/>
        <w:ind w:right="0" w:hanging="0"/>
        <w:rPr/>
      </w:pPr>
      <w:r>
        <w:rPr/>
        <w:t>Chapter 123</w:t>
      </w:r>
    </w:p>
    <w:p>
      <w:pPr>
        <w:pStyle w:val="Following"/>
        <w:spacing w:lineRule="auto" w:line="240"/>
        <w:rPr/>
      </w:pPr>
      <w:r>
        <w:rPr>
          <w:b/>
        </w:rPr>
        <w:t xml:space="preserve">[John XXII] </w:t>
      </w:r>
      <w:r>
        <w:rPr/>
        <w:t xml:space="preserve">This heretic lies openly, as is his custom. For that constitution does not say this and makes no mention of it, as can be clear to anyone who looks at it; indeed it expressly denies that it belongs either to faith or to morals to say that Christ and the Apostles had nothing but simple use of fact in the things they had. This is clear in the paragraph </w:t>
      </w:r>
      <w:r>
        <w:rPr>
          <w:i/>
        </w:rPr>
        <w:t xml:space="preserve">Praeterea </w:t>
      </w:r>
      <w:r>
        <w:rPr/>
        <w:t xml:space="preserve">[of </w:t>
      </w:r>
      <w:r>
        <w:rPr>
          <w:i/>
        </w:rPr>
        <w:t>Quia quorundam</w:t>
      </w:r>
      <w:r>
        <w:rPr/>
        <w:t xml:space="preserve">], which reads as follows: “Moreover, let such assertors tell us where they read that it pertains to faith or morals that Christ and the Apostles had nothing but simple use of fact in the things they had? Directly, indeed, this does not belong to faith, since there is no article about it nor one under which it can be included, as is clear from the creeds in which the articles of faith are contained. [And it does not pertain] even reductively, as if sacred Scripture contains it and if it is denied the whole of sacred Scripture is made doubtful—and, consequently, the articles of faith, which have to be proved by sacred Scripture, are made doubtful and uncertain. For this cannot be found in sacred Scripture, but its contrary can.” From these things it concludes, saying: “Thus they cannot conclude from the above, except falsely, that it is not permissible for successors to ordain something else contrary to things ordained by the supreme pontiffs concerning such matters: and this Nicholas III explicitly inserted in his explanation, as is more fully contained above”. [123.16] </w:t>
      </w:r>
    </w:p>
    <w:p>
      <w:pPr>
        <w:pStyle w:val="Following"/>
        <w:spacing w:lineRule="auto" w:line="240"/>
        <w:rPr/>
      </w:pPr>
      <w:r>
        <w:rPr>
          <w:b/>
        </w:rPr>
        <w:t xml:space="preserve">[Ockham] </w:t>
      </w:r>
      <w:r>
        <w:rPr/>
        <w:t xml:space="preserve">In this part he tries to answer the statements of the appellant in the preceding chapter, saying that he imposes on him something false. He tries to prove this by means of the constitution </w:t>
      </w:r>
      <w:r>
        <w:rPr>
          <w:i/>
        </w:rPr>
        <w:t>Quia quorundam</w:t>
      </w:r>
      <w:r>
        <w:rPr/>
        <w:t>, because it is contained in it that it does not pertain either to faith or to morals that Christ and the Apostles had nothing but simple use of fact in the things they had. [123.21]</w:t>
      </w:r>
    </w:p>
    <w:p>
      <w:pPr>
        <w:pStyle w:val="TextBody"/>
        <w:widowControl/>
        <w:spacing w:lineRule="auto" w:line="240" w:before="0" w:after="0"/>
        <w:rPr/>
      </w:pPr>
      <w:r>
        <w:rPr/>
        <w:t xml:space="preserve">But the attackers try to prove three things against him. </w:t>
      </w:r>
      <w:r>
        <w:rPr>
          <w:b/>
        </w:rPr>
        <w:t>[1] </w:t>
      </w:r>
      <w:r>
        <w:rPr/>
        <w:t xml:space="preserve">The first of these is that from the text of the constitution </w:t>
      </w:r>
      <w:r>
        <w:rPr>
          <w:i/>
        </w:rPr>
        <w:t>Quia quorundam</w:t>
      </w:r>
      <w:r>
        <w:rPr/>
        <w:t xml:space="preserve"> it is evidently established that he asserts that the Roman pontiff, in respect of matters that do pertain to faith and morals, </w:t>
      </w:r>
      <w:r>
        <w:rPr>
          <w:i/>
        </w:rPr>
        <w:t>can</w:t>
      </w:r>
      <w:r>
        <w:rPr/>
        <w:t xml:space="preserve"> revoke definitions and statements of his predecessors and define the contrary. </w:t>
      </w:r>
      <w:r>
        <w:rPr>
          <w:b/>
        </w:rPr>
        <w:t>[2] </w:t>
      </w:r>
      <w:r>
        <w:rPr/>
        <w:t xml:space="preserve">Second, they say that in his constitutions he did in fact revoke many things defined in decisions of the Roman Church and defined the contraries. </w:t>
      </w:r>
      <w:r>
        <w:rPr>
          <w:b/>
        </w:rPr>
        <w:t>[3] </w:t>
      </w:r>
      <w:r>
        <w:rPr/>
        <w:t>Third, in particular, they try to show that it does pertain to faith or morals to assert that Christ and the Apostles had in the things they used nothing but simple use of fact.</w:t>
      </w:r>
      <w:r>
        <w:rPr>
          <w:rStyle w:val="FootnoteCharacters"/>
          <w:rStyle w:val="FootnoteAnchor"/>
          <w:sz w:val="24"/>
        </w:rPr>
        <w:footnoteReference w:id="101"/>
      </w:r>
      <w:r>
        <w:rPr/>
        <w:t> [123.31]</w:t>
      </w:r>
    </w:p>
    <w:p>
      <w:pPr>
        <w:pStyle w:val="TextBody"/>
        <w:widowControl/>
        <w:spacing w:lineRule="auto" w:line="240" w:before="0" w:after="0"/>
        <w:rPr/>
      </w:pPr>
      <w:r>
        <w:rPr>
          <w:b/>
        </w:rPr>
        <w:t xml:space="preserve"> </w:t>
      </w:r>
      <w:r>
        <w:rPr>
          <w:b/>
        </w:rPr>
        <w:t>[1] </w:t>
      </w:r>
      <w:r>
        <w:rPr/>
        <w:t xml:space="preserve">First, therefore, they prove that it is plainly established from the text of the constitution </w:t>
      </w:r>
      <w:r>
        <w:rPr>
          <w:i/>
        </w:rPr>
        <w:t>Quia quorundam</w:t>
      </w:r>
      <w:r>
        <w:rPr/>
        <w:t xml:space="preserve"> that he did mean to assert that the Roman pontiff can revoke the definitions and statements of his predecessors in matters that pertain to faith and morals. For, as is clear in that place, he tries to dissolve a certain objection made by his adversaries</w:t>
      </w:r>
      <w:r>
        <w:rPr>
          <w:rStyle w:val="FootnoteCharacters"/>
          <w:rStyle w:val="FootnoteAnchor"/>
          <w:sz w:val="24"/>
        </w:rPr>
        <w:footnoteReference w:id="102"/>
      </w:r>
      <w:r>
        <w:rPr/>
        <w:t xml:space="preserve"> (when they were trying to prove that it was not permissible for him to call into doubt or affirm the contrary of things that had been defined concerning the poverty of Christ and the Apostles by Nicholas III) by asserting that propositions used as premises in that objection are false and that the conclusion they infer is false. But the first proposition they use and which he says is false is this: “What the Roman pontiffs have once defined by means of the key of knowledge in faith and morals continues so far immutable that it is not permissible for a successor to call it into doubt or affirm the contrary”. This is the first proposition of his adversaries, as he reports at the beginning of the constitution </w:t>
      </w:r>
      <w:r>
        <w:rPr>
          <w:i/>
        </w:rPr>
        <w:t>Quia quorundam</w:t>
      </w:r>
      <w:r>
        <w:rPr/>
        <w:t xml:space="preserve">. And he asserts that this proposition is false, in these words: “And what is laid down as a premise in the above argument—namely that things defined by supreme pontiffs by means of the key of knowledge in faith and morals their successors are not permitted to call into doubt, nor to affirm the contrary (though it is otherwise, so they say, in matters ordained by supreme pontiffs by means of the key of power)—is altogether contrary to the truth, as is evidently clear from what follows”. These words clearly establish that he asserts that his adversaries’ first proposition is false; and consequently the contrary is true, namely that what Roman pontiffs have once defined by means of the key of knowledge in faith and morals does </w:t>
      </w:r>
      <w:r>
        <w:rPr>
          <w:i/>
        </w:rPr>
        <w:t>not</w:t>
      </w:r>
      <w:r>
        <w:rPr/>
        <w:t xml:space="preserve"> continue so far immutable that a successor is not permitted to call it into doubt or affirm its contrary. Therefore the appellant by no means imposes something false on him. [123.57]</w:t>
      </w:r>
    </w:p>
    <w:p>
      <w:pPr>
        <w:pStyle w:val="TextBody"/>
        <w:widowControl/>
        <w:spacing w:lineRule="auto" w:line="240" w:before="0" w:after="0"/>
        <w:rPr/>
      </w:pPr>
      <w:r>
        <w:rPr/>
        <w:t xml:space="preserve">But perhaps someone with more skill than he has in distinguishing between propositions will say that </w:t>
      </w:r>
      <w:r>
        <w:rPr>
          <w:i/>
        </w:rPr>
        <w:t xml:space="preserve">both </w:t>
      </w:r>
      <w:r>
        <w:rPr/>
        <w:t>of the above propositions are false—although they conflict, they are by no means contradictories, and therefore both can be false; and the first is false because of a false implication, namely because it implies that the Roman pontiffs have defined something by means of the key of knowledge which they did not define by means of the key of power, which is certainly false. And then that argument in his disputation concerning the keys, because it denies that proposition, seems to follow. [123.66]</w:t>
      </w:r>
    </w:p>
    <w:p>
      <w:pPr>
        <w:pStyle w:val="TextBody"/>
        <w:widowControl/>
        <w:spacing w:lineRule="auto" w:line="240" w:before="0" w:after="0"/>
        <w:rPr/>
      </w:pPr>
      <w:r>
        <w:rPr/>
        <w:t xml:space="preserve">But that quibble, they say, does not favour him. It is true that the above proposition implies that something is defined by means of the key of knowledge, and they will prove that this is true. But they say that it does not at all imply that something is defined by the Roman pontiffs by means of the key of knowledge that is </w:t>
      </w:r>
      <w:r>
        <w:rPr>
          <w:i/>
        </w:rPr>
        <w:t>not</w:t>
      </w:r>
      <w:r>
        <w:rPr/>
        <w:t xml:space="preserve"> [also] defined by means of the key of power, since in the above proposition no mention at all is made of the key of power (though the key of power is mentioned in the proposition he reports after it [“though it is otherwise . . . ”]). [123.73]</w:t>
      </w:r>
    </w:p>
    <w:p>
      <w:pPr>
        <w:pStyle w:val="TextBody"/>
        <w:widowControl/>
        <w:spacing w:lineRule="auto" w:line="240" w:before="0" w:after="0"/>
        <w:rPr/>
      </w:pPr>
      <w:r>
        <w:rPr/>
        <w:t xml:space="preserve">They try to prove the first, namely that something is defined in faith and morals by the Roman pontiffs by means of a key of knowledge. To make this clear they say that it must be known that (as is clear of itself) it is not at all asserted in the above proposition that the key of knowledge of which it speaks is a key of the kingdom of heaven or of the Church, but in respect of the key of knowledge it is said absolutely without any specification: “what . . . by means of the key of knowledge in faith and morals”, etc. Therefore, to verify the above proposition, “What the Roman pontiffs have once defined by means of the key of knowledge in faith and morals remains so far immutable that it is not permissible for a successor to call it into doubt”, etc., it is enough to show that something can be defined in faith and morals by the Roman pontiffs by means of </w:t>
      </w:r>
      <w:r>
        <w:rPr>
          <w:i/>
        </w:rPr>
        <w:t>some</w:t>
      </w:r>
      <w:r>
        <w:rPr/>
        <w:t xml:space="preserve"> key of knowledge (whether or not it should be called a key of the kingdom of heaven or of the Church) and that something thus defined cannot rightly be called into doubt, nor should its contrary be defined. [123.87]</w:t>
      </w:r>
    </w:p>
    <w:p>
      <w:pPr>
        <w:pStyle w:val="TextBody"/>
        <w:widowControl/>
        <w:spacing w:lineRule="auto" w:line="240" w:before="0" w:after="0"/>
        <w:rPr/>
      </w:pPr>
      <w:r>
        <w:rPr/>
        <w:t>Now that this has been seen, they prove that something in faith and morals can be defined by the Roman pontiffs by means of some key of knowledge. They show this first as follows. Something can be defined by the Roman pontiffs in faith and morals by means of the faith of Christ, for something of this sort can be defined by them by means of sacred Scripture. But the faith of Christ according to him [the attacked] (as is clear in Chapter 121 [121.24-33]) is a key of knowledge; therefore something can be defined by the Roman pontiffs in faith and morals by means of a key of knowledge. Also, the ancient fathers of the old law were able to define something in faith and morals, not without a key of knowledge because not without knowledge of the divine law (which was among them a key of knowledge, as is clear by the text of Luke 11, “Woe to you lawyers, who have taken the key of knowledge”, etc.); therefore much more can Roman pontiffs define something in faith and morals by means of knowledge of the divine law, which (if it was a key of knowledge among the scribes of the Jews) is a key of knowledge for them. [123.100]</w:t>
      </w:r>
    </w:p>
    <w:p>
      <w:pPr>
        <w:pStyle w:val="TextBody"/>
        <w:widowControl/>
        <w:spacing w:lineRule="auto" w:line="240" w:before="0" w:after="0"/>
        <w:rPr/>
      </w:pPr>
      <w:r>
        <w:rPr/>
        <w:t xml:space="preserve">But perhaps someone will say that according to this </w:t>
      </w:r>
      <w:r>
        <w:rPr>
          <w:i/>
        </w:rPr>
        <w:t xml:space="preserve">anyone </w:t>
      </w:r>
      <w:r>
        <w:rPr/>
        <w:t xml:space="preserve">with knowledge of divine law could define something in faith and morals by means of a key of knowledge; this is certainly false, since to define doubtful points that arise concerning the faith pertains only to a general council and to Roman pontiffs. They say to this that because of the equivocation of the word “define” it could be conceded in some sense that any expert in divine law could define something by means of a key of knowledge—that is, [“define” in the sense of] assert firmly and irrevocably. But it is not possible for just anyone at all to define something as we are </w:t>
      </w:r>
      <w:r>
        <w:rPr>
          <w:i/>
        </w:rPr>
        <w:t xml:space="preserve">now </w:t>
      </w:r>
      <w:r>
        <w:rPr/>
        <w:t xml:space="preserve">taking the word “define”; because, although he may have knowledge which can be called a key of knowledge (just as faith is also called a key of knowledge according to him [the attacked]), yet he lacks the authority and power of jurisdiction required for such definition. But then someone will say that according to this the Roman pontiffs define something in faith and morals by means of a key of power, and not </w:t>
      </w:r>
      <w:r>
        <w:rPr>
          <w:i/>
        </w:rPr>
        <w:t>only</w:t>
      </w:r>
      <w:r>
        <w:rPr/>
        <w:t xml:space="preserve"> by means of a key of knowledge. They concede this, and the proposition often quoted does not assert the contrary; because that proposition does not mean to exclude the key of power, though it makes no mention of it, and it does not follow: “It does not express the key of power, therefore it excludes it”.</w:t>
      </w:r>
      <w:r>
        <w:rPr>
          <w:rStyle w:val="FootnoteCharacters"/>
          <w:rStyle w:val="FootnoteAnchor"/>
          <w:sz w:val="24"/>
        </w:rPr>
        <w:footnoteReference w:id="103"/>
      </w:r>
      <w:r>
        <w:rPr/>
        <w:t> [123.117]</w:t>
      </w:r>
    </w:p>
    <w:p>
      <w:pPr>
        <w:pStyle w:val="TextBody"/>
        <w:widowControl/>
        <w:spacing w:lineRule="auto" w:line="240" w:before="0" w:after="0"/>
        <w:rPr/>
      </w:pPr>
      <w:r>
        <w:rPr/>
        <w:t xml:space="preserve">In this way, therefore, it is evidently clear that the above proposition, with its adverbial phrase “by means of the key of knowledge”, if it should be conceded without such a phrase, contains the truth; and if it is denied with such a phrase, it should be denied without it. And therefore, since the attacked denies the proposition, “What the Roman pontiffs have once defined in faith and morals by means of a key of knowledge”, etc., he also has to deny this: “That which the Roman pontiffs have once defined in faith and morals continues so far immutable that it is not permissible for a successor to call it into doubt or affirm the contrary”. From this it follows that he should concede openly that a successor </w:t>
      </w:r>
      <w:r>
        <w:rPr>
          <w:i/>
        </w:rPr>
        <w:t xml:space="preserve">can </w:t>
      </w:r>
      <w:r>
        <w:rPr/>
        <w:t>call into doubt or affirm the contrary of something defined in faith and morals by the Roman pontiffs. [123.128]</w:t>
      </w:r>
    </w:p>
    <w:p>
      <w:pPr>
        <w:pStyle w:val="TextBody"/>
        <w:widowControl/>
        <w:spacing w:lineRule="auto" w:line="240" w:before="0" w:after="0"/>
        <w:rPr/>
      </w:pPr>
      <w:r>
        <w:rPr/>
        <w:t>For a fuller understanding of the above they say that it must be noticed that the above proposition with the phrase “by means of the key of knowledge” does contain the truth. This is because knowledge of divine law and also the teaching of the Church—without which the Roman pontiff should define nothing in faith and morals, indeed he ought to base himself on it—can be called a key of knowledge, since the knowledge of the scribes and Pharisees was called a key of knowledge, and likewise the power of distinguishing between heretic and catholic, without which the Roman pontiff defines nothing in faith and morals, can in some way be called a key of knowledge (whether or not both or either should be called a key of the Church or of the kingdom of heaven). Nevertheless, the phrase “by means of a key of knowledge” in a way seems superfluous, and the attacked’s attackers would establish their intention without it just as well as with it. If they had left out the phrase “by means of the key of knowledge” they would have excluded many frivolous objections against their argument. For their intention was to assert that what the Roman pontiffs have once defined in faith and morals—whether by means of a key of knowledge or by means of a key of power or by means of papal authority or by means of whatever power—remains so far immutable that it is not permissible for a successor to call it into doubt or affirm the contrary. And thus they establish their intent without the phrase “by means of the key of knowledge”. Although it seems superfluous, it does not, however, make the proposition false. Therefore, since the attacked denies that proposition with that addition, he should deny it absolutely without the addition; and consequently he should absolutely concede that a Roman pontiff can call into doubt or affirm the contrary of things defined by Roman pontiffs in faith or morals. And this is what the appellant attributes to him. Therefore he does not lie but asserts the truth. [123.154]</w:t>
      </w:r>
    </w:p>
    <w:p>
      <w:pPr>
        <w:pStyle w:val="TextBody"/>
        <w:widowControl/>
        <w:spacing w:lineRule="auto" w:line="240" w:before="0" w:after="0"/>
        <w:rPr/>
      </w:pPr>
      <w:r>
        <w:rPr/>
        <w:t>But perhaps someone will say that although his words suggest this, nevertheless he does not hold it and therefore it should not be attributed to him. They say to this that it was not for the appellant to judge concerning his thought, which lay hidden in his heart, but only about the record of his teaching; and therefore he was able to attribute the above teaching to him. If however, he [the attacked] were afterwards to express his mind clearly, detesting the above teaching as expressed and correcting it, it seems that he [the appellant] should not regard him as a heretic on this account, though he can count him among the heretics because of other things that he asserts pertinaciously without any concealment. [123.163]</w:t>
      </w:r>
    </w:p>
    <w:p>
      <w:pPr>
        <w:pStyle w:val="Heading3"/>
        <w:spacing w:lineRule="auto" w:line="240"/>
        <w:ind w:right="0" w:hanging="0"/>
        <w:rPr/>
      </w:pPr>
      <w:r>
        <w:rPr/>
        <w:t>[The keys of knowledge and power are both needed for every authoritative decree]</w:t>
      </w:r>
    </w:p>
    <w:p>
      <w:pPr>
        <w:pStyle w:val="Following"/>
        <w:spacing w:lineRule="auto" w:line="240"/>
        <w:rPr/>
      </w:pPr>
      <w:r>
        <w:rPr/>
        <w:t xml:space="preserve">Further, to break down his whole argument about the keys against the above proposition, they say that the point that the key of knowledge, or knowledge, is not a key of the Church or of the kingdom of heaven has no force against that proposition. For whether or not knowledge is a key of the Church or of the kingdom of heaven, at least it is in </w:t>
      </w:r>
      <w:r>
        <w:rPr>
          <w:i/>
        </w:rPr>
        <w:t xml:space="preserve">some </w:t>
      </w:r>
      <w:r>
        <w:rPr/>
        <w:t xml:space="preserve">way a key, because faith is in some way a key, according to him; and it is certain that knowledge of divine law and Church teaching is required in the supreme pontiff for defining something in faith and morals; therefore he defines by means of a key of knowledge. And yet he defines also by means of a key of power (whether that key of power is the key conferred in the consecration of any priest or whether it is papal jurisdiction or power). From these points two things are clear. First, that the whole of his disputation and recital of opinions about whether knowledge is a key of the Church has no force against his adversaries, because they have not in any way involved themselves with this, and they establish their intent if knowledge is in no way a key of the Church just as they do if it is a key of the Church, as long as it is in some way a key. The second thing gathered from the above is that he imposes on them something false when he says that they assert that some things are enacted or defined by means of a key of knowledge and others by means of a key of power. They do not say this, but they mean that for the due and correct definition and enactment of anything whatever there concur </w:t>
      </w:r>
      <w:r>
        <w:rPr>
          <w:i/>
        </w:rPr>
        <w:t xml:space="preserve">both </w:t>
      </w:r>
      <w:r>
        <w:rPr/>
        <w:t xml:space="preserve">knowledge, which should in some way be called a key, </w:t>
      </w:r>
      <w:r>
        <w:rPr>
          <w:i/>
        </w:rPr>
        <w:t xml:space="preserve">and </w:t>
      </w:r>
      <w:r>
        <w:rPr/>
        <w:t xml:space="preserve">power, which should in some way also be called a key. However, things concerning </w:t>
      </w:r>
      <w:r>
        <w:rPr>
          <w:i/>
        </w:rPr>
        <w:t>faith and morals</w:t>
      </w:r>
      <w:r>
        <w:rPr/>
        <w:t xml:space="preserve"> that are defined both by means of a key of knowledge and by means of a key of power remain immutable, but things concerning </w:t>
      </w:r>
      <w:r>
        <w:rPr>
          <w:i/>
        </w:rPr>
        <w:t>matters of action in themselves indifferent</w:t>
      </w:r>
      <w:r>
        <w:rPr/>
        <w:t xml:space="preserve"> enacted by the supreme pontiffs by means of a key of knowledge and by means of a key of power can be revoked and the opposites enacted. [123.189</w:t>
      </w:r>
    </w:p>
    <w:p>
      <w:pPr>
        <w:pStyle w:val="TextBody"/>
        <w:widowControl/>
        <w:spacing w:lineRule="auto" w:line="240" w:before="0" w:after="0"/>
        <w:rPr/>
      </w:pPr>
      <w:r>
        <w:rPr/>
        <w:t xml:space="preserve">But perhaps someone will ask: Since a key of knowledge and a key of power are both required for the definition of things that touch upon faith and morals </w:t>
      </w:r>
      <w:r>
        <w:rPr>
          <w:i/>
        </w:rPr>
        <w:t>and also</w:t>
      </w:r>
      <w:r>
        <w:rPr/>
        <w:t xml:space="preserve"> to enact things that relate to matters of action indifferent in themselves, why did they say that “things defined by means of the key of knowledge in faith and morals cannot be called into doubt . . . though it is otherwise in things ordained or enacted by means of a key of power”, since by that way of speaking they suggested that some things are defined by means of a key of </w:t>
      </w:r>
      <w:r>
        <w:rPr>
          <w:i/>
        </w:rPr>
        <w:t>knowledge</w:t>
      </w:r>
      <w:r>
        <w:rPr/>
        <w:t xml:space="preserve"> and others are enacted by means of a key of power? To this it can be said that they use that way of speaking not to suggest that some things are defined in faith and morals by means of a key of knowledge and not by means of a key of power while other things are enacted concerning matters of action indifferent in themselves by means of a key of </w:t>
      </w:r>
      <w:r>
        <w:rPr>
          <w:i/>
        </w:rPr>
        <w:t xml:space="preserve">power </w:t>
      </w:r>
      <w:r>
        <w:rPr/>
        <w:t>and not by means of a key of knowledge, but rather to suggest that in the definition of things defined concerning faith and morals knowledge is in some way more principal, and in the enactment of matters of action indifferent in themselves power is in some way more principal. For in the defining of things belonging to faith and good morals power should do nothing except what knowledge discerns, so that, in such matters, power should in every way follow knowledge; for if power were in the least opposed to knowledge, the definition would be altogether null; for if the pope by means of any power whatever defined something contrary to what knowledge dictates should be defined in faith and good morals, his definition would be altogether null, indeed it would be permissible for any Christian knowing this to detest it, to reject it and to refute it as heretical. But in things to be enacted in matters of action indifferent in themselves, power in some way has superiority over knowledge. For if in enacting such things a pope were to deviate in some way from knowledge and ordain something less wholesomely and usefully for his subjects, it would have to be obeyed, just as, if he were to excommunicate someone unjustly against knowledge and conscience, his sentence would nevertheless have to be feared. And thus in such matters power is in a way more principal than knowledge, because in many such matters he must be obeyed even if he decides to enact something against knowledge to the damnation of his soul. They use the above manner of speaking to suggest this. [123.221]</w:t>
      </w:r>
    </w:p>
    <w:p>
      <w:pPr>
        <w:pStyle w:val="TextBody"/>
        <w:widowControl/>
        <w:spacing w:lineRule="auto" w:line="240" w:before="0" w:after="0"/>
        <w:rPr/>
      </w:pPr>
      <w:r>
        <w:rPr>
          <w:b/>
        </w:rPr>
        <w:t>[2] </w:t>
      </w:r>
      <w:r>
        <w:rPr/>
        <w:t xml:space="preserve">Second the attackers labour to show that the attacked in fact has revoked and defined the contrary of many things that pertain to faith and good morals defined in the decisions of the Roman Church. </w:t>
      </w:r>
    </w:p>
    <w:p>
      <w:pPr>
        <w:pStyle w:val="TextBody"/>
        <w:widowControl/>
        <w:spacing w:lineRule="auto" w:line="240" w:before="0" w:after="0"/>
        <w:rPr/>
      </w:pPr>
      <w:r>
        <w:rPr>
          <w:b/>
        </w:rPr>
        <w:t>[2.1] </w:t>
      </w:r>
      <w:r>
        <w:rPr/>
        <w:t xml:space="preserve">They prove this first as follows. Nicholas III in his decretal </w:t>
      </w:r>
      <w:r>
        <w:rPr>
          <w:i/>
        </w:rPr>
        <w:t>Exiit qui seminat</w:t>
      </w:r>
      <w:r>
        <w:rPr/>
        <w:t xml:space="preserve">, defined as follows: “Moreover, since the Rule expressly contains [the point] that the Brothers should not appropriate anything to themselves, neither home, nor place, nor any thing, and since it has been declared by our predecessor the same Gregory IX and some others that this should be observed both individually and also in common, and since the senseless cunning of some has disfigured with poisonous slanders this strict renunciation, lest the ignorant words of such people injure the splendour of these Brothers’ perfection, we say that such renunciation of ownership of all things, both individually and also in common, for God’s sake, is meritorious and holy; and, indeed, Christ, showing the way of perfection, taught it by word and confirmed it by example, and the first founders of the Church militant, as they had drawn it from the fountainhead itself, channelled it through the banks of their teaching and life to those wishing to live perfectly”. These are the words of Nicholas, assertively and definitively uttered concerning good morals and the life and teaching of Christ and his Apostles, and consequently concerning faith. </w:t>
      </w:r>
    </w:p>
    <w:p>
      <w:pPr>
        <w:pStyle w:val="TextBody"/>
        <w:widowControl/>
        <w:spacing w:lineRule="auto" w:line="240" w:before="0" w:after="0"/>
        <w:rPr/>
      </w:pPr>
      <w:r>
        <w:rPr/>
        <w:t>In these words, one truth relating to good morals and four relating to the faith are clearly established. The first truth, relating to good morals, is that the renunciation of ownership of all things, both individual and common, is a way of perfection. It is clear and certain that here Nicholas definitively asserts this truth: First, because he says that Christ, “showing the way of perfection, taught” such renunciation “by word” etc. Also, because he says that the Apostles “channelled” such renunciation “through the banks of their teaching and life to those wishing to live perfectly”. Also, because he asserts that it is “strict” and “meritorious and holy”; but a way that is strict, meritorious and holy is a way of perfection. Also, because, speaking of such renunciation and indicating the motive of his definition, he says, “Lest the splendour of these Brothers’ perfection”, etc.; from these words it is evidently gathered that such renunciation or divestment of ownership pertains to the splendour of perfection. The second truth, relating to faith, is that Christ taught such renunciation to others. The third is that he observed it himself, because he “confirmed it by example”. The fourth is that the Apostles taught such renunciation to others. The fifth is that they held it in their lives. In his constitutions the attacked revoked these five truths and defined their contraries. [123.258]</w:t>
      </w:r>
    </w:p>
    <w:p>
      <w:pPr>
        <w:pStyle w:val="TextBody"/>
        <w:widowControl/>
        <w:spacing w:lineRule="auto" w:line="240" w:before="0" w:after="0"/>
        <w:rPr/>
      </w:pPr>
      <w:r>
        <w:rPr>
          <w:b/>
        </w:rPr>
        <w:t>[2.11] </w:t>
      </w:r>
      <w:r>
        <w:rPr/>
        <w:t xml:space="preserve">That he defined the contrary of the first truth is clearly apparent. First, because in the constitution </w:t>
      </w:r>
      <w:r>
        <w:rPr>
          <w:i/>
        </w:rPr>
        <w:t>Ad conditorem</w:t>
      </w:r>
      <w:r>
        <w:rPr/>
        <w:t xml:space="preserve"> he asserts manifestly that, if after such divestment or renunciation the same solicitude in acquiring, preserving and managing temporal matters remains as existed before, that divestment can contribute nothing to perfection. Since after such divestment the solicitude can licitly (indeed meritoriously) remain the same as existed before (and indeed it can be greater), it follows that divestment is not to be regarded as a way of perfection, according to him. [123.267]</w:t>
      </w:r>
    </w:p>
    <w:p>
      <w:pPr>
        <w:pStyle w:val="TextBody"/>
        <w:widowControl/>
        <w:spacing w:lineRule="auto" w:line="240" w:before="0" w:after="0"/>
        <w:rPr/>
      </w:pPr>
      <w:r>
        <w:rPr/>
        <w:t xml:space="preserve">Second, the same is clear, because in the same constitution </w:t>
      </w:r>
      <w:r>
        <w:rPr>
          <w:i/>
        </w:rPr>
        <w:t>Ad conditorem</w:t>
      </w:r>
      <w:r>
        <w:rPr/>
        <w:t xml:space="preserve"> he defines that such lack of ownership or lordship does not make the Brothers poorer. It follows from this that it does not make them more perfect, because it would make them more perfect only because it made them poorer. But if it does not make them more perfect it is not a way of perfection. [123.272]</w:t>
      </w:r>
    </w:p>
    <w:p>
      <w:pPr>
        <w:pStyle w:val="TextBody"/>
        <w:widowControl/>
        <w:spacing w:lineRule="auto" w:line="240" w:before="0" w:after="0"/>
        <w:rPr/>
      </w:pPr>
      <w:r>
        <w:rPr/>
        <w:t>Third, because in the same constitution he defines that in things consumable by use, use of fact cannot be separated from ownership or lordship. From this it follows that, just as the renunciation of all use of fact is illicit, so the renunciation of all ownership is illicit. But illicit renunciation is not a way of perfection; therefore such renunciation of all ownership is not a way of perfection. [123.278]</w:t>
      </w:r>
    </w:p>
    <w:p>
      <w:pPr>
        <w:pStyle w:val="TextBody"/>
        <w:widowControl/>
        <w:spacing w:lineRule="auto" w:line="240" w:before="0" w:after="0"/>
        <w:rPr/>
      </w:pPr>
      <w:r>
        <w:rPr/>
        <w:t>Fourth, because a renunciation that is hidden, bare and obscure is not a way of perfection; but such renunciation, according to him, is hidden, bare and obscure; because if the lordship of the Roman Church is hidden, bare and obscure, as he says, then the Brothers’ renunciation is hidden, bare and obscure and consequently is not a way of perfection. [123.283]</w:t>
      </w:r>
    </w:p>
    <w:p>
      <w:pPr>
        <w:pStyle w:val="TextBody"/>
        <w:widowControl/>
        <w:spacing w:lineRule="auto" w:line="240" w:before="0" w:after="0"/>
        <w:rPr/>
      </w:pPr>
      <w:r>
        <w:rPr>
          <w:b/>
        </w:rPr>
        <w:t>[2.12] </w:t>
      </w:r>
      <w:r>
        <w:rPr/>
        <w:t xml:space="preserve">He revoked the second truth also, namely that Christ taught such renunciation to others, and defined the opposite falsehood, since in the present constitution, </w:t>
      </w:r>
      <w:r>
        <w:rPr>
          <w:i/>
        </w:rPr>
        <w:t>Quia vir reprobus</w:t>
      </w:r>
      <w:r>
        <w:rPr/>
        <w:t>, reporting the appellant’s objection and answering it, he says in these words: “To his statement that from this ‘it follows that Christ gave a pretended and deceitful teaching to those wishing to attain perfection, in recommending that they should leave all temporal things in respect of ownership and lordship’, we say that it is false that he recommended this to the Apostles or to his disciples—at least, that they should not have anything in common”. From this it is clear that according to him Christ did not recommend such renunciation to the Apostles nor to the disciples, and consequently did not teach it; because if he had taught it, he would have taught it most of all to the Apostles and disciples, and consequently he would have recommended it to them. Therefore it is by no means true, according to him, that Christ, “showing the way of perfection, taught by word” the renunciation of ownership of all things, individual and common; and Nicholas III defined the contrary of this. [123.298]</w:t>
      </w:r>
    </w:p>
    <w:p>
      <w:pPr>
        <w:pStyle w:val="TextBody"/>
        <w:widowControl/>
        <w:spacing w:lineRule="auto" w:line="240" w:before="0" w:after="0"/>
        <w:rPr/>
      </w:pPr>
      <w:r>
        <w:rPr>
          <w:b/>
        </w:rPr>
        <w:t>[2.13] </w:t>
      </w:r>
      <w:r>
        <w:rPr/>
        <w:t xml:space="preserve">The third catholic truth also—namely that Christ observed that renunciation of ownership of all things, individual and common, because he “confirmed it by example”, according to Nicholas III—he revoked, and defined the contrary heresy: first because, as is clear above, Chapter 93 [93.74-7], he defined that Christ as man had, from the instant of his conception, by God’s gift, kingship and universal lordship of all things; also because, as is clear above, Chapter 94 [94.1-3], Christ afterwards in various ways, namely by gift of the faithful or by purchase, acquired lordship of various temporal things; also because, as we read in Chapter 95 [95.11-13], Christ was not able to renounce kingship and lordship of temporal things; also because in Chapter 96 [96.8-10] he asserts manifestly that Christ was not poor by lacking temporal lordship; also because in the constitution </w:t>
      </w:r>
      <w:r>
        <w:rPr>
          <w:i/>
        </w:rPr>
        <w:t>Cum inter</w:t>
      </w:r>
      <w:r>
        <w:rPr/>
        <w:t>, speaking of the mode of having temporal things in respect of lordship or ownership, as was proved above, Chapter 85 [85.2-6], he defined that it is heretical to say that Christ did not have in things a right of using, selling, giving, and acquiring other things from them. Thus it is certain that in that constitution he defined, in substance, that it is heretical to say that Christ did not have lordship in any things whatever; and thus Christ, according to him, never undertook the renunciation of ownership of all temporal things. Nicholas III defined the opposite of this. [123.318]</w:t>
      </w:r>
    </w:p>
    <w:p>
      <w:pPr>
        <w:pStyle w:val="TextBody"/>
        <w:widowControl/>
        <w:spacing w:lineRule="auto" w:line="240" w:before="0" w:after="0"/>
        <w:rPr/>
      </w:pPr>
      <w:r>
        <w:rPr>
          <w:b/>
        </w:rPr>
        <w:t>[2.14] </w:t>
      </w:r>
      <w:r>
        <w:rPr/>
        <w:t>He revokes the fourth catholic truth also, namely that the Apostles taught others such renunciation, and manifestly determines the contrary falsehood by implication: because, since (according to him) they by no means observed such renunciation (as will appear immediately afterwards) and did not teach a higher poverty which they did not observe, it follows that they never taught such renunciation. [123.324]</w:t>
      </w:r>
    </w:p>
    <w:p>
      <w:pPr>
        <w:pStyle w:val="TextBody"/>
        <w:widowControl/>
        <w:spacing w:lineRule="auto" w:line="240" w:before="0" w:after="0"/>
        <w:rPr/>
      </w:pPr>
      <w:r>
        <w:rPr>
          <w:b/>
        </w:rPr>
        <w:t>[2.15] </w:t>
      </w:r>
      <w:r>
        <w:rPr/>
        <w:t xml:space="preserve">The fifth catholic truth also, namely that the Apostles observed such renunciation, he openly revokes, and definitively determines the contrary heresy. This is clear, because in the constitution </w:t>
      </w:r>
      <w:r>
        <w:rPr>
          <w:i/>
        </w:rPr>
        <w:t>Cum inter</w:t>
      </w:r>
      <w:r>
        <w:rPr/>
        <w:t xml:space="preserve"> he determines that in the things they used they had a right of using, selling, giving, and acquiring other things from them. And it has been proved above, Chapter 85 [85.23-], that he is speaking there of the right of lordship, and thus he there defined, in substance, the heresy opposed to the truth stated above; and he also asserts and defines it not only in substance but even in words, openly and without any concealment, in the constitution </w:t>
      </w:r>
      <w:r>
        <w:rPr>
          <w:i/>
        </w:rPr>
        <w:t xml:space="preserve">Quia vir reprobus </w:t>
      </w:r>
      <w:r>
        <w:rPr/>
        <w:t>[Chapters 97-106], determining from final deliberation and compelling others to believe that after the Apostles were appointed to the Apostolate, they truly had lordship and ownership of temporal things, not only sometimes in common but also often individually, and that they had, and were able licitly to have, estates in Judea and among the gentiles. [123.338]</w:t>
      </w:r>
    </w:p>
    <w:p>
      <w:pPr>
        <w:pStyle w:val="TextBody"/>
        <w:widowControl/>
        <w:spacing w:lineRule="auto" w:line="240" w:before="0" w:after="0"/>
        <w:rPr/>
      </w:pPr>
      <w:r>
        <w:rPr/>
        <w:t xml:space="preserve">Accordingly, in this constitution </w:t>
      </w:r>
      <w:r>
        <w:rPr>
          <w:i/>
        </w:rPr>
        <w:t>Quia vir reprobus</w:t>
      </w:r>
      <w:r>
        <w:rPr/>
        <w:t xml:space="preserve"> he teaches dogmatically five heresies opposed to the [fifth] truth stated above [i.e. that the Apostles observed renunciation of all property]. The first of these is that, after the sending of the Holy Spirit, the Apostles had houses, fields and estates in common, in respect of lordship and ownership, saying that after the sending of the Holy Spirit the fields and houses of the first converts in Judea had been made to belong to the lordship of the Apostles in common. Thus he says in the following words, “Since, therefore, it first says that all things were common among the believers and afterwards adds that the fields and houses were sold, it clearly appears that those things had been made common before they were sold” [4.21-24]. Also, he afterwards asserts openly that the Apostles had lordship of the houses and fields that were sold, although they did not keep that lordship for themselves. These things are clearly established above, Chapters 4 and 5 [4.1-; 5.1-]. [123.350]</w:t>
      </w:r>
    </w:p>
    <w:p>
      <w:pPr>
        <w:pStyle w:val="TextBody"/>
        <w:widowControl/>
        <w:spacing w:lineRule="auto" w:line="240" w:before="0" w:after="0"/>
        <w:rPr/>
      </w:pPr>
      <w:r>
        <w:rPr/>
        <w:t>The second heresy that he teaches dogmatically against the above truth is that the Apostles not only had estates in respect of lordship, but were able to keep estates for themselves in Judea. Thus, as is clear above, Chapter 5 [5.17-20], he says: “From the above it is clear that it was permissible for the Apostles to keep estates in Judea, if they had wished, and they were not compelled not to keep them by vow, but by their own choice, because they foresaw that they would not prolong their stay there but would pass over to the gentiles”. [123.357]</w:t>
      </w:r>
    </w:p>
    <w:p>
      <w:pPr>
        <w:pStyle w:val="TextBody"/>
        <w:widowControl/>
        <w:spacing w:lineRule="auto" w:line="240" w:before="0" w:after="0"/>
        <w:rPr/>
      </w:pPr>
      <w:r>
        <w:rPr/>
        <w:t>The third heresy opposed to this often-mentioned truth is that in Judea after the sending of the Holy Spirit the Apostles sold immovable things as having lordship of them in common. For, as is clear above, Chapter 18 [18.6-7], speaking of the Apostles, he says: “It is true, however, that in Judea they did not keep immovables but rather sold them”. [123.362]</w:t>
      </w:r>
    </w:p>
    <w:p>
      <w:pPr>
        <w:pStyle w:val="TextBody"/>
        <w:widowControl/>
        <w:spacing w:lineRule="auto" w:line="240" w:before="0" w:after="0"/>
        <w:rPr/>
      </w:pPr>
      <w:r>
        <w:rPr/>
        <w:t xml:space="preserve">The fourth heresy that he teaches dogmatically against the above truth is that at all times after the sending of the Holy Spirit, the Apostles had, or were able to have licitly, in respect of lordship in common, movables and immovables such as monks have, and consequently villas, cities and castles, treasures of gold and silver and other precious things. It is clear that he holds this, since, as was reported above, Chapter 18 [18.3-6], he says explicitly: “But it is certain that monks have movables and immovables in common in respect of ownership and lordship, as is proved by 18, q. 2, c. </w:t>
      </w:r>
      <w:r>
        <w:rPr>
          <w:i/>
        </w:rPr>
        <w:t>In nullo</w:t>
      </w:r>
      <w:r>
        <w:rPr/>
        <w:t>; therefore it seems that the Apostles also had, or were able to have, such things in common”. But some monks have villas, cities and castles, gold and silver and other precious things; therefore the Apostles also, according to him, had, or were able to licitly to have, all such things. [123.374]</w:t>
      </w:r>
    </w:p>
    <w:p>
      <w:pPr>
        <w:pStyle w:val="TextBody"/>
        <w:widowControl/>
        <w:spacing w:lineRule="auto" w:line="240" w:before="0" w:after="0"/>
        <w:rPr/>
      </w:pPr>
      <w:r>
        <w:rPr/>
        <w:t xml:space="preserve">The fifth heresy that he teaches dogmatically against the above truth is that blessed Peter, and by the same argument any other apostle, was truly an owner even after the sending of the Holy Spirit, having individual lordship and ownership of temporal things. For as is clear above, Chapter 9 [9.1-4, 8-10, 13-14, 19-23], he says: “It seems also that it can probably be said that after the distribution of goods consumable by use which was made among the Apostles and other believers, as is related in Acts 2 and 4, each could be called owner and lord of the share assigned to him . . . Therefore, when it says, ‘There was no one in want’, because ‘they divided to individuals as each had need’, it plainly supposes that whatever was given separately to each was the property of each . . . it seems that each will have been the lord of the share assigned to him . . . Clearly the angel supposes that the sandals and garment assigned to Peter were in respect of lordship properly Peter’s. It therefore seems that money, bread, wine, clothes and other things consumable by use separately assigned to him for the sustenance of life were similarly his.” From these words it is quite clear that, according to him, every apostle after the sending of the Holy Spirit was an owner with individual lordship of temporal things. And thus, according to them, in this constitution </w:t>
      </w:r>
      <w:r>
        <w:rPr>
          <w:i/>
        </w:rPr>
        <w:t>Quia vir reprobus</w:t>
      </w:r>
      <w:r>
        <w:rPr/>
        <w:t xml:space="preserve"> he openly defines, in substance and in word, five heresies opposed to the five truths stated above that were defined by Nicholas III. [123.394]</w:t>
      </w:r>
    </w:p>
    <w:p>
      <w:pPr>
        <w:pStyle w:val="TextBody"/>
        <w:widowControl/>
        <w:spacing w:lineRule="auto" w:line="240" w:before="0" w:after="0"/>
        <w:rPr/>
      </w:pPr>
      <w:r>
        <w:rPr>
          <w:b/>
        </w:rPr>
        <w:t>[2.2] </w:t>
      </w:r>
      <w:r>
        <w:rPr/>
        <w:t xml:space="preserve">Second, they show the same, namely that the attacked defines in opposition to some things pertaining to faith and good morals defined in the decisions of the Roman Church, as follows: Nicholas III in the decretal </w:t>
      </w:r>
      <w:r>
        <w:rPr>
          <w:i/>
        </w:rPr>
        <w:t>Exiit</w:t>
      </w:r>
      <w:r>
        <w:rPr/>
        <w:t xml:space="preserve">, speaking of the lordship of the things the Friars Minor use, defines in the following words: “For the retention of the lordship of such things with a grant of use made to the poor is not fruitless for the lord, since it is meritorious towards eternal things and useful to the Order of the poor; it is considered the more useful to him [the lord] inasmuch as he exchanges temporal things for eternal”. In these words he does not enact or ordain anything new to be done, but declares what should be thought concerning the retaining of lordship of such things with a concession made of use to the poor. It is clearly defined that such retaining of lordship is useful and fruitful to the lord because it is meritorious to eternal life and useful to the Order of the poor. But things that are useful and fruitful, meritorious to eternal life and useful to the Order of the poor, undoubtedly pertain to good morals. Therefore in the above words Nicholas III asserts and defines a truth pertaining to good morals. But the attacked manifestly defines in opposition to that truth, asserting and determining that such lordship should be regarded as useless, as is clear in the constitution </w:t>
      </w:r>
      <w:r>
        <w:rPr>
          <w:i/>
        </w:rPr>
        <w:t>Ad conditorem</w:t>
      </w:r>
      <w:r>
        <w:rPr/>
        <w:t xml:space="preserve">, in which he asserts that such lordship is “verbal, bare and obscure” [74.8], and in the constitution </w:t>
      </w:r>
      <w:r>
        <w:rPr>
          <w:i/>
        </w:rPr>
        <w:t>Quia vir</w:t>
      </w:r>
      <w:r>
        <w:rPr/>
        <w:t>, as is clear above, Chapter 96 [96.10-12], he affirms openly that lordship devoid of all temporal advantage should be regarded as useless. From these things it follows evidently that the retaining of such lordship, with any concession of use whatever, is not fruitful to the lord nor meritorious to eternal life, nor useful to the Order of the poor, nor by this means are temporal things exchanged for eternal; and thus he plainly defines in opposition to the above decision of the Roman Church. [123.420]</w:t>
      </w:r>
    </w:p>
    <w:p>
      <w:pPr>
        <w:pStyle w:val="TextBody"/>
        <w:widowControl/>
        <w:spacing w:lineRule="auto" w:line="240" w:before="0" w:after="0"/>
        <w:rPr/>
      </w:pPr>
      <w:r>
        <w:rPr>
          <w:b/>
        </w:rPr>
        <w:t>[2.3] </w:t>
      </w:r>
      <w:r>
        <w:rPr/>
        <w:t>Third they argue as follows. Nicholas III plainly defines in the following words: “It was appropriate to that Order, which willingly vowed to follow Christ the poor man in such great poverty, to renounce the lordship of all things, and to be for the future content with the necessary use of things conceded to it”. From these words we gather evidently that the Friars Minor, in renouncing lordship of all things, follow the poverty of Christ, and consequently Christ observed the poverty that consists in renouncing all temporal things. He, however, clearly defines the opposite of this, saying that Christ was never a poor man by lack of lordship of any temporal thing whatever. [123.429]</w:t>
      </w:r>
    </w:p>
    <w:p>
      <w:pPr>
        <w:pStyle w:val="TextBody"/>
        <w:widowControl/>
        <w:spacing w:lineRule="auto" w:line="240" w:before="0" w:after="0"/>
        <w:rPr/>
      </w:pPr>
      <w:r>
        <w:rPr>
          <w:b/>
        </w:rPr>
        <w:t>[2.4] </w:t>
      </w:r>
      <w:r>
        <w:rPr/>
        <w:t xml:space="preserve">Fourth they argue as follows. Nicholas III, speaking of the renunciation [of property] by the Friars Minor, defines in these words: “From the above it is therefore clear indeed to persons of sound understanding that, in respect of such renunciation, the Rule is not only observable, possible and licit, but also meritorious and perfect, and the more meritorious inasmuch as by it those who profess it are, as is said above, the more removed for God’s sake from temporal things”. From these words it is quite clear that by such renunciation the Brothers are made the poorer, for those who are more removed from temporal things should be regarded as poorer—if they are more removed in inclination, they are the poorer in inclination, but if they are more removed in practice or in actuality, they are the poorer in practice or in actuality. But he [the attacked] expressly defines the opposite, as is clear in the constitution </w:t>
      </w:r>
      <w:r>
        <w:rPr>
          <w:i/>
        </w:rPr>
        <w:t>Ad conditorem</w:t>
      </w:r>
      <w:r>
        <w:rPr/>
        <w:t>, and above, Chapter 77, since he says that the renunciation of such lordship as the Friars Minor renounce “does not make anyone who does not have it the poorer”; and thus, so they say, it is quite clear that the things that Nicholas III defines concerning the poverty of Christ and his Apostles, and also concerning the poverty of the rule of blessed Francis, he revokes by defining the opposite. Thus they say that he destroys and annuls almost everything Nicholas III said concerning the above, as they could clearly prove by running through all the statements of the one and of the other, but they omit this for the sake of brevity. [123.447]</w:t>
      </w:r>
    </w:p>
    <w:p>
      <w:pPr>
        <w:pStyle w:val="TextBody"/>
        <w:widowControl/>
        <w:spacing w:lineRule="auto" w:line="240" w:before="0" w:after="0"/>
        <w:rPr/>
      </w:pPr>
      <w:r>
        <w:rPr>
          <w:b/>
        </w:rPr>
        <w:t>[2.5] </w:t>
      </w:r>
      <w:r>
        <w:rPr/>
        <w:t xml:space="preserve">Fifth they argue as follows. Many Roman pontiffs have defined that, after renunciation of the lordship of all temporal things both individual and also in common, it is possible licitly to have the </w:t>
      </w:r>
      <w:r>
        <w:rPr>
          <w:i/>
        </w:rPr>
        <w:t>use</w:t>
      </w:r>
      <w:r>
        <w:rPr/>
        <w:t xml:space="preserve"> of things. This is established evidently by the words of Gregory IX in his declaration on the rule of blessed Francis. He says: “We say, therefore, that they should not have ownership either in common or individually, but let the Order have the use of equipment, books, and those movables that it is permissible to have”. Therefore, after the lordship of all things has been renounced, it is possible licitly to have use. Innocent IV also and Alexander IV in their declarations say in these words: “We say that since in the Rule itself it is expressly contained that the Brothers should appropriate nothing, neither house nor place nor any thing, they should not have ownership either in common or individually; but let the Order have the use of houses, places, equipment, books and of those moveables that it is permissible to have”. Again Clement V in his explanation which begins “</w:t>
      </w:r>
      <w:r>
        <w:rPr>
          <w:i/>
        </w:rPr>
        <w:t>Exivi”</w:t>
      </w:r>
      <w:r>
        <w:rPr/>
        <w:t xml:space="preserve"> says: “Therefore, since the holy man, expressing in his Rule the mode of the poverty promised, said, ‘Let the Brothers appropriate nothing, neither house, nor place nor any thing, but, as pilgrims and strangers . . ., serving the Lord in poverty and humility, let them go trustingly for alms’, and since it has been declared by some of our predecessors, the Roman pontiffs, that this divestment of ownership should be understood both of individual and of common [ownership]: for this reason, also, they have taken for themselves and for the Roman Church the ownership and lordship of all things offered, granted and given to the Brothers (which it is permitted to the Order, or to the Brothers themselves, to have, and to have the use of—use of fact, that is), leaving to the Brothers in these things only simple use of fact”. From these and many other definitions of Roman pontiffs it is clearly established that, after the renunciation of lordship of all temporal things both individual and also in common, it is possible licitly to have use of things. But the attacked has himself in many ways defined against this truth, explicitly determining that in many things (namely, in things consumable by use) use of fact and also the act of consuming cannot be separated from ownership or lordship, as is clear in the constitution </w:t>
      </w:r>
      <w:r>
        <w:rPr>
          <w:i/>
        </w:rPr>
        <w:t>Ad conditorem</w:t>
      </w:r>
      <w:r>
        <w:rPr/>
        <w:t xml:space="preserve"> and in this constitution </w:t>
      </w:r>
      <w:r>
        <w:rPr>
          <w:i/>
        </w:rPr>
        <w:t>Quia vir</w:t>
      </w:r>
      <w:r>
        <w:rPr/>
        <w:t>; therefore, etc. Also, as is clear above, Chapter 58 [58.1-3], he explicitly defines that use cannot be granted without a right of using; and therefore no one can have simple use of fact in such things. This clearly conflicts with the decision of Clement quoted above. Also in many places he clearly defines that it is not possible to “have” the use of things; this, however, is clearly repugnant with the above definitions of the Roman pontiffs. Thus they say that it is clearly beyond doubt from the extract at the head of this chapter, and in the whole of this work from other quotations, that the attacked has in fact revoked many things that pertain to faith and good morals defined by Roman pontiffs and has defined the opposites. [123.488]</w:t>
      </w:r>
    </w:p>
    <w:p>
      <w:pPr>
        <w:pStyle w:val="TextBody"/>
        <w:widowControl/>
        <w:spacing w:lineRule="auto" w:line="240" w:before="0" w:after="0"/>
        <w:rPr/>
      </w:pPr>
      <w:r>
        <w:rPr>
          <w:b/>
        </w:rPr>
        <w:t xml:space="preserve">[Upon the letter] </w:t>
      </w:r>
      <w:r>
        <w:rPr>
          <w:i/>
        </w:rPr>
        <w:t>This heretic lies openly, as is his custom</w:t>
      </w:r>
      <w:r>
        <w:rPr/>
        <w:t xml:space="preserve">: They say that the appellant does not lie, since he announces a truth proved above. </w:t>
      </w:r>
      <w:r>
        <w:rPr>
          <w:i/>
        </w:rPr>
        <w:t>For that constitution does not say this and makes no mention of it</w:t>
      </w:r>
      <w:r>
        <w:rPr/>
        <w:t xml:space="preserve">: The opposite has been shown in the beginning of this chapter. </w:t>
      </w:r>
      <w:r>
        <w:rPr>
          <w:i/>
        </w:rPr>
        <w:t>Indeed it expressly denies that it belongs either to faith or to morals to say that Christ and the Apostles had nothing but simple use of fact in the things they had. This is clear in the paragraph “Praeterea”</w:t>
      </w:r>
      <w:r>
        <w:rPr/>
        <w:t xml:space="preserve">: Here he suggests that the appellant has attributed to him [the proposition] that the Roman pontiff can, in matters that pertain to faith and morals, revoke the definitions and statements of his predecessors and enact the opposite solely because of his words in the constitution </w:t>
      </w:r>
      <w:r>
        <w:rPr>
          <w:i/>
        </w:rPr>
        <w:t>Quia quorundam</w:t>
      </w:r>
      <w:r>
        <w:rPr/>
        <w:t xml:space="preserve"> and in para. </w:t>
      </w:r>
      <w:r>
        <w:rPr>
          <w:i/>
        </w:rPr>
        <w:t>Praeterea, dicant nobis assertores huiusmodi</w:t>
      </w:r>
      <w:r>
        <w:rPr/>
        <w:t xml:space="preserve">, etc. This is not true. Rather, he mainly attributed this statement to him because he [the attacked] said that the statement of his adversaries reported at the beginning of the chapter [123.42-4], namely: “What the Roman pontiffs have once defined by means of the key of knowledge in faith and morals continues so far immutable that it is not permissible for a successor to call it into doubt or affirm the contrary”, is contrary to the truth. If that is contrary to the truth, its contradictory is true, namely this: “What the Roman pontiffs have once defined by means of the key of knowledge in faith and morals does </w:t>
      </w:r>
      <w:r>
        <w:rPr>
          <w:i/>
        </w:rPr>
        <w:t>not</w:t>
      </w:r>
      <w:r>
        <w:rPr/>
        <w:t xml:space="preserve"> continue so far immutable that it is impermissible for a successor to call it into doubt or affirm the contrary”; and thus in denying the one he grants the other. [123.509]</w:t>
      </w:r>
    </w:p>
    <w:p>
      <w:pPr>
        <w:pStyle w:val="TextBody"/>
        <w:widowControl/>
        <w:spacing w:lineRule="auto" w:line="240" w:before="0" w:after="0"/>
        <w:rPr/>
      </w:pPr>
      <w:r>
        <w:rPr/>
        <w:t xml:space="preserve">But perhaps someone will say, if what Roman pontiffs have once defined by means of a key of knowledge in faith and morals etc., therefore, it is not permissible to call into doubt whatever </w:t>
      </w:r>
      <w:r>
        <w:rPr>
          <w:i/>
        </w:rPr>
        <w:t xml:space="preserve">he </w:t>
      </w:r>
      <w:r>
        <w:rPr/>
        <w:t xml:space="preserve">[the attacked] defines. To this they say that it is not permissible to call into doubt whatever he has defined </w:t>
      </w:r>
      <w:r>
        <w:rPr>
          <w:i/>
        </w:rPr>
        <w:t>by means of a key of knowledge, while he was supreme pontiff</w:t>
      </w:r>
      <w:r>
        <w:rPr/>
        <w:t xml:space="preserve">. But whatever he has defined in opposition to definitions of Roman pontiffs he has not defined through a key of knowledge, but has defined through heretical wickedness, having rejected the key of knowledge, which is knowledge of divine law. And therefore they say that, although that phrase in his adversaries’ proposition, “by means of a key of knowledge”, seems superfluous, because without it the proposition, well understood, contains the truth, it is nevertheless not simply superfluous, but soundly understood denotes that whatever Roman pontiffs have defined </w:t>
      </w:r>
      <w:r>
        <w:rPr>
          <w:i/>
        </w:rPr>
        <w:t>in conformity with the teaching of the Church</w:t>
      </w:r>
      <w:r>
        <w:rPr/>
        <w:t xml:space="preserve"> should not be called into doubt nor the contrary affirmed. Thus it can be said that what his adversaries call “the key of knowledge” is knowledge of divine law and the teaching of the universal Church. [123.524]</w:t>
      </w:r>
    </w:p>
    <w:p>
      <w:pPr>
        <w:pStyle w:val="TextBody"/>
        <w:widowControl/>
        <w:spacing w:lineRule="auto" w:line="240" w:before="0" w:after="0"/>
        <w:rPr/>
      </w:pPr>
      <w:r>
        <w:rPr>
          <w:i/>
        </w:rPr>
        <w:t>“</w:t>
      </w:r>
      <w:r>
        <w:rPr>
          <w:i/>
        </w:rPr>
        <w:t>Where [do] they read that it pertains to faith or morals that Christ and the Apostles had nothing but simple use of fact in the things they had?”</w:t>
      </w:r>
      <w:r>
        <w:rPr/>
        <w:t xml:space="preserve">: Here they note two things. The first of these is that for something to belong to faith can be understood in two ways: one thing belongs to faith as something to be believed through faith; another thing, however, belongs to faith as something to be denied through faith. For just as there is one science of contraries and one discipline of opposites, so opposites are known to belong to faith; for just as it belongs to faith to believe through faith catholic truth, so it belongs to it to deny heretical wickedness. Second they note that, although they do not read it in divine Scripture in these words, “Christ and the Apostles had only simple use of fact in the things they had”, nevertheless they take that belief from divine Scripture and from the teaching of the Church, as has been shown above in many chapters, and it seems superfluous to repeat it. </w:t>
      </w:r>
      <w:r>
        <w:rPr>
          <w:i/>
        </w:rPr>
        <w:t>“Directly, indeed, this does not belong to faith, since there is no article about it nor one under which it could be included, as is clear from the creeds in which the articles of faith are contained”</w:t>
      </w:r>
      <w:r>
        <w:rPr/>
        <w:t>: The attackers say here that this truth is included under the article of faith, “the holy catholic Church”. Under that article is included whatever is preached and held and taught by the holy catholic Church. Now the catholic Church, basing itself on divine Scripture, holds that Christ and the Apostles absolutely left every human right by which they could litigate in court that was proper to any of them or even to their whole college in particular, but without renouncing the necessary use of things. This is what they mean when they say that they had only simple use of fact. [123.548]</w:t>
      </w:r>
    </w:p>
    <w:p>
      <w:pPr>
        <w:pStyle w:val="TextBody"/>
        <w:widowControl/>
        <w:spacing w:lineRule="auto" w:line="240" w:before="0" w:after="0"/>
        <w:rPr/>
      </w:pPr>
      <w:r>
        <w:rPr>
          <w:i/>
        </w:rPr>
        <w:t>“</w:t>
      </w:r>
      <w:r>
        <w:rPr>
          <w:i/>
        </w:rPr>
        <w:t>[And it does not pertain] even reductively, as if sacred Scripture contains it”</w:t>
      </w:r>
      <w:r>
        <w:rPr/>
        <w:t>: They say that sacred Scripture does contain it, though not under those words. If it be asked where sacred Scripture contains it, they say that though this is evidently clear from many chapters of this work, nevertheless, recapitulating very briefly some of the above, they say that Holy Scripture contains it where it tells us that Christ did what he taught; and where he taught the Apostles to leave everything in temporal matters that is not of necessity; and where he taught the young man to sell all things and give to the poor, in teaching which he taught us to leave all right in temporal matters by which anyone can litigate in court; and where Scripture tells us that the Apostles left everything, just as Christ had taught. From these places we gather evidently that Christ and the Apostles left every right by which they could litigate in court in temporal matters. And from other places it is clearly established that they used temporal things. Therefore we gather from various places of Scripture that, in the things they had, they had only simple use of fact: that is, they used things without any right by which they were able, in their own name or in the name of their particular college, to litigate in court for those things. [123.565]</w:t>
      </w:r>
    </w:p>
    <w:p>
      <w:pPr>
        <w:pStyle w:val="TextBody"/>
        <w:widowControl/>
        <w:spacing w:lineRule="auto" w:line="240" w:before="0" w:after="0"/>
        <w:rPr/>
      </w:pPr>
      <w:r>
        <w:rPr>
          <w:i/>
        </w:rPr>
        <w:t>“</w:t>
      </w:r>
      <w:r>
        <w:rPr>
          <w:i/>
        </w:rPr>
        <w:t>For this cannot be found in sacred Scripture, but its contrary can”</w:t>
      </w:r>
      <w:r>
        <w:rPr/>
        <w:t xml:space="preserve">: They say that this has been disproved in many ways. </w:t>
      </w:r>
      <w:r>
        <w:rPr>
          <w:i/>
        </w:rPr>
        <w:t>“That it is not permissible for successors to ordain something else . . . concerning such matters”</w:t>
      </w:r>
      <w:r>
        <w:rPr/>
        <w:t xml:space="preserve">: They say that the supreme pontiffs have never ordained anything else concerning the poverty of Christ and his Apostles, nor concerning the things they had, nor concerning their simple use of fact, but they taught the truth concerning the above and defined that it was to be held. Therefore it was not permissible for him, either by ordaining or defining or teaching, to attempt at all anything to the contrary. For though the Roman pontiff can change many things ordained by supreme pontiffs that the Friars Minor are bound to observe, nevertheless he can change nothing at all concerning the life of Christ and his Apostles, nor is it permissible for him to teach otherwise concerning their life than as the holy fathers have thus far taught. </w:t>
      </w:r>
      <w:r>
        <w:rPr>
          <w:i/>
        </w:rPr>
        <w:t>“And this Nicholas III explicitly inserted in his explanation, as is more fully contained above”</w:t>
      </w:r>
      <w:r>
        <w:rPr/>
        <w:t>: We nowhere read that Nicholas III ever taught or defined concerning the life of Christ and his Apostles otherwise than as his predecessors did. [123.581]</w:t>
      </w:r>
    </w:p>
    <w:p>
      <w:pPr>
        <w:pStyle w:val="Heading2"/>
        <w:spacing w:lineRule="auto" w:line="240"/>
        <w:ind w:right="0" w:hanging="0"/>
        <w:rPr/>
      </w:pPr>
      <w:r>
        <w:rPr/>
        <w:t>Chapter 124</w:t>
      </w:r>
    </w:p>
    <w:p>
      <w:pPr>
        <w:pStyle w:val="Following"/>
        <w:spacing w:lineRule="auto" w:line="240"/>
        <w:rPr/>
      </w:pPr>
      <w:r>
        <w:rPr>
          <w:b/>
        </w:rPr>
        <w:t>[John XXII]</w:t>
      </w:r>
      <w:r>
        <w:rPr/>
        <w:t xml:space="preserve">The above, also, so that it could come to the knowledge of many people and its memory be preserved longer, we have decided should be committed to the present writing which, secured by our seal, we have caused to be fixed or hung on the doors on the larger church at Avignon, so that thus in accordance with our wishes, with the above pestiferous teaching of heretics brought to the common knowledge, it may be thus smothered at birth, that its poison should by no means further spread wickedly so as to infect the simple. Given at Avignon on November 16 in the fourteenth year of our pontificate. [124.8] </w:t>
      </w:r>
    </w:p>
    <w:p>
      <w:pPr>
        <w:pStyle w:val="Following"/>
        <w:spacing w:lineRule="auto" w:line="240"/>
        <w:rPr/>
      </w:pPr>
      <w:r>
        <w:rPr>
          <w:b/>
        </w:rPr>
        <w:t xml:space="preserve">[Ockham] </w:t>
      </w:r>
      <w:r>
        <w:rPr/>
        <w:t xml:space="preserve">With the tract ended, here the conclusion of the whole constitution is added. In this part the attacked shows why he made the above constitution and how he has decided it should be promulgated. But since, so they assert, the attackers have sufficiently proved in the preceding part that this constitution is heretical, they wish to show clearly here through the above words that the maker of this constitution is pertinacious and must be regarded as a heretic. [124.15] </w:t>
      </w:r>
    </w:p>
    <w:p>
      <w:pPr>
        <w:pStyle w:val="TextBody"/>
        <w:widowControl/>
        <w:spacing w:lineRule="auto" w:line="240" w:before="0" w:after="0"/>
        <w:rPr/>
      </w:pPr>
      <w:r>
        <w:rPr/>
        <w:t xml:space="preserve">For often someone’s teaching should be regarded as heretical even though its author is </w:t>
      </w:r>
      <w:r>
        <w:rPr>
          <w:i/>
        </w:rPr>
        <w:t xml:space="preserve">not </w:t>
      </w:r>
      <w:r>
        <w:rPr/>
        <w:t xml:space="preserve">at all to be counted among heretics. To make this clear they say that it must be known that if anyone errs concerning a catholic truth which he is not obliged to believe explicitly, he should not be regarded as a heretic if he is ready to be corrected, but if he is not ready to be corrected, he should be regarded as pertinacious and a heretic. Thus Augustine (as we read 24, q. 3, c. </w:t>
      </w:r>
      <w:r>
        <w:rPr>
          <w:i/>
        </w:rPr>
        <w:t>Dixit Apostolus</w:t>
      </w:r>
      <w:r>
        <w:rPr/>
        <w:t xml:space="preserve">) says: “Those who defend their opinion, however false or perverse, without stubborn animosity—especially an opinion they have not produced by the boldness of their own presumption but have accepted from seducers and from parents sunk in error—and with careful attention seek the truth, ready to be corrected when they find it, should not be regarded as among the heretics”. From these words we gather that those who are ready to be corrected should not be regarded as heretics; but if they err and do not seek the truth with careful concern, and are not ready to be corrected, they should be regarded as heretics. Thus Augustine writing against the Manichees, as we read in the same </w:t>
      </w:r>
      <w:r>
        <w:rPr>
          <w:i/>
        </w:rPr>
        <w:t>causa</w:t>
      </w:r>
      <w:r>
        <w:rPr/>
        <w:t xml:space="preserve"> and question, c. </w:t>
      </w:r>
      <w:r>
        <w:rPr>
          <w:i/>
        </w:rPr>
        <w:t>Qui in ecclesia</w:t>
      </w:r>
      <w:r>
        <w:rPr/>
        <w:t xml:space="preserve"> says: “Those in Christ’s Church who believe something unhealthy and wicked, who, when corrected so that they may hold what is healthy and right, contumaciously resist and will not correct their pestiferous and deadly dogmas but persist in defending them, are heretics”. By these words it is clearly established that if anyone holds something contrary to divine Scripture or the teaching of the universal Church and is not ready to amend, he should be regarded as a heretic. For according to Augustine, those who think something unhealthy and wicked and are not willing to amend should be regarded as heretics. But everything false that is contrary to anything contained and asserted in divine Scripture or in the teaching of the universal Church is unhealthy and wicked; therefore everyone who believes some such falsehood, if he is not ready to amend himself, must be numbered among the heretics. [124.40]</w:t>
      </w:r>
    </w:p>
    <w:p>
      <w:pPr>
        <w:pStyle w:val="TextBody"/>
        <w:widowControl/>
        <w:spacing w:lineRule="auto" w:line="240" w:before="0" w:after="0"/>
        <w:rPr/>
      </w:pPr>
      <w:r>
        <w:rPr/>
        <w:t xml:space="preserve">But perhaps someone will say that, according to this, there would be no difference between one who held or believed a heresy already condemned and one who held or believed a heresy that had not been condemned, because one would be as much a heretic as the other. To this some of them [the attackers] say that every heresy has been condemned either explicitly or implicitly, and therefore in respect someone’s being in truth a heretic it does not matter whether he pertinaciously believes a heresy condemned explicitly or a heresy condemned implicitly; for whatever the heresy (condemned explicitly or implicitly) he adheres to pertinaciously, he is truly in God’s eyes numbered among the heretics. However, in respect of the way of </w:t>
      </w:r>
      <w:r>
        <w:rPr>
          <w:i/>
        </w:rPr>
        <w:t>proving</w:t>
      </w:r>
      <w:r>
        <w:rPr/>
        <w:t xml:space="preserve"> that someone is a heretic in the court of the Church and in respect of the form of the process against the heretic, a great difference must be noticed between believing or holding a heresy explicitly condemned and one condemned only implicitly. If someone holds a heresy explicitly condemned and does not immediately correct himself when a condemnation approved by the universal Church is shown to him but still presumes to defend it, he must be regarded as a heretic. But if someone holds a heresy condemned only implicitly (as is every falsehood in any way repugnant, but in a hidden way, to the teaching of divine Scripture and of the universal Church), he is not obliged to revoke such a heresy, unless it has been shown evidently by means of sacred Scripture or the teaching of the universal Church that his error is opposed to sacred Scripture or the teaching of the universal Church. [124.61]</w:t>
      </w:r>
    </w:p>
    <w:p>
      <w:pPr>
        <w:pStyle w:val="TextBody"/>
        <w:widowControl/>
        <w:spacing w:lineRule="auto" w:line="240" w:before="0" w:after="0"/>
        <w:rPr/>
      </w:pPr>
      <w:r>
        <w:rPr/>
        <w:t xml:space="preserve">Again, any catholic bishop, and also any inquisitor of heretical wickedness, can proceed (if there is no canonical obstacle) against anyone who holds a heresy explicitly condemned, but against someone who holds a heresy condemned only implicitly no bishop inferior to the supreme pontiff nor any inquisitor of heretical wickedness can proceed judicially, because he cannot condemn him as a heretic. This is proved by the following argument. Someone who does not have authority or power to determine a question raised concerning faith cannot condemn anyone as a heretic on account of such a question; this is clear, because no one should be condemned as a heretic except for a manifest heresy. But no one inferior to the supreme pontiff can determine a question raised concerning the faith, as Pope Innocent testifies. As we read 24, q. 1, c. </w:t>
      </w:r>
      <w:r>
        <w:rPr>
          <w:i/>
        </w:rPr>
        <w:t>Quotiens</w:t>
      </w:r>
      <w:r>
        <w:rPr/>
        <w:t xml:space="preserve">, he says: “As often as an argument about the faith is ventilated, I think that all the brethren and co-bishops should refer it to no one but Peter, i.e. to the authority of his name and honour”. The gloss there says: “It is one thing to determine a question raised concerning the faith, which is not permitted to anyone but the Roman See, as is said here; it is another thing to ventilate it without definition, which patriarchs can do”. And further on, raising an objection upon the words “except to Peter” the gloss says: “This seems contrary to </w:t>
      </w:r>
      <w:r>
        <w:rPr>
          <w:i/>
        </w:rPr>
        <w:t>Extra, De haereticis</w:t>
      </w:r>
      <w:r>
        <w:rPr/>
        <w:t xml:space="preserve">, c. </w:t>
      </w:r>
      <w:r>
        <w:rPr>
          <w:i/>
        </w:rPr>
        <w:t>Ad abolendam</w:t>
      </w:r>
      <w:r>
        <w:rPr/>
        <w:t>. For there it is suggested that those should be avoided as heretics whom the bishop says should be avoided”. In reply it says: “But say that that [</w:t>
      </w:r>
      <w:r>
        <w:rPr>
          <w:i/>
        </w:rPr>
        <w:t>Ad abolendam</w:t>
      </w:r>
      <w:r>
        <w:rPr/>
        <w:t>] must apply when they say something that is certainly heresy, and this [</w:t>
      </w:r>
      <w:r>
        <w:rPr>
          <w:i/>
        </w:rPr>
        <w:t>Quotiens</w:t>
      </w:r>
      <w:r>
        <w:rPr/>
        <w:t xml:space="preserve">] when there is a doubt”. These passages clearly establish that no one inferior to the Roman pontiff can determine a question raised concerning the faith. Innocent III asserts this manifestly, as we read </w:t>
      </w:r>
      <w:r>
        <w:rPr>
          <w:i/>
        </w:rPr>
        <w:t>Extra, De baptismo et eius effectu</w:t>
      </w:r>
      <w:r>
        <w:rPr/>
        <w:t xml:space="preserve">, c. </w:t>
      </w:r>
      <w:r>
        <w:rPr>
          <w:i/>
        </w:rPr>
        <w:t>Maiores</w:t>
      </w:r>
      <w:r>
        <w:rPr/>
        <w:t>. He says: “He means that greater ecclesiastical cases, especially those touching upon the articles of faith, must be referred to the See of Peter”, etc. It is clear from these words that it does not belong to any one inferior to Peter’s successor to determine a question raised concerning the faith, because every question raised concerning the faith touches at least that article of faith, “[I believe in the] holy catholic Church”. And thus no one inferior to a true pope should proceed against someone who holds a heresy condemned only by implication. [124.93]</w:t>
      </w:r>
    </w:p>
    <w:p>
      <w:pPr>
        <w:pStyle w:val="TextBody"/>
        <w:widowControl/>
        <w:spacing w:lineRule="auto" w:line="240" w:before="0" w:after="0"/>
        <w:rPr/>
      </w:pPr>
      <w:r>
        <w:rPr/>
        <w:t xml:space="preserve">But perhaps someone will ask which are the heresies condemned only implicitly, and which are the heresies condemned explicitly? For the understanding of this question some of these attackers say that it must be noted that the approval of a truth is the reprobation of the contrary falsehood; and therefore, when some truth is approved as catholic, the contrary heresy is understood thereby to be condemned. Accordingly some say that in order that some heresy should be regarded as condemned explicitly or implicitly, it makes no difference whether it is condemned or the contrary catholic truth approved. Again they say that the condemnation of a falsehood, and similarly the approval of a truth, is in some cases particular, in some cases general, and in some most general. A </w:t>
      </w:r>
      <w:r>
        <w:rPr>
          <w:i/>
        </w:rPr>
        <w:t xml:space="preserve">particular </w:t>
      </w:r>
      <w:r>
        <w:rPr/>
        <w:t xml:space="preserve">approval and a particular condemnation is when explicit mention is made of the catholic truth or the contrary heresy. The Arian heresy was condemned in this way, and the truth concerning the procession of the Holy Spirit from Father and Son was approved in this way. </w:t>
      </w:r>
      <w:r>
        <w:rPr>
          <w:i/>
        </w:rPr>
        <w:t xml:space="preserve">General </w:t>
      </w:r>
      <w:r>
        <w:rPr/>
        <w:t xml:space="preserve">condemnation or approval is when some truth or heresy is contained explicitly in some particular whole that is explicitly mentioned in the approval or condemnation. In this way all the truths contained in divine Scripture have been approved generally, and all the heresies that everyone can clearly see to be opposed to them have been condemned. Another approval, and similarly condemnation, is </w:t>
      </w:r>
      <w:r>
        <w:rPr>
          <w:i/>
        </w:rPr>
        <w:t>most general</w:t>
      </w:r>
      <w:r>
        <w:rPr/>
        <w:t xml:space="preserve">, namely, when it does not mention any particular whole but only contains some sentence like, “We approve every catholic truth, and condemn every heretical wickedness”. And such is the condemnation of the general council, </w:t>
      </w:r>
      <w:r>
        <w:rPr>
          <w:i/>
        </w:rPr>
        <w:t>Extra, De haereticis</w:t>
      </w:r>
      <w:r>
        <w:rPr/>
        <w:t xml:space="preserve">, c. </w:t>
      </w:r>
      <w:r>
        <w:rPr>
          <w:i/>
        </w:rPr>
        <w:t>Excommunicamus</w:t>
      </w:r>
      <w:r>
        <w:rPr/>
        <w:t>, where it says, “We excommunicate and anathematise every heresy that arises”, etc., where no mention is made of any particular writing. [124.118]</w:t>
      </w:r>
    </w:p>
    <w:p>
      <w:pPr>
        <w:pStyle w:val="TextBody"/>
        <w:widowControl/>
        <w:spacing w:lineRule="auto" w:line="240" w:before="0" w:after="0"/>
        <w:rPr/>
      </w:pPr>
      <w:r>
        <w:rPr/>
        <w:t xml:space="preserve">By means of the above they answer the question proposed, saying that those heresies should be regarded as having been explicitly condemned which have been condemned by a condemnation that is particular or general [not most general] or which clearly, to everyone with understanding, and without subtle consideration, are contrary to catholic truths approved by a particular or general approval. But heresies condemned only by a </w:t>
      </w:r>
      <w:r>
        <w:rPr>
          <w:i/>
        </w:rPr>
        <w:t>most</w:t>
      </w:r>
      <w:r>
        <w:rPr/>
        <w:t xml:space="preserve"> general condemnation or only hiddenly, so that it can be known only by subtle consideration that they are opposed to catholic truths approved by a particular or general approval, have been condemned not explicitly but only implicitly. From these points it is clear that every error that openly contradicts divine Scripture or a decision approved by the universal Church is a heresy condemned explicitly, and as soon as it was certain that someone adhered to such an error pertinaciously, he would have to be regarded as a heretic; against such a person the diocesan [i.e. local bishop] could proceed as against a manifest heretic. Heresies, however, that do not openly contradict divine Scripture or a decision or explicit teaching of the universal Church, though they are in truth contrary to it, but in such a way that the contradiction cannot be known without subtle and great consideration, are heresies condemned only implicitly. And therefore, although anyone who pertinaciously adheres to such a heresy is truly a heretic and it is permissible for everyone knowing that he pertinaciously adheres to such an error to regard him as a heretic, it is nevertheless not permissible for anyone inferior to the supreme pontiff to condemn him </w:t>
      </w:r>
      <w:r>
        <w:rPr>
          <w:i/>
        </w:rPr>
        <w:t xml:space="preserve">judicially </w:t>
      </w:r>
      <w:r>
        <w:rPr/>
        <w:t>as a heretic, however much he may be pertinacious, because a case of this sort is known not to pertain to anyone inferior to the Roman bishop. If, however, such a heresy has been explicitly condemned or the contradictory truth explicitly approved by the universal Church, from that time on it will be permissible for any bishop to proceed against someone adhering pertinaciously to such a heresy, according to the canonical laws. [124.145]</w:t>
      </w:r>
    </w:p>
    <w:p>
      <w:pPr>
        <w:pStyle w:val="TextBody"/>
        <w:widowControl/>
        <w:spacing w:lineRule="auto" w:line="240" w:before="0" w:after="0"/>
        <w:rPr/>
      </w:pPr>
      <w:r>
        <w:rPr/>
        <w:t xml:space="preserve">Now that these things have been seen, the attackers try to prove that the attacked is proved to be a manifest heretic by his own words reported at the beginning of this chapter. Accordingly they argue as follows. If someone purporting to be pope solemnly and from final deliberation </w:t>
      </w:r>
      <w:r>
        <w:rPr>
          <w:b/>
        </w:rPr>
        <w:t>defines</w:t>
      </w:r>
      <w:r>
        <w:rPr/>
        <w:t xml:space="preserve"> that some </w:t>
      </w:r>
      <w:r>
        <w:rPr>
          <w:b/>
        </w:rPr>
        <w:t xml:space="preserve">heresy </w:t>
      </w:r>
      <w:r>
        <w:rPr/>
        <w:t>should be held, he is pertinacious and consequently must be regarded as a heretic. But the attacked has defined, solemnly and from final deliberation, that the whole of the above writing containing many heresies must be held, because, as is clear at the beginning of this chapter [124.3], he has with his seal secured the whole of the preceding writing and consequently has defined solemnly from final deliberation that it should be held. Therefore he is pertinacious and must consequently be regarded as a heretic. The major is manifest. First, because such a person is not ready to be corrected. Also, because such a person has confirmed himself finally in heresy. Also, because such a person does not seek the truth with careful trouble but boldly refuses to be informed of the truth. Also, because, according to Isidore in his book of etymologies, someone is said to be pertinacious [</w:t>
      </w:r>
      <w:r>
        <w:rPr>
          <w:i/>
        </w:rPr>
        <w:t>pertinax</w:t>
      </w:r>
      <w:r>
        <w:rPr/>
        <w:t>] who is “boldly tenacious” [</w:t>
      </w:r>
      <w:r>
        <w:rPr>
          <w:i/>
        </w:rPr>
        <w:t>impudenter tenax</w:t>
      </w:r>
      <w:r>
        <w:rPr/>
        <w:t>]; it is certain, however, that anyone who solemnly defines a heresy under his seal is boldly tenacious; therefore he is pertinacious, and consequently must be regarded as a heretic. Also, because anyone who persists (too much) in some (erroneous) assertion must be regarded as either persevering or constant, or else as pertinacious; but anyone who solemnly from final deliberation defines under seal that some heresy should be held persists too much in an erroneous assertion; therefore he must be regarded either as persevering or constant, or else as pertinacious; but he is not persevering or constant, because perseverance is a virtue and so is constancy; therefore such a person must be regarded as pertinacious and consequently as a heretic. [124.169]</w:t>
      </w:r>
    </w:p>
    <w:p>
      <w:pPr>
        <w:pStyle w:val="TextBody"/>
        <w:widowControl/>
        <w:spacing w:lineRule="auto" w:line="240" w:before="0" w:after="0"/>
        <w:rPr/>
      </w:pPr>
      <w:r>
        <w:rPr/>
        <w:t xml:space="preserve">Besides this argument, which is taken from the above sayings of the attacked, they bring forward other arguments taken from his deeds and works to prove that he must be counted among the heretics. The first of these is as follows. If someone </w:t>
      </w:r>
      <w:r>
        <w:rPr>
          <w:b/>
        </w:rPr>
        <w:t xml:space="preserve">compels others </w:t>
      </w:r>
      <w:r>
        <w:rPr/>
        <w:t xml:space="preserve">by threats, penalties, oaths and precepts </w:t>
      </w:r>
      <w:r>
        <w:rPr>
          <w:b/>
        </w:rPr>
        <w:t>pertinaciously to defend his heresies</w:t>
      </w:r>
      <w:r>
        <w:rPr/>
        <w:t xml:space="preserve">, he is rightly regarded not only as a heretic but even as a heresiarch, since also according to the sacred canons anyone who consents to an error must be regarded as culpable in like manner, as we read 11, q. 3, c. </w:t>
      </w:r>
      <w:r>
        <w:rPr>
          <w:i/>
        </w:rPr>
        <w:t>Qui consentit</w:t>
      </w:r>
      <w:r>
        <w:rPr/>
        <w:t xml:space="preserve">, and </w:t>
      </w:r>
      <w:r>
        <w:rPr>
          <w:i/>
        </w:rPr>
        <w:t>Extra, De haereticis</w:t>
      </w:r>
      <w:r>
        <w:rPr/>
        <w:t xml:space="preserve">, c. </w:t>
      </w:r>
      <w:r>
        <w:rPr>
          <w:i/>
        </w:rPr>
        <w:t>Qui alios</w:t>
      </w:r>
      <w:r>
        <w:rPr/>
        <w:t xml:space="preserve">, and 83 dist., c. </w:t>
      </w:r>
      <w:r>
        <w:rPr>
          <w:i/>
        </w:rPr>
        <w:t>Error</w:t>
      </w:r>
      <w:r>
        <w:rPr/>
        <w:t xml:space="preserve">. But the attacked compels others by threats, penalties, oaths and precepts to defend all the heresies in the constitution </w:t>
      </w:r>
      <w:r>
        <w:rPr>
          <w:i/>
        </w:rPr>
        <w:t>Quia vir reprobus</w:t>
      </w:r>
      <w:r>
        <w:rPr/>
        <w:t xml:space="preserve"> and the constitutions </w:t>
      </w:r>
      <w:r>
        <w:rPr>
          <w:i/>
        </w:rPr>
        <w:t>Ad conditorem,</w:t>
      </w:r>
      <w:r>
        <w:rPr/>
        <w:t xml:space="preserve"> </w:t>
      </w:r>
      <w:r>
        <w:rPr>
          <w:i/>
        </w:rPr>
        <w:t>Cum inter</w:t>
      </w:r>
      <w:r>
        <w:rPr/>
        <w:t xml:space="preserve"> and </w:t>
      </w:r>
      <w:r>
        <w:rPr>
          <w:i/>
        </w:rPr>
        <w:t>Quia quorundam</w:t>
      </w:r>
      <w:r>
        <w:rPr/>
        <w:t>; therefore he is rightly to be regarded not only as a heretic, but also as a heresiarch. They prove the major in other documents by many arguments, which here for the sake of brevity I omit. The minor is gathered evidently, in respect of some of its parts, from his constitutions, since he imposes on some who affirm the contrary of what he defines the penalty of rebellion and contumacy and commands that some be punished by the penalty due to heretics. And in respect of the part concerning oaths, the same minor is proved clearly from his deeds, since he compels all the masters teaching at Paris to swear that they will in perpetuity observe his constitutions as catholic. [124.189]</w:t>
      </w:r>
    </w:p>
    <w:p>
      <w:pPr>
        <w:pStyle w:val="TextBody"/>
        <w:widowControl/>
        <w:spacing w:lineRule="auto" w:line="240" w:before="0" w:after="0"/>
        <w:rPr/>
      </w:pPr>
      <w:r>
        <w:rPr/>
        <w:t xml:space="preserve">The second argument is this. If anyone compels others to </w:t>
      </w:r>
      <w:r>
        <w:rPr>
          <w:b/>
        </w:rPr>
        <w:t>forswear a catholic truth</w:t>
      </w:r>
      <w:r>
        <w:rPr/>
        <w:t xml:space="preserve">, he is a pertinacious attacker of catholic truth and consequently must be counted amongst the heretics, for if “someone doubtful in the faith is an unbeliever”, as we read </w:t>
      </w:r>
      <w:r>
        <w:rPr>
          <w:i/>
        </w:rPr>
        <w:t>Extra, De haereticis</w:t>
      </w:r>
      <w:r>
        <w:rPr/>
        <w:t>, c. 1, much more is a pertinacious attacker of catholic truth to be regarded as a heretic; and consequently if anyone compels others to forswear a catholic truth, he must be judged a heretic. But the attacked compels Christians to forswear a catholic truth, since he compels many to forswear a truth determined by Nicholas III concerning the poverty of Christ. Therefore he should be counted among the heretics. [124.198]</w:t>
      </w:r>
    </w:p>
    <w:p>
      <w:pPr>
        <w:pStyle w:val="TextBody"/>
        <w:widowControl/>
        <w:spacing w:lineRule="auto" w:line="240" w:before="0" w:after="0"/>
        <w:rPr/>
      </w:pPr>
      <w:r>
        <w:rPr/>
        <w:t xml:space="preserve">The third argument is this. If anyone who errs in the faith </w:t>
      </w:r>
      <w:r>
        <w:rPr>
          <w:b/>
        </w:rPr>
        <w:t xml:space="preserve">refuses </w:t>
      </w:r>
      <w:r>
        <w:rPr/>
        <w:t xml:space="preserve">to subject himself to the </w:t>
      </w:r>
      <w:r>
        <w:rPr>
          <w:b/>
        </w:rPr>
        <w:t xml:space="preserve">amendment </w:t>
      </w:r>
      <w:r>
        <w:rPr/>
        <w:t>and correction of those whom the matter concerns, he must be regarded as a heretic. This is clear, because such a person is not ready to be corrected, and anyone who errs in faith and is not ready to be corrected must be regarded as a heretic, as could be clearly proved by means of the teaching of the saints and the sacred canons. But the attacked errs in the faith, as has been shown throughout the whole of this constitution, and refuses to subject himself to the correction and emendation of those whom the matter concerns: because, as the attackers in many ways prove in their books by means of the sacred canons, it pertains to a general council to correct and amend even the pope in matters that belong to the faith, but he does not permit a general council to meet, and thus he refuses to submit himself to the correction and emendation of those whom the matter concerns. Therefore he must be regarded as a heretic. [124.210]</w:t>
      </w:r>
    </w:p>
    <w:p>
      <w:pPr>
        <w:pStyle w:val="TextBody"/>
        <w:widowControl/>
        <w:spacing w:lineRule="auto" w:line="240" w:before="0" w:after="0"/>
        <w:rPr/>
      </w:pPr>
      <w:r>
        <w:rPr/>
        <w:t xml:space="preserve">The fourth argument is this. If anyone knowingly </w:t>
      </w:r>
      <w:r>
        <w:rPr>
          <w:b/>
        </w:rPr>
        <w:t xml:space="preserve">attacks a decision of the universal Church </w:t>
      </w:r>
      <w:r>
        <w:rPr/>
        <w:t>or its teaching, he is a manifest heretic and cannot be excused by any ignorance or simplicity at all, because such a person must be regarded as being a heretic knowingly. Therefore it must not be asked of such a person whether he is ready to be corrected, but as soon as it is certain that he attacks the teaching of the universal Church knowingly, then without any other examination or question he must be judged to be a heretic, since one who knowingly attacks the rule of faith, by which one who errs in the faith should be amended and corrected, must not be examined to see whether he is ready to be corrected, since he denies the rule by which he should be corrected. But this man knowingly attacks the teaching and decision of the universal Church: for he is not ignorant of what Nicholas III determined concerning the poverty of Christ—namely that by his example he confirmed the renunciation of ownership of all things [123.235]—but often read it, and yet he knowingly attacks it, defining under his seal that Christ as mortal man was never poor by lack of temporal lordship and consequently never “confirmed by example” the renunciation of ownership of all things. Therefore, by all catholics who know this he must be regarded without further examination as pertinacious and a heretic. [124.228]</w:t>
      </w:r>
    </w:p>
    <w:p>
      <w:pPr>
        <w:pStyle w:val="TextBody"/>
        <w:widowControl/>
        <w:spacing w:lineRule="auto" w:line="240" w:before="0" w:after="0"/>
        <w:rPr/>
      </w:pPr>
      <w:r>
        <w:rPr/>
        <w:t xml:space="preserve">The fifth argument is this. If anyone errs in the faith and from certain knowledge </w:t>
      </w:r>
      <w:r>
        <w:rPr>
          <w:b/>
        </w:rPr>
        <w:t xml:space="preserve">refuses to be informed </w:t>
      </w:r>
      <w:r>
        <w:rPr/>
        <w:t>concerning the truth, he must be regarded as a heretic, because it is certain that such a person is not ready to be corrected and does not with careful trouble seek the truth, and consequently (according to blessed Augustine, as quoted above [124.21-5]) he must be regarded as a heretic. But this man refuses from certain knowledge, indeed out of malice, to be informed concerning the truth, since he will not hear those who wish to show him the truth. Therefore, he must be regarded as a heretic. [124.235]</w:t>
      </w:r>
    </w:p>
    <w:p>
      <w:pPr>
        <w:pStyle w:val="TextBody"/>
        <w:widowControl/>
        <w:spacing w:lineRule="auto" w:line="240" w:before="0" w:after="0"/>
        <w:rPr/>
      </w:pPr>
      <w:r>
        <w:rPr/>
        <w:t xml:space="preserve">The sixth argument is this. If anyone presumes to </w:t>
      </w:r>
      <w:r>
        <w:rPr>
          <w:b/>
        </w:rPr>
        <w:t>deny catholic truths promulgated throughout the whole Church</w:t>
      </w:r>
      <w:r>
        <w:rPr/>
        <w:t>, even among the laity and every simple catholic, and presumes to preach the contrary heresies, he must be regarded immediately as a heretic, because concerning such a person there is a violent presumption, against which proof to the contrary should not be admitted, that he does not regard the teaching of the universal Church as true and sound—indeed it is manifest that he does not think the teaching of the universal Church true and sound. But anyone who does not regard the teaching of the universal Church as true and sound is a manifest heretic, and it must not be inquired from such person whether he is ready to be corrected, since he denies the rule—that is, the teaching of the universal Church—through which anyone who errs must be corrected. But the attacked publicly preaches against truths promulgated throughout the universal Church, even among the laity and all simple persons. Therefore he must be judged a heretic. The major has been proved. The minor also is manifest; for it is known to all that among all catholic Christians however simple it has been promulgated that the souls of the reprobate are in hell and are being severely tortured, that the demons are now being punished and severely afflicted, that the blessed Virgin and the Apostles, martyrs and other saints now see God in heaven, and that Christ was poor, not having lordship (in as much as he was mortal man) of estates and treasures and other precious riches; and yet this attacked preaches publicly against all these truths thus generally promulgated among all catholics. Therefore he must be counted as a heretic. [124.258]</w:t>
      </w:r>
    </w:p>
    <w:p>
      <w:pPr>
        <w:pStyle w:val="TextBody"/>
        <w:widowControl/>
        <w:spacing w:lineRule="auto" w:line="240" w:before="0" w:after="0"/>
        <w:rPr/>
      </w:pPr>
      <w:r>
        <w:rPr/>
        <w:t xml:space="preserve">The seventh argument is this. If anyone has been </w:t>
      </w:r>
      <w:r>
        <w:rPr>
          <w:b/>
        </w:rPr>
        <w:t xml:space="preserve">corrected lawfully </w:t>
      </w:r>
      <w:r>
        <w:rPr/>
        <w:t xml:space="preserve">of his error but does not correct or amend himself, he must be regarded as a heretic. This is clearly proved by means of the text of Augustine quoted above [124.30-3], which is quoted in 24, q. 3, c. </w:t>
      </w:r>
      <w:r>
        <w:rPr>
          <w:i/>
        </w:rPr>
        <w:t>Qui in ecclesia</w:t>
      </w:r>
      <w:r>
        <w:rPr/>
        <w:t xml:space="preserve">. But the attacked has been lawfully corrected concerning many heresies but does not correct or amend himself; therefore he must be regarded as a heretic. For the clarification of this argument they try to explain what kind of correction should be regarded as lawful. They say that a correction should be regarded as lawful if it </w:t>
      </w:r>
      <w:r>
        <w:rPr>
          <w:i/>
        </w:rPr>
        <w:t xml:space="preserve">shows evidently to the one in error </w:t>
      </w:r>
      <w:r>
        <w:rPr/>
        <w:t xml:space="preserve">that his error contradicts the rule of faith; and it does not matter </w:t>
      </w:r>
      <w:r>
        <w:rPr>
          <w:i/>
        </w:rPr>
        <w:t xml:space="preserve">by whom </w:t>
      </w:r>
      <w:r>
        <w:rPr/>
        <w:t>this is shown to him—that is, whether by a prelate or by some other. They give the reason for this, that our faith does not rest upon the wisdom or authority of any mortal man [cf. 1 Corinthians, 2:5]: for if the pope and all the cardinals and all the clergy in the world were to preach against the least assertion of divine Scripture or of the teaching of the universal Church, they should in no way be believed, but the rule of faith should be firmly adhered to; therefore our faith does not rest upon the authority of any person living in this mortal life. It follows from this that each person should correct his error, not because of anyone’s authority, but because of the rule of faith. Therefore, if any person in error has been shown evidently—whether by reading books, by his own discovery or meditation, by instruction or information from another (prelate or not), or in any other way—that his error is opposed to the rule of faith (that is, to divine Scripture or the teaching of the universal Church), then immediately, without delay, he is obliged to correct himself, and if he does not do so he must be regarded as pertinacious and a heretic. From these points it is clear how this argument is conclusive. It is certain that the attacked has been lawfully corrected by many writings by the appellant and others, because in many writings, which he saw and read, it shown evidently that his errors contradict the rule of faith. Yet he has not corrected himself; therefore he must be regarded as a heretic. [124.286]</w:t>
      </w:r>
    </w:p>
    <w:p>
      <w:pPr>
        <w:pStyle w:val="TextBody"/>
        <w:widowControl/>
        <w:spacing w:lineRule="auto" w:line="240" w:before="0" w:after="0"/>
        <w:rPr/>
      </w:pPr>
      <w:r>
        <w:rPr/>
        <w:t xml:space="preserve">The eighth argument is as follows. If anyone errs in faith and in defending his errors </w:t>
      </w:r>
      <w:r>
        <w:rPr>
          <w:b/>
        </w:rPr>
        <w:t xml:space="preserve">persecutes and molests </w:t>
      </w:r>
      <w:r>
        <w:rPr/>
        <w:t>those who try to uncover the wickedness of his errors, he must be regarded as pertinacious and a heretic; for such an erring person is not ready to be corrected, since he tries to impede the explanation of the truth and the uncovering of falsehood. But the attacked cruelly and sharply persecutes all who try to uncover the wickedness of his errors; therefore he must be regarded as a heretic not at all ready to be corrected. The major is evident; the minor is also clear, because he does not cease most cruelly to persecute the appellant and his adherents because they say that he errs in the faith. [124.295]</w:t>
      </w:r>
    </w:p>
    <w:p>
      <w:pPr>
        <w:pStyle w:val="TextBody"/>
        <w:widowControl/>
        <w:spacing w:lineRule="auto" w:line="240" w:before="0" w:after="0"/>
        <w:rPr/>
      </w:pPr>
      <w:r>
        <w:rPr/>
        <w:t>But perhaps someone will say that it was not permissible to appeal from him. To this they say that in other writings they prove in many ways that the appellant licitly appealed from him, because in a matter of heresy it is permissible to appeal from someone who purports to be pope. To prove this they bring forward many arguments, some of which were touched on at the beginning of this work [1.54-], and no one has been found who knows how to find a reasonable answer to them. [124.302]</w:t>
      </w:r>
    </w:p>
    <w:p>
      <w:pPr>
        <w:pStyle w:val="TextBody"/>
        <w:widowControl/>
        <w:spacing w:lineRule="auto" w:line="240" w:before="0" w:after="0"/>
        <w:rPr/>
      </w:pPr>
      <w:r>
        <w:rPr/>
        <w:t xml:space="preserve">From the above, the attackers say, it is clearly apparent that the attacked is a manifest heretic. They conclude from this that he has been deprived of all power and authority and office and has also been bound by a sentence of excommunication, for all heretics, without exception, have been condemned by a general council, as is clear </w:t>
      </w:r>
      <w:r>
        <w:rPr>
          <w:i/>
        </w:rPr>
        <w:t>Extra, De haereticis</w:t>
      </w:r>
      <w:r>
        <w:rPr/>
        <w:t xml:space="preserve">, c. </w:t>
      </w:r>
      <w:r>
        <w:rPr>
          <w:i/>
        </w:rPr>
        <w:t>Excommunicamus</w:t>
      </w:r>
      <w:r>
        <w:rPr/>
        <w:t xml:space="preserve">. Therefore, since in a matter of heresy the pope is subject to a general council, it is clear that as soon as he had become a heretic, notwithstanding the fact that he had been appointed to the papacy, he was condemned </w:t>
      </w:r>
      <w:r>
        <w:rPr>
          <w:i/>
        </w:rPr>
        <w:t>ipso facto</w:t>
      </w:r>
      <w:r>
        <w:rPr/>
        <w:t xml:space="preserve"> by a canon of sentence passed. From this it follows that he has fallen under all the sentences and penalties uttered in general terms by the Roman pontiffs against heretics. [124.313]</w:t>
      </w:r>
    </w:p>
    <w:p>
      <w:pPr>
        <w:pStyle w:val="TextBody"/>
        <w:widowControl/>
        <w:spacing w:lineRule="auto" w:line="240" w:before="0" w:after="0"/>
        <w:rPr/>
      </w:pPr>
      <w:r>
        <w:rPr/>
        <w:t>From that they infer that the attacked must be avoided, of necessity for salvation, by all who know that he is a heretic. Those, however, who do not know that he is a heretic, if they labour under an ignorance that is crass and supine, are by no means excused from the most serious mortal sin, but those who do not know that he is a heretic and labour under probable or invincible ignorance seem to be excused, if they communicate with and obey him, by ignorance of fact. Thus as far as relates to avoiding or not avoiding him, his case is like that of a woman if she were thought to be a man and appointed to the papacy: those who afterwards knew that she was a woman should in no way regard her as pope, but those who did not know and laboured under invincible ignorance (since she was regarded as pope) would be excused by ignorance for regarding her as pope. So it is with him, because he has no more true authority than that woman had, who, as we read in the chronicles, was venerated as pope by the universal Church for two years, seven months and three days. [124.328]</w:t>
      </w:r>
    </w:p>
    <w:p>
      <w:pPr>
        <w:pStyle w:val="TextBody"/>
        <w:widowControl/>
        <w:spacing w:lineRule="auto" w:line="240" w:before="0" w:after="0"/>
        <w:rPr/>
      </w:pPr>
      <w:r>
        <w:rPr/>
        <w:t xml:space="preserve">If someone says that this cannot stand, because the universal Church cannot err, they say to this that in matters of </w:t>
      </w:r>
      <w:r>
        <w:rPr>
          <w:i/>
        </w:rPr>
        <w:t xml:space="preserve">faith and good morals </w:t>
      </w:r>
      <w:r>
        <w:rPr/>
        <w:t xml:space="preserve">the universal Church cannot err, but in matters of </w:t>
      </w:r>
      <w:r>
        <w:rPr>
          <w:i/>
        </w:rPr>
        <w:t xml:space="preserve">fact </w:t>
      </w:r>
      <w:r>
        <w:rPr/>
        <w:t>the Church militant can err and be deceived. Thus it erred in venerating a woman as pope; thus also it erred in regarding Athanasius II as pope before he was caught; thus also it often errs when it thinks that a pope who is a most wicked man is a holy man and good. Did not the church err in thinking that Sylvester II, who was a practitioner of the black arts and did homage to the devil, was a good man? And the Church has erred concerning many other supreme pontiffs that it regarded as holy men. Thus they say they have read in chronicles about twenty seven men called Roman bishops, after the Church was endowed with temporal riches, who were entangled in the greatest crimes, public and notorious, after they were appointed to the papacy or in the appointment to the papacy: that is, who were involved in the crime of heresy, idolatry, usurpation, favouring heretical wickedness, blasphemy, fornication, and many other enormous crimes. Therefore, in respect of matters of fact the Church often errs. [124.346]</w:t>
      </w:r>
    </w:p>
    <w:p>
      <w:pPr>
        <w:pStyle w:val="TextBody"/>
        <w:widowControl/>
        <w:spacing w:lineRule="auto" w:line="240" w:before="0" w:after="0"/>
        <w:rPr/>
      </w:pPr>
      <w:r>
        <w:rPr/>
        <w:t>Second, they say that in respect of whether the attacked should be avoided or not avoided his case is like that of someone who has not been baptised, if (having been thought to be baptised) he were to be elected as pope: those who knew he was not baptised would be obliged by no means to regard him as pope, but others would be excused by ignorance. Thus they say concerning him [the attacked] that those who know that he is a heretic should not in any way obey him, but others, who are ignorant and do not labour under crass and supine ignorance, obey him licitly. His case is also like that of one who has not been ordained who celebrates mass, because those who know that he has not been ordained sin mortally if they hear his mass and commit idolatry if they adore the host that he elevates, but those who do not know that he has not been ordained are excused through their ignorance, if it is not crass or supine. Thus they say it is of those who obey him: for those who know or believe him to be such [i.e. a heretic] sin mortally if they obey, but if they do not regard him as such and do not labour under crass and supine ignorance, they are excused if they obey. [124.361]</w:t>
      </w:r>
    </w:p>
    <w:p>
      <w:pPr>
        <w:pStyle w:val="TextBody"/>
        <w:widowControl/>
        <w:spacing w:lineRule="auto" w:line="240" w:before="0" w:after="0"/>
        <w:rPr/>
      </w:pPr>
      <w:r>
        <w:rPr/>
        <w:t xml:space="preserve">They say, however, that although some of those who obey him can be excused by ignorance, yet they </w:t>
      </w:r>
      <w:r>
        <w:rPr>
          <w:i/>
        </w:rPr>
        <w:t>cannot</w:t>
      </w:r>
      <w:r>
        <w:rPr/>
        <w:t xml:space="preserve"> be excused by such ignorance if in his favour they persecute or any way molest those who appeal against him and defend catholic truth. All are obliged to know that any Christian can licitly put himself forward in defence of the Christian faith, much more than in defence of his country. And therefore if anyone says that he appeals against the pope in defence of the Christian faith, he must not (until it is certain that he precedes calumniously or in some other way wickedly) be molested by anyone but should rather be protected by everyone. The attackers say, therefore, that the attacked must be avoided by all who regard him as a heretic, since he is a manifest heretic, as has quite evidently been shown by the arguments brought forward above. [124.373]</w:t>
      </w:r>
    </w:p>
    <w:p>
      <w:pPr>
        <w:pStyle w:val="TextBody"/>
        <w:widowControl/>
        <w:spacing w:lineRule="auto" w:line="240" w:before="0" w:after="0"/>
        <w:rPr/>
      </w:pPr>
      <w:r>
        <w:rPr/>
        <w:t>But against the above two objections are made. The first is that of Brother Gerald Ott, which is as follows. Kings, princes, prelates and another multitude of Christians regard him as a true catholic pope; therefore he is not to be regarded as a heretic. The second is the argument of some others, who say that he is not a heretic since he believes that he is not at all in conflict with the catholic faith. [124.379]</w:t>
      </w:r>
    </w:p>
    <w:p>
      <w:pPr>
        <w:pStyle w:val="TextBody"/>
        <w:widowControl/>
        <w:spacing w:lineRule="auto" w:line="240" w:before="0" w:after="0"/>
        <w:rPr/>
      </w:pPr>
      <w:r>
        <w:rPr/>
        <w:t>To the first of these objections they say that Brother Gerald, as a heretic himself, is trying to defend a heretic. That Brother Gerald is a manifest heretic is clearly shown by the second argument by which it is shown that the attacked is a heretic, and by the third, fifth and eighth: First, because this Brother Gerald compels others to defend pertinaciously the heretical constitutions of the attacked. Also, because he compels others to forswear catholic truth. Also, because he knowingly attacks a decision of the universal Church. Also, because he most sharply and cruelly persecutes and attacks defenders of the catholic faith. [124.389]</w:t>
      </w:r>
    </w:p>
    <w:p>
      <w:pPr>
        <w:pStyle w:val="TextBody"/>
        <w:widowControl/>
        <w:spacing w:lineRule="auto" w:line="240" w:before="0" w:after="0"/>
        <w:rPr/>
      </w:pPr>
      <w:r>
        <w:rPr/>
        <w:t>Besides those arguments they bring forward many others to prove that this Gerald must be regarded as a heretic, some of which will be touched on briefly here. The first is as follows. If anyone, in favour of heretics, forbids the preaching and reading [i.e. teaching in the Schools] of catholic truths and writings, he is a heretic or at least a supporter of heretics. But this Gerald does that, since in favour of the attacked he has prohibited anyone to preach that the souls of the Saints see God in heaven and at Paris he has instructed that the decision of the lord Nicholas III should not be read at all; therefore etc. [124.397]</w:t>
      </w:r>
    </w:p>
    <w:p>
      <w:pPr>
        <w:pStyle w:val="TextBody"/>
        <w:widowControl/>
        <w:spacing w:lineRule="auto" w:line="240" w:before="0" w:after="0"/>
        <w:rPr/>
      </w:pPr>
      <w:r>
        <w:rPr/>
        <w:t>A second argument is this. Anyone who attacks a truth [that he had] acknowledged is worse than one who is a heretic without knowing it; but he attacks an acknowledged truth concerning the poverty of Christ and the Apostles, because he was himself accustomed to hold that truth; therefore, etc. But perhaps he will say to this that he still holds it in his heart, as he intimated to a certain brother through his associate (it is reported); but this answer by no means excuses him, but accuses him of lying in religious teaching and of duplicity and falsehood, as is clear of itself. [124.404]</w:t>
      </w:r>
    </w:p>
    <w:p>
      <w:pPr>
        <w:pStyle w:val="TextBody"/>
        <w:widowControl/>
        <w:spacing w:lineRule="auto" w:line="240" w:before="0" w:after="0"/>
        <w:rPr/>
      </w:pPr>
      <w:r>
        <w:rPr/>
        <w:t>A third argument is this. If someone tries to discover and hold new heresies to favour heretics, he must be regarded as a heretic. But this Gerald invents and holds new heresies to favour the attacked, some of which should be inserted in this document. The first of these is that a pope entering [office] canonically [i.e. in accordance with the procedure laid down in canon law] cannot err in the faith, and it is not found that one has erred. The second error that he holds is that by right no appeal can be made from a pope. The third is that in a matter of faith a pope has no superior on earth. The fourth is that true zeal for the faith never makes anyone flee in the cause of faith (unless when citizens will not admit a pilgrim and will not listen but expel him from their city). The fifth is that the poverty of blessed Francis and his rule is not based on the poverty of Christ. The sixth is that the explanations of the supreme pontiffs concerning the rule of blessed Francis are a ferment corrupting the original purity of the rule. The seventh is that the explanations of the rule of blessed Francis are heretical. The eighth is that the rule of blessed Francis, understood as it has been explained by the supreme pontiffs, must be regarded as impossible to observe. The ninth is that it is permissible for the Friars Minor to possess property in common. This Gerald invents and holds these errors and others smacking of manifest heresy to support the attacked. Therefore he must be regarded as a heretic. [124.423]</w:t>
      </w:r>
    </w:p>
    <w:p>
      <w:pPr>
        <w:pStyle w:val="TextBody"/>
        <w:widowControl/>
        <w:spacing w:lineRule="auto" w:line="240" w:before="0" w:after="0"/>
        <w:rPr/>
      </w:pPr>
      <w:r>
        <w:rPr/>
        <w:t>A heretic, therefore, as they say, is trying to argue on behalf of a heretic. However his objection [124.375-7] has no force: first, because, as has been shown [124.331-46], the Church militant can err in matters of fact; also, because it is not true that the whole multitude of Christians regard him as a catholic. Many kings and rulers, however, indeed also some prelates, can perhaps be excused by ignorance, and many rustics and other simple persons are undoubtedly excused by ignorance. [124.430]</w:t>
      </w:r>
    </w:p>
    <w:p>
      <w:pPr>
        <w:pStyle w:val="TextBody"/>
        <w:widowControl/>
        <w:spacing w:lineRule="auto" w:line="240" w:before="0" w:after="0"/>
        <w:rPr/>
      </w:pPr>
      <w:r>
        <w:rPr/>
        <w:t xml:space="preserve">The second objection [124.377-9] is made by those who are ignorant of divine law and the teaching of the Saints and do not know how to distinguish between one who is knowingly a heretic and one who is a heretic without knowing it; yet this distinction is gathered explicitly from Augustine’s words which we read in 6, q. 1, c. </w:t>
      </w:r>
      <w:r>
        <w:rPr>
          <w:i/>
        </w:rPr>
        <w:t>Quaero</w:t>
      </w:r>
      <w:r>
        <w:rPr/>
        <w:t>. They [the attackers] say, therefore, that even if he does not know that he is at variance with the catholic faith, since nevertheless he is truly at variance with the right faith and varies pertinaciously (as has been shown above), he must be regarded as a heretic—just as the Arians, Manichees, Sabellians, Nestorians and many other condemned heretics believed that they held the true faith of Christ, but since in truth they did not hold it but were found pertinacious in their errors, they were truly heretics; for if anyone pertinaciously adheres to the least error against sacred Scripture or the teaching of the universal Church, he is truly a heretic. But how someone should be convicted of pertinacity they say is clear from the above. [124.444]</w:t>
      </w:r>
    </w:p>
    <w:p>
      <w:pPr>
        <w:pStyle w:val="TextBody"/>
        <w:widowControl/>
        <w:spacing w:lineRule="auto" w:line="240" w:before="0" w:after="0"/>
        <w:rPr/>
      </w:pPr>
      <w:r>
        <w:rPr>
          <w:b/>
        </w:rPr>
        <w:t xml:space="preserve">[Upon the letter] </w:t>
      </w:r>
      <w:r>
        <w:rPr/>
        <w:t xml:space="preserve">Now that these things have been seen, some few things must be said upon the letter. </w:t>
      </w:r>
      <w:r>
        <w:rPr>
          <w:i/>
        </w:rPr>
        <w:t>Which</w:t>
      </w:r>
      <w:r>
        <w:rPr/>
        <w:t xml:space="preserve">, namely the above writing, </w:t>
      </w:r>
      <w:r>
        <w:rPr>
          <w:i/>
        </w:rPr>
        <w:t>secured by our seal</w:t>
      </w:r>
      <w:r>
        <w:rPr/>
        <w:t xml:space="preserve">: Here some note two things. First, that in issuing this constitution he did not have the agreement of the Cardinals; but to some this seems to have little force in the present case. Second they note, as has been explained, that by this [i.e. the affixing of his seal] he is convicted manifestly not only of error, but also of pertinacity, because by the fact that he has secured this constitution by his seal he is proved to be a pertinacious defender of all of the errors, every one of them, contained in it, and therefore a manifest heretic, even if none of those heresies had ever been explicitly condemned or the contrary truth explicitly approved by a Roman pontiff. </w:t>
      </w:r>
      <w:r>
        <w:rPr>
          <w:i/>
        </w:rPr>
        <w:t>The above pestiferous teaching of heretics</w:t>
      </w:r>
      <w:r>
        <w:rPr/>
        <w:t>: Here he condemns the teaching of the Roman Church, since the appellant’s teaching is not other than the teaching of the Roman Church, because he never defended nor intended to defend any other. [124.458]</w:t>
      </w:r>
    </w:p>
    <w:p>
      <w:pPr>
        <w:pStyle w:val="Heading3"/>
        <w:spacing w:lineRule="auto" w:line="240"/>
        <w:ind w:right="0" w:hanging="0"/>
        <w:rPr/>
      </w:pPr>
      <w:r>
        <w:rPr/>
        <w:t>[Epilogue]</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627" w:right="1627" w:gutter="720" w:header="2304" w:top="2880" w:footer="1440" w:bottom="1496"/>
          <w:pgNumType w:start="47" w:fmt="decimal"/>
          <w:formProt w:val="false"/>
          <w:titlePg/>
          <w:textDirection w:val="lrTb"/>
          <w:docGrid w:type="default" w:linePitch="360" w:charSpace="0"/>
        </w:sectPr>
        <w:pStyle w:val="Following"/>
        <w:spacing w:lineRule="auto" w:line="240"/>
        <w:rPr/>
      </w:pPr>
      <w:r>
        <w:rPr/>
        <w:t>This work of ninety days I have completed, although hastily and in a completely undecorated style, yet with much labour. Appointing myself in it the reporter of the contrary assertions of the attacked and his attackers, I have sometimes also assumed the persons of various attackers themselves, who, though they agree in the main assertions against the attacked, do, however, think in opposed ways in some incidental matters; and therefore the contrariety that can be found in the above work should be attributed not to one person but to various people. Both parties, indeed, should express their gratitude to me for this work. For I have committed to writing the arguments of the attackers, and I have published them to all, so far as I can—they desire this with all the desire of their hearts, so I hear. I have wished, however, to arouse</w:t>
      </w:r>
      <w:r>
        <w:rPr>
          <w:rStyle w:val="FootnoteCharacters"/>
          <w:rStyle w:val="FootnoteAnchor"/>
        </w:rPr>
        <w:footnoteReference w:id="104"/>
      </w:r>
      <w:r>
        <w:rPr/>
        <w:t xml:space="preserve"> the mind of the attacked and to give him occasion for thinking and expressing his thought concerning all these matters. What I myself think of all these things, however, I will attempt to explain if God grants grace, as far as the poverty of my talent permits for the time, in a certain thorough work upon all the constitutions of his that others have attacked. If anyone finds in the above some things that are expressed too briefly or confusedly or obscurely, let the reader, as a reasonable person, ascribe this not to those whose opinions I have wished to report, but to shortness of time and to the limitations of my talent. Let the reader try to judge with subtlety between the true and the false. [124.477]</w:t>
      </w:r>
    </w:p>
    <w:p>
      <w:pPr>
        <w:pStyle w:val="Normal"/>
        <w:spacing w:lineRule="auto" w:line="240" w:before="0" w:after="120"/>
        <w:rPr/>
      </w:pPr>
      <w:r>
        <w:rPr/>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oddPage"/>
      <w:pgSz w:w="11906" w:h="16838"/>
      <w:pgMar w:left="1627" w:right="1627" w:gutter="720" w:header="2304" w:top="288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20637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06375" cy="175260"/>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6.25pt;height:13.8pt;mso-wrap-distance-left:0pt;mso-wrap-distance-right:0pt;mso-wrap-distance-top:0pt;mso-wrap-distance-bottom:0pt;margin-top:0.05pt;mso-position-vertical-relative:text;margin-left:380.35pt;mso-position-horizontal:outside;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9177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9177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5.1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An “appeal” is made against a judge, a “challenge” (</w:t>
      </w:r>
      <w:r>
        <w:rPr>
          <w:i/>
          <w:sz w:val="20"/>
        </w:rPr>
        <w:t>provocatio</w:t>
      </w:r>
      <w:r>
        <w:rPr>
          <w:sz w:val="20"/>
        </w:rPr>
        <w:t xml:space="preserve">) is made by one party against another outside the court or against a judge before the issue is joined. In the present instance the </w:t>
      </w:r>
      <w:r>
        <w:rPr>
          <w:i/>
          <w:sz w:val="20"/>
        </w:rPr>
        <w:t xml:space="preserve">provocatio </w:t>
      </w:r>
      <w:r>
        <w:rPr>
          <w:sz w:val="20"/>
        </w:rPr>
        <w:t xml:space="preserve">is an appeal against John to a future Council. See </w:t>
      </w:r>
      <w:r>
        <w:rPr>
          <w:i/>
          <w:sz w:val="20"/>
        </w:rPr>
        <w:t>Corpus iuris canonici</w:t>
      </w:r>
      <w:r>
        <w:rPr>
          <w:sz w:val="20"/>
        </w:rPr>
        <w:t xml:space="preserve">, </w:t>
      </w:r>
      <w:r>
        <w:rPr>
          <w:i/>
          <w:sz w:val="20"/>
        </w:rPr>
        <w:t>Decretales</w:t>
      </w:r>
      <w:r>
        <w:rPr>
          <w:sz w:val="20"/>
        </w:rPr>
        <w:t xml:space="preserve"> 2.28.5, and gloss s.v. </w:t>
      </w:r>
      <w:r>
        <w:rPr>
          <w:i/>
          <w:sz w:val="20"/>
        </w:rPr>
        <w:t>Nec solent</w:t>
      </w:r>
      <w:r>
        <w:rPr>
          <w:sz w:val="20"/>
        </w:rPr>
        <w:t xml:space="preserve"> (vol. 2, col. 909).</w:t>
      </w:r>
    </w:p>
  </w:footnote>
  <w:footnote w:id="3">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i/>
          <w:sz w:val="20"/>
        </w:rPr>
        <w:t>Constitui</w:t>
      </w:r>
      <w:r>
        <w:rPr>
          <w:sz w:val="20"/>
        </w:rPr>
        <w:t>, which might also be translated “created,” “brought into existence”, or “set up.” For example, the right called usufruct (a right to use something that belongs to someone else) could be created (</w:t>
      </w:r>
      <w:r>
        <w:rPr>
          <w:i/>
          <w:sz w:val="20"/>
        </w:rPr>
        <w:t>constitui</w:t>
      </w:r>
      <w:r>
        <w:rPr>
          <w:sz w:val="20"/>
        </w:rPr>
        <w:t xml:space="preserve">) by legacy, if the testator left ownership of land to one person but the right to farm it to another. See below, note </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 xml:space="preserve"> (note to 2.129).</w:t>
      </w:r>
    </w:p>
  </w:footnote>
  <w:footnote w:id="4">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For the legal authorities for the proposition that there cannot be use in things consumed by use see Introduction. See also below, Chapter 39. </w:t>
      </w:r>
    </w:p>
  </w:footnote>
  <w:footnote w:id="5">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Substituting </w:t>
      </w:r>
      <w:r>
        <w:rPr>
          <w:i/>
          <w:sz w:val="20"/>
        </w:rPr>
        <w:t>pro</w:t>
      </w:r>
      <w:r>
        <w:rPr>
          <w:sz w:val="20"/>
        </w:rPr>
        <w:t xml:space="preserve"> for </w:t>
      </w:r>
      <w:r>
        <w:rPr>
          <w:i/>
          <w:sz w:val="20"/>
        </w:rPr>
        <w:t>quo</w:t>
      </w:r>
      <w:r>
        <w:rPr>
          <w:sz w:val="20"/>
        </w:rPr>
        <w:t>.</w:t>
      </w:r>
    </w:p>
  </w:footnote>
  <w:footnote w:id="6">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On the right of use and usufruct see Justinian, </w:t>
      </w:r>
      <w:r>
        <w:rPr>
          <w:i/>
          <w:sz w:val="20"/>
        </w:rPr>
        <w:t>Institutes</w:t>
      </w:r>
      <w:r>
        <w:rPr>
          <w:sz w:val="20"/>
        </w:rPr>
        <w:t xml:space="preserve">, II.4 and 5 (pp. 87-91), and </w:t>
      </w:r>
      <w:r>
        <w:rPr>
          <w:i/>
          <w:sz w:val="20"/>
        </w:rPr>
        <w:t>Digest</w:t>
      </w:r>
      <w:r>
        <w:rPr>
          <w:sz w:val="20"/>
        </w:rPr>
        <w:t>, Book VII (vol. 1, p. 216). See also Buckland, pp. 269-75.</w:t>
      </w:r>
    </w:p>
  </w:footnote>
  <w:footnote w:id="7">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A servitude is a burden on some property consisting in an obligation the owner has to some other person, e.g. to allow a neighbour to pass through a field, or not to build so as to stop a neighbour’s light. See Buckland, pp. 259-268.</w:t>
      </w:r>
    </w:p>
  </w:footnote>
  <w:footnote w:id="8">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i/>
          <w:sz w:val="20"/>
        </w:rPr>
        <w:t>Collegium</w:t>
      </w:r>
      <w:r>
        <w:rPr>
          <w:sz w:val="20"/>
        </w:rPr>
        <w:t>, meaning any set of people acting as a body.</w:t>
      </w:r>
    </w:p>
  </w:footnote>
  <w:footnote w:id="9">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Ockham has not actually defined “simple use of fact”. Simple use of fact sometimes means an act. In Chapter 2 no other sense seems to be envisaged, but as the argument moves on it turns out that “simple use of fact” can also mean a licit power of using to which there is not necessarily attached any right by which one could claim anything in court; see</w:t>
      </w:r>
      <w:r>
        <w:rPr>
          <w:i/>
          <w:sz w:val="20"/>
        </w:rPr>
        <w:t xml:space="preserve"> </w:t>
      </w:r>
      <w:r>
        <w:rPr>
          <w:sz w:val="20"/>
        </w:rPr>
        <w:t xml:space="preserve">6.260-71. For definitions of “simple use of fact” see: 6.303-11; 32.305-8, 337-42; 33.29-32 (“those whom they first found to be using this expression”); 35.62-64; 37.128-137; 56.59-63; especially 58.87-129. As an act it need not be licit (i.e. it need not be associated with a moral right). The essential point is that, as act or as power, it neither requires nor excludes any legal right. </w:t>
      </w:r>
    </w:p>
  </w:footnote>
  <w:footnote w:id="10">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Some said that Church property belonged to God and that the clergy were not owners but merely God’s stewards, others said that Church property was owned by the clergy but in a limited sense of ownership. Gerard of Abbeville took the first view, the Franciscans took the second. The two opinions were not necessarily inconsistent—the clergy could be merely stewards in what they could do with the property but owners in the sense that they claimed and defended it in courts of law. Like other Franciscans, Ockham regards the clergy as (limited) owners. See Tierney, </w:t>
      </w:r>
      <w:r>
        <w:rPr>
          <w:i/>
          <w:sz w:val="20"/>
        </w:rPr>
        <w:t>Medieval Poor Law</w:t>
      </w:r>
      <w:r>
        <w:rPr>
          <w:sz w:val="20"/>
        </w:rPr>
        <w:t xml:space="preserve">, pp. 39-44. See also Miethke, p. 380, n. 128 for an extract from Hostiensis (drawn on by Bonagratia of Bergamo in his appeal against </w:t>
      </w:r>
      <w:r>
        <w:rPr>
          <w:i/>
          <w:sz w:val="20"/>
        </w:rPr>
        <w:t>Ad conditorem canonem</w:t>
      </w:r>
      <w:r>
        <w:rPr>
          <w:sz w:val="20"/>
        </w:rPr>
        <w:t>) and references to other writers of the time.</w:t>
      </w:r>
    </w:p>
  </w:footnote>
  <w:footnote w:id="11">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Or a monastery. The parties to the dispute were a church and a monastery.</w:t>
      </w:r>
    </w:p>
  </w:footnote>
  <w:footnote w:id="12">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The verb </w:t>
      </w:r>
      <w:r>
        <w:rPr>
          <w:i/>
          <w:sz w:val="20"/>
        </w:rPr>
        <w:t>abuti</w:t>
      </w:r>
      <w:r>
        <w:rPr>
          <w:sz w:val="20"/>
        </w:rPr>
        <w:t xml:space="preserve">, and the corresponding noun </w:t>
      </w:r>
      <w:r>
        <w:rPr>
          <w:i/>
          <w:sz w:val="20"/>
        </w:rPr>
        <w:t xml:space="preserve">abusus, </w:t>
      </w:r>
      <w:r>
        <w:rPr>
          <w:sz w:val="20"/>
        </w:rPr>
        <w:t xml:space="preserve">sometimes mean abuse or misuse, sometimes mean “use up” or consume. According to Ockham the latter meaning is found only in law texts (for an example, see </w:t>
      </w:r>
      <w:r>
        <w:rPr>
          <w:i/>
          <w:sz w:val="20"/>
        </w:rPr>
        <w:t xml:space="preserve">Digest </w:t>
      </w:r>
      <w:r>
        <w:rPr>
          <w:sz w:val="20"/>
        </w:rPr>
        <w:t>7.5.5.1, vol. 1, p. 239), whereas in theology the meaning is always abuse or misuse.</w:t>
      </w:r>
    </w:p>
  </w:footnote>
  <w:footnote w:id="13">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The text has “intemperate”, which is also found in texts of the </w:t>
      </w:r>
      <w:r>
        <w:rPr>
          <w:i/>
          <w:sz w:val="20"/>
        </w:rPr>
        <w:t>Corpus iuris canonici</w:t>
      </w:r>
      <w:r>
        <w:rPr>
          <w:sz w:val="20"/>
        </w:rPr>
        <w:t xml:space="preserve">, but Augustine wrote “temperate” </w:t>
      </w:r>
      <w:r>
        <w:rPr>
          <w:color w:val="000000"/>
          <w:sz w:val="20"/>
        </w:rPr>
        <w:t>(</w:t>
      </w:r>
      <w:r>
        <w:rPr>
          <w:i/>
          <w:sz w:val="20"/>
        </w:rPr>
        <w:t>De doctrina christiana</w:t>
      </w:r>
      <w:r>
        <w:rPr>
          <w:sz w:val="20"/>
        </w:rPr>
        <w:t xml:space="preserve">, III.xii.18, p. 89). Cf. Bonaventure, </w:t>
      </w:r>
      <w:r>
        <w:rPr>
          <w:i/>
          <w:sz w:val="20"/>
        </w:rPr>
        <w:t>Defense of the Mendicants</w:t>
      </w:r>
      <w:r>
        <w:rPr>
          <w:sz w:val="20"/>
        </w:rPr>
        <w:t xml:space="preserve">, p. 103. </w:t>
      </w:r>
    </w:p>
  </w:footnote>
  <w:footnote w:id="14">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Cf. Noonan, pp. 95-6.</w:t>
      </w:r>
    </w:p>
  </w:footnote>
  <w:footnote w:id="15">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See Offler’s note to 3.330, and Noonan, p. 41.</w:t>
      </w:r>
    </w:p>
  </w:footnote>
  <w:footnote w:id="16">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See Offler’s notes to 3.366 and 40.83. He cites </w:t>
      </w:r>
      <w:r>
        <w:rPr>
          <w:i/>
          <w:sz w:val="20"/>
        </w:rPr>
        <w:t xml:space="preserve">Digest, </w:t>
      </w:r>
      <w:r>
        <w:rPr>
          <w:sz w:val="20"/>
        </w:rPr>
        <w:t xml:space="preserve">4.4.16.4 and Thomas Aquinas, </w:t>
      </w:r>
      <w:r>
        <w:rPr>
          <w:i/>
          <w:sz w:val="20"/>
        </w:rPr>
        <w:t>Summa</w:t>
      </w:r>
      <w:r>
        <w:rPr>
          <w:sz w:val="20"/>
        </w:rPr>
        <w:t xml:space="preserve">, 2-2, q. 77, a. 1, ad 1. </w:t>
      </w:r>
    </w:p>
  </w:footnote>
  <w:footnote w:id="17">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See 64.1-5, 61.89-94, 64.21-37 Offler). </w:t>
      </w:r>
    </w:p>
  </w:footnote>
  <w:footnote w:id="18">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See Offler’s notes to 3.397 and 3.399, and see 61.55-69 with Offler’s notes. </w:t>
      </w:r>
    </w:p>
  </w:footnote>
  <w:footnote w:id="19">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See Offler’s note to 3.416. </w:t>
      </w:r>
    </w:p>
  </w:footnote>
  <w:footnote w:id="20">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Adjectives were regarded as a kind of noun. See Mantello, p. 291. </w:t>
      </w:r>
    </w:p>
  </w:footnote>
  <w:footnote w:id="21">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According to Roman law, loans were gratuitous. However, it was a common practice in antiquity for the lender to stipulate, in a separate contract, some equivalent of interest. The Church in the middle ages condemned the taking of interest, at least in some forms. See Noonan. </w:t>
      </w:r>
    </w:p>
  </w:footnote>
  <w:footnote w:id="22">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Substituting </w:t>
      </w:r>
      <w:r>
        <w:rPr>
          <w:i/>
          <w:sz w:val="20"/>
        </w:rPr>
        <w:t xml:space="preserve">dicant </w:t>
      </w:r>
      <w:r>
        <w:rPr>
          <w:sz w:val="20"/>
        </w:rPr>
        <w:t xml:space="preserve">for </w:t>
      </w:r>
      <w:r>
        <w:rPr>
          <w:i/>
          <w:sz w:val="20"/>
        </w:rPr>
        <w:t>dicat</w:t>
      </w:r>
      <w:r>
        <w:rPr>
          <w:sz w:val="20"/>
        </w:rPr>
        <w:t xml:space="preserve">. </w:t>
      </w:r>
    </w:p>
  </w:footnote>
  <w:footnote w:id="23">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See Offler’s notes to 4.209-10. </w:t>
      </w:r>
    </w:p>
  </w:footnote>
  <w:footnote w:id="24">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i/>
          <w:sz w:val="20"/>
        </w:rPr>
        <w:t>Code</w:t>
      </w:r>
      <w:r>
        <w:rPr>
          <w:sz w:val="20"/>
        </w:rPr>
        <w:t xml:space="preserve">, 4.35.21 (Offler). </w:t>
      </w:r>
    </w:p>
  </w:footnote>
  <w:footnote w:id="25">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Mendicants” are the begging orders, including the Franciscans (the Order of Friars Minor) and the Dominicans (the Order of Preachers, or “Preaching Brothers”). The Dominicans did not claim to own absolutely no property, but they did refuse to own estates, such as farms, even in common (as the Benedictine monks did). </w:t>
      </w:r>
    </w:p>
  </w:footnote>
  <w:footnote w:id="26">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See Offler’s note on 5.295. </w:t>
      </w:r>
    </w:p>
  </w:footnote>
  <w:footnote w:id="27">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Since in temporal things there are to be considered especially ownership, possession, usufruct, the right of using, and simple use of fact, and since the life of mortals, though it can lack the former, necessarily needs the last, there can be absolutely no profession that excludes from itself the use of necessary sustenance”; Nicholas III, </w:t>
      </w:r>
      <w:r>
        <w:rPr>
          <w:i/>
          <w:sz w:val="20"/>
        </w:rPr>
        <w:t>Exiit qui seminat</w:t>
      </w:r>
      <w:r>
        <w:rPr>
          <w:sz w:val="20"/>
        </w:rPr>
        <w:t xml:space="preserve">. </w:t>
      </w:r>
    </w:p>
  </w:footnote>
  <w:footnote w:id="28">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The idea that an action cannot be ascribed to a community was used by Innocent IV to rule out collective punishment. See Eschmann, esp. p. 30ff. In Roman law the inheritance in many matters represented the person of the deceased (or of the heir), but not in matters that required mind and action. See </w:t>
      </w:r>
      <w:r>
        <w:rPr>
          <w:i/>
          <w:sz w:val="20"/>
        </w:rPr>
        <w:t>Digest</w:t>
      </w:r>
      <w:r>
        <w:rPr>
          <w:sz w:val="20"/>
        </w:rPr>
        <w:t xml:space="preserve"> 41.1.61, 46.1.22 (vol. 4, pp. 500, 690), and Buckland, pp. 306-10. </w:t>
      </w:r>
    </w:p>
  </w:footnote>
  <w:footnote w:id="29">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The definition given in 2.155- is of not of right of using taken most generally, but of right of using in what he here regards as a narrower sense. Compare the “most general licit power of use”, above, 4.192-.</w:t>
      </w:r>
    </w:p>
  </w:footnote>
  <w:footnote w:id="30">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And more broadly than the definition given in 2.99-.</w:t>
      </w:r>
    </w:p>
  </w:footnote>
  <w:footnote w:id="31">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On the modes of equivocation see </w:t>
      </w:r>
      <w:r>
        <w:rPr>
          <w:i/>
          <w:sz w:val="20"/>
        </w:rPr>
        <w:t xml:space="preserve">Summa logicae, </w:t>
      </w:r>
      <w:r>
        <w:rPr>
          <w:sz w:val="20"/>
        </w:rPr>
        <w:t xml:space="preserve">pp. 753, 756, 759. </w:t>
      </w:r>
    </w:p>
  </w:footnote>
  <w:footnote w:id="32">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See Miethke, pp. 502-516. </w:t>
      </w:r>
    </w:p>
  </w:footnote>
  <w:footnote w:id="33">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See </w:t>
      </w:r>
      <w:r>
        <w:rPr>
          <w:i/>
          <w:sz w:val="20"/>
        </w:rPr>
        <w:t>A Letter to the Friars Minor and Other Writings</w:t>
      </w:r>
      <w:r>
        <w:rPr>
          <w:sz w:val="20"/>
        </w:rPr>
        <w:t xml:space="preserve">, pp. 7-8. </w:t>
      </w:r>
    </w:p>
  </w:footnote>
  <w:footnote w:id="34">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i/>
          <w:sz w:val="20"/>
        </w:rPr>
        <w:t xml:space="preserve">Relatum </w:t>
      </w:r>
      <w:r>
        <w:rPr>
          <w:sz w:val="20"/>
        </w:rPr>
        <w:t xml:space="preserve">is also referred to at 93.816-19, 96.57-59, 112.73-5, and often in the </w:t>
      </w:r>
      <w:r>
        <w:rPr>
          <w:i/>
          <w:sz w:val="20"/>
        </w:rPr>
        <w:t>Dialogus</w:t>
      </w:r>
      <w:r>
        <w:rPr>
          <w:sz w:val="20"/>
        </w:rPr>
        <w:t xml:space="preserve">. </w:t>
      </w:r>
    </w:p>
  </w:footnote>
  <w:footnote w:id="35">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The idiom “mode of x-ing in respect of” is difficult to translate into idiomatic English. The “modes” of leaving are the various ways in which one can leave something—in respect of ownership (i.e. one gives up owning it), in respect of affection and care (i.e. one gives up caring about it), etc. </w:t>
      </w:r>
    </w:p>
  </w:footnote>
  <w:footnote w:id="36">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How these two propositions differ is not very clear. See also 11.151-9. The second rules out exceptions more emphatically (“absolutely everything”). All religious orders renounced individual property; the Dominicans renounced certain kinds of common property (e.g. farms) but not all (they had common ownership of houses and books). The Franciscans alone renounced all ownership without exception. </w:t>
      </w:r>
    </w:p>
  </w:footnote>
  <w:footnote w:id="37">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It is advantageous for the commonwealth that a man should not use his property badly”; d. 47, c. 8, s.v. </w:t>
      </w:r>
      <w:r>
        <w:rPr>
          <w:i/>
          <w:sz w:val="20"/>
        </w:rPr>
        <w:t>aliena</w:t>
      </w:r>
      <w:r>
        <w:rPr>
          <w:sz w:val="20"/>
        </w:rPr>
        <w:t xml:space="preserve">, in </w:t>
      </w:r>
      <w:r>
        <w:rPr>
          <w:i/>
          <w:sz w:val="20"/>
        </w:rPr>
        <w:t>Corpus iuris canonici</w:t>
      </w:r>
      <w:r>
        <w:rPr>
          <w:sz w:val="20"/>
        </w:rPr>
        <w:t xml:space="preserve">, vol. 1, col. 228. </w:t>
      </w:r>
    </w:p>
  </w:footnote>
  <w:footnote w:id="38">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Saving” means reconciling with the arguer’s hypothesis. For example, to “save the phenomena” is for the hypothesis to accommodate the observed facts. </w:t>
      </w:r>
    </w:p>
  </w:footnote>
  <w:footnote w:id="39">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The institution of property is useful to correct the greed, negligence and quarrelsomeness due to sin; see </w:t>
      </w:r>
      <w:r>
        <w:rPr>
          <w:i/>
          <w:sz w:val="20"/>
        </w:rPr>
        <w:t>Short Discourse</w:t>
      </w:r>
      <w:r>
        <w:rPr>
          <w:sz w:val="20"/>
        </w:rPr>
        <w:t xml:space="preserve">, p. 90. </w:t>
      </w:r>
    </w:p>
  </w:footnote>
  <w:footnote w:id="40">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That is, in being mentally ready to behave in certain ways in the right circumstances. </w:t>
      </w:r>
    </w:p>
  </w:footnote>
  <w:footnote w:id="41">
    <w:p>
      <w:pPr>
        <w:pStyle w:val="Footnote"/>
        <w:spacing w:lineRule="auto" w:line="240" w:before="0" w:after="0"/>
        <w:ind w:right="14" w:hanging="0"/>
        <w:rPr/>
      </w:pPr>
      <w:r>
        <w:rPr>
          <w:rStyle w:val="FootnoteCharacters"/>
        </w:rPr>
        <w:footnoteRef/>
      </w:r>
      <w:r>
        <w:rPr>
          <w:sz w:val="20"/>
        </w:rPr>
        <w:t xml:space="preserve"> </w:t>
      </w:r>
      <w:r>
        <w:rPr>
          <w:color w:val="000000"/>
          <w:sz w:val="20"/>
        </w:rPr>
        <w:t>The contrast between “actual” and “habitual” poverty is between literally being poor and being mentally detached from one’s possessions so that one is prepared in one’s mind to lose them if necessary. Thomas argues that poverty according to “preparation of the mind” is not enough to fulfil the counsel.</w:t>
      </w:r>
    </w:p>
  </w:footnote>
  <w:footnote w:id="42">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Martin IV, </w:t>
      </w:r>
      <w:r>
        <w:rPr>
          <w:i/>
          <w:sz w:val="20"/>
        </w:rPr>
        <w:t>Exultantes in Domino</w:t>
      </w:r>
      <w:r>
        <w:rPr>
          <w:sz w:val="20"/>
        </w:rPr>
        <w:t xml:space="preserve"> (Offler). See Moorman, p. 186. </w:t>
      </w:r>
    </w:p>
  </w:footnote>
  <w:footnote w:id="43">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Aristotle, </w:t>
      </w:r>
      <w:r>
        <w:rPr>
          <w:i/>
          <w:sz w:val="20"/>
        </w:rPr>
        <w:t>Sophistical Refutations</w:t>
      </w:r>
      <w:r>
        <w:rPr>
          <w:sz w:val="20"/>
        </w:rPr>
        <w:t xml:space="preserve">, chapter 5, 167 a23. </w:t>
      </w:r>
    </w:p>
  </w:footnote>
  <w:footnote w:id="44">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Substituting </w:t>
      </w:r>
      <w:r>
        <w:rPr>
          <w:i/>
          <w:sz w:val="20"/>
        </w:rPr>
        <w:t>dominatorem</w:t>
      </w:r>
      <w:r>
        <w:rPr>
          <w:sz w:val="20"/>
        </w:rPr>
        <w:t xml:space="preserve"> for </w:t>
      </w:r>
      <w:r>
        <w:rPr>
          <w:i/>
          <w:sz w:val="20"/>
        </w:rPr>
        <w:t>dominator</w:t>
      </w:r>
      <w:r>
        <w:rPr>
          <w:sz w:val="20"/>
        </w:rPr>
        <w:t xml:space="preserve">. </w:t>
      </w:r>
    </w:p>
  </w:footnote>
  <w:footnote w:id="45">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See above, note </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 xml:space="preserve"> (note to 3.4).</w:t>
      </w:r>
    </w:p>
  </w:footnote>
  <w:footnote w:id="46">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A “usuary” is a person who has use. </w:t>
      </w:r>
    </w:p>
  </w:footnote>
  <w:footnote w:id="47">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Compare: “Four things are to be considered in temporal goods—ownership, possession, usufruct, and simple use—and since the life of mortals is possible without the first three but necessarily requires the fourth, no profession may ever be made that renounces entirely the simple use of temporal goods” (Bonaventure, p. 241). Nicholas distinguishes between “right of using” and “simple use of fact”. Ockham sub-divides “right of using in the most general sense” into a natural right to use and a right of using by which one can litigate in court (see 6.151 and 60.89-118); simple use of fact, when legitimate, is an exercise of the natural right to use. </w:t>
      </w:r>
    </w:p>
  </w:footnote>
  <w:footnote w:id="48">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i/>
          <w:sz w:val="20"/>
        </w:rPr>
        <w:t xml:space="preserve">Mutuum </w:t>
      </w:r>
      <w:r>
        <w:rPr>
          <w:sz w:val="20"/>
        </w:rPr>
        <w:t xml:space="preserve">was the loan of something interchangeable with other items of the same type, i.e. something valued according to weight, number or measure, such as wine, oil, grain, coined money or metal. </w:t>
      </w:r>
      <w:r>
        <w:rPr>
          <w:i/>
          <w:sz w:val="20"/>
        </w:rPr>
        <w:t xml:space="preserve">Commodatum </w:t>
      </w:r>
      <w:r>
        <w:rPr>
          <w:sz w:val="20"/>
        </w:rPr>
        <w:t xml:space="preserve">was the loan of something regarded as unique, such as a particular tool, slave or building. In </w:t>
      </w:r>
      <w:r>
        <w:rPr>
          <w:i/>
          <w:sz w:val="20"/>
        </w:rPr>
        <w:t xml:space="preserve">mutuum </w:t>
      </w:r>
      <w:r>
        <w:rPr>
          <w:sz w:val="20"/>
        </w:rPr>
        <w:t xml:space="preserve">the borrower had to return the equivalent, in </w:t>
      </w:r>
      <w:r>
        <w:rPr>
          <w:i/>
          <w:sz w:val="20"/>
        </w:rPr>
        <w:t xml:space="preserve">commodatum </w:t>
      </w:r>
      <w:r>
        <w:rPr>
          <w:sz w:val="20"/>
        </w:rPr>
        <w:t xml:space="preserve">the identical item. In </w:t>
      </w:r>
      <w:r>
        <w:rPr>
          <w:i/>
          <w:sz w:val="20"/>
        </w:rPr>
        <w:t xml:space="preserve">mutuum </w:t>
      </w:r>
      <w:r>
        <w:rPr>
          <w:sz w:val="20"/>
        </w:rPr>
        <w:t xml:space="preserve">the ownership was transferred to the borrower, in </w:t>
      </w:r>
      <w:r>
        <w:rPr>
          <w:i/>
          <w:sz w:val="20"/>
        </w:rPr>
        <w:t xml:space="preserve">commodatum </w:t>
      </w:r>
      <w:r>
        <w:rPr>
          <w:sz w:val="20"/>
        </w:rPr>
        <w:t xml:space="preserve">it remained with the lender. </w:t>
      </w:r>
      <w:r>
        <w:rPr>
          <w:i/>
          <w:sz w:val="20"/>
        </w:rPr>
        <w:t xml:space="preserve">Mutuum </w:t>
      </w:r>
      <w:r>
        <w:rPr>
          <w:sz w:val="20"/>
        </w:rPr>
        <w:t xml:space="preserve">and </w:t>
      </w:r>
      <w:r>
        <w:rPr>
          <w:i/>
          <w:sz w:val="20"/>
        </w:rPr>
        <w:t xml:space="preserve">commodatum </w:t>
      </w:r>
      <w:r>
        <w:rPr>
          <w:sz w:val="20"/>
        </w:rPr>
        <w:t xml:space="preserve">were gratuitous; </w:t>
      </w:r>
      <w:r>
        <w:rPr>
          <w:i/>
          <w:sz w:val="20"/>
        </w:rPr>
        <w:t xml:space="preserve">locatio </w:t>
      </w:r>
      <w:r>
        <w:rPr>
          <w:sz w:val="20"/>
        </w:rPr>
        <w:t xml:space="preserve">was lending for a fee. See </w:t>
      </w:r>
      <w:r>
        <w:rPr>
          <w:i/>
          <w:sz w:val="20"/>
        </w:rPr>
        <w:t>Institutes</w:t>
      </w:r>
      <w:r>
        <w:rPr>
          <w:sz w:val="20"/>
        </w:rPr>
        <w:t xml:space="preserve">, III.14, 24, pp. 200-201, 234-5 and Buckland, pp. 462ff, 470ff and 498ff. </w:t>
      </w:r>
    </w:p>
  </w:footnote>
  <w:footnote w:id="49">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On servitudes, see above, note </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 xml:space="preserve"> (note to 2.185). Some servitudes were owed to the other person because of that person’s ownership of some property (e.g. the neighbouring field), others, called “personal servitudes”, were owed to the person for some other reason. </w:t>
      </w:r>
    </w:p>
  </w:footnote>
  <w:footnote w:id="50">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That is, in the following, “</w:t>
      </w:r>
      <w:r>
        <w:rPr>
          <w:i/>
          <w:sz w:val="20"/>
        </w:rPr>
        <w:t>usu</w:t>
      </w:r>
      <w:r>
        <w:rPr>
          <w:sz w:val="20"/>
        </w:rPr>
        <w:t>” [“use”] is in the ablative case: “</w:t>
      </w:r>
      <w:r>
        <w:rPr>
          <w:i/>
          <w:sz w:val="20"/>
        </w:rPr>
        <w:t>res consumptibiles usu</w:t>
      </w:r>
      <w:r>
        <w:rPr>
          <w:sz w:val="20"/>
        </w:rPr>
        <w:t>” [“things consumable by use”] “</w:t>
      </w:r>
      <w:r>
        <w:rPr>
          <w:i/>
          <w:sz w:val="20"/>
        </w:rPr>
        <w:t>rebus consumptibilibus usu</w:t>
      </w:r>
      <w:r>
        <w:rPr>
          <w:sz w:val="20"/>
        </w:rPr>
        <w:t>” [“in things” plural “consumable by use”], “</w:t>
      </w:r>
      <w:r>
        <w:rPr>
          <w:i/>
          <w:sz w:val="20"/>
        </w:rPr>
        <w:t>res quae consumuntur usu</w:t>
      </w:r>
      <w:r>
        <w:rPr>
          <w:sz w:val="20"/>
        </w:rPr>
        <w:t>” [“things that are consumed by use”]. “Or in some other case” because the examples given have “thing” in only two of the five possible grammatical cases, viz. nominative [“</w:t>
      </w:r>
      <w:r>
        <w:rPr>
          <w:i/>
          <w:sz w:val="20"/>
        </w:rPr>
        <w:t>res</w:t>
      </w:r>
      <w:r>
        <w:rPr>
          <w:sz w:val="20"/>
        </w:rPr>
        <w:t>”] and ablative [“</w:t>
      </w:r>
      <w:r>
        <w:rPr>
          <w:i/>
          <w:sz w:val="20"/>
        </w:rPr>
        <w:t>rebus</w:t>
      </w:r>
      <w:r>
        <w:rPr>
          <w:sz w:val="20"/>
        </w:rPr>
        <w:t>”]. Another example would be “</w:t>
      </w:r>
      <w:r>
        <w:rPr>
          <w:i/>
          <w:sz w:val="20"/>
        </w:rPr>
        <w:t>rerum consumptibilium usu</w:t>
      </w:r>
      <w:r>
        <w:rPr>
          <w:sz w:val="20"/>
        </w:rPr>
        <w:t xml:space="preserve">” [“of things consumable by use”], where </w:t>
      </w:r>
      <w:r>
        <w:rPr>
          <w:i/>
          <w:sz w:val="20"/>
        </w:rPr>
        <w:t xml:space="preserve">rerum </w:t>
      </w:r>
      <w:r>
        <w:rPr>
          <w:sz w:val="20"/>
        </w:rPr>
        <w:t xml:space="preserve">is in the genitive case. </w:t>
      </w:r>
    </w:p>
  </w:footnote>
  <w:footnote w:id="51">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See above, note </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 xml:space="preserve"> (note to 3.4). </w:t>
      </w:r>
    </w:p>
  </w:footnote>
  <w:footnote w:id="52">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Substituting </w:t>
      </w:r>
      <w:r>
        <w:rPr>
          <w:i/>
          <w:sz w:val="20"/>
        </w:rPr>
        <w:t xml:space="preserve">univoce </w:t>
      </w:r>
      <w:r>
        <w:rPr>
          <w:sz w:val="20"/>
        </w:rPr>
        <w:t xml:space="preserve">for </w:t>
      </w:r>
      <w:r>
        <w:rPr>
          <w:i/>
          <w:sz w:val="20"/>
        </w:rPr>
        <w:t>non voce</w:t>
      </w:r>
      <w:r>
        <w:rPr>
          <w:sz w:val="20"/>
        </w:rPr>
        <w:t xml:space="preserve">. </w:t>
      </w:r>
    </w:p>
  </w:footnote>
  <w:footnote w:id="53">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See Offler’s note to 49.127-8. </w:t>
      </w:r>
    </w:p>
  </w:footnote>
  <w:footnote w:id="54">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See </w:t>
      </w:r>
      <w:r>
        <w:rPr>
          <w:i/>
          <w:sz w:val="20"/>
        </w:rPr>
        <w:t>Summa logicae,,</w:t>
      </w:r>
      <w:r>
        <w:rPr>
          <w:sz w:val="20"/>
        </w:rPr>
        <w:t xml:space="preserve"> ii.12 (Offler). An “infinite term” is a negative term, such as “not just”. In the Latin text the sentence above translated “Such an act”, etc., begins with </w:t>
      </w:r>
      <w:r>
        <w:rPr>
          <w:i/>
          <w:sz w:val="20"/>
        </w:rPr>
        <w:t>non</w:t>
      </w:r>
      <w:r>
        <w:rPr>
          <w:sz w:val="20"/>
        </w:rPr>
        <w:t xml:space="preserve">, which could be misinterpreted as negating the sentence, whereas it negates the term “just”. The ambiguity cannot be reproduced in English, so Ockham’s clarification is not needed. </w:t>
      </w:r>
    </w:p>
  </w:footnote>
  <w:footnote w:id="55">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The difference is not opposition. “Licit” and “just” are not coextensive, since there are senses of “just” in which some licit acts are not just. But “licit” and “just” are not opposed, since there is one sense of “just” (the third) in which every licit act is just. </w:t>
      </w:r>
    </w:p>
  </w:footnote>
  <w:footnote w:id="56">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See above, note </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 xml:space="preserve"> (note to 3.400). </w:t>
      </w:r>
    </w:p>
  </w:footnote>
  <w:footnote w:id="57">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This may be inconsistent with what he says at 65.184-251. Perhaps the inconsistency can be revolved as follows. The brothers have permission to use for a time when (apart from the permission) they would have no </w:t>
      </w:r>
      <w:r>
        <w:rPr>
          <w:i/>
          <w:sz w:val="20"/>
        </w:rPr>
        <w:t>actual</w:t>
      </w:r>
      <w:r>
        <w:rPr>
          <w:sz w:val="20"/>
        </w:rPr>
        <w:t xml:space="preserve"> right to use, because the original natural right to use has been tied by the institution of property; the permission to use is not itself a right and does not give a right: it unties the natural right. “They do not have any right of using at all except for the time of extreme necessity”: that is, they do not have any </w:t>
      </w:r>
      <w:r>
        <w:rPr>
          <w:i/>
          <w:iCs/>
          <w:sz w:val="20"/>
        </w:rPr>
        <w:t xml:space="preserve">actual </w:t>
      </w:r>
      <w:r>
        <w:rPr>
          <w:sz w:val="20"/>
        </w:rPr>
        <w:t>right, because the natural right is tied. “A permission to use is not a right”: but it unties the natural right.</w:t>
      </w:r>
    </w:p>
  </w:footnote>
  <w:footnote w:id="58">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A right can be exclusive to an individual, or it can be exclusive to a body of people—i.e. so that they have it and others outside their body do not. </w:t>
      </w:r>
    </w:p>
  </w:footnote>
  <w:footnote w:id="59">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Namely, a passage from the Sachsenhausen Appeal, of uncertain authorship. </w:t>
      </w:r>
    </w:p>
  </w:footnote>
  <w:footnote w:id="60">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See Offler’s note to 64.32-6. </w:t>
      </w:r>
    </w:p>
  </w:footnote>
  <w:footnote w:id="61">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John’s source is apparently Thomas Aquinas, </w:t>
      </w:r>
      <w:r>
        <w:rPr>
          <w:i/>
          <w:sz w:val="20"/>
        </w:rPr>
        <w:t>Summa</w:t>
      </w:r>
      <w:r>
        <w:rPr>
          <w:sz w:val="20"/>
        </w:rPr>
        <w:t xml:space="preserve">, 1-2, q. 18, a. 9. </w:t>
      </w:r>
    </w:p>
  </w:footnote>
  <w:footnote w:id="62">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i/>
          <w:sz w:val="20"/>
        </w:rPr>
        <w:t>Ius fori</w:t>
      </w:r>
      <w:r>
        <w:rPr>
          <w:sz w:val="20"/>
        </w:rPr>
        <w:t xml:space="preserve">, the right of the law courts, </w:t>
      </w:r>
      <w:r>
        <w:rPr>
          <w:i/>
          <w:sz w:val="20"/>
        </w:rPr>
        <w:t>ius poli</w:t>
      </w:r>
      <w:r>
        <w:rPr>
          <w:sz w:val="20"/>
        </w:rPr>
        <w:t xml:space="preserve">, the right of the “pole” or heavens. (For use of these expressions in the </w:t>
      </w:r>
      <w:r>
        <w:rPr>
          <w:i/>
          <w:sz w:val="20"/>
        </w:rPr>
        <w:t>Decretum</w:t>
      </w:r>
      <w:r>
        <w:rPr>
          <w:sz w:val="20"/>
        </w:rPr>
        <w:t xml:space="preserve"> see Reuter and Silagi; see also gloss to </w:t>
      </w:r>
      <w:r>
        <w:rPr>
          <w:i/>
          <w:sz w:val="20"/>
        </w:rPr>
        <w:t>Digest</w:t>
      </w:r>
      <w:r>
        <w:rPr>
          <w:sz w:val="20"/>
        </w:rPr>
        <w:t xml:space="preserve">, 1.1.3, v. </w:t>
      </w:r>
      <w:r>
        <w:rPr>
          <w:i/>
          <w:sz w:val="20"/>
        </w:rPr>
        <w:t>Nam iure</w:t>
      </w:r>
      <w:r>
        <w:rPr>
          <w:sz w:val="20"/>
        </w:rPr>
        <w:t xml:space="preserve">.) The distinction is, in effect, between positive law (including divine positive law) and natural law. In the Latin text </w:t>
      </w:r>
      <w:r>
        <w:rPr>
          <w:i/>
          <w:sz w:val="20"/>
        </w:rPr>
        <w:t>ius</w:t>
      </w:r>
      <w:r>
        <w:rPr>
          <w:sz w:val="20"/>
        </w:rPr>
        <w:t xml:space="preserve"> sometimes clearly means a right as distinct from a law (as in the next paragraph) and sometimes (for example in passages quoted from older writers) it clearly means a law. Sometimes it might mean either a right or a law, and in those cases we have translated it as “right.” Note that “right of heaven” and “natural right” are (in many contexts at least) interchangeable. See 60.89-100, 65.76-89, 65.168-183 (“Everything done </w:t>
      </w:r>
      <w:r>
        <w:rPr>
          <w:i/>
          <w:sz w:val="20"/>
        </w:rPr>
        <w:t xml:space="preserve">rightly </w:t>
      </w:r>
      <w:r>
        <w:rPr>
          <w:sz w:val="20"/>
        </w:rPr>
        <w:t>without a right of the forum is done by right of heaven”), 65.218-251, 65.2732-301 (“The right of heaven is nothing but a power of conforming to right reason without a pact”). The quoted passages show that “right of heaven”, and therefore also “natural right”, mean what we mean by “moral right” (an expression Ockham does not use).</w:t>
      </w:r>
    </w:p>
  </w:footnote>
  <w:footnote w:id="63">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Compare the second alternative here with the third kind of natural law in 3.2 </w:t>
      </w:r>
      <w:r>
        <w:rPr>
          <w:i/>
          <w:sz w:val="20"/>
        </w:rPr>
        <w:t>Dial</w:t>
      </w:r>
      <w:r>
        <w:rPr>
          <w:sz w:val="20"/>
        </w:rPr>
        <w:t xml:space="preserve">., 3.6, translated in </w:t>
      </w:r>
      <w:r>
        <w:rPr>
          <w:i/>
          <w:sz w:val="20"/>
        </w:rPr>
        <w:t>A Letter to the Friars Minor and Other Writings</w:t>
      </w:r>
      <w:r>
        <w:rPr>
          <w:sz w:val="20"/>
        </w:rPr>
        <w:t xml:space="preserve">, p. 287. Every </w:t>
      </w:r>
      <w:r>
        <w:rPr>
          <w:i/>
          <w:iCs/>
          <w:sz w:val="20"/>
        </w:rPr>
        <w:t>ius poli</w:t>
      </w:r>
      <w:r>
        <w:rPr>
          <w:sz w:val="20"/>
        </w:rPr>
        <w:t xml:space="preserve"> belongs to one or other of the kinds of natural law.</w:t>
      </w:r>
    </w:p>
  </w:footnote>
  <w:footnote w:id="64">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That is, to the Friars Minor. </w:t>
      </w:r>
    </w:p>
  </w:footnote>
  <w:footnote w:id="65">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That is, something able to be appropriated but not yet appropriated. </w:t>
      </w:r>
    </w:p>
  </w:footnote>
  <w:footnote w:id="66">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Substituting </w:t>
      </w:r>
      <w:r>
        <w:rPr>
          <w:i/>
          <w:sz w:val="20"/>
        </w:rPr>
        <w:t>actus</w:t>
      </w:r>
      <w:r>
        <w:rPr>
          <w:sz w:val="20"/>
        </w:rPr>
        <w:t xml:space="preserve"> for </w:t>
      </w:r>
      <w:r>
        <w:rPr>
          <w:i/>
          <w:sz w:val="20"/>
        </w:rPr>
        <w:t>usus</w:t>
      </w:r>
      <w:r>
        <w:rPr>
          <w:sz w:val="20"/>
        </w:rPr>
        <w:t xml:space="preserve">. </w:t>
      </w:r>
    </w:p>
  </w:footnote>
  <w:footnote w:id="67">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See Offler’s note to 66.57. </w:t>
      </w:r>
    </w:p>
  </w:footnote>
  <w:footnote w:id="68">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See Offler’s notes to 67.191-3, 193-5. </w:t>
      </w:r>
    </w:p>
  </w:footnote>
  <w:footnote w:id="69">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i/>
          <w:sz w:val="20"/>
        </w:rPr>
        <w:t>Decretum</w:t>
      </w:r>
      <w:r>
        <w:rPr>
          <w:sz w:val="20"/>
        </w:rPr>
        <w:t xml:space="preserve">, 24, q. 3, c. 30 (Offler). </w:t>
      </w:r>
    </w:p>
  </w:footnote>
  <w:footnote w:id="70">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Substituting </w:t>
      </w:r>
      <w:r>
        <w:rPr>
          <w:i/>
          <w:sz w:val="20"/>
        </w:rPr>
        <w:t xml:space="preserve">humano </w:t>
      </w:r>
      <w:r>
        <w:rPr>
          <w:sz w:val="20"/>
        </w:rPr>
        <w:t xml:space="preserve">for </w:t>
      </w:r>
      <w:r>
        <w:rPr>
          <w:i/>
          <w:sz w:val="20"/>
        </w:rPr>
        <w:t>humana</w:t>
      </w:r>
      <w:r>
        <w:rPr>
          <w:sz w:val="20"/>
        </w:rPr>
        <w:t xml:space="preserve">. </w:t>
      </w:r>
    </w:p>
  </w:footnote>
  <w:footnote w:id="71">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By </w:t>
      </w:r>
      <w:r>
        <w:rPr>
          <w:i/>
          <w:sz w:val="20"/>
        </w:rPr>
        <w:t>sollicitudo</w:t>
      </w:r>
      <w:r>
        <w:rPr>
          <w:sz w:val="20"/>
        </w:rPr>
        <w:t xml:space="preserve"> Ockham seems to mean outward activity.</w:t>
      </w:r>
    </w:p>
  </w:footnote>
  <w:footnote w:id="72">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On the value of vows, see Bonaventure, </w:t>
      </w:r>
      <w:r>
        <w:rPr>
          <w:i/>
          <w:sz w:val="20"/>
        </w:rPr>
        <w:t>Defense of the Mendicants</w:t>
      </w:r>
      <w:r>
        <w:rPr>
          <w:sz w:val="20"/>
        </w:rPr>
        <w:t xml:space="preserve">, Chapter 3, section 11-, and Thomas Aquinas, </w:t>
      </w:r>
      <w:r>
        <w:rPr>
          <w:i/>
          <w:sz w:val="20"/>
        </w:rPr>
        <w:t>Summa theologiae</w:t>
      </w:r>
      <w:r>
        <w:rPr>
          <w:sz w:val="20"/>
        </w:rPr>
        <w:t xml:space="preserve">, 2-2, q. 88, a. 6.. </w:t>
      </w:r>
    </w:p>
  </w:footnote>
  <w:footnote w:id="73">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Cf. Aristotle, </w:t>
      </w:r>
      <w:r>
        <w:rPr>
          <w:i/>
          <w:sz w:val="20"/>
        </w:rPr>
        <w:t>Nicomachean Ethics</w:t>
      </w:r>
      <w:r>
        <w:rPr>
          <w:sz w:val="20"/>
        </w:rPr>
        <w:t xml:space="preserve">, II.3, 1105 a9, “Both art and virtue are always concerned with what is more difficult; for even the good is better when it is more difficult” (tr. Ross, modified). </w:t>
      </w:r>
    </w:p>
  </w:footnote>
  <w:footnote w:id="74">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The gloss on this passage in </w:t>
      </w:r>
      <w:r>
        <w:rPr>
          <w:i/>
          <w:sz w:val="20"/>
        </w:rPr>
        <w:t xml:space="preserve">Ad conditorem </w:t>
      </w:r>
      <w:r>
        <w:rPr>
          <w:sz w:val="20"/>
        </w:rPr>
        <w:t>explains that if there is no other legal obstacle, sufferance (</w:t>
      </w:r>
      <w:r>
        <w:rPr>
          <w:i/>
          <w:sz w:val="20"/>
        </w:rPr>
        <w:t>patientia</w:t>
      </w:r>
      <w:r>
        <w:rPr>
          <w:sz w:val="20"/>
        </w:rPr>
        <w:t xml:space="preserve">), i.e. tolerating the situation, is taken as tacit consent; see </w:t>
      </w:r>
      <w:r>
        <w:rPr>
          <w:i/>
          <w:sz w:val="20"/>
        </w:rPr>
        <w:t>Corpus iuris canonici</w:t>
      </w:r>
      <w:r>
        <w:rPr>
          <w:sz w:val="20"/>
        </w:rPr>
        <w:t xml:space="preserve">, vol. 3, </w:t>
      </w:r>
      <w:r>
        <w:rPr>
          <w:i/>
          <w:sz w:val="20"/>
        </w:rPr>
        <w:t>Extravagantes Ioannis XXII</w:t>
      </w:r>
      <w:r>
        <w:rPr>
          <w:sz w:val="20"/>
        </w:rPr>
        <w:t xml:space="preserve">, col. 129, s.v. </w:t>
      </w:r>
      <w:r>
        <w:rPr>
          <w:i/>
          <w:sz w:val="20"/>
        </w:rPr>
        <w:t>subsecuta</w:t>
      </w:r>
      <w:r>
        <w:rPr>
          <w:sz w:val="20"/>
        </w:rPr>
        <w:t xml:space="preserve">. By “suffering”, i.e. tolerating, the way the Brothers use things as if they were their property, the Roman Church has, by tacit consent, emptied its own lordship of reality. </w:t>
      </w:r>
    </w:p>
  </w:footnote>
  <w:footnote w:id="75">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See Offler’s note to 77.133-40. </w:t>
      </w:r>
    </w:p>
  </w:footnote>
  <w:footnote w:id="76">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i/>
          <w:sz w:val="20"/>
        </w:rPr>
        <w:t>Institutes</w:t>
      </w:r>
      <w:r>
        <w:rPr>
          <w:sz w:val="20"/>
        </w:rPr>
        <w:t xml:space="preserve">, III, 14.2, p. 201 (Offler). </w:t>
      </w:r>
    </w:p>
  </w:footnote>
  <w:footnote w:id="77">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See Offler’s note to 85.91. </w:t>
      </w:r>
    </w:p>
  </w:footnote>
  <w:footnote w:id="78">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In </w:t>
      </w:r>
      <w:r>
        <w:rPr>
          <w:i/>
          <w:sz w:val="20"/>
        </w:rPr>
        <w:t xml:space="preserve">Cum inter </w:t>
      </w:r>
      <w:r>
        <w:rPr>
          <w:sz w:val="20"/>
        </w:rPr>
        <w:t xml:space="preserve">John wrote </w:t>
      </w:r>
      <w:r>
        <w:rPr>
          <w:i/>
          <w:sz w:val="20"/>
        </w:rPr>
        <w:t>nec</w:t>
      </w:r>
      <w:r>
        <w:rPr>
          <w:sz w:val="20"/>
        </w:rPr>
        <w:t xml:space="preserve"> (“and did not”) whereas here he has </w:t>
      </w:r>
      <w:r>
        <w:rPr>
          <w:i/>
          <w:sz w:val="20"/>
        </w:rPr>
        <w:t>vel</w:t>
      </w:r>
      <w:r>
        <w:rPr>
          <w:sz w:val="20"/>
        </w:rPr>
        <w:t xml:space="preserve">. </w:t>
      </w:r>
    </w:p>
  </w:footnote>
  <w:footnote w:id="79">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That is, by what was the case (in John’s opinion) in the state of innocence, before there were kings. </w:t>
      </w:r>
    </w:p>
  </w:footnote>
  <w:footnote w:id="80">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Substituting </w:t>
      </w:r>
      <w:r>
        <w:rPr>
          <w:i/>
          <w:sz w:val="20"/>
        </w:rPr>
        <w:t>ex tunc</w:t>
      </w:r>
      <w:r>
        <w:rPr>
          <w:sz w:val="20"/>
        </w:rPr>
        <w:t xml:space="preserve"> for </w:t>
      </w:r>
      <w:r>
        <w:rPr>
          <w:i/>
          <w:sz w:val="20"/>
        </w:rPr>
        <w:t>tunc</w:t>
      </w:r>
      <w:r>
        <w:rPr>
          <w:sz w:val="20"/>
        </w:rPr>
        <w:t xml:space="preserve">. </w:t>
      </w:r>
    </w:p>
  </w:footnote>
  <w:footnote w:id="81">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Earlier Ockham had been reluctant to call the power of our first parents after sin “common lordship”; see 14.188-97. </w:t>
      </w:r>
    </w:p>
  </w:footnote>
  <w:footnote w:id="82">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That is, as denying that lordship was introduced also in other ways, or that civil law does anything but provide formulas for action in court. </w:t>
      </w:r>
    </w:p>
  </w:footnote>
  <w:footnote w:id="83">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i/>
          <w:sz w:val="20"/>
        </w:rPr>
        <w:t>Cuius formulas ius civile et non aliud introduxit</w:t>
      </w:r>
      <w:r>
        <w:rPr>
          <w:sz w:val="20"/>
        </w:rPr>
        <w:t xml:space="preserve">: This may mean that civil law and no other law brought in these formulas, but Ockham takes it in the way translated above. </w:t>
      </w:r>
    </w:p>
  </w:footnote>
  <w:footnote w:id="84">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i/>
          <w:sz w:val="20"/>
        </w:rPr>
        <w:t xml:space="preserve">Postliminium </w:t>
      </w:r>
      <w:r>
        <w:rPr>
          <w:sz w:val="20"/>
        </w:rPr>
        <w:t xml:space="preserve">is the restoration of a citizen’s rights after his return from detention as a prisoner of war. See Buckland, pp. 67-8. </w:t>
      </w:r>
    </w:p>
  </w:footnote>
  <w:footnote w:id="85">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See Offler’s note to 92.55. </w:t>
      </w:r>
    </w:p>
  </w:footnote>
  <w:footnote w:id="86">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That is, because of their sins against Christ, God allowed the Jews to be destroyed later by the Romans in the siege of Jerusalem. </w:t>
      </w:r>
    </w:p>
  </w:footnote>
  <w:footnote w:id="87">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A proposition </w:t>
      </w:r>
      <w:r>
        <w:rPr>
          <w:i/>
          <w:sz w:val="20"/>
        </w:rPr>
        <w:t xml:space="preserve">de inesse </w:t>
      </w:r>
      <w:r>
        <w:rPr>
          <w:sz w:val="20"/>
        </w:rPr>
        <w:t xml:space="preserve">is a (purported) statement of fact, as distinct from a modal statement (e.g. of necessity, possibility or impossibility). </w:t>
      </w:r>
    </w:p>
  </w:footnote>
  <w:footnote w:id="88">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On composition and division, see Ockham, </w:t>
      </w:r>
      <w:r>
        <w:rPr>
          <w:i/>
          <w:sz w:val="20"/>
        </w:rPr>
        <w:t>Summa logicae</w:t>
      </w:r>
      <w:r>
        <w:rPr>
          <w:sz w:val="20"/>
        </w:rPr>
        <w:t xml:space="preserve">, pp. 411.17-412.29, 786-90. </w:t>
      </w:r>
    </w:p>
  </w:footnote>
  <w:footnote w:id="89">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For an attempt to make sense of this, see Bonaventure, </w:t>
      </w:r>
      <w:r>
        <w:rPr>
          <w:i/>
          <w:sz w:val="20"/>
        </w:rPr>
        <w:t>In I Sent</w:t>
      </w:r>
      <w:r>
        <w:rPr>
          <w:sz w:val="20"/>
        </w:rPr>
        <w:t xml:space="preserve">., dist. 40, dub. 5. If we point to a man who will in fact be damned and say, “This man is saved”, the statement will be true </w:t>
      </w:r>
      <w:r>
        <w:rPr>
          <w:i/>
          <w:sz w:val="20"/>
        </w:rPr>
        <w:t xml:space="preserve">ex hypothesi </w:t>
      </w:r>
      <w:r>
        <w:rPr>
          <w:sz w:val="20"/>
        </w:rPr>
        <w:t>if we mean “This man—</w:t>
      </w:r>
      <w:r>
        <w:rPr>
          <w:i/>
          <w:sz w:val="20"/>
        </w:rPr>
        <w:t xml:space="preserve">suppose </w:t>
      </w:r>
      <w:r>
        <w:rPr>
          <w:sz w:val="20"/>
        </w:rPr>
        <w:t>he is predestined—is saved”. If we point to someone who will in fact be damned and say, “This man will be damned”, this statement (though actually true) will be (</w:t>
      </w:r>
      <w:r>
        <w:rPr>
          <w:i/>
          <w:sz w:val="20"/>
        </w:rPr>
        <w:t xml:space="preserve">ex hypothesi </w:t>
      </w:r>
      <w:r>
        <w:rPr>
          <w:sz w:val="20"/>
        </w:rPr>
        <w:t xml:space="preserve">) impossible if we mean, “This man—suppose he is predestined [i.e. to salvation]—is damned”. </w:t>
      </w:r>
    </w:p>
  </w:footnote>
  <w:footnote w:id="90">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John’s interpretation of the injunction “Take nothing on the journey” may not have been unusual. Compare Thomas Aquinas, </w:t>
      </w:r>
      <w:r>
        <w:rPr>
          <w:i/>
          <w:sz w:val="20"/>
        </w:rPr>
        <w:t xml:space="preserve">Summa theologiae, </w:t>
      </w:r>
      <w:r>
        <w:rPr>
          <w:sz w:val="20"/>
        </w:rPr>
        <w:t xml:space="preserve">2-2, q. 185, a. 6, ad 2, and Gerard of Abbeville, p. 138. </w:t>
      </w:r>
    </w:p>
  </w:footnote>
  <w:footnote w:id="91">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Substituting </w:t>
      </w:r>
      <w:r>
        <w:rPr>
          <w:i/>
          <w:sz w:val="20"/>
        </w:rPr>
        <w:t xml:space="preserve">commoda obtinebat </w:t>
      </w:r>
      <w:r>
        <w:rPr>
          <w:sz w:val="20"/>
        </w:rPr>
        <w:t xml:space="preserve">for </w:t>
      </w:r>
      <w:r>
        <w:rPr>
          <w:i/>
          <w:sz w:val="20"/>
        </w:rPr>
        <w:t xml:space="preserve">commendabat </w:t>
      </w:r>
      <w:r>
        <w:rPr>
          <w:sz w:val="20"/>
        </w:rPr>
        <w:t xml:space="preserve">(Offler’s apparatus). </w:t>
      </w:r>
    </w:p>
  </w:footnote>
  <w:footnote w:id="92">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i/>
          <w:sz w:val="20"/>
        </w:rPr>
        <w:t>Extra</w:t>
      </w:r>
      <w:r>
        <w:rPr>
          <w:sz w:val="20"/>
        </w:rPr>
        <w:t xml:space="preserve">, </w:t>
      </w:r>
      <w:r>
        <w:rPr>
          <w:i/>
          <w:sz w:val="20"/>
        </w:rPr>
        <w:t>De constitutionibus</w:t>
      </w:r>
      <w:r>
        <w:rPr>
          <w:sz w:val="20"/>
        </w:rPr>
        <w:t xml:space="preserve">, </w:t>
      </w:r>
      <w:r>
        <w:rPr>
          <w:i/>
          <w:sz w:val="20"/>
        </w:rPr>
        <w:t>Translato</w:t>
      </w:r>
      <w:r>
        <w:rPr>
          <w:sz w:val="20"/>
        </w:rPr>
        <w:t xml:space="preserve">, gloss v. </w:t>
      </w:r>
      <w:r>
        <w:rPr>
          <w:i/>
          <w:sz w:val="20"/>
        </w:rPr>
        <w:t>Quod de uno</w:t>
      </w:r>
      <w:r>
        <w:rPr>
          <w:sz w:val="20"/>
        </w:rPr>
        <w:t xml:space="preserve">, col. 16 (Offler). </w:t>
      </w:r>
    </w:p>
  </w:footnote>
  <w:footnote w:id="93">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In Latin there is no definite or indefinite article; the gospel texts can be taken either way. </w:t>
      </w:r>
    </w:p>
  </w:footnote>
  <w:footnote w:id="94">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Namely. . .” is obscure. Perhaps it is meant to explain what is covered by the term “a journey”. </w:t>
      </w:r>
    </w:p>
  </w:footnote>
  <w:footnote w:id="95">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i/>
          <w:sz w:val="20"/>
        </w:rPr>
        <w:t xml:space="preserve">Digest </w:t>
      </w:r>
      <w:r>
        <w:rPr>
          <w:sz w:val="20"/>
        </w:rPr>
        <w:t xml:space="preserve">1.3.12; gloss to 8.4.18, v. </w:t>
      </w:r>
      <w:r>
        <w:rPr>
          <w:i/>
          <w:sz w:val="20"/>
        </w:rPr>
        <w:t>non cessit</w:t>
      </w:r>
      <w:r>
        <w:rPr>
          <w:sz w:val="20"/>
        </w:rPr>
        <w:t xml:space="preserve"> (Offler). </w:t>
      </w:r>
    </w:p>
  </w:footnote>
  <w:footnote w:id="96">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From “These things were forbidden at a certain time” one cannot infer “Therefore these things were not forbidden except at that time”, just as from “Some individual, let it be </w:t>
      </w:r>
      <w:r>
        <w:rPr>
          <w:i/>
          <w:sz w:val="20"/>
        </w:rPr>
        <w:t>a</w:t>
      </w:r>
      <w:r>
        <w:rPr>
          <w:sz w:val="20"/>
        </w:rPr>
        <w:t xml:space="preserve">, is mortal”, one cannot infer “Therefore, only </w:t>
      </w:r>
      <w:r>
        <w:rPr>
          <w:i/>
          <w:sz w:val="20"/>
        </w:rPr>
        <w:t>a</w:t>
      </w:r>
      <w:r>
        <w:rPr>
          <w:sz w:val="20"/>
        </w:rPr>
        <w:t xml:space="preserve"> is mortal”. </w:t>
      </w:r>
    </w:p>
  </w:footnote>
  <w:footnote w:id="97">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On the fallacy of the consequent see </w:t>
      </w:r>
      <w:r>
        <w:rPr>
          <w:i/>
          <w:sz w:val="20"/>
        </w:rPr>
        <w:t>Summa logicae</w:t>
      </w:r>
      <w:r>
        <w:rPr>
          <w:sz w:val="20"/>
        </w:rPr>
        <w:t xml:space="preserve">, pp. 826-31. </w:t>
      </w:r>
    </w:p>
  </w:footnote>
  <w:footnote w:id="98">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i/>
          <w:sz w:val="20"/>
        </w:rPr>
        <w:t xml:space="preserve">Quae </w:t>
      </w:r>
      <w:r>
        <w:rPr>
          <w:sz w:val="20"/>
        </w:rPr>
        <w:t xml:space="preserve">would agree with </w:t>
      </w:r>
      <w:r>
        <w:rPr>
          <w:i/>
          <w:sz w:val="20"/>
        </w:rPr>
        <w:t xml:space="preserve">perfectio, </w:t>
      </w:r>
      <w:r>
        <w:rPr>
          <w:sz w:val="20"/>
        </w:rPr>
        <w:t xml:space="preserve">rather than with </w:t>
      </w:r>
      <w:r>
        <w:rPr>
          <w:i/>
          <w:sz w:val="20"/>
        </w:rPr>
        <w:t>ius</w:t>
      </w:r>
      <w:r>
        <w:rPr>
          <w:sz w:val="20"/>
        </w:rPr>
        <w:t xml:space="preserve">. </w:t>
      </w:r>
    </w:p>
  </w:footnote>
  <w:footnote w:id="99">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See above, note </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rPr>
        <w:t xml:space="preserve"> (note to 32.189). </w:t>
      </w:r>
    </w:p>
  </w:footnote>
  <w:footnote w:id="100">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As he [Ockham] says” may be a copyist’s comment. The text seems to be faulty. The second argument begins not at “And this also” but at “Of those keys” [121.13]; “This also” [121.16] begins a third argument (not mentioned here). “If it is asked” [121.20] begins a fourth argument. </w:t>
      </w:r>
    </w:p>
  </w:footnote>
  <w:footnote w:id="101">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John XXII denies claiming power to revoke his predecessors’ definitions on matters of faith and morals and claims that, in any case, the poverty of Christ is not a matter of faith and morals. Ockham insists that it is, and that the definition made by Nicholas III cannot be revoked—not precisely because it was made by a pope, but because its correctness can be shown from the Bible and because its being catholic truth is proved by the fact that it was accepted as catholic truth by the whole Church, at least for a time. </w:t>
      </w:r>
    </w:p>
  </w:footnote>
  <w:footnote w:id="102">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The “adversaries” are not “the attackers”, but the (to us unknown) authors of part of the Sachsenhausen appeal. </w:t>
      </w:r>
    </w:p>
  </w:footnote>
  <w:footnote w:id="103">
    <w:p>
      <w:pPr>
        <w:pStyle w:val="Normal"/>
        <w:tabs>
          <w:tab w:val="left" w:pos="720" w:leader="none"/>
          <w:tab w:val="left" w:pos="5220" w:leader="none"/>
        </w:tabs>
        <w:spacing w:lineRule="auto" w:line="240" w:before="0" w:after="0"/>
        <w:ind w:right="14" w:hanging="0"/>
        <w:rPr/>
      </w:pPr>
      <w:r>
        <w:rPr>
          <w:rStyle w:val="FootnoteCharacters"/>
        </w:rPr>
        <w:footnoteRef/>
      </w:r>
      <w:r>
        <w:rPr>
          <w:sz w:val="20"/>
        </w:rPr>
        <w:t xml:space="preserve"> </w:t>
      </w:r>
      <w:r>
        <w:rPr>
          <w:sz w:val="20"/>
        </w:rPr>
        <w:t xml:space="preserve">The position Ockham maintains is this: Both knowledge and power are involved in every papal decision. The distinction between a decision that is irrevocable and one that is not must be made not in terms of knowledge and power but in terms of the subject matter of the decision. Correct decisions on faith and morals are irrevocable, because they are decisions about what must be believed as true. Decisions about what it is (not morally necessary but) useful for members of the Church to do (at least under existing circumstances) are revocable. Not only power but also knowledge is involved in decisions that are revocable, since the pope must </w:t>
      </w:r>
      <w:r>
        <w:rPr>
          <w:i/>
          <w:sz w:val="20"/>
        </w:rPr>
        <w:t xml:space="preserve">know </w:t>
      </w:r>
      <w:r>
        <w:rPr>
          <w:sz w:val="20"/>
        </w:rPr>
        <w:t xml:space="preserve">that what he is imposing is useful at least for the time. Not only knowledge but also power is involved in decisions on matters of faith and morals, since the pope is not merely telling what he knows but exercising authority. (It should be noted that Ockham does not think that papal decisions on faith and morals are infallible: </w:t>
      </w:r>
      <w:r>
        <w:rPr>
          <w:i/>
          <w:sz w:val="20"/>
        </w:rPr>
        <w:t xml:space="preserve">if </w:t>
      </w:r>
      <w:r>
        <w:rPr>
          <w:sz w:val="20"/>
        </w:rPr>
        <w:t>the decision is correct it is irrevocable; if it is mistaken it has no force. See Kilcullen, “Ockham on Infallibility”.)</w:t>
      </w:r>
    </w:p>
  </w:footnote>
  <w:footnote w:id="104">
    <w:p>
      <w:pPr>
        <w:pStyle w:val="Notetext"/>
        <w:rPr/>
      </w:pPr>
      <w:r>
        <w:rPr>
          <w:rStyle w:val="FootnoteCharacters"/>
        </w:rPr>
        <w:footnoteRef/>
      </w:r>
      <w:r>
        <w:rPr/>
        <w:t xml:space="preserve"> </w:t>
      </w:r>
      <w:r>
        <w:rPr/>
        <w:t xml:space="preserve">Substituting </w:t>
      </w:r>
      <w:r>
        <w:rPr>
          <w:i/>
          <w:iCs/>
        </w:rPr>
        <w:t xml:space="preserve">excitare </w:t>
      </w:r>
      <w:r>
        <w:rPr/>
        <w:t xml:space="preserve">for </w:t>
      </w:r>
      <w:r>
        <w:rPr>
          <w:i/>
          <w:iCs/>
        </w:rPr>
        <w:t>exercitare</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7920" w:leader="none"/>
      </w:tabs>
      <w:spacing w:lineRule="auto" w:line="240" w:before="0" w:after="0"/>
      <w:ind w:right="360" w:firstLine="360"/>
      <w:jc w:val="left"/>
      <w:rPr/>
    </w:pPr>
    <w:r>
      <w:rPr/>
      <w:tab/>
      <w:tab/>
      <w:tab/>
    </w:r>
    <w:r>
      <w:fldChar w:fldCharType="begin"/>
    </w:r>
    <w:r>
      <w:rPr>
        <w:rStyle w:val="PageNumber"/>
        <w:lang w:val="en-US" w:eastAsia="en-US"/>
      </w:rPr>
      <w:instrText xml:space="preserve"> STYLEREF "Heading 2" \l  \* MERGEFORMAT </w:instrText>
    </w:r>
    <w:r>
      <w:rPr>
        <w:rStyle w:val="PageNumber"/>
        <w:lang w:val="en-US" w:eastAsia="en-US"/>
      </w:rPr>
    </w:r>
    <w:r>
      <w:rPr>
        <w:rStyle w:val="PageNumber"/>
        <w:lang w:val="en-US" w:eastAsia="en-US"/>
      </w:rPr>
      <w:fldChar w:fldCharType="separate"/>
    </w:r>
    <w:r>
      <w:rPr>
        <w:rStyle w:val="PageNumber"/>
        <w:lang w:val="en-US" w:eastAsia="en-US"/>
      </w:rPr>
      <w:t>Chapter 124</w:t>
    </w:r>
    <w:r/>
    <w:r>
      <w:rPr>
        <w:rStyle w:val="PageNumber"/>
        <w:lang w:val="en-US" w:eastAsia="en-US"/>
      </w:rPr>
      <w:fldChar w:fldCharType="end"/>
    </w:r>
    <w:r>
      <w:rPr>
        <w:rStyle w:val="PageNumber"/>
        <w:lang w:val="en-US" w:eastAsia="en-US"/>
      </w:rPr>
    </w:r>
    <w:r>
      <mc:AlternateContent>
        <mc:Choice Requires="wps">
          <w:drawing>
            <wp:anchor behindDoc="0" distT="0" distB="0" distL="0" distR="0" simplePos="0" locked="0" layoutInCell="0" allowOverlap="1" relativeHeight="566">
              <wp:simplePos x="0" y="0"/>
              <wp:positionH relativeFrom="margin">
                <wp:align>right</wp:align>
              </wp:positionH>
              <wp:positionV relativeFrom="paragraph">
                <wp:posOffset>635</wp:posOffset>
              </wp:positionV>
              <wp:extent cx="191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spacing w:lineRule="auto" w:line="240" w:before="0" w:after="0"/>
                            <w:ind w:right="0"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5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lineRule="auto" w:line="240" w:before="0" w:after="0"/>
                      <w:ind w:right="0"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58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7920" w:leader="none"/>
      </w:tabs>
      <w:spacing w:lineRule="auto" w:line="240" w:before="0" w:after="0"/>
      <w:ind w:right="360" w:firstLine="360"/>
      <w:jc w:val="left"/>
      <w:rPr/>
    </w:pPr>
    <w:r>
      <w:fldChar w:fldCharType="begin"/>
    </w:r>
    <w:r>
      <w:rPr>
        <w:lang w:val="en-US" w:eastAsia="en-US"/>
      </w:rPr>
      <w:instrText xml:space="preserve"> STYLEREF "Heading 2" \l  \* MERGEFORMAT </w:instrText>
    </w:r>
    <w:r>
      <w:rPr>
        <w:lang w:val="en-US" w:eastAsia="en-US"/>
      </w:rPr>
    </w:r>
    <w:r>
      <w:rPr>
        <w:lang w:val="en-US" w:eastAsia="en-US"/>
      </w:rPr>
      <w:fldChar w:fldCharType="separate"/>
    </w:r>
    <w:r>
      <w:rPr>
        <w:lang w:val="en-US" w:eastAsia="en-US"/>
      </w:rPr>
      <w:t>Chapter 124</w:t>
    </w:r>
    <w:r>
      <w:rPr>
        <w:lang w:val="en-US" w:eastAsia="en-US"/>
      </w:rPr>
    </w:r>
    <w:r>
      <w:rPr>
        <w:lang w:val="en-US" w:eastAsia="en-US"/>
      </w:rPr>
      <w:fldChar w:fldCharType="end"/>
    </w:r>
    <w:r>
      <w:rPr/>
      <w:tab/>
      <w:tab/>
    </w:r>
    <w:r>
      <mc:AlternateContent>
        <mc:Choice Requires="wps">
          <w:drawing>
            <wp:anchor behindDoc="0" distT="0" distB="0" distL="0" distR="0" simplePos="0" locked="0" layoutInCell="0" allowOverlap="1" relativeHeight="377">
              <wp:simplePos x="0" y="0"/>
              <wp:positionH relativeFrom="margin">
                <wp:align>right</wp:align>
              </wp:positionH>
              <wp:positionV relativeFrom="paragraph">
                <wp:posOffset>635</wp:posOffset>
              </wp:positionV>
              <wp:extent cx="382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82905" cy="14668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15pt;height:11.55pt;mso-wrap-distance-left:0pt;mso-wrap-distance-right:0pt;mso-wrap-distance-top:0pt;mso-wrap-distance-bottom:0pt;margin-top:0.05pt;mso-position-vertical-relative:text;margin-left:366.45pt;mso-position-horizontal:outside;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792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Bibligraph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7920" w:leader="none"/>
      </w:tabs>
      <w:spacing w:lineRule="auto" w:line="240" w:before="0" w:after="0"/>
      <w:ind w:right="360" w:firstLine="360"/>
      <w:jc w:val="left"/>
      <w:rPr/>
    </w:pPr>
    <w:r>
      <w:fldChar w:fldCharType="begin"/>
    </w:r>
    <w:r>
      <w:rPr>
        <w:lang w:val="en-US" w:eastAsia="en-US"/>
      </w:rPr>
      <w:instrText xml:space="preserve"> STYLEREF "Heading 2" \l  \* MERGEFORMAT </w:instrText>
    </w:r>
    <w:r>
      <w:rPr>
        <w:lang w:val="en-US" w:eastAsia="en-US"/>
      </w:rPr>
    </w:r>
    <w:r>
      <w:rPr>
        <w:lang w:val="en-US" w:eastAsia="en-US"/>
      </w:rPr>
      <w:fldChar w:fldCharType="separate"/>
    </w:r>
    <w:r>
      <w:rPr>
        <w:lang w:val="en-US" w:eastAsia="en-US"/>
      </w:rPr>
      <w:t>Chapter 124</w:t>
    </w:r>
    <w:r>
      <w:rPr>
        <w:lang w:val="en-US" w:eastAsia="en-US"/>
      </w:rPr>
    </w:r>
    <w:r>
      <w:rPr>
        <w:lang w:val="en-US" w:eastAsia="en-US"/>
      </w:rPr>
      <w:fldChar w:fldCharType="end"/>
    </w:r>
    <w:r>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114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271145"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3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24"/>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bidi w:val="0"/>
      <w:spacing w:lineRule="auto" w:line="360" w:before="0" w:after="120"/>
      <w:ind w:right="14" w:firstLine="288"/>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caps/>
      <w:kern w:val="2"/>
      <w:sz w:val="28"/>
    </w:rPr>
  </w:style>
  <w:style w:type="paragraph" w:styleId="Heading2">
    <w:name w:val="Heading 2"/>
    <w:basedOn w:val="Normal"/>
    <w:next w:val="Normal"/>
    <w:qFormat/>
    <w:pPr>
      <w:keepNext w:val="true"/>
      <w:numPr>
        <w:ilvl w:val="1"/>
        <w:numId w:val="1"/>
      </w:numPr>
      <w:spacing w:before="240" w:after="120"/>
      <w:ind w:right="0" w:hanging="0"/>
      <w:outlineLvl w:val="1"/>
    </w:pPr>
    <w:rPr>
      <w:b/>
      <w:smallCaps/>
      <w:sz w:val="28"/>
    </w:rPr>
  </w:style>
  <w:style w:type="paragraph" w:styleId="Heading3">
    <w:name w:val="Heading 3"/>
    <w:basedOn w:val="Normal"/>
    <w:next w:val="Normal"/>
    <w:qFormat/>
    <w:pPr>
      <w:keepNext w:val="true"/>
      <w:numPr>
        <w:ilvl w:val="2"/>
        <w:numId w:val="1"/>
      </w:numPr>
      <w:spacing w:before="240" w:after="120"/>
      <w:ind w:right="0" w:hanging="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numPr>
        <w:ilvl w:val="4"/>
        <w:numId w:val="1"/>
      </w:numPr>
      <w:spacing w:before="240" w:after="60"/>
      <w:ind w:right="0" w:hanging="0"/>
      <w:outlineLvl w:val="4"/>
    </w:pPr>
    <w:rPr>
      <w:b/>
      <w:sz w:val="22"/>
    </w:rPr>
  </w:style>
  <w:style w:type="paragraph" w:styleId="Heading6">
    <w:name w:val="Heading 6"/>
    <w:basedOn w:val="Normal"/>
    <w:next w:val="Normal"/>
    <w:qFormat/>
    <w:pPr>
      <w:keepNext w:val="true"/>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keepNext w:val="true"/>
      <w:widowControl w:val="false"/>
      <w:numPr>
        <w:ilvl w:val="8"/>
        <w:numId w:val="1"/>
      </w:numPr>
      <w:jc w:val="center"/>
      <w:outlineLvl w:val="8"/>
    </w:pPr>
    <w:rPr>
      <w:b/>
      <w:sz w:val="24"/>
      <w:lang w:val="en-A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7z0">
    <w:name w:val="WW8Num17z0"/>
    <w:qFormat/>
    <w:rPr>
      <w:rFonts w:ascii="Symbol" w:hAnsi="Symbol" w:cs="Symbol"/>
      <w:color w:val="auto"/>
      <w:sz w:val="24"/>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15z0">
    <w:name w:val="WW8NumSt15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z w:val="20"/>
    </w:rPr>
  </w:style>
  <w:style w:type="character" w:styleId="FootnoteCharacters">
    <w:name w:val="Footnote Characters"/>
    <w:basedOn w:val="DefaultParagraphFont"/>
    <w:qFormat/>
    <w:rPr>
      <w:sz w:val="20"/>
      <w:vertAlign w:val="superscript"/>
    </w:rPr>
  </w:style>
  <w:style w:type="character" w:styleId="DirectiveText">
    <w:name w:val="Directive Text"/>
    <w:basedOn w:val="DefaultParagraphFont"/>
    <w:qFormat/>
    <w:rPr>
      <w:vanish/>
      <w:color w:val="FF0000"/>
      <w:sz w:val="20"/>
    </w:rPr>
  </w:style>
  <w:style w:type="character" w:styleId="Emphasis">
    <w:name w:val="Emphasis"/>
    <w:qFormat/>
    <w:rPr>
      <w:i/>
      <w:sz w:val="20"/>
    </w:rPr>
  </w:style>
  <w:style w:type="character" w:styleId="StrongEmphasis">
    <w:name w:val="Strong"/>
    <w:basedOn w:val="DefaultParagraphFont"/>
    <w:qFormat/>
    <w:rPr>
      <w:b/>
    </w:rPr>
  </w:style>
  <w:style w:type="character" w:styleId="HTMLMarkup">
    <w:name w:val="HTML Markup"/>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ind w:right="0" w:hanging="0"/>
    </w:pPr>
    <w:rPr/>
  </w:style>
  <w:style w:type="paragraph" w:styleId="List">
    <w:name w:val="List"/>
    <w:basedOn w:val="Normal"/>
    <w:pPr>
      <w:widowControl/>
      <w:ind w:left="360" w:right="14" w:hanging="360"/>
    </w:pPr>
    <w:rPr>
      <w:sz w:val="20"/>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spacing w:before="0" w:after="120"/>
    </w:pPr>
    <w:rPr>
      <w:rFonts w:ascii="Courier New" w:hAnsi="Courier New" w:cs="Courier New"/>
      <w:sz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Blockquote">
    <w:name w:val="blockquote"/>
    <w:basedOn w:val="Normal"/>
    <w:qFormat/>
    <w:pPr>
      <w:ind w:left="720" w:right="720" w:hanging="0"/>
    </w:pPr>
    <w:rPr>
      <w:sz w:val="20"/>
    </w:rPr>
  </w:style>
  <w:style w:type="paragraph" w:styleId="Footnote">
    <w:name w:val="Footnote Text"/>
    <w:basedOn w:val="Normal"/>
    <w:pPr/>
    <w:rPr/>
  </w:style>
  <w:style w:type="paragraph" w:styleId="Contents1">
    <w:name w:val="TOC 1"/>
    <w:basedOn w:val="Normal"/>
    <w:next w:val="Normal"/>
    <w:pPr>
      <w:widowControl/>
      <w:tabs>
        <w:tab w:val="clear" w:pos="720"/>
      </w:tabs>
      <w:spacing w:lineRule="auto" w:line="240" w:before="360" w:after="0"/>
      <w:ind w:right="0" w:hanging="0"/>
      <w:jc w:val="left"/>
    </w:pPr>
    <w:rPr>
      <w:caps/>
      <w:lang w:val="en-US"/>
    </w:rPr>
  </w:style>
  <w:style w:type="paragraph" w:styleId="Header">
    <w:name w:val="Header"/>
    <w:basedOn w:val="Normal"/>
    <w:pPr>
      <w:tabs>
        <w:tab w:val="left" w:pos="720" w:leader="none"/>
        <w:tab w:val="center" w:pos="4320" w:leader="none"/>
        <w:tab w:val="right" w:pos="8640" w:leader="none"/>
      </w:tabs>
    </w:pPr>
    <w:rPr>
      <w:sz w:val="20"/>
    </w:rPr>
  </w:style>
  <w:style w:type="paragraph" w:styleId="TextBodyIndent">
    <w:name w:val="Body Text Indent"/>
    <w:basedOn w:val="Normal"/>
    <w:pPr>
      <w:ind w:left="360" w:right="14" w:firstLine="288"/>
    </w:pPr>
    <w:rPr/>
  </w:style>
  <w:style w:type="paragraph" w:styleId="Contents2">
    <w:name w:val="TOC 2"/>
    <w:basedOn w:val="Normal"/>
    <w:next w:val="Normal"/>
    <w:pPr>
      <w:widowControl/>
      <w:tabs>
        <w:tab w:val="clear" w:pos="720"/>
      </w:tabs>
      <w:spacing w:lineRule="auto" w:line="240" w:before="240" w:after="0"/>
      <w:ind w:right="0" w:hanging="0"/>
      <w:jc w:val="left"/>
    </w:pPr>
    <w:rPr>
      <w:lang w:val="en-US"/>
    </w:rPr>
  </w:style>
  <w:style w:type="paragraph" w:styleId="Contents3">
    <w:name w:val="TOC 3"/>
    <w:basedOn w:val="Normal"/>
    <w:next w:val="Normal"/>
    <w:pPr>
      <w:widowControl/>
      <w:tabs>
        <w:tab w:val="clear" w:pos="720"/>
      </w:tabs>
      <w:spacing w:lineRule="auto" w:line="240" w:before="0" w:after="0"/>
      <w:ind w:left="200" w:right="0" w:hanging="0"/>
      <w:jc w:val="left"/>
    </w:pPr>
    <w:rPr>
      <w:lang w:val="en-US"/>
    </w:rPr>
  </w:style>
  <w:style w:type="paragraph" w:styleId="Contents4">
    <w:name w:val="TOC 4"/>
    <w:basedOn w:val="Normal"/>
    <w:next w:val="Normal"/>
    <w:pPr>
      <w:widowControl/>
      <w:tabs>
        <w:tab w:val="clear" w:pos="720"/>
      </w:tabs>
      <w:spacing w:lineRule="auto" w:line="240" w:before="0" w:after="0"/>
      <w:ind w:left="400" w:right="0" w:hanging="0"/>
      <w:jc w:val="left"/>
    </w:pPr>
    <w:rPr>
      <w:lang w:val="en-US"/>
    </w:rPr>
  </w:style>
  <w:style w:type="paragraph" w:styleId="Contents5">
    <w:name w:val="TOC 5"/>
    <w:basedOn w:val="Normal"/>
    <w:next w:val="Normal"/>
    <w:pPr>
      <w:widowControl/>
      <w:tabs>
        <w:tab w:val="clear" w:pos="720"/>
      </w:tabs>
      <w:spacing w:lineRule="auto" w:line="240" w:before="0" w:after="0"/>
      <w:ind w:left="600" w:right="0" w:hanging="0"/>
      <w:jc w:val="left"/>
    </w:pPr>
    <w:rPr>
      <w:lang w:val="en-US"/>
    </w:rPr>
  </w:style>
  <w:style w:type="paragraph" w:styleId="Contents6">
    <w:name w:val="TOC 6"/>
    <w:basedOn w:val="Normal"/>
    <w:next w:val="Normal"/>
    <w:pPr>
      <w:tabs>
        <w:tab w:val="left" w:pos="720" w:leader="none"/>
        <w:tab w:val="right" w:pos="6257" w:leader="dot"/>
      </w:tabs>
      <w:ind w:left="1200" w:right="14" w:firstLine="288"/>
    </w:pPr>
    <w:rPr/>
  </w:style>
  <w:style w:type="paragraph" w:styleId="Contents7">
    <w:name w:val="TOC 7"/>
    <w:basedOn w:val="Normal"/>
    <w:next w:val="Normal"/>
    <w:pPr>
      <w:tabs>
        <w:tab w:val="left" w:pos="720" w:leader="none"/>
        <w:tab w:val="right" w:pos="6257" w:leader="dot"/>
      </w:tabs>
      <w:ind w:left="1440" w:right="14" w:firstLine="288"/>
    </w:pPr>
    <w:rPr/>
  </w:style>
  <w:style w:type="paragraph" w:styleId="Contents8">
    <w:name w:val="TOC 8"/>
    <w:basedOn w:val="Normal"/>
    <w:next w:val="Normal"/>
    <w:pPr>
      <w:tabs>
        <w:tab w:val="left" w:pos="720" w:leader="none"/>
        <w:tab w:val="right" w:pos="6257" w:leader="dot"/>
      </w:tabs>
      <w:ind w:left="1680" w:right="14" w:firstLine="288"/>
    </w:pPr>
    <w:rPr/>
  </w:style>
  <w:style w:type="paragraph" w:styleId="Contents9">
    <w:name w:val="TOC 9"/>
    <w:basedOn w:val="Normal"/>
    <w:next w:val="Normal"/>
    <w:pPr>
      <w:tabs>
        <w:tab w:val="left" w:pos="720" w:leader="none"/>
        <w:tab w:val="right" w:pos="6257" w:leader="dot"/>
      </w:tabs>
      <w:ind w:left="1920" w:right="14" w:firstLine="288"/>
    </w:pPr>
    <w:rPr/>
  </w:style>
  <w:style w:type="paragraph" w:styleId="NormalIndent">
    <w:name w:val="Normal Indent"/>
    <w:basedOn w:val="Normal"/>
    <w:qFormat/>
    <w:pPr>
      <w:ind w:left="720" w:right="14" w:firstLine="288"/>
    </w:pPr>
    <w:rPr/>
  </w:style>
  <w:style w:type="paragraph" w:styleId="ListBullet">
    <w:name w:val="List Bullet"/>
    <w:basedOn w:val="Normal"/>
    <w:qFormat/>
    <w:pPr>
      <w:numPr>
        <w:ilvl w:val="0"/>
        <w:numId w:val="11"/>
      </w:numPr>
    </w:pPr>
    <w:rPr/>
  </w:style>
  <w:style w:type="paragraph" w:styleId="BlockText">
    <w:name w:val="Block Text"/>
    <w:basedOn w:val="Normal"/>
    <w:qFormat/>
    <w:pPr>
      <w:ind w:left="1440" w:right="1440" w:firstLine="288"/>
    </w:pPr>
    <w:rPr>
      <w:sz w:val="20"/>
    </w:rPr>
  </w:style>
  <w:style w:type="paragraph" w:styleId="H1">
    <w:name w:val="H1"/>
    <w:basedOn w:val="Normal"/>
    <w:next w:val="Normal"/>
    <w:qFormat/>
    <w:pPr>
      <w:keepNext w:val="true"/>
      <w:widowControl w:val="false"/>
      <w:spacing w:before="100" w:after="100"/>
      <w:outlineLvl w:val="1"/>
    </w:pPr>
    <w:rPr>
      <w:b/>
      <w:kern w:val="2"/>
      <w:sz w:val="48"/>
      <w:lang w:val="en-AU"/>
    </w:rPr>
  </w:style>
  <w:style w:type="paragraph" w:styleId="Blockquote1">
    <w:name w:val="Blockquote"/>
    <w:basedOn w:val="Normal"/>
    <w:qFormat/>
    <w:pPr>
      <w:widowControl w:val="false"/>
      <w:spacing w:before="100" w:after="100"/>
      <w:ind w:left="360" w:right="360" w:firstLine="288"/>
    </w:pPr>
    <w:rPr>
      <w:sz w:val="24"/>
      <w:lang w:val="en-AU"/>
    </w:rPr>
  </w:style>
  <w:style w:type="paragraph" w:styleId="H2">
    <w:name w:val="H2"/>
    <w:basedOn w:val="Normal"/>
    <w:next w:val="Normal"/>
    <w:qFormat/>
    <w:pPr>
      <w:keepNext w:val="true"/>
      <w:widowControl w:val="false"/>
      <w:spacing w:before="100" w:after="100"/>
      <w:outlineLvl w:val="2"/>
    </w:pPr>
    <w:rPr>
      <w:b/>
      <w:sz w:val="36"/>
      <w:lang w:val="en-AU"/>
    </w:rPr>
  </w:style>
  <w:style w:type="paragraph" w:styleId="BodyText2">
    <w:name w:val="Body Text 2"/>
    <w:basedOn w:val="Normal"/>
    <w:qFormat/>
    <w:pPr>
      <w:spacing w:lineRule="auto" w:line="360" w:before="0" w:after="120"/>
      <w:ind w:right="15" w:firstLine="288"/>
      <w:jc w:val="both"/>
    </w:pPr>
    <w:rPr/>
  </w:style>
  <w:style w:type="paragraph" w:styleId="ListBullet5">
    <w:name w:val="List Bullet 5"/>
    <w:basedOn w:val="Normal"/>
    <w:qFormat/>
    <w:pPr>
      <w:numPr>
        <w:ilvl w:val="0"/>
        <w:numId w:val="6"/>
      </w:numPr>
    </w:pPr>
    <w:rPr/>
  </w:style>
  <w:style w:type="paragraph" w:styleId="BodyTextIndent2">
    <w:name w:val="Body Text Indent 2"/>
    <w:basedOn w:val="Normal"/>
    <w:qFormat/>
    <w:pPr>
      <w:spacing w:lineRule="auto" w:line="480"/>
      <w:ind w:left="283" w:right="14" w:firstLine="288"/>
    </w:pPr>
    <w:rPr/>
  </w:style>
  <w:style w:type="paragraph" w:styleId="BodyText3">
    <w:name w:val="Body Text 3"/>
    <w:basedOn w:val="Normal"/>
    <w:qFormat/>
    <w:pPr>
      <w:spacing w:lineRule="auto" w:line="360" w:before="0" w:after="120"/>
      <w:jc w:val="both"/>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Following">
    <w:name w:val="Following"/>
    <w:basedOn w:val="BodyTextIndent2"/>
    <w:qFormat/>
    <w:pPr>
      <w:spacing w:lineRule="auto" w:line="360"/>
      <w:ind w:left="0" w:right="0" w:hanging="0"/>
    </w:pPr>
    <w:rPr/>
  </w:style>
  <w:style w:type="paragraph" w:styleId="Notetext">
    <w:name w:val="notetext"/>
    <w:basedOn w:val="Footnote"/>
    <w:qFormat/>
    <w:pPr>
      <w:spacing w:lineRule="auto" w:line="240" w:before="0" w:after="0"/>
      <w:ind w:right="0" w:hanging="0"/>
    </w:pPr>
    <w:rPr>
      <w:sz w:val="20"/>
    </w:rPr>
  </w:style>
  <w:style w:type="paragraph" w:styleId="Pagene">
    <w:name w:val="pagene"/>
    <w:basedOn w:val="Header"/>
    <w:qFormat/>
    <w:pPr>
      <w:tabs>
        <w:tab w:val="clear" w:pos="8640"/>
        <w:tab w:val="left" w:pos="720" w:leader="none"/>
        <w:tab w:val="center" w:pos="4320" w:leader="none"/>
        <w:tab w:val="right" w:pos="7920" w:leader="none"/>
      </w:tabs>
      <w:ind w:right="0" w:hanging="0"/>
    </w:pPr>
    <w:rPr/>
  </w:style>
  <w:style w:type="paragraph" w:styleId="BodyTextFirstIndent">
    <w:name w:val="Body Text First Indent"/>
    <w:basedOn w:val="TextBody"/>
    <w:qFormat/>
    <w:pPr>
      <w:ind w:right="14" w:firstLine="210"/>
    </w:pPr>
    <w:rPr/>
  </w:style>
  <w:style w:type="paragraph" w:styleId="BodyTextFirstIndent2">
    <w:name w:val="Body Text First Indent 2"/>
    <w:basedOn w:val="TextBodyIndent"/>
    <w:qFormat/>
    <w:pPr>
      <w:ind w:left="360" w:right="14" w:firstLine="210"/>
    </w:pPr>
    <w:rPr/>
  </w:style>
  <w:style w:type="paragraph" w:styleId="BodyTextIndent3">
    <w:name w:val="Body Text Indent 3"/>
    <w:basedOn w:val="Normal"/>
    <w:qFormat/>
    <w:pPr>
      <w:ind w:left="360" w:right="14" w:firstLine="288"/>
    </w:pPr>
    <w:rPr>
      <w:sz w:val="16"/>
      <w:szCs w:val="16"/>
    </w:rPr>
  </w:style>
  <w:style w:type="paragraph" w:styleId="Closing">
    <w:name w:val="Closing"/>
    <w:basedOn w:val="Normal"/>
    <w:qFormat/>
    <w:pPr>
      <w:ind w:left="4320" w:right="14" w:firstLine="288"/>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right="14" w:firstLine="288"/>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tabs>
        <w:tab w:val="clear" w:pos="720"/>
      </w:tabs>
      <w:ind w:left="240" w:right="14" w:hanging="240"/>
    </w:pPr>
    <w:rPr/>
  </w:style>
  <w:style w:type="paragraph" w:styleId="Index2">
    <w:name w:val="Index 2"/>
    <w:basedOn w:val="Normal"/>
    <w:next w:val="Normal"/>
    <w:pPr>
      <w:tabs>
        <w:tab w:val="clear" w:pos="720"/>
      </w:tabs>
      <w:ind w:left="480" w:right="14" w:hanging="240"/>
    </w:pPr>
    <w:rPr/>
  </w:style>
  <w:style w:type="paragraph" w:styleId="Index3">
    <w:name w:val="Index 3"/>
    <w:basedOn w:val="Normal"/>
    <w:next w:val="Normal"/>
    <w:pPr>
      <w:tabs>
        <w:tab w:val="clear" w:pos="720"/>
      </w:tabs>
      <w:ind w:left="720" w:right="14" w:hanging="240"/>
    </w:pPr>
    <w:rPr/>
  </w:style>
  <w:style w:type="paragraph" w:styleId="Index4">
    <w:name w:val="Index 4"/>
    <w:basedOn w:val="Normal"/>
    <w:next w:val="Normal"/>
    <w:qFormat/>
    <w:pPr>
      <w:tabs>
        <w:tab w:val="clear" w:pos="720"/>
      </w:tabs>
      <w:ind w:left="960" w:right="14" w:hanging="240"/>
    </w:pPr>
    <w:rPr/>
  </w:style>
  <w:style w:type="paragraph" w:styleId="Index5">
    <w:name w:val="Index 5"/>
    <w:basedOn w:val="Normal"/>
    <w:next w:val="Normal"/>
    <w:qFormat/>
    <w:pPr>
      <w:tabs>
        <w:tab w:val="clear" w:pos="720"/>
      </w:tabs>
      <w:ind w:left="1200" w:right="14" w:hanging="240"/>
    </w:pPr>
    <w:rPr/>
  </w:style>
  <w:style w:type="paragraph" w:styleId="Index6">
    <w:name w:val="Index 6"/>
    <w:basedOn w:val="Normal"/>
    <w:next w:val="Normal"/>
    <w:qFormat/>
    <w:pPr>
      <w:tabs>
        <w:tab w:val="clear" w:pos="720"/>
      </w:tabs>
      <w:ind w:left="1440" w:right="14" w:hanging="240"/>
    </w:pPr>
    <w:rPr/>
  </w:style>
  <w:style w:type="paragraph" w:styleId="Index7">
    <w:name w:val="Index 7"/>
    <w:basedOn w:val="Normal"/>
    <w:next w:val="Normal"/>
    <w:qFormat/>
    <w:pPr>
      <w:tabs>
        <w:tab w:val="clear" w:pos="720"/>
      </w:tabs>
      <w:ind w:left="1680" w:right="14" w:hanging="240"/>
    </w:pPr>
    <w:rPr/>
  </w:style>
  <w:style w:type="paragraph" w:styleId="Index8">
    <w:name w:val="Index 8"/>
    <w:basedOn w:val="Normal"/>
    <w:next w:val="Normal"/>
    <w:qFormat/>
    <w:pPr>
      <w:tabs>
        <w:tab w:val="clear" w:pos="720"/>
      </w:tabs>
      <w:ind w:left="1920" w:right="14" w:hanging="240"/>
    </w:pPr>
    <w:rPr/>
  </w:style>
  <w:style w:type="paragraph" w:styleId="Index9">
    <w:name w:val="Index 9"/>
    <w:basedOn w:val="Normal"/>
    <w:next w:val="Normal"/>
    <w:qFormat/>
    <w:pPr>
      <w:tabs>
        <w:tab w:val="clear" w:pos="720"/>
      </w:tabs>
      <w:ind w:left="2160" w:right="14"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right="14" w:hanging="360"/>
    </w:pPr>
    <w:rPr/>
  </w:style>
  <w:style w:type="paragraph" w:styleId="List3">
    <w:name w:val="List Bullet 4"/>
    <w:basedOn w:val="Normal"/>
    <w:pPr>
      <w:ind w:left="1080" w:right="14" w:hanging="360"/>
    </w:pPr>
    <w:rPr/>
  </w:style>
  <w:style w:type="paragraph" w:styleId="List4">
    <w:name w:val="List Bullet 5"/>
    <w:basedOn w:val="Normal"/>
    <w:pPr>
      <w:ind w:left="1440" w:right="14" w:hanging="360"/>
    </w:pPr>
    <w:rPr/>
  </w:style>
  <w:style w:type="paragraph" w:styleId="List5">
    <w:name w:val="List Number"/>
    <w:basedOn w:val="Normal"/>
    <w:pPr>
      <w:ind w:left="1800" w:right="14" w:hanging="360"/>
    </w:pPr>
    <w:rPr/>
  </w:style>
  <w:style w:type="paragraph" w:styleId="ListBullet4">
    <w:name w:val="List Bullet 4"/>
    <w:basedOn w:val="Normal"/>
    <w:qFormat/>
    <w:pPr>
      <w:numPr>
        <w:ilvl w:val="0"/>
        <w:numId w:val="7"/>
      </w:numPr>
    </w:pPr>
    <w:rPr/>
  </w:style>
  <w:style w:type="paragraph" w:styleId="ListContinue">
    <w:name w:val="List Continue"/>
    <w:basedOn w:val="Normal"/>
    <w:qFormat/>
    <w:pPr>
      <w:ind w:left="360" w:right="14" w:firstLine="288"/>
    </w:pPr>
    <w:rPr/>
  </w:style>
  <w:style w:type="paragraph" w:styleId="ListContinue2">
    <w:name w:val="List Continue 2"/>
    <w:basedOn w:val="Normal"/>
    <w:qFormat/>
    <w:pPr>
      <w:ind w:left="720" w:right="14" w:firstLine="288"/>
    </w:pPr>
    <w:rPr/>
  </w:style>
  <w:style w:type="paragraph" w:styleId="ListContinue3">
    <w:name w:val="List Continue 3"/>
    <w:basedOn w:val="Normal"/>
    <w:qFormat/>
    <w:pPr>
      <w:ind w:left="1080" w:right="14" w:firstLine="288"/>
    </w:pPr>
    <w:rPr/>
  </w:style>
  <w:style w:type="paragraph" w:styleId="ListContinue4">
    <w:name w:val="List Continue 4"/>
    <w:basedOn w:val="Normal"/>
    <w:qFormat/>
    <w:pPr>
      <w:ind w:left="1440" w:right="14" w:firstLine="288"/>
    </w:pPr>
    <w:rPr/>
  </w:style>
  <w:style w:type="paragraph" w:styleId="ListContinue5">
    <w:name w:val="List Continue 5"/>
    <w:basedOn w:val="Normal"/>
    <w:qFormat/>
    <w:pPr>
      <w:ind w:left="1800" w:right="14" w:firstLine="288"/>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0" w:after="120"/>
      <w:ind w:right="14" w:firstLine="288"/>
      <w:jc w:val="both"/>
    </w:pPr>
    <w:rPr>
      <w:rFonts w:ascii="Courier New" w:hAnsi="Courier New" w:eastAsia="Times New Roman"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right="14" w:hanging="1080"/>
    </w:pPr>
    <w:rPr>
      <w:rFonts w:ascii="Arial" w:hAnsi="Arial" w:cs="Arial"/>
      <w:szCs w:val="24"/>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right="14" w:firstLine="288"/>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tabs>
        <w:tab w:val="clear" w:pos="720"/>
      </w:tabs>
      <w:ind w:left="240" w:right="14" w:hanging="240"/>
    </w:pPr>
    <w:rPr/>
  </w:style>
  <w:style w:type="paragraph" w:styleId="TableofFigures">
    <w:name w:val="Table of Figures"/>
    <w:basedOn w:val="Normal"/>
    <w:next w:val="Normal"/>
    <w:qFormat/>
    <w:pPr>
      <w:tabs>
        <w:tab w:val="clear" w:pos="720"/>
      </w:tabs>
      <w:ind w:left="480" w:right="14" w:hanging="480"/>
    </w:pPr>
    <w:rPr/>
  </w:style>
  <w:style w:type="paragraph" w:styleId="TOAHeading">
    <w:name w:val="TOA Heading"/>
    <w:basedOn w:val="Normal"/>
    <w:next w:val="Normal"/>
    <w:qFormat/>
    <w:pPr>
      <w:spacing w:before="120" w:after="120"/>
    </w:pPr>
    <w:rPr>
      <w:rFonts w:ascii="Arial" w:hAnsi="Arial" w:cs="Arial"/>
      <w:b/>
      <w:bC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nd.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5T13:28:00Z</dcterms:created>
  <dc:creator>Margaret</dc:creator>
  <dc:description/>
  <cp:keywords/>
  <dc:language>en-US</dc:language>
  <cp:lastModifiedBy> KILCULLEN</cp:lastModifiedBy>
  <cp:lastPrinted>2000-08-07T22:41:00Z</cp:lastPrinted>
  <dcterms:modified xsi:type="dcterms:W3CDTF">2008-02-15T01:37:00Z</dcterms:modified>
  <cp:revision>47</cp:revision>
  <dc:subject/>
  <dc:title>PREFACE</dc:title>
</cp:coreProperties>
</file>