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680" w:leader="none"/>
        </w:tabs>
        <w:autoSpaceDE w:val="false"/>
        <w:rPr>
          <w:lang w:val="en-US"/>
        </w:rPr>
      </w:pPr>
      <w:r>
        <w:rPr>
          <w:lang w:val="en-US"/>
        </w:rPr>
      </w:r>
    </w:p>
    <w:p>
      <w:pPr>
        <w:pStyle w:val="Normal"/>
        <w:widowControl w:val="false"/>
        <w:tabs>
          <w:tab w:val="clear" w:pos="720"/>
          <w:tab w:val="left" w:pos="4680" w:leader="none"/>
        </w:tabs>
        <w:autoSpaceDE w:val="false"/>
        <w:rPr/>
      </w:pPr>
      <w:r>
        <w:rPr>
          <w:lang w:val="en-US"/>
        </w:rPr>
        <w:t xml:space="preserve">William of Ockham, </w:t>
      </w:r>
      <w:r>
        <w:rPr>
          <w:i/>
          <w:lang w:val="en-US"/>
        </w:rPr>
        <w:t>A Short Discourse on Tyrannical Government</w:t>
      </w:r>
      <w:r>
        <w:rPr>
          <w:lang w:val="en-US"/>
        </w:rPr>
        <w:t xml:space="preserve"> (</w:t>
      </w:r>
      <w:r>
        <w:rPr>
          <w:i/>
          <w:lang w:val="en-US"/>
        </w:rPr>
        <w:t>Breviloquium</w:t>
      </w:r>
      <w:r>
        <w:rPr>
          <w:lang w:val="en-US"/>
        </w:rPr>
        <w:t>), Cambridge 1992.</w:t>
      </w:r>
    </w:p>
    <w:p>
      <w:pPr>
        <w:pStyle w:val="Normal"/>
        <w:widowControl w:val="false"/>
        <w:tabs>
          <w:tab w:val="clear" w:pos="720"/>
          <w:tab w:val="left" w:pos="4680" w:leader="none"/>
        </w:tabs>
        <w:autoSpaceDE w:val="false"/>
        <w:rPr>
          <w:lang w:val="en-US"/>
        </w:rPr>
      </w:pPr>
      <w:r>
        <w:rPr>
          <w:lang w:val="en-US"/>
        </w:rPr>
      </w:r>
    </w:p>
    <w:p>
      <w:pPr>
        <w:pStyle w:val="Normal"/>
        <w:widowControl w:val="false"/>
        <w:tabs>
          <w:tab w:val="clear" w:pos="720"/>
          <w:tab w:val="left" w:pos="4680" w:leader="none"/>
        </w:tabs>
        <w:autoSpaceDE w:val="false"/>
        <w:rPr>
          <w:lang w:val="en-US"/>
        </w:rPr>
      </w:pPr>
      <w:r>
        <w:rPr>
          <w:lang w:val="en-US"/>
        </w:rPr>
        <w:t>NOTE: THE PRINTED VERSION MAY OCCASIONALLY BE DIFFERENT FROM THIS ELECTRONIC VERSION.</w:t>
      </w:r>
    </w:p>
    <w:p>
      <w:pPr>
        <w:pStyle w:val="Normal"/>
        <w:widowControl w:val="false"/>
        <w:tabs>
          <w:tab w:val="clear" w:pos="720"/>
          <w:tab w:val="left" w:pos="4680" w:leader="none"/>
        </w:tabs>
        <w:autoSpaceDE w:val="false"/>
        <w:rPr>
          <w:lang w:val="en-US"/>
        </w:rPr>
      </w:pPr>
      <w:r>
        <w:rPr>
          <w:lang w:val="en-US"/>
        </w:rPr>
      </w:r>
    </w:p>
    <w:p>
      <w:pPr>
        <w:pStyle w:val="Normal"/>
        <w:widowControl w:val="false"/>
        <w:tabs>
          <w:tab w:val="clear" w:pos="720"/>
          <w:tab w:val="left" w:pos="4680" w:leader="none"/>
        </w:tabs>
        <w:autoSpaceDE w:val="false"/>
        <w:rPr>
          <w:lang w:val="en-US"/>
        </w:rPr>
      </w:pPr>
      <w:r>
        <w:rPr>
          <w:lang w:val="en-US"/>
        </w:rPr>
        <w:t>Prologue</w:t>
      </w:r>
    </w:p>
    <w:p>
      <w:pPr>
        <w:pStyle w:val="Normal"/>
        <w:widowControl w:val="false"/>
        <w:autoSpaceDE w:val="false"/>
        <w:rPr>
          <w:lang w:val="en-US"/>
        </w:rPr>
      </w:pPr>
      <w:r>
        <w:rPr>
          <w:lang w:val="en-US"/>
        </w:rPr>
        <w:t>“</w:t>
      </w:r>
      <w:r>
        <w:rPr>
          <w:lang w:val="en-US"/>
        </w:rPr>
        <w:t xml:space="preserve">Hear these things, all peoples; give ear, all who live on earth,” “for I am about to speak of matters which are great” and necessary to you. For I grieve and lament over the iniquities and injustices that have most wickedly been brought upon you all, to the whole world’s cost, by him who boasts that he sits in Peter’s chair and by some who preceded him in tyranny and wickedness. The anguish I feel is the greater because you do not take the trouble to inquire with careful attention how much such tyranny wickedly usurped over you is contrary to God’s honor, dangerous to the Catholic faith, and opposed to the rights and liberties given to you by God and nature; and worse, you reject, hinder, and condemn those who wish to inform you of the truth. But so as not to deserve to be added to the number of those who, dreading the loss of human favor, are too frightened to speak freely, I will in this short work try to attack with a free voice the errors of those who, not content with their own rights, do not fear, trusting in temporal power and favor, to reach out for others” rights, divine as well as huma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Wishing to spare readers any tedium, I will try to be as brief as possible. Those who wish to see discussed matters which seem to have been left out here should therefore look into a certain very extensive dialogue in several volumes, if they wish to possess it, in which things to be treated here, and many others more difficult and minute, are treated thoroughly, by discussion and recital onl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However, since I will proceed in this work not only by recital, as in that dialogue and in certain other works, but in some things by firm assertion, in others giving my opinion without rash assertion, without verbal ornament, I openly protest that I will not knowingly say anything at all contrary to the faith handed down to us by Christ and the apostles. If I do unwittingly say anything contrary to it, I am ready to be corrected by anyone at all who can show me the truth; and, as well, I will by my own inquiry and by asking others, at the appropriate time and place, with careful attention seek the truth. If I find it, I will not be ashamed, when I think it right, to confess it openly and publicly. For I will make known with diffidence what at present seems to me consistent with truth, hoping that if it is false it will be disproved by the judgment of someone wiser. But things certain through holy Scripture or evident reasoning, or in any other way, I do not submit to anyone’s correction, since they must be believed, and not correct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Book I</w:t>
      </w:r>
    </w:p>
    <w:p>
      <w:pPr>
        <w:pStyle w:val="Normal"/>
        <w:widowControl w:val="false"/>
        <w:autoSpaceDE w:val="false"/>
        <w:rPr>
          <w:lang w:val="en-US"/>
        </w:rPr>
      </w:pPr>
      <w:r>
        <w:rPr>
          <w:lang w:val="en-US"/>
        </w:rPr>
        <w:t>Chapter 1</w:t>
      </w:r>
    </w:p>
    <w:p>
      <w:pPr>
        <w:pStyle w:val="Normal"/>
        <w:widowControl w:val="false"/>
        <w:autoSpaceDE w:val="false"/>
        <w:rPr>
          <w:lang w:val="en-US"/>
        </w:rPr>
      </w:pPr>
      <w:r>
        <w:rPr>
          <w:lang w:val="en-US"/>
        </w:rPr>
        <w:t xml:space="preserve">Since I am about to investigate many matters concerning the power of the pope, I have decided, because of the error of some who fear papal power more than God”s, to inquire first whether thorough examination of the nature and extent of the pope’s power is permissible and without danger of just accusation. There are some — too ready to please men, by whose will they can be now raised, now lowered — who dare assert that no one is permitted to inquire about the pope’s power by disputation. They rely on this, that according to the canon and civil laws no one is permitted “to dispute about the ruler’s jurisdiction” (C., De crimine sacrilegii, l. Disputare; 17, q. 4, c. Nemini, and c. Committunt); therefore, a fortiori, it is not permissible to dispute about the power of the supreme pontiff, lest one commit the crime of sacrileg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2</w:t>
      </w:r>
    </w:p>
    <w:p>
      <w:pPr>
        <w:pStyle w:val="Normal"/>
        <w:widowControl w:val="false"/>
        <w:autoSpaceDE w:val="false"/>
        <w:rPr>
          <w:lang w:val="en-US"/>
        </w:rPr>
      </w:pPr>
      <w:r>
        <w:rPr>
          <w:lang w:val="en-US"/>
        </w:rPr>
        <w:t xml:space="preserve">If they were content with only general and ambiguous words such as “it is not permissible to dispute about the pope’s power,” they could not be convicted of error. But their actions show clearly that they understand the words badly, for they absolutely refuse to make a thorough examination of questions about the pope’s power raised in their presence, and they rebuke those who raise or examine such questions. One must therefore hold this. To dispute and inquire, publicly or in private, with the intention of taking away or reducing papal power, or mentally calling into doubt things that should be believed (not only implicitly) about papal power, must be regarded as impermissible; but to dispute about the pope’s power for exercise and teaching, to refute those who are mistaken about it (who take it away, or reduce it, or enlarge it more than is right), and to bring unknown aspects of it to public notice, must be regarded as praiseworthy, provided it is done with pure intention and provided due circumstances are observ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or as Augustine says (De Trinitate I), and the Master of the Sentences repeats (Book I, dist. 2), error is nowhere more dangerous than in questions about the unity of the trinity of Father, Son and Holy Spirit; yet, despite this, it is permissible to treat of, dispute, and write and publish books about the unity of deity and trinity of persons. For Augustine, Hilary, Richard, and others before and since did nothing reprehensible in daring to investigate the trinity. Much more, therefore, is it permissible, with pure intention, to treat of the power of the pope, about which error is less dangerou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urther, notwithstanding the sacred law that warns that no one “should try to discuss the Christian faith publicly before gathered and listening crowds” (C., De summa trinitate et fide catholica, l. Nemo), it is permissible to dispute about, investigate, and treat of the faith for the sake of learning and to refute heretics, provided due circumstances are observed. Otherwise those who dared to dispute publicly in the schools about anything relating to the faith, recite arguments against it and answer them according to Catholic faith, and commit such a disputation to writing, would all deserve blame. Therefore, and a fortiori, notwithstanding Gratian’s statement that “it is not permissible for anyone to dispute concerning the jurisdiction of the supreme pontiff,” it is commendable to dispute about the pope’s power to refute those who err by extending it dangerously fa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the greater the matter and the more dangerous an error about it, the greater is the investigation to be made (7, q. 2, c. ult.; dist. 42, c. Quiescamus; dist. 61, c. Miramur; Extra, De electione, c. Ubi, li. 6). It is therefore necessary to investigate the pope’s power more than the power of anyone less able to harm the community of believ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truth, which “all earth invokes and the heavens bless,” “with which there is no favoritism,” which “does justice to all the unjust and wicked,” as we read in Esdras — truth must be sought most carefully in matters relating to cases and judgments (according to that text in Job 29:16, “The case I did not know I investigated most diligently”), so that it can more certainly be found. But truth is better found in questioning, opposing, disputing, and resolving the arguments of the other side (ff., De muneribus et honoribus, l. Munerum). To discover the truth about the power of the pope, who intervenes in all cases both spiritual and temporal, it is therefore permissible to hold disputations, write books, and publish the truth to those who do not know i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3</w:t>
      </w:r>
    </w:p>
    <w:p>
      <w:pPr>
        <w:pStyle w:val="Normal"/>
        <w:widowControl w:val="false"/>
        <w:autoSpaceDE w:val="false"/>
        <w:rPr>
          <w:lang w:val="en-US"/>
        </w:rPr>
      </w:pPr>
      <w:r>
        <w:rPr>
          <w:lang w:val="en-US"/>
        </w:rPr>
        <w:t xml:space="preserve">However, since some try to accuse and blame those who say that it is permissible to dispute about the power of the supreme pontiff because of the word “dispute,” which they think (or pretend to think) blameworthy, therefore, leaving this word aside, I will try to show briefly that to know distinctly, explicitly, and specifically what power the pope has, how much he has and over what things, and by what law (that is, divine or human), is necessary, useful, and advantageous both to the pope himself and to oth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at knowledge of this matter is necessary to the pope himself is clear and certain. No one ought to be ignorant of matters that relate to his own duties, because especially in such matters ignorance counts as a fault (ff., De regulis iuris, c. Imperitia). This is clear in the case of a physician, who should not be ignorant of the art of medicine; it is clear of a judge (de pen., dist. 6, Qui vult), and of priests (dist. 38, Que ipsis). Natural reason dictates also that since, as the unbelieving philosopher affirms, mankind should live by art and reasons, no one ought to be ignorant of what he ought to do by human and not animal sense. The pope, therefore, who is judge, physician, and priest, must know explicitly what power he has, and what power he does not have, over others: in case he judges someone by usurped jurisdiction, against the teaching of Augustine (quoted 2, q. 1, Multi); in case if the blind leads the blind both fall into the ditch [Mt. 15:14]; in case he administers death instead of medicine; in case, not knowing what belongs to him, he is not known and is condemned by the Lord — because as the Apostle says “he who does not know will not be known” [1 Cor. 14:38]. Ignorance of things one ought to know, the mother of all error, is especially to be avoided in the high priest, who has undertaken the function of teaching within the people of God (as dist. 38, c. 1 implies). The pope should therefore know what power he has over others, that he may be ready to give any inquirer an account of his power, as also of his faith [1 Pet. 3:15]; that he may not disturb others” rights but protect them (Extra, De iudiciis, c. Novit); that he may not increase his own honor by diminishing the rights of others (dist. 99, Ecce); that he may protect others in their rights and honors even against himself (25, q. 1, Quod vero); and that he may know, as he ought, how “to render to each his right” (Extra, in pro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4</w:t>
      </w:r>
    </w:p>
    <w:p>
      <w:pPr>
        <w:pStyle w:val="Normal"/>
        <w:widowControl w:val="false"/>
        <w:autoSpaceDE w:val="false"/>
        <w:rPr>
          <w:lang w:val="en-US"/>
        </w:rPr>
      </w:pPr>
      <w:r>
        <w:rPr>
          <w:lang w:val="en-US"/>
        </w:rPr>
        <w:t xml:space="preserve">Subjects also should know what and how much power the pope has over them, because, as Gregory says, “subjects should be urged not to be more subject than is useful” (quoted 2, q. 7, c. Admonendi). But they cannot be on guard against excessive subjection unless they know what and how much power their superior has over the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urther, to neglect the rights of the community counts as a vice: for if “to neglect a common possession is a natural vice” (C., Quando et quibus debetur quarta pars, l. Meminimus) then it is certain that to neglect common rights is a vice, since a natural vice must be regarded as a vice. But what is not known is neglected. The pope’s subjects must therefore know the common rights of subjects. But they cannot know this unless they know how much power the pope has, and how much he does not have, over them. They must therefore know what power the pope has over the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the pope’s power exists either by divine law or by human law. Now “we have divine law in the divine scriptures,” and “human laws are the laws of emperors” and kings (dist. 8, Quo iure). But it is necessary that others also besides the pope should know the divine Scriptures and human laws, i.e., the laws of emperors and kings. Therefore others also should know what power the pope has over his subject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5</w:t>
      </w:r>
    </w:p>
    <w:p>
      <w:pPr>
        <w:pStyle w:val="Normal"/>
        <w:widowControl w:val="false"/>
        <w:autoSpaceDE w:val="false"/>
        <w:rPr>
          <w:lang w:val="en-US"/>
        </w:rPr>
      </w:pPr>
      <w:r>
        <w:rPr>
          <w:lang w:val="en-US"/>
        </w:rPr>
        <w:t xml:space="preserve">If the pope is not trying to tyrannize over his subjects, but wishes, as he ought, to govern them with leniency and justice, then he should not be offended, but should rejoice, if experts try to search out what power he has. For if such inquiry troubled him, he would make himself deservedly suspect of not intending to be content with the legitimate bounds of his own power, for just as a subject “who avoids judgment seems to have despaired of the justice [of his cause]” (11, q. 1, Christianis; Extra, De presumptionibus, c. Nullus; 3, q. 9, Decernimus; dist. 74, Honoratus), so the superior who is distressed or offended if his subjects try to know what power he has over them seems not to intend to stay within the bounds of justice. A pope irritated by such investigation therefore deserves to be suspected of intending to tyranniz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urther, according to the Apostle, 1 Corinthians 13:6, charity “rejoices in the truth.” But “a truth hard pressed shines more brightly into light” (35, q. 9, Grave), and a truth is hard pressed when it is thoroughly probed by contrary arguments. If the pope means to behave with charity towards his subjects he will therefore rejoice at careful investigation of his pow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the pope should not be offended at careful investigation of a truth he should himself teach others. But he should teach others what power he has over them, especially that power which he says he has from sacred Scripture, since by Christ’s precept he ought to preach the Scriptures to others: Christ said to his apostles, as we read in the last chapter of Matthew, “teaching them” — that is, all nations — “to observe all the things which I have commanded you.” One of those things is that they ought to obey those set over them; he should therefore teach them this also, and consequently he ought to teach them how much they should obey himself.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lso, his subjects should know how much they are bound to obey the supreme pontiff, and they cannot know this unless they know how much power he has over them. If they do not know they should therefore carefully inquire in what matters, in what way, and how much, they ought to obey him. If he does not “act badly,” “hate the light” and not “come to the light lest his deeds be reproved,” but “does the truth” and “comes to the light that his deeds may be made manifest” [Jn. 3:20-1], the pope will therefore not be at all sorry, but glad, if his subjects try to discover — by disputing, arguing, asking, opposing, answering, studying, and in other ways — what power he has over them and by what righ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6</w:t>
      </w:r>
    </w:p>
    <w:p>
      <w:pPr>
        <w:pStyle w:val="Normal"/>
        <w:widowControl w:val="false"/>
        <w:autoSpaceDE w:val="false"/>
        <w:rPr>
          <w:lang w:val="en-US"/>
        </w:rPr>
      </w:pPr>
      <w:r>
        <w:rPr>
          <w:lang w:val="en-US"/>
        </w:rPr>
        <w:t xml:space="preserve">What is put forward in chapter 1 to prove that it is not permissible to dispute about the power of the supreme pontiff is easily answered from what was said in chapter 2. It comes within the crime of sacrilege in a broad sense to dispute about the ruler’s jurisdiction intending to detract from the power of the ruler, whether emperor or pope, by asserting or even doubting whether he has power to judge in matters pertaining to his office which one is obliged to know, or whether a just sentence of his should be observed, or whether someone should be judged worthy whom the ruler thinks worthy against whom there is nothing either in fact or by repute. But to dispute about the ruler’s jurisdiction intending to know the truth about it when that is not known, or to investigate the truth about the worth of someone the ruler thinks worthy when there is something against him in fact or by repute, is not to commit the crime of sacrilege. For someone delegated by the ruler, whom the ruler, perhaps deceived, thinks worthy, can be rejected as suspect and unworthy, as many canons testify. Disputation is permissible concerning letters of the supreme pontiff, since they are to be examined (Extra, De crimine falsi, c. Ad falsariorum). Also, the pope’s sentence and judgment can be reconsidered and changed for the better (35, q. 9, Sententiam, and para. Sicut ergo); therefore if the intention is good disputation about it is also permissibl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7</w:t>
      </w:r>
    </w:p>
    <w:p>
      <w:pPr>
        <w:pStyle w:val="Normal"/>
        <w:widowControl w:val="false"/>
        <w:autoSpaceDE w:val="false"/>
        <w:rPr>
          <w:lang w:val="en-US"/>
        </w:rPr>
      </w:pPr>
      <w:r>
        <w:rPr>
          <w:lang w:val="en-US"/>
        </w:rPr>
        <w:t xml:space="preserve">It has been proved clearly, I think, though briefly, that disputation about the pope’s power is permissible, and that it is permissible for experts to inquire what is to be held about it. We must now ask to which experts — to theologians, canonists, those learned in imperial law, or others — does it chiefly belong, when a doubt, controversy, or question arises about the power of the pope, to inquire how much power the pope has and in what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 distinction seems necessary. The pope has some power by divine law and immediately from Christ’s ordinance, for example the power of order, the power to teach, and the power to require temporal things for the spiritual things he sows in God’s people. But he has other power from human law and from men; for it is certain that the power he claims in particular over some parts of Christendom, especially outside the bishopric of Rome, was not obtained from Christ alone but from me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o inquire what power the pope has by divine law and from Christ alone — and how much, in what cases, and over whom — belongs mainly to theologians, and not to others, except in so far as for some things they are known to borrow from theology. For as Augustine affirms in his commentary on John (quoted dist. 8, Quo iure), “we have divine law in the divine Scriptures,” and what Christ did is also written in the divine Scriptures; to inquire what power the pope has from divine law and Christ’s ordinance therefore belongs to the theologians, who treat of the divine Scripture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anyone who takes from the Roman Church a privilege it is known to have received immediately from Christ and by divine law must be counted as a heretic (dist. 22, c. 1). But to know who should be regarded as a heretic, and which assertions should be judged heretical, belongs chiefly to theologians; for no one must be reckoned a heretic unless he stubbornly opposes sacred theology. It is therefore the concern chiefly of theologians to know what power the pope has by divine la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8</w:t>
      </w:r>
    </w:p>
    <w:p>
      <w:pPr>
        <w:pStyle w:val="Normal"/>
        <w:widowControl w:val="false"/>
        <w:autoSpaceDE w:val="false"/>
        <w:rPr>
          <w:lang w:val="en-US"/>
        </w:rPr>
      </w:pPr>
      <w:r>
        <w:rPr>
          <w:lang w:val="en-US"/>
        </w:rPr>
        <w:t xml:space="preserve">If, therefore, a question arises between pope and emperor or other Catholics about power that the pope asserts belongs to him by divine law, the emperor and his subjects will not be able to argue chiefly from imperial law, or the pope chiefly from canon law; they both must in the end go back to the sacred Scriptures, which neither, if he wishes to be regarded as a Catholic, will presume to deny. For if the pope wishes to prove the power that he asserts is his by divine law from the decrees and decretals only, he will be answered that, unless it can be supported from the divine Scriptures, this proof, prejudicial to one party, must be regarded as suspect, like the evidence of a member of his household. It will be possible to say the same to the emperor or anyone else, if he tries to defend himself against the pope in such a matter only from the imperial laws. </w:t>
      </w:r>
    </w:p>
    <w:p>
      <w:pPr>
        <w:pStyle w:val="Normal"/>
        <w:widowControl w:val="false"/>
        <w:autoSpaceDE w:val="false"/>
        <w:rPr>
          <w:lang w:val="en-US"/>
        </w:rPr>
      </w:pPr>
      <w:r>
        <w:rPr>
          <w:lang w:val="en-US"/>
        </w:rPr>
      </w:r>
    </w:p>
    <w:p>
      <w:pPr>
        <w:pStyle w:val="Normal"/>
        <w:widowControl w:val="false"/>
        <w:autoSpaceDE w:val="false"/>
        <w:rPr/>
      </w:pPr>
      <w:r>
        <w:rPr>
          <w:lang w:val="en-US"/>
        </w:rPr>
        <w:t xml:space="preserve">This is true especially since both civil laws and decretals are sometimes found to be opposed to truth, justice, and the gospel law. The law providing that the bonds of matrimony should be dissolved for the sake of religion contradicts the gospel law, and the decretal of Anastasius II which we find at dist. 19, c. Secundum ecclesiae is inequitable. Many others also — as will later be shown so plainly that even illiterates and women may understand — plainly contradict not only Catholic truth but even the most evident natural reasoning, so that it is a wonder any rational person could ever have thought such things. Hence Gratian says, “But this is to be understood of those enactments and decretal letters in which nothing is found contrary to the decrees of earlier fathers or gospel precepts” (dist. 19, Hoc aute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urther, just as according to canon and civil law no one can determine his own right or be judge in his own case, so no one having a case against another can adduce in his own favor his own laws made by himself. Therefore no one can adduce in his own favor his predecessors” laws, which have no more authority than his own; for what seems equal in authority seems equally fit to be adduced in favor of the same person. Therefore, if either pope or emperor has a case against the other about power the pope says belongs to him by divine law, since neither can base his contention on his own laws or canons (for then either could make new laws on his own side and give judgment by them against the other), it follows that neither can base his position on the laws of his predecessors, at least not chiefly. They must therefore go back to the sacred Scriptures, which both sides judge must be accepted whichever side they favo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9</w:t>
      </w:r>
    </w:p>
    <w:p>
      <w:pPr>
        <w:pStyle w:val="Normal"/>
        <w:widowControl w:val="false"/>
        <w:autoSpaceDE w:val="false"/>
        <w:rPr>
          <w:lang w:val="en-US"/>
        </w:rPr>
      </w:pPr>
      <w:r>
        <w:rPr>
          <w:lang w:val="en-US"/>
        </w:rPr>
        <w:t xml:space="preserve">But although in such a controversy it must be regarded as a weak argument if the pope brings forward decretals favoring himself, or the emperor civil laws, the argument must nevertheless be regarded as strong if it is based clearly on decretals against a pope who approves of them, or on laws against the emperor if he wishes to observe those which favor him. For what someone brings forward in his own favor he should also not reject when it is brought against him (dist. 19, Si Romanorum); thus also one who brings forward a witness in his favor must accept that witness against himself (Extra, De testibus, c. Presentium; 4, q. 3, Si quis testibus). If the pope brings forward decretals in his own favor he should therefore accept them against himself, and the same must be said of the emperor if he brings forward laws in his own favo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it is a strong argument to refute someone evidently from things that are his own; for this reason blessed Gregory wished the truth of what Christians assert to be shown to the Jews out of their own books (dist. 45, Qui sincera).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Laws must therefore be advanced strongly against one who approves of and observes those which favor him, and decretals against the pope, if he deviates from them. In what follows I will therefore often adduce canons of the old fathers against certain later persons called pontiffs: for just as the life of the latter is at variance with the life of the former, so is the doctrin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0</w:t>
      </w:r>
    </w:p>
    <w:p>
      <w:pPr>
        <w:pStyle w:val="Normal"/>
        <w:widowControl w:val="false"/>
        <w:autoSpaceDE w:val="false"/>
        <w:rPr>
          <w:lang w:val="en-US"/>
        </w:rPr>
      </w:pPr>
      <w:r>
        <w:rPr>
          <w:lang w:val="en-US"/>
        </w:rPr>
        <w:t>To know and inquire what power the pope has, not from God alone, but from men, is understood to belong chiefly by no means to theologians, but to experts in civil law and those who know what things, possessions, jurisdictions, liberties, and rights have been granted to the Roman pontiffs by emperors, kings,</w:t>
      </w:r>
    </w:p>
    <w:p>
      <w:pPr>
        <w:pStyle w:val="Normal"/>
        <w:widowControl w:val="false"/>
        <w:autoSpaceDE w:val="false"/>
        <w:rPr>
          <w:lang w:val="en-US"/>
        </w:rPr>
      </w:pPr>
      <w:r>
        <w:rPr>
          <w:lang w:val="en-US"/>
        </w:rPr>
        <w:t xml:space="preserve">princes, and anyone else: for such matters cannot be known from the sacred Scriptures, in which things of this sort are never mentioned, but from the laws of the emperors, which speak of them plentifully, and from the instruments, privileges, and charters of emperors, kings, princes, and others who have enriched the Roman Church and endowed it with libertie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f, however, a doubt arises whether such a power is consistent with divine or natural law or with the status or condition of the supreme pontiff, it should be examined mainly by means of the divine Scriptures. For if the emperor or another gave possessions to the Roman Church in such a way that whoever was Roman bishop — as an individual, and apart from a situation of necessity — would have ownership of them, then according to sacred learning such a donation would have to be rejected. For someone could be made pope who was incapable of such ownership — for example, if someone were elected who had renounced such ownership by vow. And the same thing must be said in similar case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1</w:t>
      </w:r>
    </w:p>
    <w:p>
      <w:pPr>
        <w:pStyle w:val="Normal"/>
        <w:widowControl w:val="false"/>
        <w:autoSpaceDE w:val="false"/>
        <w:rPr>
          <w:lang w:val="en-US"/>
        </w:rPr>
      </w:pPr>
      <w:r>
        <w:rPr>
          <w:lang w:val="en-US"/>
        </w:rPr>
        <w:t xml:space="preserve">Not only is it permissible to investigate the pope’s power with a right intention, but it is also permissible and useful to condemn his actions if they are plainly bad, to think that they are bad and reprehensible, and at the appropriate time and place to say so and point it out to others. For although we are obliged to presume of any act of the pope (as of anyone else) which can be taken as either good or bad that it is good, we are nevertheless permitted to condemn an act of his that simply cannot be done with a good conscience. As Bede says, “The text “by their fruits you will know them” [Mt. 7:16] is about manifest deeds which cannot be done with a good conscience, such as adultery, blasphemy, theft, drunkenness and the like, of which we are permitted to judge” (quoted Extra, De regulis iuris, c. Estote). If, therefore, the pope committed theft, robbery, adultery, fornication, or any other crime greatly deserving condemnation, he should by no means be excused, but should be regarded by those who know of it as criminal, bad, and wicked. For those who say that the bad are good, and the good bad, deserve eternal damnation. As Isaias says, “Woe to you who call the good bad and the bad good” (Isaias 5:20). Jerome alludes to this: “Whoever believes a man holy who is not, and joins him to God’s fellowship, offends Christ, whose members we are... According to the Apostle we believers have all been made Christ’s body. If anyone in Christ’s body strays and stumbles, saying that one of his members is holy when he is not, or not holy when he is, see what a charge he becomes subject to. For Isaias says, “Woe to those who call the bitter sweet and the sweet bitter, darkness light and light darkness” [Is. 5:20]. The sweet I think means holiness, the bitter the opposite of holiness” (quoted 11, q. 3, c. Si quis). Since the pope, therefore, unless he is an infidel, should be counted among believers, if he does works plainly contrary to sanctity he should not be regarded as holy, and it will not be permissible for any holy man to think well of him. As Gregory says in his Morals, “Just as a holy man does not think evil of good men, so he refuses to think well of evil men” (quoted dist. 46, c. Sunt nonnulli). Since, therefore, the pope, like everyone else, is to be known “by his fruits,” as Christ says in Matthew 7:16, if his works are in their nature bad then whoever calls him holy or just is abominable before God. For as blessed Jerome says, “If anyone calls the just unjust, and the unjust just, in both cases he is abominable before God; similarly, if anyone calls the holy not holy, and the not holy holy, in both cases he is abominable before God” (quoted 11, q. 3, c. Si qui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Book II</w:t>
      </w:r>
    </w:p>
    <w:p>
      <w:pPr>
        <w:pStyle w:val="Normal"/>
        <w:widowControl w:val="false"/>
        <w:autoSpaceDE w:val="false"/>
        <w:rPr>
          <w:lang w:val="en-US"/>
        </w:rPr>
      </w:pPr>
      <w:r>
        <w:rPr>
          <w:lang w:val="en-US"/>
        </w:rPr>
        <w:t>Chapter 1</w:t>
      </w:r>
    </w:p>
    <w:p>
      <w:pPr>
        <w:pStyle w:val="Normal"/>
        <w:widowControl w:val="false"/>
        <w:autoSpaceDE w:val="false"/>
        <w:rPr>
          <w:lang w:val="en-US"/>
        </w:rPr>
      </w:pPr>
      <w:r>
        <w:rPr>
          <w:lang w:val="en-US"/>
        </w:rPr>
        <w:t xml:space="preserve">It may be that divine providence, which often brings about good from the evil deeds of men, has, because of the sins of the people (for whose faults bishops are sometimes corrupted), allowed some called Roman bishops impermissibly and presumptuously to extend to both divine and human matters a wrongly usurped power, so that their inexcusable wickedness should be revealed, and the skill of experts — their laziness shaken off, examining the divine Scriptures more deeply — should bring to light hidden truths useful for governing and ruling the whole human race, truths by which a curb might be placed upon the wickedness of those supreme pontiffs who have tried to rule like tyrant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Now just as sometimes from a true principle correctly understood countless truths are inferred, so sometimes from a false principle, or a true one misunderstood, are inferred countless errors; a wise man has said that given one unsuitability many follow, and elsewhere it is said that a small error in the beginning is a big one in the end. I believe that this has happened with the power of the pope. For since in certain writings which many venerate as authoritative it is asserted that the pope has “fullness of power” on earth, some called supreme pontiffs, not knowing the true meaning of such words, have gone on, not only into errors, but even into the most blatant wrongs and iniquitie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Wishing, therefore, to disclose what this root of theirs may produce, I will begin with that fullness of power. Some hold that the pope has fullness of power from Christ in such a way that in matters both temporal and spiritual he can do by right all things not against natural or divine law — to this extent, that although he would sin mortally in actually commanding or doing some of these things, once done they would nevertheless be binding, and he would have to be obeyed of necessity for salvation. For often the superior sins mortally in commanding, and yet the subordinate merits in obeying (23, q. 1, Quid culpatu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2</w:t>
      </w:r>
    </w:p>
    <w:p>
      <w:pPr>
        <w:pStyle w:val="Normal"/>
        <w:widowControl w:val="false"/>
        <w:autoSpaceDE w:val="false"/>
        <w:rPr>
          <w:lang w:val="en-US"/>
        </w:rPr>
      </w:pPr>
      <w:r>
        <w:rPr>
          <w:lang w:val="en-US"/>
        </w:rPr>
        <w:t xml:space="preserve">Some try to uphold that assertion chiefly by Christ’s words to Peter in Matthew 16:19: “I will give you the keys of the kingdom of heaven, and whatever you bind on earth will be bound also in heaven, and whatever you loose on earth will be loosed also in heaven.” In these words, it seems, Christ promised Peter such fullness of power that he could do on earth everything without exception, for general words should include everything (dist. 19, Si Romanorum; 1, q. 1, Sunt nonnulli; 14, q. 3, Putant). Innocent III seems to have held the assertion in question because of these words of Christ. He says: “The Lord said to Peter, and in Peter to his successors, “Whatever you bind on earth will be bound also in heaven”, truly making no exceptions — “ whatever you bind”“ (Extra, De maioritate et obedientia, c. Solite). By these words we are given to understand that, according to Innocent, Christ excepted nothing from the power of Peter and his successors; therefore neither should we except anything, just as we should make no exception where the canon makes none (31, q. 1, Quod si dormierit; 2, q. 5, Consuluisti; dist. 55, Si evangelica).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urther, by divine precept the pope should be obeyed in whatever is not wrong in itself (dist. 12, Preceptis; dist. 19, Enimvero, and c. Ita dominus, and c. Sic omnes, and c. In memoriam, and c. Nulli; dist. 22, c. 1); therefore the pope has this kind of fullness of power in both temporal and spiritu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Christ had such fullness of power in both temporal and spiritual matters; therefore his general vicar, the pope, also has this kind of fullness of power on earth.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the pope is not tied by any positive laws; indeed he can correct any canon or civil law whatever. Therefore he has this kind of fullness of power on earth.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Moreover, the power of the pope is so great that he has power over things contrary to natural equity. For it goes against natural equity for boys, who do not know how to rule themselves, to have care and rule of others, especially in spiritual matters (Extra, De aetate et qualitate preficiendorum, c. Indecorum); yet the pope can commit to boys the care and rule of others even in spiritual matters (ibid., c. Eam te). Much more, therefore, does he have in matters both temporal and spiritual such fullness of power that he can do whatever is not against divine or natural law, to which natural equity seems to belong.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3</w:t>
      </w:r>
    </w:p>
    <w:p>
      <w:pPr>
        <w:pStyle w:val="Normal"/>
        <w:widowControl w:val="false"/>
        <w:autoSpaceDE w:val="false"/>
        <w:rPr/>
      </w:pPr>
      <w:r>
        <w:rPr>
          <w:lang w:val="en-US"/>
        </w:rPr>
        <w:t xml:space="preserve">In my opinion that assertion is not only false, and dangerous to the whole community of the faithful, but even heretical. Hence I will show first that it is heretical because it plainly conflicts with divine scripture. For compared with the law of Moses the gospel law involves, not more servitude, but less, and hence it is called by blessed James a law of perfect freedom (James 1:25). According to blessed Peter, Acts 15:7 ff, because the servitude of the Mosaic law was unbearable it was not to be imposed on believers. Speaking of the yoke of the Mosaic law he says: “Why do you tempt God by imposing on the necks of the disciples a yoke which neither our fathers nor we have been able to bear?” From these words we gather clearly that a yoke as heavy and as servile as the Mosaic law was has not been imposed upon Christians. Hence blessed Augustine regards as blameworthy those who wish to weigh down Christians, contrary to gospel freedom, with burdens greater than those of the Old Law. Speaking of such people he says: “That religion which God’s mercy wanted to be free, with the fewest sacraments, and the clearest in performance, they weigh down with servile burdens, to such an extent that the condition of the Jews is more bearable. They will not have known the time of liberation, but at least they are subjected to legal sacraments, and not to human presumptions” (“The Questions of Januarius”, quoted dist. 12, Omnia). These words establish clearly that the Christian law does not involve as great a servitude as the Old Law. Hence blessed James says, “I judge that we should not trouble gentiles converted to God, but write to them to keep clear of the contaminations of idols” etc. (Acts 15:19-20). Hence the college of the apostles and elders says, “It has seemed good to the Holy Spirit and to us not to impose any further burden on you,” i.e. the gentiles, “except these necessary things, that you abstain from what has been sacrificed to idols” etc. (Acts 15:28 ff). Hence, when the gentile converts received the letter from the apostles and elders “and read it, they rejoiced over the consolation” [Acts 15:31]: yet they would have had no cause of consolation if they had been freed from the servitude of the divine law but subjected to a greater servitude of Peter and his successors. Hence the Apostle says in Galatians 2:3-4, “Titus, who was with me, though a gentile, was not compelled to be circumcised; but because of false brethren who have come in to spy on our freedom which we have in Jesus Christ, to bring us back into servitude...” Hence he says, “I wish they were cut off who disturb you: for you were called into freedom, brothers” (Galatians 5:12-13). Hence he says, “We are not sons of the slave woman but of the free; by this freedom Christ has freed us” (Galatians 4:31). Hence he says in 2 Corinthians 3:17, “Where the Spirit of the Lord is, there is freedom.” From all these and countless other assertions of the divine law and of the holy fathers we gather evidently that the Christian law does not involve as much servitude as the law of Mose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if the pope had by Christ’s precept and ordinance such fullness of power that in temporal and spiritual matters he could by right do without exception anything not against divine or natural law, then Christ’s law would involve a most horrendous servitude, incomparably greater than that of the Old Law. For all Christians — emperors and kings, and absolutely all their subjects — would be in the strictest sense of the term the pope’s slaves, because there never was nor will be by right anyone with more power over any man whatever than power over him in respect of all things not against natural or divine law. The pope could therefore by right deprive the king of France and every other king of his kingdom without fault or reason, just as without fault or reason a lord can take from his slave a thing he has let him have. This is absurd. Also, if he had such fullness of power in matters both temporal and spiritual, the pope could impose on Christians many more and heavier external ceremonies than those of the Old Law, and the gospel law would be in no way a law of freedom, but a law of unbearable servitud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above assertion must therefore be regarded as heretical. And it is also dangerous to all Christendom. For if the pope had such fullness of power in temporal matters he could by right despoil all kings and rulers of their kingdoms and lordships and confer them on his relatives or any other low persons he pleased, or keep them for himself; this could easily give rise to schisms, dissensions, and wars dangerous to all Christendo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4</w:t>
      </w:r>
    </w:p>
    <w:p>
      <w:pPr>
        <w:pStyle w:val="Normal"/>
        <w:widowControl w:val="false"/>
        <w:autoSpaceDE w:val="false"/>
        <w:rPr/>
      </w:pPr>
      <w:r>
        <w:rPr>
          <w:lang w:val="en-US"/>
        </w:rPr>
        <w:t xml:space="preserve">But the statement that the gospel law is a law of perfect freedom (from which it is clear that the pope does not have such fullness of power) can be rightly understood, or misunderstood. It must therefore be noted that it should not be understood to mean that the gospel law takes away all servitude and does not permit it, even to Christians. For the Apostle says: “Let each one remain in the calling in which he was called. Were you called as a slave? Do not be concerned about that” (1 Corinthians 7:20-1). The statement should rather be understood negatively — that is, that the gospel law does not impose a heavy yoke, it makes no one the slave of another, and in respect of the outward worship of God it does not impose on Christians as great a burden as weighed upon the Jew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ccordingly, not only does the gospel law not make Christians the pope’s slaves, but neither could the pope by fullness of power impose on any Christian, against his will, without his fault and without reason, a burden of ceremonies as great as that of the Old Law. If he actually tried to do so, his act would of right not be binding, but would be null by the divine law itself. If, therefore, he passed sentence against someone who disobeyed, the sentence itself would be null, as having been passed by one not his judge, according to the rule: “Things done by a judge, if they do not belong to his office, have no force” (Extra, De regulis iuris, c. Ea que, li. 6).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5</w:t>
      </w:r>
    </w:p>
    <w:p>
      <w:pPr>
        <w:pStyle w:val="Normal"/>
        <w:widowControl w:val="false"/>
        <w:autoSpaceDE w:val="false"/>
        <w:rPr>
          <w:lang w:val="en-US"/>
        </w:rPr>
      </w:pPr>
      <w:r>
        <w:rPr>
          <w:lang w:val="en-US"/>
        </w:rPr>
        <w:t xml:space="preserve">Further, that the pope does not have such fullness of power is clearly shown from the Apostle’s words. Speaking for himself and for all rulers of the Church, he says: “I write these things while absent so that when I am there I will not act too harshly, according to the power which the Lord gave for your building up, not for your destruction” (2 Corinthians 13:10). By these words we are given to understand that the apostolic power was set up by Christ chiefly for the advantage of its subjects. For in entrusting his sheep to Peter, Christ did not chiefly intend to provide for the honor, profit, ease, or advantage of Peter; he wished chiefly to provide for the advantage of the sheep. This is why he did not say to Peter, “Lord it over my sheep,” or “Do with my sheep what you will, whatever is for your profit or honor,” but rather, “Feed my sheep” — as if to say, “Do what is for their advantage and need, and know that you are not set over them for your sake, but for theirs”: and no wonder, for the common good is to be preferred to a private good. In setting blessed Peter over his sheep Christ therefore meant chiefly to provide, not for blessed Peter, but for the sheep. But if Peter had received from Christ such fullness of power, provision would have been made chiefly, not for the sheep, but for Peter himself and for his honor. It follows, therefore, that Christ did not give such fullness of power to Peter or to his successo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is argument can be confirmed and supported in many ways. For apostolic or papal rule has been set up for the common advantage of the faithful no less than tempered and just secular rule for the advantage of subjects; yet the latter has been set up for the advantage of subjects, according to the world’s wise man in the Politics; papal rule was therefore not set up by Christ for the pope’s own sake, but for the faithfu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esides, civil laws should not be made for any private profit, but for the common good (dist. 4, Erit autem); much more, therefore, has spiritual rule been set up for the common good, and not for the honor of any rul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Hence blessed Augustine in his sermon on John, c. 10 (“He who does not enter by the door” etc.), says: ““He who does not enter by the door but climbs in another way”: understand a bishop. “Another way”: that is, he does not enter by the call of the people, by the choice of his brethren, or by Christ’s provision, but by a bribe or by the violence of subjects or of the powerful. Such a bishop is not a shepherd but a thief and a robber. What proves that a man is a shepherd but this? — that he cares for his sheep by feeding them, keeping them warm and safe and watching over them, seeks not earthly gain but heavenly, and seeks not his own but what benefits others: so that he does not desire the bishopric from greed of money, but to increase the people’s faith, so as to receive an eternal recompense with them and for them, not to be lord but father, not to wound and pursue but to feed... A bishop should not hate anyone; he should love all, foster the good, correct the bad... Bishops do not exist to lord it over the clergy, but to be a model for all, and by their example to build up all and destroy none... A bishop will be guilty of homicide for every one he destroys by his example or does not guard by his watchfulness. Christ set him in his place as supervisor of souls, not as tiller of fields... All who desert the teaching of Christ and the apostles and holy fathers, and live or teach in another way, are pseudo-bishops and not bishops, because they do not follow Christ by their example and teaching.”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Augustine says: “In the active life we should not love honor in this world or power, since all things under the sun are vanity. We should rather love the work done through that honor and power, if it is done rightly and usefully — that is, so that it avails to the subjects” salvation according to God. So when the Apostle says, “He who desires a bishopric desires a good work”, he means to explain what a bishopric is: that it is the title of a work, not of an honor. The word is Greek, and is used because he who is set over others watches over them, that is, takes care of them. “ Scopos” is “intendance”; if we wish, for “ episcopein” we can say “superintend”, to let him understand that he is no bishop if he loves to preside, and not to be useful” (The City of God, XIX.19, partly quoted in 8, q. 1, Qui episcopatum). These words plainly imply that if the Roman bishop wishes to be regarded as first among bishops, his aim should not be his own honor, so as to say that he has such fullness of power over all the faithful, but the advantage of others, so as to attribute to himself only the power that must be thought necessary and useful to the faithful: as such fullness of power is not. For of what use is it to the faithful — especially the weak and imperfect, prone to impatience and anger when heavy and unbearable, or hardly bearable, burdens are imposed on them — to have over them a lord — perhaps stupid, rash, malicious, and wicked, as a pope may be — who can by right put upon their shoulders such unbearable burden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perhaps someone will say that for the pope to have such fullness of power over them is for his subjects” good, because then his subjects are obliged to the most perfect obedience, which is known to be for their perfection and good. The answer to this is that, although by such fullness of power they might be obliged to the most perfect obedience, and although such perfect obedience might pertain to perfection, nevertheless it would be not useful, but dangerous to the whole community of the faithful, if they were all obliged to such obedience — that is, were bound to obey the supreme pontiff in everything not against natural or divine law. For many in the community of the faithful are weak and imperfect. To be obliged to so great an obedience will not benefit them, because they are ill suited to endure the burdens which the pope could by right impose if they were bound to such perfect obedience. And therefore, just as those too weak to bear the death penalty should not voluntarily offer themselves for martyrdom (as Bede, commenting on the text, “All the disciples left him and ran away” (Matthew 26:56), says: “The disciples who ran away before they could be arrested teach the precaution of running away to those who know themselves to be ill suited to suffering, for whom it is safer to hide than to expose themselves to the test”), so it is useful for the weak not to be bound to the most perfect obedience, since they are not disposed to perfection with all their strength, and are not suited to endure the many heavy burdens which, if he had such fullness of power, the pope could by right impose upon them. It is safer for them to be bound to a lesser obedience than to be crushed by so heavy a yoke. It is therefore not beneficial to the whole congregation of the faithful that all kings, princes, and the rest of the faithful should be bound to obey the pope if he ordered them to abandon all their goods and rights to others, because very many are ill suited actually to fulfil such an order; similarly, it is not good for the whole congregation of the faithful to be obliged of necessity for salvation to obey the pope if he ordered every Christian to fast every day on bread and water, however much such a fast would not be against natural or divine law, because many are not suited to endure such a heavy fast; and a similar judgment is to be made in similar case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t is therefore not beneficial to the community of the faithful that the pope should have power to impose on them, without fault of theirs and without clear reason, burdens to which they are not bound by divine or natural law or by their own obligation freely assumed, since through the stupidity or wickedness of the supreme pontiff such a power might lead to their destruction, temporal and bodily as well as spiritual: it would often disturb both those who are good but weak and those who are imperfect, and make the wicked desperate. Since, therefore, as has been said, the pope does not have power from God to destroy the faithful, but to build them up, it follows that the pope does not have from Christ this kind of fullness of pow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6</w:t>
      </w:r>
    </w:p>
    <w:p>
      <w:pPr>
        <w:pStyle w:val="Normal"/>
        <w:widowControl w:val="false"/>
        <w:autoSpaceDE w:val="false"/>
        <w:rPr>
          <w:lang w:val="en-US"/>
        </w:rPr>
      </w:pPr>
      <w:r>
        <w:rPr>
          <w:lang w:val="en-US"/>
        </w:rPr>
        <w:t xml:space="preserve">In still other ways it is shown that the pope does not have such fullness of power. For it belongs to justice, which the supreme pontiff should cherish above all, not to allow the workings of power, but to safeguard what is equitable (12, q. 2, Cum devotissimam). The pope therefore does not have power except in things which are of equity, not power. Consequently he does not have the above-mentioned fullness of power, which relates to many things not belonging to equity. For if he had the above-mentioned fullness of power, he could command the rich to give up all their goods to him, subject themselves to servile burdens, not use expensive clothes and fine food, abstain altogether from meat, and countless things of this sort which are not against divine or natural la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urther, the pope, like other rulers of the Church, should not lord it over the clergy, according to blessed Peter (1 Peter 5:3); therefore he does not have such fullness of power in either temporal or spiritual matters.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gain, the pope is only a steward, according to the text of the Apostle, “Let a man take us for the servants of Christ and the stewards of God’s mysteries” (1 Corinthians 4:1). He is merely a servant whom Christ has set over others as his fellow servants, according to the text of Matthew, “Who do you think is the faithful and prudent servant whom the Lord has set over his household to give them their food at the right time...? But if that wicked servant says in his heart, “My master delays to come” and begins to beat his fellow servants” etc. (Matthew 24:45-9); and according to the text of Luke, “Who do you think is the faithful and prudent steward whom the Lord has set over his household to give them their measure of grain at the right time?” (Luke 12:42). A steward and fellow servant does not have such fullness of power over his fellow servants; therefore the pope does not have such fullness of power over the faithfu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a father does not have such fullness of power over his sons, because then fatherly rule would not differ from despotism, and the condition of sons would be indistinguishable from that of slaves; for no lord has more power over any slaves than power over them in all things not against divine or natural law. But the pope is the father of the faithful, and his rule is not like despotic rule, but fatherly. Therefore he does not have such fullness of power.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gain, kings and secular rulers do not have such fullness of power in temporal matters, for then kingship would be despotism, and all the king’s subjects would be his slaves; among a king’s subjects there would be no distinction as between slave and free, but all would be equally slaves. Much more, therefore, does the pope not have such fullness of power even in spiritual matters, since in all matters whatever Christ has forbidden the pope and other prelates of the Church, in the person of the apostles, to exercise as much power over the faithful as kings and rulers exercise over their subjects. Truth himself says, “You know that the rulers of the nations lord it over them, and those who are greater exercise power over them. It will not be so among you. Whoever wishes to become greater among you, let him be your servant, and whoever wishes to be first among you will be your slave” (Matthew 20:25-7).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urther, the pope does not have power to make laws in all matters not against divine or natural law; therefore he does not have such fullness of power in either temporal or spiritual matters. The premise can be based on the text of the Apostle, when he says, “The law is not made for the just, but for the unjust and insubordinate” (1 Timothy 1:9). By these words we are given to understand that a law, especially a heavy one, should not without clear necessity be imposed on the just. The pope therefore cannot bind the innocent and just by laws, especially heavy and burdensome laws, as he likes, but only at the urging of some clear necessity. Hence Isidore clearly asserts that, if a law is to be made, it ought to be necessary and useful (dist. 4, Erit autem), because a law should be enacted only at the urging of necessity, as Gregory testifies: “The rules of the holy fathers for time, place, person and case have been handed down at the urging of necessity” (quoted 29, c. Regule). Augustine also suggests that by the laws one is not compelled to do good, but forbidden to do evil (quoted 23, q. 5, Ad fidem, and noted in the gloss to the above-mentioned dist. 4, c. Erit aute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the pope is the spouse of the Church. But a spouse or husband does not have fullness of power over his spouse, because she is not a maidservant, and in many things is judged to be entitled to equality. Therefore neither does the pope have such fullness of power over the Church.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general conclusion that the pope does not have such fullness of power can be established in many other ways. But let these suffice for the present, especially since this general truth will be clearly apparent from the many more particular truths to be shown belo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7</w:t>
      </w:r>
    </w:p>
    <w:p>
      <w:pPr>
        <w:pStyle w:val="Normal"/>
        <w:widowControl w:val="false"/>
        <w:autoSpaceDE w:val="false"/>
        <w:rPr/>
      </w:pPr>
      <w:r>
        <w:rPr>
          <w:lang w:val="en-US"/>
        </w:rPr>
        <w:t xml:space="preserve">That specifically in temporal matters the pope does not have such fullness of power from Christ is shown in many ways. For he would have such fullness of power from Christ to no purpose unless he should exercise it. Hence in sacred history kings are blamed for perverse or negligent exercise of the power given to them. Hence it is written, “Power was given you by the Lord and strength by the Most High, who will question your deeds and examine your thoughts, because when you were servants of that kingdom you did not judge rightly” etc. (Wisdom 6:4-5); and the gloss comments, “Note that everyone ought to do the things which are suitable to his position.” And according to Jerome, “He who does the things which are suitable to his position adorns the teaching of the Lord” (quoted 23, q. 5, Si apud). The pope should therefore diligently do the things which are within his power: for otherwise, as one hiding the talent of power given him by Christ, he is to be sent — like the bad servant, lazy and useless — into outer darkness, where there will be weeping and gnashing of teeth (Matthew 25:30). But the pope should not use in relation to those temporal matters the power Christ gave and committed to him, at least not except in a situation of necessity, as the Apostle testifies: “No one on God’s service involves himself in secular business, that he may please him to whom he has engaged himself” (2 Timothy 2:4). Hence blessed Peter in the letter of Clement says, “You should live irreproachably, and try your hardest to shun all worldly occupations... Christ would not wish to appoint you today as judge or advocate in secular cases” (quoted 11, q. 1, Te quidem). Hence we read in the canon of the apostles: “Let not a bishop, priest, or deacon take on secular cares; if he does, let him be deposed” (quoted dist. 88, Episcopus). And in the same distinction, c. Episcopus, it is written: “Let not a bishop call back upon himself any household care, but let him devote himself to reading, prayer, and the word of preaching alone.” From these and very many other canons and decretals — 21, q. 3, c. 1; 16, q. 1, Sunt nonnulli; 21, q. 3, c. Placuit, and c. Mollitiis, and c. Hii qui, and c. Sacerdotium; Extra, Ne clerici vel monachi se secularibus negotiis immisceant (the whole); and dist. 88 (the whole) — we gather clearly that it does not belong to the pope’s office to involve himself in secular business. From this it plainly follows that the pope does not have such fullness of power in secular or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8</w:t>
      </w:r>
    </w:p>
    <w:p>
      <w:pPr>
        <w:pStyle w:val="Normal"/>
        <w:widowControl w:val="false"/>
        <w:autoSpaceDE w:val="false"/>
        <w:rPr>
          <w:lang w:val="en-US"/>
        </w:rPr>
      </w:pPr>
      <w:r>
        <w:rPr>
          <w:lang w:val="en-US"/>
        </w:rPr>
        <w:t xml:space="preserve">In many other ways still it is to be proved that in temporal matters specifically the pope does not have from Christ such fullness of power. For the papal power established and granted by Christ is equal in all supreme pontiffs; Christ did not provide that one pope should have more power than another, in temporal matters or in spiritual. But there have been, and there could yet be, some supreme pontiffs who were not capable of such fullness of power, since such power cannot be separated from individual ownership and lordship of temporal things: for if the pope has such fullness of power over kings and rulers and the rest of the faithful, it is certain that he can manage their temporal possessions as he likes, and such power is ownership and lordship of those things; but there have been some supreme pontiffs, for example monks and members of other religious orders, who were not capable of such ownership of temporal things, especially outside the situation of necessity, because they had renounced such ownership by a vow of poverty, which is of the essence of the monastic state (Extra, De statu monachorum, c. Cum ad monasterium). Therefore no pope has such fullness of power by Christ’s ordinanc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perhaps someone will say that a monk or other religious of a mendicant order who is made pope is thereby freed from his vow of poverty and can therefore have such ownership. This is proved by analogy: obedience is as essential to the monastic state as poverty, yet a religious made pope is completely freed from all obedience to other religious and to any religious rule, and is made as free as if he had never been a religiou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answer to this is that a religious made pope is not simply freed from the vow of poverty. For when someone voluntarily binds himself to such a vow he remains bound from then on, by the divine law which says “Vow and pay” [Ps. 75:12]. Without God’s dispensation, therefore, he is from then on incapable of such ownership. If he becomes pope he is therefore by no means freed from this vow of poverty, because he is not freed by the papacy or pontifical office from anything that does not impede the execution of that office. For since, as Augustine says (quoted above, Book II, chapter 5), episcopacy is a name of a work and of a burden, not of an honor, a bishopric frees no one from things which seem to conflict with display and honor, especially worldly honor, but only from things which are known to conflict with a bishop’s work and burdens. But to lack individual ownership and lordship of temporal things does not conflict with a bishop’s work, though it may seem to lessen worldly honor. If it did hinder a bishop’s work, that would especially seem to be in relation to receiving guests, supporting the poor and unfortunate, buying back captives, building churches, and other works of piety done by means of riches; but even such works of piety are not at all impeded by lack of ownership and individual lordship of temporal things. Someone who has power to administer riches and temporal goods and apply them to pious uses only, without having ownership and individual lordship, can do such pious works as well as, or better than, someone with ownership of them by virtue of which he could expend them as he pleased. For a hungry person is fed and satisfied by bread given by an abbot, or someone else without individual ownership of the bread he offers, as much as by bread given by a knight or merchant who does have individual ownership of it; the houses of religious protect guests from rain and heat as well as the houses of those who have individual ownership of them. Hence it seems that having individual ownership of such temporal things, rather than merely administration and management, impedes such works of piety. For someone with individual ownership of things can do with them as he pleases, since a person is controller, manager, and arbiter of his own things (C., Mandati, In re mandata); he can give them to rich relations and friends and is not bound to any restitution even if he uses them otherwise than in pious causes, even if restitution is within his power. But someone who is a manager and administrator of temporal things only to use them in pious causes cannot apply them to other uses, and, if he does so, is bound to make restitution if he can. A religious, therefore, who has made a vow renouncing ownership by no means becomes an owner of property even if he is raised to the papal offic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statement that a religious made pope is completely freed from the vow of obedience, and is as free from all obedience to a religious rule, and to religious, as if he had never been a religious, does not seem to be true: first, because by the vow he has made he is bound to the essentials of his rule, which by no means impede the papal duties; also, because there are three cases in which, by virtue of the vow made earlier, he would become subject to the superiors of his order. For since a thing easily reverts to its nature (ff., De pactis, Si unus), if a religious made pope should later become a heretic, or be deposed by sentence as criminous and incorrigible, or voluntarily give up the papacy, he would thereby become subject to the superiors of his order. For in these three cases he would cease to be pope, and consequently — since the effect ceases when the cause does, and in these cases the cause of his not being bound to obey the superiors of his order would have ceased, namely that he was their superior — it follows that he would become subject to them. In the same way, if the highest superior of an order, whom for the time being all are bound to obey, is deposed or resigns, others are freed from obedience to him and he becomes subject to a superio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9</w:t>
      </w:r>
    </w:p>
    <w:p>
      <w:pPr>
        <w:pStyle w:val="Normal"/>
        <w:widowControl w:val="false"/>
        <w:autoSpaceDE w:val="false"/>
        <w:rPr/>
      </w:pPr>
      <w:r>
        <w:rPr>
          <w:lang w:val="en-US"/>
        </w:rPr>
        <w:t xml:space="preserve">In yet another way it is proved that the pope does not have such fullness of power in temporal matters. For although, as God, Christ was lord and judge of all, having complete fullness of power, yet as passible and mortal man he did not have in temporal matters such fullness of power that without any new grant of power from God the Father he could, as man, do everything. For he himself said that his kingdom was not of this world (John 18:36). He denied that he was judge and divider of inheritances; to one who said to him, “Master, tell my brother to divide the inheritance with me,” he said, “Man, who has made me judge and divider over you?” (Luke 12:13-14). When the Jews wanted to seize him and make him king he fled into the mountain (John 6:15). He said of himself, “The Son of Man did not come to be served, but to serve” (Matthew 20:28). From these and very many other texts it is clear that Christ accepted for himself not only the defects of our body and soul, but also a lack of individual lordship and ownership of kingdoms, cities, castles, treasures, estates, and secular jurisdiction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at he could have the highest lordship of all such things and be supreme judge of all as God and by the nature of divinity, but lack these things according to the nature of his humanity, is no more remarkable than that he could be impassible and immortal and equal to the Father according to his divine nature, yet be passible, mortal and less than the Father, and suffer hunger, thirst and the other bodily afflictions according to his human nature: for thus these things are outside the divine nature — as is lack of individual lordship over temporal things. And just as texts asserting that Christ was God, from eternity, creator, founder and equal to the Father, should be understood of Christ according to his divinity, not his humanity, so texts that assert that Christ was king and lord of all must be understood of Christ according to his divinity, not according to his humanity as passible and mortal ma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f, therefore, Christ wished to lay aside such fullness of power for the time when he came to serve and not be served, it follows that he did not give such power to the pope, his vicar. But many works have been written about this by many experts, and something will be said about it afterwards. For the moment, therefore, I pass to other argument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0</w:t>
      </w:r>
    </w:p>
    <w:p>
      <w:pPr>
        <w:pStyle w:val="Normal"/>
        <w:widowControl w:val="false"/>
        <w:autoSpaceDE w:val="false"/>
        <w:rPr>
          <w:lang w:val="en-US"/>
        </w:rPr>
      </w:pPr>
      <w:r>
        <w:rPr>
          <w:lang w:val="en-US"/>
        </w:rPr>
        <w:t xml:space="preserve">That the pope does not have in temporal matters such fullness of power is proved as follows. According to decretals of the supreme pontiffs themselves, the pope has greater temporal jurisdiction in some regions than in others; therefore he does not have fullness of power universally in temporal matters. The premise is gathered evidently from many decretals: Extra, De hereticis, c. Vergentis; Extra, Qui filii sint legitimi, c. Per venerabilem; Extra, De appellationibus, c. Si duobu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urther, the pope cannot alienate feudal rights and other temporal goods allotted to the Roman Church (12, q. 2, Non liceat); therefore he does not have such fullness of power over temporal things assigned to the Roman Church.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prescription, at least the one hundred year prescription, runs against the pope with respect to temporal things (Extra, De prescriptionibus, c. Si diligenti); therefore the pope does not have such fullness of power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the pope was not set up by Christ as a judge of secular cases (11, q. 1, Te quidem); therefore he does not have such fullness of power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Moreover, it does not pertain to the Church to judge about possessions (Extra, Qui filii sint legitimi, c. Causam que); therefore neither the Church nor the pope has such fullness of power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esides, according to the rigor of the law it is not permissible to appeal from a civil judge to the pope (Extra, De appellationibus, c. Si duobus); therefore the pope does not have such fullness of power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the power of emperors, kings, and other secular rulers is not from the pope and does not depend on him, for according to the gospel truth the imperial power existed before the papacy; therefore the pope does not have such fullness of power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urther, the pope should not disturb or lessen the rights of kings and other secular persons (Extra, De iudiciis, c. Novit; Extra, De privilegiis, c. Sicut); therefore he does not have such fullness of power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the high priest of the New Testament is more removed from temporal matters and secular affairs than the high priest of the Old Testament, just as the New Law is more spiritual than the Old. But the high priest of the Old Testament did not have such fullness of power in temporal matters, but in temporal matters was subject to the king. Therefore neither does the pope have such fullness of power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it is not for the pope to judge unbelievers, except perhaps by reason of crime; as the Apostle says, “What business is it of mine to judge those outside?” (1 Corinthians 5:12). He therefore does not have such fullness of power over temporal things in their lands.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lso, the pope cannot release Christians from the power of kings and other secular rulers, since according to apostolic teaching they are bound to obey secular powers. Blessed Peter says: “Be subject to every human creature for God’s sake, to the king as supreme, to governors as sent by him” (1 Peter 2:13-14); “Slaves, be subject to your masters in all fear, not only to the good and modest, but also to those who are difficult” (1 Peter 2:18). Blessed Paul says: “Let every soul be subject to the higher powers” (Romans 13:1); “You must be subject, not only for wrath, but also for conscience sake” (Romans 13:5); “All those who are slaves under the yoke, let them think their masters worthy of all honor” (1 Timothy 6:1); “Let not those who have believing masters despise them because they are brothers, but rather serve them because they are believers” (1 Timothy 6:2); “Slaves, obey your earthly masters” (Ephesians 6:5); “Slaves, obey your earthly masters in all things, not with eye-service, as pleasers of men” (Colossians 3:22); “Exhort slaves to be subject to their masters, pleasing them in all things” (Titus 2:9); “Tell them,” that is, slaves and free, “to be subject to principalities and powers” (Titus 3:1), that they should obey as far as they are obliged. From these and many other texts we gather that since the pope cannot annul apostolic teaching (25, q. 1, Sunt quidam) he cannot take subjects away from kings and secular rulers. He therefore does not have such fullness of power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1</w:t>
      </w:r>
    </w:p>
    <w:p>
      <w:pPr>
        <w:pStyle w:val="Normal"/>
        <w:widowControl w:val="false"/>
        <w:autoSpaceDE w:val="false"/>
        <w:rPr>
          <w:lang w:val="en-US"/>
        </w:rPr>
      </w:pPr>
      <w:r>
        <w:rPr>
          <w:lang w:val="en-US"/>
        </w:rPr>
        <w:t xml:space="preserve">After arguments based on authoritative writings — arguments of which some are supported even by the assertions of our opponents — we must bring forward a few of the many texts from the holy fathers which clearly establish that the pope does not have such fullness of power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Origen, commenting on “The kings of the gentiles” etc. (Matthew 20:25), says: ““You know that their rulers exercise dominion” — that is, not content merely to rule over their subjects, they try to dominate them violently. “But among you” who are mine “these things will not be”; for as all temporal things rest upon necessity and spiritual things upon will, so spiritual rulers, i.e. prelates, should rest their rule upon love, not fear.” From these words we gather several things. First, that prelates should not seek temporal things except for necessity alone: except in a situation of necessity the pope should therefore not intervene in temporal matters, and therefore does not have such fullness of power in temporal matters. Second, that prelates are only spiritual rulers: the pope therefore does not regularly have the power of a secular ruler, and consequently does not have such fullness of power in temporal matters. Third, that their rule rests upon love, not fear: which implies that no pope or other spiritual ruler can inflict the penalty of death or loss of limb, which cause the greatest fear, and therefore none of them has such fullness of power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Ambrose says, commenting on Luke [20:24]: “Christ does not have Caesar’s image, because he is God’s image. And Peter does not have Caesar’s image, because he said, “We have left all and followed you.” Caesar’s image is not found in James and John, who are the sons of thunder. But it is found in the sea, where are those serpents on the waters with broken heads, and that greater serpent with crushed head given as food to the people of Ethiopia [Ps. 73:14]. If, therefore, Christ did not have Caesar’s image, why did he pay the tribute? He did not give it from what was his own, but gave back to the world what was the world”s. If you do not want to be subject to Caesar, do not have things which are the world”s. If you have riches you are subject to Caesar. If you want to owe nothing to an earthly king, give up all your possessions and follow Christ.” These words imply that if the pope wishes to have riches he is subject to kings; therefore he does not have such fullness of power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Gregory says, commenting on these words of the Apostle, “If you have secular judgments” [1 Cor. 6:4]: “Let those who have received the wisdom of outward things examine earthly cases. Those who have been enriched with spiritual gifts should not get involved with earthly cases, so that not being compelled to manage lower goods they may be able to devote themselves more freely to higher goods.” These words imply that the pope, since he should most of all be endowed with spiritual goods and care for them, should not examine earthly cases; and consequently he does not have fullness of power in earthly case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Chrysostom says: “When judges in the outside world subdue the wicked, they demonstrate great power over them and restrain them against their will from the wickedness of their old ways. In the Church, however, one should not turn to better things because of compulsion, but willingly; for the laws have given us no power to hold men back from wrongdoing by the authority of judgment” (On the Priestly Dignity). These words imply that the pope does not have fullness of power in criminal matters, since he cannot restrain men from wrongdoing by the authority of a judgment imposing fit punishment on criminal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Jerome says: “I say this too, Let the bishops know that they are priests, not lords” (“To Nepotian”). The pope is therefore not a lord but a priest, and consequently he does not have such fullness of power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Augustine says: “By what law do you defend the estates of the Church, by divine law or human?... By human law, therefore, we say, “this estate is mine,” “this slave is mine,” “this house is mine.” But human laws are the laws of the emperors. Why? Because God distributes those laws to the human race through the emperors and kings of this world” (“Commentary on the Gospel according to John,” quoted dist. 8, Quo iure). From these words we gather that even the estates of the Church are held by the laws of emperors and kings. The pope therefore does not have such fullness of power in temporal matters: for if the pope had such fullness of power in temporal matters, not only the estates of the Church but also empires and kingdoms and absolutely all temporal things, movable or immovable, would be possessed, not chiefly by the laws of emperors and kings, but by the laws of the pope, who could abolish the laws of emperors and king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2</w:t>
      </w:r>
    </w:p>
    <w:p>
      <w:pPr>
        <w:pStyle w:val="Normal"/>
        <w:widowControl w:val="false"/>
        <w:autoSpaceDE w:val="false"/>
        <w:rPr/>
      </w:pPr>
      <w:r>
        <w:rPr>
          <w:lang w:val="en-US"/>
        </w:rPr>
        <w:t xml:space="preserve">Finally, because blessed Bernard spoke more explicitly about the pope’s power in temporal matters, I have decided that what he thought should be inserted in this book. In the first book of On Consideration, to Pope Eugenius, he says: “Therefore your power is in criminal matters, not over possessions; because it is on account of the former, not the latter, that you have received the keys of the kingdom of heaven, to shut out sinners and not possessions — “That you may know” (Jesus says) “that the Son of Man has power on earth to forgive sins” [Mt. 9:6]... Which seems to you a greater power and dignity, to forgive sins or to divide estates? These lowest and earthly things have their own judges, the kings and rulers of the earth. Why have you invaded the territory of others? Why have you put your scythe into another’s crop?”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nd in Book II he says: “What else did the holy Apostle bequeath to you? “What I have, that I give to you.” What is that? I know one thing: it is not gold or silver, since he says himself, “Gold and silver have I none” [Acts 3:6]. You may perhaps claim these things on some other grounds, but not by apostolic right. For he could not give what he did not have. He gave what he had — as I have said, “care over the churches” [2 Cor. 11:28]. Not lordship? Hear him: “not lording it over the clergy, but becoming a pattern to the flock” [1 Pet. 5:3]. And lest you think that this was said only in humility and not also in truth, there is the voice of God in the gospel: “The kings of the nations lord it over them, and those who have power over them are called benefactors” [Lk. 22:25]; and he adds, “You not so.” It is clear: to the apostles lordship is forbidden. Do you therefore dare as lord to usurp the apostolate, or as apostolic the lordship? Clearly you are forbidden both; if you wish to have both together, you will lose both. Otherwise count yourself among those of whom God complains, “They have reigned, but not from me; they were rulers, and I knew them not” [Os. 8:4]. And if we have the injunction, let us hear the law: “He who is greater among you, let him be as the less” [Mt. 23:11], and let him who leads be as a servant. The apostolic model is this: domination is forbidden, service is imposed.”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nd afterwards he says this: “Only hear what the Apostle thinks about this: “Is it so, that there is no one wise among you to judge between brothers?” And he adds, “I say this to shame you. Set up as judges those who are more despised in the church” [1 Cor. 6:4-5]. So according to the Apostle, you, an apostolic man, are unworthily usurping a low office, a contemptible position. Whence the Apostle instructing a bishop said to bishops, “No one on God’s service involves himself in secular affairs” [2 Tim. 2:4].” And he adds: “Would people these days bear it if, when litigants disputing an earthly inheritance called on you for judgment, you answered with the Lord’s voice, “Men, who made me judge over you?” [Lk. 12:14]. How would you immediately be judged? — “What is he saying? He is a rustic, inexperienced, ignorant of his primacy, a disgrace to the highest and foremost see, he lets down the apostolic dignity.” Yet those who would say this will not show, I think, where at any time any of the apostles sat as judge over men, as divider of their goods, or as distributor of lands. In short, I read that the apostles stood to be judged, I do not read that they sat in judgment: that will be, it has not been. So, is the slave an impairer of dignity if he does not want to be greater than his master, or the disciple if he does not want to be greater than him who sent him, or the son if he does not cross the boundaries which his fathers set?... “Who made me judge?” says the Master and Lord: will it be an injustice to a slave and disciple if he does not judge the world?... Yet it seems to me poor judgment to think it unworthy of apostles or apostolic men not to judge such things, when they have been given responsibility for greater things. If in heaven they will judge even the angels, why should they not scorn to judge the worldly possessions of me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in Book III he says: “You are mistaken if you think that your apostolic power was established by God not only as the highest, but also as the only power. If you think this you disagree with him who says, “There is no power except from God” [Rom. 13:1], and therefore with what follows, “Whoever resists the power resists the ordinance of God.” If this supports you mainly, it nevertheless does not support you exclusively. The same also says, “Let every soul be subject to the higher powers” [Rom. 13:1] — not “to the higher power” (singular), but “to the higher powers” (plura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he says: “Who may grant me to see the Church as in the old days, when the apostles let down their nets to catch not gold but souls? Who may grant me to hear your voice, that voice of virtue, say, “May your money go with you to perdition” [Acts 8:20]?”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he says: “Say to yourself, “I was lowly in the house of my God” [Ps. 83:11]. Of what sort is this raising “over peoples and kingdoms” from poverty and lowliness?... For the prophet also, when he was raised in a similar way, heard: “So that you may dig up and pull down, destroy and scatter, build and plant” [Jer. 1:10]. Which of these things suggests haughtiness? Rather, spiritual work is expressed by the image of rustic sweat. To understand much about ourselves, therefore, let us understand that a service has been imposed, not a lordship given... Learn that to do the prophet’s work you need a hoe, not a sceptr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It is not you of whom the prophet said, “All the world will be his possession”: this is Christ, who claims his possessions by right of creation, merit of redemption, and gift of the Father. For to whom else has it been said, “Ask of me and I will give you the nations” etc. [Ps. 2:8]? Leave possession and lordship to him, have for yourself care of him; that is your part, do not reach out for more. Rule so as to consider, take care, preserve, foresee. Rule so as to be useful, as the faithful and prudent servant the Lord set over his household — for what purpose? “To give them food at the right time” [Mt. 24:45]: that is, to administer, not to command. Do this, and do not, yourself a man, try to dominate men, that all injustice may not dominate you. If, therefore, you recognise that “to wise and foolish” you are, indeed, “a debtor” [Rom. 1:14], not a lord, you must take care above all” (etc.)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n the same book he says: “This is Peter, who is not known ever to have appeared bedecked with jewels or silks, or covered with gold, or riding a white horse, or attended by a knight, or hedged round by shouting servants. Yet he thought it quite possible without these things to fulfil the salutary command, “If you love me, feed my sheep” [Jn. 21:15]. For in these things you are the successor not of Peter but of Constantin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rom these words of blessed Bernard are taken many points which make it clear that according to him the pope does not have such fullness of power on earth: according to him, the pope’s power does not extend to possessions and possessors; gold and silver do not belong to him by apostolic right; lordship is forbidden him; not only the papal power but also other powers have been established by God. From blessed Bernard’s statements, almost every one of them, it is inferred evidently that the pope does not have such fullness of pow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3</w:t>
      </w:r>
    </w:p>
    <w:p>
      <w:pPr>
        <w:pStyle w:val="Normal"/>
        <w:widowControl w:val="false"/>
        <w:autoSpaceDE w:val="false"/>
        <w:rPr>
          <w:lang w:val="en-US"/>
        </w:rPr>
      </w:pPr>
      <w:r>
        <w:rPr>
          <w:lang w:val="en-US"/>
        </w:rPr>
        <w:t xml:space="preserve">Referring to the pope’s power, therefore, not only through his meaning but even in words, blessed Bernard has, I think, expressed the truth about it in many of its aspects. Since his opinion is based on the divine Scriptures, on the teaching of the saints, and on arguments drawing support from sacred literature and such things as evident reasoning dictates, I believe it should be preferred to every assertion of a pope or anyone else that is not defended by sacred Scripture. In accordance with the above words of blessed Bernard and other holy fathers, therefore, I will try to answer the arguments on the other sid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perhaps someone will say, “Your labor, by which you have tried to argue that the pope does not have such fullness of power, by which you will strive to answer the arguments to the contrary, seems altogether superfluous, since no one holds or asserts that the pope has such fullness of power.” I answer that the premise is false, for I have heard many assert and hold this. Indeed some attribute to the pope a power greater than the above-mentioned fullness of power. One of the greatest archbishops on earth, in the presence of a certain great prelate, asserted that the pope could change the sacraments established by Christ and establish new ones. One now called a master in theology asserted in my presence that if the pope contradicted the gospel he would believe the pope rather than the gospel. Someone asserted that whatever the pope affirms must be held and believed, because on account of his assertion everyone should make his own intellect a captive. Someone also preached publicly, it is reported, that every Christian ought to submit his faith to the pope’s correction. He who now rules in Avignon, called Benedict XII, has made a certain constitution (which will be analyzed later) providing that if some question of faith is referred to the Apostolic See, from then on no Franciscan may dare to decide on, approve, or choose one side or the other, but must await the decision of the Apostolic See. Many also hold that the pope can absolve from any oath or vo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l these opinions and others like them, thought up by flatterers, careerists, and men of heated imagination to increase the pope’s power, attribute to him a greater power than the above-mentioned fullness of power; for power to change God’s sacraments is greater than power to transfer the kingdoms and lordships of the kings of the earth, to absolve from a vow made to God is greater than to deprive kings and others of their property, and power to do what is against natural and divine law is greater than power to do what does not violate either of those laws. Those, therefore, who assert that the pope can do the things above-mentioned, and things like them, because of the fullness of power which they attribute to him, should a fortiori attribute to him power over all things not against natural or divine la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However, if according to them it is to be held that the pope does not have from Christ the above-mentioned fullness of power, then let them say what power he has from Christ, and what power he does not. But this has not yet been said by any of the enlargers of the pope’s power. I wish one of them would have the courage to say it in plain words: for from this the truth, hard pressed, will shine out more clearl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4</w:t>
      </w:r>
    </w:p>
    <w:p>
      <w:pPr>
        <w:pStyle w:val="Normal"/>
        <w:widowControl w:val="false"/>
        <w:autoSpaceDE w:val="false"/>
        <w:rPr>
          <w:lang w:val="en-US"/>
        </w:rPr>
      </w:pPr>
      <w:r>
        <w:rPr>
          <w:lang w:val="en-US"/>
        </w:rPr>
        <w:t xml:space="preserve">The next task, therefore, is to answer the arguments brought forward for the first assertion, that is, for such fullness of papal power. Accordingly, the answer to the most important foundation, taken from Matthew 16, is that Christ’s words “Whatever you bind upon earth” etc., although uttered generally, should nevertheless not be understood generally and without any exception. This is clear, because if they are understood without any exception they imply many heretical absurdities, a few of which I will explain. One is that if they were to be understood without any exception Christ would have promised blessed Peter power equal to God’s and Christ”s. For neither God nor Christ can have more power on earth than power in all things with absolutely no exception. If, therefore, from Christ’s words “Whatever you bind” etc. nothing at all should be excepted, it follows that blessed Peter would have been promised power equal to God”s. A second heretical absurdity is that the pope could licitly and by right kill innocent people, and universally do all things contrary to divine and natural law in which God can do something by way of dispensation: for if the pope can do all things without exception, then just as God licitly ordered Abraham to kill his innocent son, so the pope can licitly order someone to kill innocent people. A third is that if nothing were excepted from his power, the pope could in the fullness of his power change the sacraments of the Church and establish new ones. A fourth absurdity which follows is that (as mentioned above) in the fullness of his power the pope could licitly and by right deprive all kings and all other believers of all their goods and give them to anyone else at all, or keep them for himself. </w:t>
      </w:r>
    </w:p>
    <w:p>
      <w:pPr>
        <w:pStyle w:val="Normal"/>
        <w:widowControl w:val="false"/>
        <w:autoSpaceDE w:val="false"/>
        <w:rPr>
          <w:lang w:val="en-US"/>
        </w:rPr>
      </w:pPr>
      <w:r>
        <w:rPr>
          <w:lang w:val="en-US"/>
        </w:rPr>
      </w:r>
    </w:p>
    <w:p>
      <w:pPr>
        <w:pStyle w:val="Normal"/>
        <w:widowControl w:val="false"/>
        <w:autoSpaceDE w:val="false"/>
        <w:rPr/>
      </w:pPr>
      <w:r>
        <w:rPr>
          <w:lang w:val="en-US"/>
        </w:rPr>
        <w:t xml:space="preserve">By no means, therefore, should the above words be understood quite generally without any exception. Nor should this surprise any sensible person, since even according to the decretals and their glossators general words are not always to be understood generally: Extra, De iure iurando, c. Ad audientiam; 1, q. 1, Iudices. Indeed, the gloss on Extra, De appellationibus, c. Sua nobis, says, “A general expression is often restricted.” This could be abundantly proved from the sacred Scriptures, which have more authority. The following are a few examples which speak of power and subjection. The Apostle says, “Children, obey your parents in all things” (Colossians 3:20); “Slaves, obey your lords in the flesh in all things” (Colossians 3:22); “Slaves, obey your lords in the flesh with all fear and trembling” (Ephesians 6:5); “As the Church is subject to Christ, so also are women to men in all things” (Ephesians 5:24); and “Let the woman learn in silence with all subjection” (1 Timothy 2:11). In these general statements, and in countless others found in sacred Scripture, the general words should not be taken generally with no exception. In many things children are not bound to obey their parents, since they are not slaves but free, or wives their husbands, since they are not maidservants but are judged to be entitled to equality in many things (Extra, De divortiis, c. Gaudemus), and slaves are not bound to obey their masters in all things without any exceptio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mere fact, therefore, that Christ’s words “Whatever you bind” etc. were uttered generally cannot show that they ought to be understood generally with no exception. Therefore, just as rules stated in general terms are known to have, often, many exceptions (hence a rule is defined thus: “A rule is something which conveys the matter briefly, so that the law may not be taken from the rule” (ff., De regulis iuris, l. 1)), so Christ’s words, “Whatever you bind” etc. should be understood with their exceptions, lest detestable heresies be inferred from the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5</w:t>
      </w:r>
    </w:p>
    <w:p>
      <w:pPr>
        <w:pStyle w:val="Normal"/>
        <w:widowControl w:val="false"/>
        <w:autoSpaceDE w:val="false"/>
        <w:rPr>
          <w:lang w:val="en-US"/>
        </w:rPr>
      </w:pPr>
      <w:r>
        <w:rPr>
          <w:lang w:val="en-US"/>
        </w:rPr>
        <w:t xml:space="preserve">Now when it is proved from Innocent III, Extra, De maioritate et obedientia, c. Solite, that Christ’s words should be understood with no exception, it must be said that these words of his, like many other things he says about papal power, if they cannot or should not be drawn, as it were violently, into a sound sense contrary to the first meaning that on first appearance they seem to convey are [1] heretical, and [2] contrary to other words of Innocent himself.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1] Two examples (for the present) prove that some other words of his, if they cannot or should not be drawn, as it were by a distorted interpretation and violently, into a sound sense, are to be regarded as heretical. [A] Wishing to show that the pope can on occasion exercise jurisdiction in other lands besides those subject to his temporal jurisdiction, and arguing from the text “If you see among you a case that is difficult and doubtful,” etc. (Deuteronomy 17:8), he says: “Indeed, since the term “Deuteronomy” is translated as “a second law,” the force of the word proves that what is there decreed should be observed under the New Testament” (Extra, Qui filii sint legitimi, c. Per venerabilem). If these words should not or cannot be explained contrary to the meaning that on first appearance they convey, they must be regarded as heretical. For they seem to suggest plainly that everything decreed in Deuteronomy should be observed in another way than should many things contained in other books of Moses or the Old Law. For if, according to Innocent III, all things decreed in Deuteronomy must be observed under the New Testament, they must be observed either [i] in the literal sense, as they were under the Old Testament, or [ii] in a mystical sense, i.e., according to a mystical or moral interpretation. [i] The first — which seems to be what Innocent means, since that alone seems to support the conclusion he wishes to prove — is erroneous and opposed to gospel and apostolic teaching. For in Deuteronomy, as is clear throughout, there are, besides points of morality, many ceremonial and sacramental decrees: it contains distinct, explicit, and particular decrees on keeping the sabbath, the distinction of foods, not eating blood, giving tithes, sanctifying first-born to the Lord, not working first-born cattle, not shearing first-born sheep — in short, Deuteronomy decrees the observance of whatever the other books of Moses hand down. But under the New Law it is not necessary to observe all this according to the literal sense, and according to all Catholic commentators some of it is not to be observed. Deuteronomy, therefore, is not called “a second law” because whatever is decreed there must be observed in the literal sense; rather it is called a second law, according to blessed Jerome in the prologue to the Bible, because “it contains the earlier things, but in such a way that all is new,” because the things contained in the other books of Moses are here in some sense explained, and thus in some sense renewed. Hence it is written in the first chapter, “And Moses began to explain the law,” etc. (Deuteronomy 1:5). And as Jerome also says, it is “the prefiguring of the gospel law,” and is therefore not to be observed literally when the gospel comes; for when the truth comes the figure ceases. To say [ii] the second — that what is decreed in Deuteronomy is to be observed in a mystical sense — would be irrelevant to Innocent’s purpose, because whatever is decreed in Exodus, Leviticus, and Numbers is to be observed in that way, and thus the decrees in the other books are to be observed equally with the decrees in Deuteronomy. Since, it seems, Innocent suggests the opposite in the words quoted above (especially since, it seems, they would otherwise be altogether irrelevant to the conclusion he intends to use the words of Deuteronomy to prove), if those words should not be drawn into another sense, they must be judged to be heretical, and to be condemned by Catholic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 Innocent also says: “Against his own oath, about which he did not seek advice from the Holy See, he presumed by the vice of ambition to usurp the kingdom to himself, when he ought first to have consulted the Roman Church concerning that oath. To say that the oath was illicit cannot fully excuse him, since none the less he ought to have consulted us first” (Extra, De electione, c. Venerabilem). This seems to fall into the most clearly heretical absurdities, if the above words, which seem to assert that no one ought to act against even an illicit oath without first consulting the Roman pontiff, cannot or should not be explained contrary to the sense that on first appearance they convey. For if the pope must be consulted before one acts against an illicit oath, it follows that someone who swore illicitly that he would never desist from fornication, murder, theft, wicked persecution of his neighbor, and other sins could not rightly desist from such sins without first consulting the Roman pontiff. Also, if someone swore that he would not have love for God or his neighbor or do any good work, he would be obliged not to go back on that oath before he consulted the Roman pontiff. Certainly, this all smacks of manifest heresy and foments sin and iniquit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2] Moreover, the words in which Innocent III seems to assert that Christ’s words “Whatever you bind” etc. should be understood without any exception seem to conflict with other words of his, since he says, “We take note that judgment of such matters belongs to the king, not to the Church” (Extra, Qui filii sint legitimi, c. Causam), and in Per venerabilem he says, “Not only in the patrimony of the Church, over which we have full power in temporal matters, but also in other regions, upon certain indications, we exercise temporal jurisdiction occasionally; not that we would wish to prejudice another’s right, but because as Deuteronomy says” etc. These words and many others found in various of Innocent’s decretals clearly suggest that it is not for the pope to judge about possessions, and that he does not have in all regions such fullness of power in temporal matters. Despite what he says in Solite, therefore, it must be held without doubt that Christ’s words “Whatever you bind” etc., should not be understood without any exceptio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6</w:t>
      </w:r>
    </w:p>
    <w:p>
      <w:pPr>
        <w:pStyle w:val="Normal"/>
        <w:widowControl w:val="false"/>
        <w:autoSpaceDE w:val="false"/>
        <w:rPr>
          <w:lang w:val="en-US"/>
        </w:rPr>
      </w:pPr>
      <w:r>
        <w:rPr>
          <w:lang w:val="en-US"/>
        </w:rPr>
        <w:t xml:space="preserve">Since, therefore, it is clear from the foregoing that the oft-quoted words of Christ, “Whatever you bind” etc., should be understood with certain exceptions, it must now be seen what are the things to be excepted from the power granted or promised to Peter by those words of Chris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Without rash assertion, and ready to be corrected if I do not say the truth, it seems to me that this must be said. From the regular and ordinary power granted or promised to blessed Peter and to each of his successors by these words of Christ there must be excepted the legitimate rights of emperors, kings and the rest, believers or non-believers, which do not conflict with good morals, God’s honor and the observance of the gospel law, according as in words other than “Whatever you bind” etc. Christ, the evangelists, and the apostles have more fully taught and more clearly explained — the rights, that is, that they had and could rightly use before the explicit establishment of the gospel law: so that the pope (regularly and ordinarily, and without reason and without fault) cannot, by virtue of any power given to him immediately by Christ, disturb or reduce such rights in any way. If in fact he makes any attempt against them his action is, by the act itself and by the law, a nullity. If he passed sentence in such a case it would be, as passed by someone “not his judge,” a nullity by the divine law itself, which is known to be superior to every canon and civil la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is seems clearly provable from some points touched on earlier. For according to apostolic precept, which the pope cannot annul and revoke, believers were bound of necessity for salvation to obey rulers and powers, even unbelievers, in whatever pertained to their legitimate rights. The Apostle teaches and commands this in Romans 13, 1 Corinthians 6, Ephesians 6, Colossians 3, 1 Timothy 6, and Titus 2 and 3. Blessed Peter also teaches it in 1 Peter 2. Now the apostles learned this doctrine from Christ, who said, “Give to Caesar what is Caesar”s” (Matthew 22:21). It is clear from these words that Christ did not intend to disturb or reduce temporal rights of Caesar that were legitimate and beneficial to his subject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ugustine in his commentary on John affirms this in the clearest words. Commenting on the words, “My kingdom is not of this world” (John 18:36), he says: “This is what the good master wished us to know... Hear, therefore, Jews and gentiles; hear, circumcised, hear, uncircumcised; hear, all kingdoms of the earth. I do not hinder your lordship in this world, for “My kingdom is not of this world.” Do not fear the vain fear that Herod the Elder felt when the birth of Christ was announced, and killed so many infants so that death would come to him,” that is, to Christ, “too cruel through fear more than anger. “My kingdom,” he says, “is not of this world.” What more do you want? Come to the kingdom which is not of this world. Come through faith, and do not rage through fear... What is his kingdom, except those who believe in him?” These words show clearly that Christ did not wish to hinder the rights of earthly rul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is is clearly asserted also by blessed Ambrose, in his commentary on Luke: “It is a great and spiritual example by which Christian men are taught that they should be subject to the higher powers, lest anyone think that the law of the earthly king is to be abolished. If the son of God paid the tribute, are you so great that you do not think it is to be paid? Even he paid the tribute who possessed nothing; you who pursue worldly riches, why do you not acknowledge this worldly service?” From these words we gather that Christ and the gospel law do not reduce the jurisdiction and legitimate power of earthly king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things mentioned must therefore be excepted from the power promised to Peter and each of his successors by the general words “Whatever you bind” etc. And not unreasonably — indeed most usefully for the easier conversion of unbelievers and the peaceful and quiet government of believers — Peter and his successors were obliged not to claim universal lordship and fullness of temporal jurisdiction by Christ’s ordinance and the gospel law. For if, in the presence of emperors and kings of this world, Peter or any of his successors had preached, or even said when questioned, that he had such fullness of temporal power and lordship of this sort over all temporal things, he would by no means have attracted them to the faith; he would instead have turned them away from the faith, and given them occasion (for they loved temporal things) to become persecutors of the faith — as Herod, fearing that Christ would reign temporally, planned to kill him. It was therefore by no means fitting or useful for the faith to be propagated, or for the nations to be converted to the faith, that Peter or any other evangelist of the truth should have such power in temporal matters. For if Peter or some successor of his had claimed the rights or goods of those to whom he was preaching, he would have seemed to have preached not for men’s sake but for gain. Hence Rabanus on the text “Do not possess” etc., (Matthew 10:9) says: “If they had had gold and silver they would have seemed to preach not for men’s sake but for gain.” Hence Chrysostom says: “Such is the power of the light that it not only shines, but it attracts those who follow it. For when they see us despising all present things and ready for the future, they will believe what we do sooner than anything we say; if someone but yesterday concerned with luxury and money renounces everything, and is ready for hunger, want, hard living, danger, blood, slaughter, and everything that seems dangerous, any sane person seeing that will take from it a clear proof of the things to come. But if we get entangled and immersed in present things how can they believe that we hasten to possess something else?” (Homily 15 on Matthew). From these words we gather that it was useful for spreading the faith in blessed Peter’s care, and for his reputation, that he should not claim temporal jurisdiction and lordship, but should openly despise all things, and should not disturb or try to reduce the jurisdiction and rights of secular persons or assert that they were his subjects, but allow rulers of the world to enjoy their honors, following the example of Christ who (according to blessed John Chrysostom) “did not deprive the world of its providence and rul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is opinion, that the rights of others must be excepted from Peter’s power, is explicit in the words of Bernard quoted in chapter 12 above — so explicit that I think there is no need here to apply them to the purpose. The words of Chrysostom and the other saints quoted above in chapter 11 agree with Bernard”s. So do Chrysostom”s, when he said: “We are not to deliberate about directing soldiers, or for an earthly kingdom, but for a task that needs the virtue of angels.” As long, therefore, as the rulers of this world exercise their legitimate power with care and justice, the pope cannot by Christ’s ordinance manage any of the matters which belong to them, except in so far as they voluntarily and of their own accord permit him to intervene; anything he does against their will is to be regarded as a nullity, and any judgment of his in such matters will be null because passed by someone “not his judge,” as was said before and will be said more fully lat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7</w:t>
      </w:r>
    </w:p>
    <w:p>
      <w:pPr>
        <w:pStyle w:val="Normal"/>
        <w:widowControl w:val="false"/>
        <w:autoSpaceDE w:val="false"/>
        <w:rPr>
          <w:lang w:val="en-US"/>
        </w:rPr>
      </w:pPr>
      <w:r>
        <w:rPr>
          <w:lang w:val="en-US"/>
        </w:rPr>
        <w:t xml:space="preserve">Not only must the rights of emperors, kings, and others be excepted from the power granted to Peter and his successors by Christ’s words “Whatever you bind” etc., but also the liberties granted to mortals by God and nature: so that the pope may not impose anything burdensome, especially anything notably burdensome, without reason and without fault, on anyone who does not in some special way subject himself to him. For this is the liberty of the gospel law, that nothing, especially nothing heavy, that is supererogatory, or not required by natural law or explicit divine law, can be imposed by virtue of the gospel law upon its observers against their will without some fault of theirs, except in a case of urgent necessity and clear utility. Just as the high priest of the Old Law could not introduce or establish new traditions, especially any that were notably burdensome to the people, beyond the ceremonial, sacramental, and judicial precepts explicit in the Old Law, so the high priest under the gospel law cannot introduce any novelties, especially novelties heavy and burdensome to Catholics, beyond the things explicit in the New Testament, without some fault on the part of those subject to him and without urgent necessity or clear utility, in order that the New Law should not involve a greater servitude than the Ol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or if the pope could impose on the Christian people against their will burdens beyond those expressed in the New Testament without urgent necessity or a clear utility comparable with necessity, he could most of all impose those things which are supererogatory and known to relate to perfection. Since such things are expedient and useful, and since he rules others for their benefit, the pope could claim utility in imposing such things especially. Nevertheless, since they are not necessary, not of necessity for salvation and not explicitly in the New Law, he can by no means put them upon the shoulders of the faithful. For he cannot command such things of the faithful, as blessed Ambrose testifies. Speaking of virginity, which must be regarded as one of these things, he says: “Virginity can only be recommended, it cannot be commanded; it is more a matter of vow than of precept” (32, q. 1, Integritas). By like argument, other supererogatory things related to perfection can be recommended but cannot be commanded, being more matters of vow than of precept. Hence blessed Gregory says, “It is just that no one should be compelled to grow against his will” (quoted dist. 74, Gesta); it is therefore just that supererogatory acts should not be commanded of anyone against his will. And hence, according to blessed Augustine (quoted above), the laws do not compel anyone to do good: that is, free persons, who are not slaves, should never, without some fault, be compelled by new laws to do things which are not necessary to the commonwealth or to their neighbo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Hence, although a bishop of Rome (Telesforus and also Gregory, as we read in dist. 4, c. Statuimus, c. Quadragesima, and c. Denique) enacted that all the clergy should in Lent adopt the purpose of fasting, and abstain from meat, “nevertheless,” (as Gratian says in the same distinction, at Haec etsi) “because these things were not approved by common use, they did not prove those who did not observe them guilty of transgression.” This plainly shows that the Roman pontiffs were not able to impose such fast and abstinence against their will on clergy who did not voluntarily subject themselves in such matters to the Roman pontiffs. For in a matter in which a superior has power to make law without his subjects” consent, their being obliged does not require their assent. Neither is a law of this sort confirmed by the custom of its users nor abrogated by custom to the contrary, since all are obliged to observe such a law because it has been publicly promulgated and published: a ruler’s law of this sort binds everyone from two months after its publication (Auth., Ut facte nove constitutiones, coll. V), it need not be brought to the ears of each person individually (Extra, De postulatione, c. Ad haec), and therefore much less does it need to be confirmed or approved by the custom of users. When, therefore, Gratian says that “laws are established when they are promulgated and confirmed when they are approved by custom,” and that “some laws have been abrogated by the contrary custom of users” (dist. 4, para. leges), he should be understood to refer to those laws which do not bind without the consent of those to whom they relate. The laws about fasting made by popes Telesforus and Gregory were of this kind. For since the Roman bishops can recommend to the faithful particular fasts and abstinences but cannot regularly command them, their laws in these and like matters do not bind without their subjects” consent, and are therefore abrogated by the contrary custom of users even against the pope’s wil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pope therefore cannot regularly by way of precept impose on Christians anything supererogatory, nor make obligatory laws on such matters against his subjects” will. For if the pope had power in such matters to make obligatory laws against the will of Christians, he could compel any Christian against his will to enter any religious order, impose on whomever he pleased an unbroken fast on bread and water (unbroken, at least, apart from extreme necessity) and command anyone, as he chose, to renounce ownership of all things. He could therefore by right oppress Christians with greater burdens than ever oppressed the Jews, which clearly goes against the freedom of the gospel law. Accordingly, if any Roman bishop tries to put upon the shoulders of Christians such supererogatory burdens or other matters indifferent, or anything whatever not found in natural law or divine law, without urgent necessity and without fault, it will deservedly be said to him, in Christ’s words: “Woe to you, who load men with unbearable burdens, and do not yourselves touch the load with one finger” (Luke 11:46). We now see this fulfilled, as we now see verified the words of Christ, “They bind together heavy and unbearable burdens and put them on men’s shoulders, but will not move them with their own finger” (Matthew 23:4). For some called Roman pontiffs, abounding in luxuries, glorying in pomp and honors, enriching their relations and trying to ennoble them, have attempted to impose heavy and unbearable burdens on emperors, kings, prelates, and churches, and on all the faithful. Indeed they have wickedly labored to reduce everyone to slavery. As will appear more fully below, the Christian multitude is known to have yielded to them, by no means imitating the Apostle, who says: “To them” (that is, to those wishing to reduce us to slavery) “we did not yield one hour in subjection, that the truth of the gospel should remain among you” (Galatians 2:5).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8</w:t>
      </w:r>
    </w:p>
    <w:p>
      <w:pPr>
        <w:pStyle w:val="Normal"/>
        <w:widowControl w:val="false"/>
        <w:autoSpaceDE w:val="false"/>
        <w:rPr>
          <w:lang w:val="en-US"/>
        </w:rPr>
      </w:pPr>
      <w:r>
        <w:rPr>
          <w:lang w:val="en-US"/>
        </w:rPr>
        <w:t xml:space="preserve">Besides the rights and liberties of the faithful, which must be excepted from the power Christ promised to blessed Peter in the words “Whatever you bind” etc., there should also be excepted an excessively heavy and burdensome manner of ordering, commanding, and doing the things which did pertain to Peter and belong by right to his successors. In the things he can do by right according to Christ’s words “Whatever you bind” etc., the Roman pontiff should not exceed due measure. That is, in a matter in which Christians should obey him, he should not make too difficult for them anything that could be done easily. If he can inflict on someone a light penance or penalty for some fault, he should not and cannot impose one which is too heavy. And if in such a case he passes judgment, it need not be observed, because it is null by the divine law itself: since although it is made by one who is “his judge” in other cases, yet it is made by someone “not his judge” in this case, and is therefore in this case null. (For that a judgment be null as being made by someone “not his judge” it is not necessary that the one passing judgment should in no case be the judge of the person on whom it is passed. For then in every case an archbishop could pass judgment upon a bishop in such a way that it will not be null as being made by one not his judge. So, also, judgments given by one who is someone’s judge only through a counter-claim would not be null as being made by one not his judge in other cases besides that of the counter-claim. So also, if a bishop became subject to another bishop because of some fault committed in his diocese, and he passed judgment on him in other cases, such a judgment will not be null as being made by one not his judge. These consequences seem absurd.) </w:t>
      </w:r>
    </w:p>
    <w:p>
      <w:pPr>
        <w:pStyle w:val="Normal"/>
        <w:widowControl w:val="false"/>
        <w:autoSpaceDE w:val="false"/>
        <w:rPr>
          <w:lang w:val="en-US"/>
        </w:rPr>
      </w:pPr>
      <w:r>
        <w:rPr>
          <w:lang w:val="en-US"/>
        </w:rPr>
      </w:r>
    </w:p>
    <w:p>
      <w:pPr>
        <w:pStyle w:val="Normal"/>
        <w:widowControl w:val="false"/>
        <w:autoSpaceDE w:val="false"/>
        <w:rPr/>
      </w:pPr>
      <w:r>
        <w:rPr>
          <w:lang w:val="en-US"/>
        </w:rPr>
        <w:t xml:space="preserve">From the power promised to Peter and his successors in the words “Whatever you bind” etc. there ought to be excepted, therefore, a manner which is unreasonably heavy and burdensome to subjects. For “a superior,” also a lord, “is obliged by the same faith to his subject as the subject is to him,” as the gloss to 22, q. ult., c. De forma, notes on the words: “In all these, the lord should make his faithful man a fair return.” Hence blessed Jerome says, “Let bishops know themselves to be priests, not lords; let them honor the clergy as clergy, so that honor will be paid by clergy to the bishops themselves as bishops. The saying of the orator Domitius is well known: “Why should I treat you as Princeps when you do not treat me as Senator?”“ (“To Nepotian,” quoted dist. 95, Esto). This opinion seems to be based on the Apostle’s words, when he says: “And you, lords, do the same to them,” namely to slaves (Ephesians 6:9). But among the things a faithful man owes to his lord, and similarly any inferior to a superior, is that “a good thing the lord can easily do he should not make difficult for him, or make what was possible impossible for him” (22, q. ult., c. De forma). If, therefore, the pope does not want to be adjudged an evildoer, he should not make something his subjects could easily do difficult for them, or burdensome or heav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ecause neither can he by right make what is easy difficult for them lest he reduce the faithful to slavery, against the freedom of the gospel law. For if he could by right make things which are easy for Christians difficult for them, he could thereby burden them more than if they had to observe the Old Law: he could go so much beyond due measure in things which are by right within his power that the condition of the Jews would have been much more tolerable than the condition of Christians would be, thus oppressed by the aggravation of things in which they are bound to obey the supreme pontiff; and thus the pope could oppress Christians with a greater servitude than that of the Old Law. This must be regarded as heres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9</w:t>
      </w:r>
    </w:p>
    <w:p>
      <w:pPr>
        <w:pStyle w:val="Normal"/>
        <w:widowControl w:val="false"/>
        <w:autoSpaceDE w:val="false"/>
        <w:rPr>
          <w:lang w:val="en-US"/>
        </w:rPr>
      </w:pPr>
      <w:r>
        <w:rPr>
          <w:lang w:val="en-US"/>
        </w:rPr>
        <w:t xml:space="preserve">When it is said, therefore, in the argument reported above in chapter 2, that in the words “Whatever you bind” etc. Christ made no exceptions and therefore neither should we, it must be answered that, although Christ did not there make any exception in words, elsewhere in both word and example he taught clearly that some things are to be excepted. </w:t>
      </w:r>
    </w:p>
    <w:p>
      <w:pPr>
        <w:pStyle w:val="Normal"/>
        <w:widowControl w:val="false"/>
        <w:autoSpaceDE w:val="false"/>
        <w:rPr>
          <w:lang w:val="en-US"/>
        </w:rPr>
      </w:pPr>
      <w:r>
        <w:rPr>
          <w:lang w:val="en-US"/>
        </w:rPr>
      </w:r>
    </w:p>
    <w:p>
      <w:pPr>
        <w:pStyle w:val="Normal"/>
        <w:widowControl w:val="false"/>
        <w:autoSpaceDE w:val="false"/>
        <w:rPr/>
      </w:pPr>
      <w:r>
        <w:rPr>
          <w:lang w:val="en-US"/>
        </w:rPr>
        <w:t xml:space="preserve">By example he suggested this when he altogether rejected the lordly way of ruling, which seems to consist chiefly in the judgment of blood. This he also declined, when others gave him occasion. For in John, 8:3-5, we read: “The scribes and pharisees brought a woman taken in adultery and stood her in the middle; and they said to him: Master, this woman was just now taken in adultery. Moses in the law commanded us to stone such a one; so what do you say?” But to show perfectly that jurisdiction of blood was not to be exercised either by himself as mortal man or by his vicar, not only would he not himself pass judgment upon her or give her to someone else to execute justice, but he would not even answer those who asked him what penalty should be inflicted on such a woman by her judge. By this example he instructed Peter and each of his successors willing to follow Christ’s footsteps that such jurisdiction must not regularly be exercised, by virtue of the power Christ gave him, either by himself or through another. Hence also, when his disciples James and John wished to punish with death the contempt the Samaritans had shown to Christ by refusing to receive them, he rebuked them: “Do you not know of what spirit you are? The son of man did not come to destroy lives, but to save” (Luke 9:55). This is as if to say: “Though this contempt deserves death, yet I will not inflict it, and if you wish to imitate me you should not inflict it; for I have not come, as passible and mortal man, to take away bodily life for any contempt or crime, but to give life.” Hence also he visibly revived three dead persons, but did not punish any criminal with death or loss of limb. Thus he showed by deed and example that certain things in themselves permissible, indeed just and necessary to the government of the human race, ought to be excepted from the power of Peter and his successors. </w:t>
      </w:r>
    </w:p>
    <w:p>
      <w:pPr>
        <w:pStyle w:val="Normal"/>
        <w:widowControl w:val="false"/>
        <w:autoSpaceDE w:val="false"/>
        <w:rPr>
          <w:lang w:val="en-US"/>
        </w:rPr>
      </w:pPr>
      <w:r>
        <w:rPr>
          <w:lang w:val="en-US"/>
        </w:rPr>
      </w:r>
    </w:p>
    <w:p>
      <w:pPr>
        <w:pStyle w:val="Normal"/>
        <w:widowControl w:val="false"/>
        <w:autoSpaceDE w:val="false"/>
        <w:rPr/>
      </w:pPr>
      <w:r>
        <w:rPr>
          <w:lang w:val="en-US"/>
        </w:rPr>
        <w:t xml:space="preserve">He also taught it in words, when he said (as quoted above): “You know that the rulers of the nations lord it over them, and those who are greater exercise power over them; but it will not be so among you. Whoever wishes to become greater among you, let him be your servant; and whoever wishes to be first among you will be your slave: as the Son of Man did not come to be served, but to serve” (Matthew 20:25-8). By these words Christ prohibited to all his apostles the power of worldly rulers. He taught explicitly, therefore, that some power is to be excepted from the words he had previously spoken to Peter, “Whatever you bind” etc.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perhaps someone will say that Christ did not then prohibit to his apostles any legitimate power, but only tyrannical and unjust power. This is what Origen seems to suggest. Commenting on these words he says: “Rulers of the world exist to lord it over their inferiors, subject them to slavery, despoil them and use them to death for their own profit and glory. But rulers of the Church are made to serve inferiors, and to minister to them whatever they have received from Christ, looking after their interest to the neglect of their own.” In these words he seems to suggest that worldly rulership is tyrannical and unjust, established only for the profit and glory of the rulers themselves. Origen also seems to teach this in the words quoted above in Book II, chapter 11. Since in the words quoted above, “You know that the rulers of the nations” etc., Christ prohibited to his apostles only the rulership of the rulers of the nations, it therefore seems that he prohibited to them only rulership which was tyrannical and unjust, and thus in the words “Whatever you bind” etc. Christ did not except anything not wrong in itself. </w:t>
      </w:r>
    </w:p>
    <w:p>
      <w:pPr>
        <w:pStyle w:val="Normal"/>
        <w:widowControl w:val="false"/>
        <w:autoSpaceDE w:val="false"/>
        <w:rPr>
          <w:lang w:val="en-US"/>
        </w:rPr>
      </w:pPr>
      <w:r>
        <w:rPr>
          <w:lang w:val="en-US"/>
        </w:rPr>
      </w:r>
    </w:p>
    <w:p>
      <w:pPr>
        <w:pStyle w:val="Normal"/>
        <w:widowControl w:val="false"/>
        <w:autoSpaceDE w:val="false"/>
        <w:rPr/>
      </w:pPr>
      <w:r>
        <w:rPr>
          <w:lang w:val="en-US"/>
        </w:rPr>
        <w:t xml:space="preserve">To this I answer that, although some rulers of the world exercise a tyrannical power, which is what Origen meant to say in the words quoted above, worldly rule was nevertheless not set up by God — from whom is all rulership and power (Romans 13:1, Wisdom 6:4) — for the exercise of tyrannical power, and the rulers of this world, even the unbelievers, have not all been tyrants. The first book of Machabees declares this plainly. Among other things in praise of the Romans, who were unbelievers, is the following: “With their friends and with those who were at peace with them they preserved friendship... They were greatly exalted. And in all these things none of them wore a crown or dressed in purple, to be magnified thereby. They made themselves a Senate, and there three hundred and twenty men met daily, always taking counsel for the multitude, to do what was worthy. They commit their magistracy to one man for a year to be lord of all their land, and they all obey the one man, and there is no envy or jealousy among them” (1 Machabees 8:13-16). From these words we gather that although the Romans were unbelievers, they did not exercise a tyrannical power over their subjects. As blessed Augustine says (The City of God, I, preface) this was said in their praise: “to spare subjects, and subdue the proud”; hence in many places in The City of God blessed Augustine praises the old Romans beyond measure for their just regime, public spirit, love of country, carefulness, and wisdom in establishing just laws. Drawing other nations to love them by these and other virtues, they subjected the whole world to their empire more by wisdom than by arms. I wish that those called Roman pontiffs in other times, in our own times, had imitated their way of ruling, giving up their raging tyranny over the faithful of the Empire! Perhaps then Italy would have flourished and abounded in all good things, and her people would not have been slaughter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n the words quoted above, “You know that the rulers of the nations” etc., Christ therefore prohibited to all his apostles not only worldly rule that is tyrannical, but also rule which is just, legitimate, and secular. He clearly showed what sort of ruling he prohibited when he gave himself as an example, saying, “As the Son of Man did not come to be served, but to serve”: as if to say, “As you see me do, so you should do,” according to the text, “I have given you an example, so that you may do as I have done to you” (John 13:15). Peter and his successors, therefore, if they wished to be accounted, and to be, apostolic and not apostate, were bound to imitate the way of ruling of Christ according to his passible and mortal humanity. But Christ absolutely rejected, not only unjust and tyrannical, but also legitimate and just, secular rule. This could be shown abundantly from holy Scripture, and it has been shown clearly in many other works of experts. Secular rulership, in reality and in name, Christ therefore excepted by word and example from the power promised to Peter in the words “Whatever you bind” etc., although he did not then make any exception in word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20</w:t>
      </w:r>
    </w:p>
    <w:p>
      <w:pPr>
        <w:pStyle w:val="Normal"/>
        <w:widowControl w:val="false"/>
        <w:autoSpaceDE w:val="false"/>
        <w:rPr>
          <w:lang w:val="en-US"/>
        </w:rPr>
      </w:pPr>
      <w:r>
        <w:rPr>
          <w:lang w:val="en-US"/>
        </w:rPr>
        <w:t xml:space="preserve">It has, I think, been proved clearly that many things must be understood to have been excepted from the power promised to Peter by the words, “Whatever you bind” etc. Now we must see what Christ meant that power to include, according to the various opinions of various peopl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Some say that by these words, “Whatever you bind” etc., Christ promised blessed Peter fullness of power, not in temporal matters, but in spiritua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Others say that by those words Christ promised to blessed Peter fullness of power only over sins and crimes to be bound and loosed through the sacrament of penanc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re are others who say that he gave or promised him power over sins both in the sacrament of penance and also in the forum of the Church: that is, so that for any sin he could excommunicate any Christian in the face of the Church and separate him from the community of believ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Others say that by those words Christ promised no greater power to Peter and his successors than to the other apostles and to all other priests; however, he promised to him, as to the others, some power over sins or penitents, but not fullness of power in matters either temporal or spiritual, nor coercive jurisdiction in any matt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Others think that the papal power must by no means be restricted in this way, nor enlarged so much that it can extend even to all spiritual matters. They say that the papal power promised to blessed Peter by the words, “Whatever you bind” etc., or by the words before that, “You are Peter” etc., extends to whatever is necessary for the government of the Christian people: that is, to things which must be done of necessity, so that without them the faith or the common good would be endangered — saving the rights and liberties of others granted to them by God and nature, and provided that in the matters granted to him the pope does not exceed due measur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However, since my main purpose in this second book is merely to show that it smacks of manifest heresy to say that the pope has that fullness of power, so that he can do anything not wrong in itself and not prohibited by Scripture texts other than “You are Peter” etc., I will therefore not for the present disclose whether I regard as true any of the opinions reported in this chapter, or some other opinion; but I will do so before the end of this work.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21</w:t>
      </w:r>
    </w:p>
    <w:p>
      <w:pPr>
        <w:pStyle w:val="Normal"/>
        <w:widowControl w:val="false"/>
        <w:autoSpaceDE w:val="false"/>
        <w:rPr>
          <w:lang w:val="en-US"/>
        </w:rPr>
      </w:pPr>
      <w:r>
        <w:rPr>
          <w:lang w:val="en-US"/>
        </w:rPr>
        <w:t xml:space="preserve">It has been made clear enough, I believe, that it cannot be proved from Christ’s words to Peter in Matthew 16 that the pope has such fullness of power, and thus, I think, the first of the arguments advanced above in Book II chapter 2 has been satisfactorily answered. An answer must therefore be given to the second, which is that it is a matter of divine command that the pope must be obeyed in all things not in themselves wrong, as canons also of the holy fathers seem to mea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answer to this is easy. Just as Christ’s words to Peter should not be understood without any exception, so too, and a fortiori, the words of the saints, even though they seem to speak generally, should be interpreted with their exceptions: that is, to mean that the pope must be obeyed in all matters in which he has power, when he does not exceed due measure. This, indeed, the canons referred to manifestly sugges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or in the canon laid down in dist. 12, Preceptis, which is Gregory”s, we read: “Let not apostolic precepts be resisted with obstinate pride; but, through obedience, let those things that by the holy Roman Church and apostolic authority are commanded salutarily be done.” These words do not prescribe without qualification that the pope’s precepts not be resisted and that whatever he commands be done. Indeed, it is said with many qualifications and restrictions: “Let not apostolic precepts” etc., meaning: let not precepts which are apostolic — that is, precepts of the pope which do not go beyond the limits or boundaries of apostolic authority — be resisted with obstinate pride; yet it is sometimes permissible, indeed sometimes necessary, to resist, not with obstinate pride but moderately, those which go beyond the bounds of apostolic power or go beyond due measure. Similarly, it is not said absolutely and without restriction or specification, “let everything be done that the pope commands.” Rather, it is said: “through obedience, let those things that by the holy Roman Church and apostolic authority are commanded salutarily, be done,” with a punctuation mark after the adverb “salutarily.” And therefore, if something is commanded through obedience by the pope, not by apostolic authority — that is, going beyond the bounds of apostolic authority — and not salutarily, it need not be done. And therefore, things that the pope does not command salutarily but so as to inflict death, and by an authority not apostolic but tyrannically usurped, to the prejudice of the right and liberty of another, “let those things” not “be done.” Thus, also, other priests are bound to observe all the laws of his apostolic authority, not of power reprehensibly usurp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 similar answer must be given to the decree of Pope Stephen, dist. 19, Enimvero, that “Whatever the holy Roman Church has enacted,” and “whatever it has ordained,” in matters in which it has power to enact and ordain, “is to be observed perpetually and inviolably”: but if it enacts or ordains, from a fullness of wickedness and of power reprehensibly usurped, that the clergy should invade the rights and goods of the laity, that the emperor should give up the Empire and not defend its rights, that kings and princes should renounce their kingdoms and lordships, that someone should vow chastity or be married against his will, then that is not, regularly, “to be observed perpetually and inviolabl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us also an answer is given to the decree of Pope Leo [dist. 19, c. Ita dominus], that “it shows a wicked, presumptuous wish to attack the stronghold of the apostolic rock, to attempt to break up his power,” i.e., legitimate, not usurped power: but it is not a wicked presumptuous wish to attack the stronghold of the apostolic rock to try to break up and subject to equity the power that someone called pope has reprehensibly usurp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us also an answer is given to the decree of Pope Agatho [dist. 19, c. Sic omnes], that “all the laws of the Apostolic See,” not the wicked and unjust precepts of a tyrannical power, “are to be taken as having been affirmed by the divine voice of Peter himself”; and therefore things the pope prescribes, enacts, or ordains beyond his power must be regarded as wicked laws made at the devil’s instigation, and are not to be obeyed at al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us also an answer is given to the law of the Emperor Charles, dist. 19, In memoriam, that “although an almost unbearable yoke should be imposed by the Holy See,” that is, something within its power, “yet we will bear it,” as long as it does not outrageously exceed due measure. For although the gospel law is a law of freedom, not imposing on those who observe it any heavy exterior burdens, and the pope therefore cannot regularly impose on Christians an almost unbearable yoke, yet a case can arise in which it may be within his power to impose an almost unbearable yoke on some Christian or Christians, and in this case the almost unbearable yoke imposed by him must be carried and borne with pious devotion. But if in other cases he should impose an almost unbearable yoke, sometimes it must be borne with brave patience for the sake of avoiding scandal, danger or some evil, and sometimes it is permissible to bear it and also permissible not to bear it. And sometimes it must not be borne but thrown off altogether, according to the advice or precept of the Psalmist, “Let us throw their yoke from us” [Ps. 2:3].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answer given to the foregoing decrees must also be given to the others which follow, and to all that can be brought forward — all, that is, which it is not necessary to negate or reject, as some which are called decretals of some later persons should be rejected altogether as heretical (as will appear later): the answer, namely, that in all things belonging to the pope’s power he must be obeyed as long as he does not exceed due measure. In such decrees words which are too general are to be restricted, in accordance with the lawyers” maxim, “A general expression is often restricted.” This is clearly indicated by examples found in divine scripture, as was proved abov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is whole answer can be explained by an analogy. For decrees prescribe many things indefinitely and indistinctly, for example that both clergy and laity are to obey their bishops, who nevertheless are not to be obeyed in all things without any exception. Similarly, therefore, even if it be said indefinitely and without distinctions, or in general terms, that the pope must be obeyed, he nevertheless need not be obeyed in all matters and without any exception. And thus it is clear that it cannot be proved by such decrees that the pope has such fullness of power in matters both temporal and spiritua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22</w:t>
      </w:r>
    </w:p>
    <w:p>
      <w:pPr>
        <w:pStyle w:val="Normal"/>
        <w:widowControl w:val="false"/>
        <w:autoSpaceDE w:val="false"/>
        <w:rPr>
          <w:lang w:val="en-US"/>
        </w:rPr>
      </w:pPr>
      <w:r>
        <w:rPr>
          <w:lang w:val="en-US"/>
        </w:rPr>
        <w:t xml:space="preserve">It was argued above, chapter 2, third argument, that Christ had such fullness of temporal and spiritual power, and therefore his vicar also has the same power. To this there are two answ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first is that it does not follow. For the pope does not have a power equal to the power of Christ even as passible and mortal man, since Christ could establish new sacraments and dispense from what he had established, which the pope cannot do. And even if Christ, as passible and mortal man, had had such fullness of temporal and spiritual power, it would nevertheless not have been beneficial for the Christian people that he should have given such power to his vicar, since his vicar cannot be compared with him in wisdom or in goodness, and it would therefore have been inappropriate that he should be Christ’s equal in such great power. Since, therefore, the community of the faithful would have been exposed to the greatest danger if the pope — who can be stupid, inexperienced, corrupted by wicked passions and desires, malicious, and in every way remote from the life and wisdom of Christ — had so much power, it would have been most dangerous and in no respect beneficial to the faithful for the pope to have such fullness of power, even if Christ as passible and mortal man, who could not be deceived or corrupted, had had power of this sor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second answer is that, as was said earlier, Christ as passible and mortal man did not have such fullness of power in temporal matters, because he did not wish to have it. As man he laid it aside for a time. This will appear more fully below, so here I pass o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Note. I urge all believers to notice carefully what sort of fullness of power in temporal matters they are trying to attribute in particular to the pope who argue from the assertion that Christ as passible and mortal man was king and lord of all temporal things. Although they know that their assertion is attacked in many ways by experts, and is regarded as heresy and repudiated by many Roman bishops, they make no distinctions. This shows clearly — or at least there is a violent presumption against them — that they mean that both Christ and the Roman pontiff (who, they say, is Christ’s vicar and succeeds Christ in fullness of power) have in temporal matters such fullness of power that not only Christ, but also the pope, could despoil emperors, kings, and all other mortals of all their temporal goods and rights and give them to whomever he chose, and could manage universally all temporal matters as he pleased. For I ask them: Either Christ as passible and mortal man had such power in temporal matters, or he did not have power of this kind. If Christ did have such power in temporal matters, and if, as they say, Christ’s whole jurisdiction and temporal power has been granted to the pope as his vicar, therefore the pope has such fullness of power in temporal matters, and consequently he can of right order the king of France, or any other king, to hand over his kingdom to his relative or friend or to anyone else, noble or ignoble: which would be dangerous to all mortals. But if Christ did not have such fullness of power in temporal matters, he therefore had in temporal matters a limited power, or none. Let those who use this argument say, therefore, what power Christ had in temporal matters, and what he lacked or laid aside or refused to have. If they try they will be caught by their own word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23</w:t>
      </w:r>
    </w:p>
    <w:p>
      <w:pPr>
        <w:pStyle w:val="Normal"/>
        <w:widowControl w:val="false"/>
        <w:autoSpaceDE w:val="false"/>
        <w:rPr>
          <w:lang w:val="en-US"/>
        </w:rPr>
      </w:pPr>
      <w:r>
        <w:rPr>
          <w:lang w:val="en-US"/>
        </w:rPr>
        <w:t xml:space="preserve">To the fourth of the arguments given above in Book II, chapter 2, namely that the pope is loosed from all positive laws, the short answer is this. Even if the pope were loosed from all positive laws, so that no positive law could bind him, nevertheless he would not for this reason be above all positive law so that he could untie and take away all laws against the will of those who made them, and he would therefore not on this account have such fullness of temporal and spiritual power. For one king cannot be bound by the laws of another to whom he is not subject, yet he does not have such fullness of power over him. So too one city cannot be restricted by the laws of another, yet it does not have power over it. So it is of two archbishops, two bishops, two abbots, two dukes: neither can be constrained by the laws of the other, yet neither has fullness of power over the other. So too a bishop is loosed from the laws of archdeacons and of others subject to himself, yet he does not have such fullness of power over them. Thus it is clear that this argument cannot prove that the pope has such fullness of power: but whether the pope is simply loosed from all human laws will be investigated belo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24</w:t>
      </w:r>
    </w:p>
    <w:p>
      <w:pPr>
        <w:pStyle w:val="Normal"/>
        <w:widowControl w:val="false"/>
        <w:autoSpaceDE w:val="false"/>
        <w:rPr>
          <w:lang w:val="en-US"/>
        </w:rPr>
      </w:pPr>
      <w:r>
        <w:rPr>
          <w:lang w:val="en-US"/>
        </w:rPr>
        <w:t xml:space="preserve">The last of the arguments brought forward above in chapter 2 — that the pope can do things that conflict with natural equity, because he can entrust to boys the cure and rule of souls — does not prove that the pope has such fullness of power. For natural equity can be taken in two senses. In one sense it means what is in conformity with right reason, which cannot be false or not right. The pope cannot do anything against natural equity in this sense: if he does anything against natural equity of this sort, which is natural law, by right his act does not hold, but by the law itself it is null (Extra, De consuetudine, c. ult.). </w:t>
      </w:r>
    </w:p>
    <w:p>
      <w:pPr>
        <w:pStyle w:val="Normal"/>
        <w:widowControl w:val="false"/>
        <w:autoSpaceDE w:val="false"/>
        <w:rPr>
          <w:lang w:val="en-US"/>
        </w:rPr>
      </w:pPr>
      <w:r>
        <w:rPr>
          <w:lang w:val="en-US"/>
        </w:rPr>
      </w:r>
    </w:p>
    <w:p>
      <w:pPr>
        <w:pStyle w:val="Normal"/>
        <w:widowControl w:val="false"/>
        <w:autoSpaceDE w:val="false"/>
        <w:rPr/>
      </w:pPr>
      <w:r>
        <w:rPr>
          <w:lang w:val="en-US"/>
        </w:rPr>
        <w:t xml:space="preserve">In another sense natural equity means what should regularly be observed by those who have the use of reason unless there is some special reason why it cannot be observed. Not to use something belonging to another against his will belongs to natural equity in this sense, yet in a time of extreme necessity it is permissible to use a thing against the will of its owner. Not only the pope but also the emperor, and anyone else, can occasionally act against natural equity in this sense, as the gloss says and proves (on dist. 1, Ius generale); and therefore, although the pope can act against this natural equity, it cannot be inferred from this that he has such fullness of pow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someone will ask, is it permissible for the pope to entrust the care and rule of souls to boys, against natural equity? The answer to this seems to be that it is not at all permissible for the pope to entrust the care and rule of souls to boys so that they do rule them — if he did so his act would by the law itself be null, because he would be entrusting rule to someone not capable of it; against natural equity, however, it would be permissible for the pope to give boys benefices to which the care of souls is annexed, for some good reason. But there would have to be a hard and unusual reason, a reason in accordance with the express or tacit will of those who gave, or whose predecessors gave, their goods to the community of the faithful, or to some particular community, to provide such benefice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Book III</w:t>
      </w:r>
    </w:p>
    <w:p>
      <w:pPr>
        <w:pStyle w:val="Normal"/>
        <w:widowControl w:val="false"/>
        <w:autoSpaceDE w:val="false"/>
        <w:rPr>
          <w:lang w:val="en-US"/>
        </w:rPr>
      </w:pPr>
      <w:r>
        <w:rPr>
          <w:lang w:val="en-US"/>
        </w:rPr>
        <w:t>Chapter 1</w:t>
      </w:r>
    </w:p>
    <w:p>
      <w:pPr>
        <w:pStyle w:val="Normal"/>
        <w:widowControl w:val="false"/>
        <w:autoSpaceDE w:val="false"/>
        <w:rPr>
          <w:lang w:val="en-US"/>
        </w:rPr>
      </w:pPr>
      <w:r>
        <w:rPr>
          <w:lang w:val="en-US"/>
        </w:rPr>
        <w:t xml:space="preserve">Anyone with experience knows that human interests have many zealots while divine have none or very few. For as Gregory testifies, “Those who love this world are strong in earthly matters but weak in heavenly” (quoted dist. 47, c. Omnes). Accordingly, although the right order in dealing with errors arising from the fullness of power which some attribute to the pope would be to deal with errors about divine matters before those about human affairs, I will nevertheless begin from errors about human affairs, so that when lovers of temporal things and rights have clearly seen that some called Roman pontiffs have erred about human affairs they will not regard it as certain that they could not err about the divine, considering the words of Jerome, “For how can one be a faithful steward of the goods of the Lord who cannot show faith to a human lord?” (quoted 23, q. 5, Si apu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irst I will ask whether the pope has by Christ’s ordinance any power over the Empire. There are indeed some who say that the Empire is from the pope in such a way that no one can be true emperor unless he has been confirmed or chosen by the pope. Some try to base this assertion on this, that (according to them) outside the Church there is no true lordship of temporal things or any true temporal jurisdiction, because outside the Church all things build toward hell, and outside the Church there is therefore no ordinate power but only power permitted and not granted. Hence Constantine the Great humbly resigned to the Church the inordinate power which previously he used illegitimately outside the Church and afterwards received from Peter’s successor an ordinate power; therefore he previously abused a permitted power but afterwards exercised a granted authority. That outside the Church there is no ordinate power seems to be the opinion of the author of the gloss on the decretals: “Outside the Church there is no empire, 24, q. 1, para. Sed illud” (gloss on Extra, De electione, c. Venerabilem). </w:t>
      </w:r>
    </w:p>
    <w:p>
      <w:pPr>
        <w:pStyle w:val="Normal"/>
        <w:widowControl w:val="false"/>
        <w:autoSpaceDE w:val="false"/>
        <w:rPr>
          <w:lang w:val="en-US"/>
        </w:rPr>
      </w:pPr>
      <w:r>
        <w:rPr>
          <w:lang w:val="en-US"/>
        </w:rPr>
      </w:r>
    </w:p>
    <w:p>
      <w:pPr>
        <w:pStyle w:val="Normal"/>
        <w:widowControl w:val="false"/>
        <w:autoSpaceDE w:val="false"/>
        <w:rPr/>
      </w:pPr>
      <w:r>
        <w:rPr>
          <w:lang w:val="en-US"/>
        </w:rPr>
        <w:t xml:space="preserve">In favor of this opinion, in as much as it holds that there neither is nor was ordinate power and true lordship of temporal things outside the Church (since it says that Constantine before becoming a Christian had no ordinate power), the following argument can be advanced. [1] By divine law only the just have true lordship over temporal things. Augustine seems to assert this: “Although no earthly thing can rightly be possessed by anyone except either by divine law, by which all things belong to the just” etc. (letter to Vincentius, quoted 23, q. 7, Quicumque). [2] But true lordship of temporal things was brought in only by divine law. John XXII holds this in what is called his decretal Quia vir, where he says: Q1It is asked by what law the right of ownership or lordship was brought in. To this that heretic says, by human and civil law. To prove this he brings forward dist. 8, c. Quo iure, where it is said that by human law one says “This is my estate, my slave, my house.” Also he brings forward a statement of Clement (quoted in 12, q. 1, c. Dilectissimis): “Use of all things in the world should have been common to all men, but through iniquity one said that this was his and another that that was his, and so a division [of things] was made among mortals.” He thinks that “through iniquity” should be understood to refer to human law. Sacred Scripture clearly says the opposite: that it was indeed by divine law, not human, that lordship was brought in. For divine law is what we have in the divine Scriptures; we read at the beginning of Quo iure that “divine law is what we have in the divine Scriptures, human law in the laws of kings.” But in the divine Scriptures we read that before the laws of kings, indeed even before there were kings, some things were someone”s; therefore by divine law someone was able to say that something was his. The major premise is clear from Quo iure (cited above), the minor is proved even for the state of innocence. For it seems that in the state of innocence, before Eve was formed, Adam alone had lordship of temporal things. He could not at that time have had common lordship, since he was alone, and we know that community requires several. That he was lord before Eve was formed seems to be proved explicitly by Ecclesiasticus 17: “God created man from the earth... He put fear of him on all flesh, and he was lord of beast and fow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He tries also to prove that after the fall of our first parents, both before the flood and afterwards, someone was able to say that something was his without the law of kings. What it was that the law of kings brought in he goes on to explain: Q1From the above it is clear that Quo iure, adduced on the other side, is no objection. For it speaks of the right of taking action in a court; civil law, and no other law, brought in the formulae of such action. This is what Augustine meant in Quo iure when he said, “Take away the laws of the emperors, and who would dare to say: This is my estate, my slave, my house” — as if to say, “No one can assert these things in court, except through the emperors” laws, which brought in the formulae of action.”</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ccording to John XXII, then, all lordship of temporal things was brought in by divine law. Therefore [3] there is outside the Church no true lordship of temporal things, or any ordinate or granted power, but permitted power onl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2</w:t>
      </w:r>
    </w:p>
    <w:p>
      <w:pPr>
        <w:pStyle w:val="Normal"/>
        <w:widowControl w:val="false"/>
        <w:autoSpaceDE w:val="false"/>
        <w:rPr>
          <w:lang w:val="en-US"/>
        </w:rPr>
      </w:pPr>
      <w:r>
        <w:rPr>
          <w:lang w:val="en-US"/>
        </w:rPr>
        <w:t xml:space="preserve">Now this error has been the main basis of the assertion made by some called Roman bishops that the Roman Empire is from the pope, and from the same error are inferred countless others, to the unbearable, and in no way to be borne, prejudice of emperors, kings, other secular rulers, and indeed of all mortals. Before going on to other things, therefore, I will try to give it the clearest refutatio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irst, then, it must be proved from the sacred Scriptures, and from other writings not to be despised, that true lordship of temporal things and true temporal jurisdiction — jurisdiction not only permitted but also granted and ordained by God — existed outside the people of God and outside the Catholic Church. Then I will explain how this error is prejudicial to all mortals. Next I will try to explain by what law lordship of temporal things and temporal jurisdiction were brought in. Finally I will show how the above-quoted words of blessed Augustine are to be understood, and how unreasonably and erroneously, indeed heretically, John XXII has spoken. </w:t>
      </w:r>
    </w:p>
    <w:p>
      <w:pPr>
        <w:pStyle w:val="Normal"/>
        <w:widowControl w:val="false"/>
        <w:autoSpaceDE w:val="false"/>
        <w:rPr>
          <w:lang w:val="en-US"/>
        </w:rPr>
      </w:pPr>
      <w:r>
        <w:rPr>
          <w:lang w:val="en-US"/>
        </w:rPr>
      </w:r>
    </w:p>
    <w:p>
      <w:pPr>
        <w:pStyle w:val="Normal"/>
        <w:widowControl w:val="false"/>
        <w:autoSpaceDE w:val="false"/>
        <w:rPr/>
      </w:pPr>
      <w:r>
        <w:rPr>
          <w:lang w:val="en-US"/>
        </w:rPr>
        <w:t xml:space="preserve">That true lordship of temporal things and true temporal jurisdiction existed outside the people of God is proved first by texts from the Old Testament. For Abraham says to the king of Sodom: “I raise my hands to the Lord the most high, the possessor of heaven and earth, that from thread to shoe latchet I will not take from all the things that are yours” (Genesis 14:22-3). By these words Abraham showed that he regarded the king of Sodom, who was an unbeliever, as having true lordship of temporal thing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the Lord said to Abraham: “Know beforehand that your seed will be strangers in a land not their own; and they will subject them to slavery and afflict them for four hundred years” (Genesis 15:13). That land was Egypt, and therefore Egypt was not Abraham’s or his seed”s. Nor was it “among no one’s goods,” granted to the occupier (at least, if a believer). It is therefore certain that that land was the Egyptians” in respect of lordship and ownership.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the Lord said to Abraham: “I will give to your seed this land from the river of Egypt” etc. (Genesis 15:18). Clearly the Lord promised here that he would give the land of Chanaan to Abraham’s seed, and therefore it was not then Abraham”s. And it did not belong to no one. Therefore the lordship of that land belonged then to the Chanaanites, who were unbelievers and outside the people of Go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Abraham bought something (Genesis 17:23, 23:9 ff); but he did not buy his own things; therefore he bought things which belonged to others. And he bought from unbelievers; unbelievers therefore had lordship of temporal things. Also, Abraham was able to give, and did give, his own things to unbelievers, for it is written: “Abraham took sheep and gave them to Abimelech” (Genesis 21:27). Unbelievers were therefore capable of lordship of such things. From very many other places in Genesis it is clear that believers and unbelievers made contracts of sale, purchase, gift, and the like, which transfer temporal lordship from one to another. Not only among believers, therefore, but also among unbelievers, there was true lordship, and not merely permitted lordship such as exists among robbers and thieves. </w:t>
      </w:r>
    </w:p>
    <w:p>
      <w:pPr>
        <w:pStyle w:val="Normal"/>
        <w:widowControl w:val="false"/>
        <w:autoSpaceDE w:val="false"/>
        <w:rPr>
          <w:lang w:val="en-US"/>
        </w:rPr>
      </w:pPr>
      <w:r>
        <w:rPr>
          <w:lang w:val="en-US"/>
        </w:rPr>
      </w:r>
    </w:p>
    <w:p>
      <w:pPr>
        <w:pStyle w:val="Normal"/>
        <w:widowControl w:val="false"/>
        <w:autoSpaceDE w:val="false"/>
        <w:rPr/>
      </w:pPr>
      <w:r>
        <w:rPr>
          <w:lang w:val="en-US"/>
        </w:rPr>
        <w:t xml:space="preserve">However, since some quibbler might say that such contracts between believers and unbelievers were not true contracts, and that in buying unbelievers” things believers only bought back their own right, I will prove in another way that true lordship of temporal things existed among unbelievers. True lordship exists among them of any temporal things that God, who is lord of all things and gives them to whomever he pleases, has given them. But God himself did give certain temporal things to certain unbelievers. For it is written: “You will pass by the borders of your brothers, the children of Esau, who live in Seir, and they will fear you; take care, therefore, not to move against them. For I will not give you of their land so much as the space of a footprint, because I have given Mount Seir to be possessed by Esau” (Deuteronomy 2:4-5). “And the Lord said to me: Do not fight the Moabites, or go to battle with them. For I will not give you any of their land, because I have given Ar to be possessed by the children of Lot” (Deuteronomy 2:9). “The Lord said to me: Today you will pass the borders of Moab, the city called Ar, and come to the neighborhood of the children of Ammon. Take care not to fight with them, or go to battle. For I will not give you any of the land of the children of Ammon, because I have given it to be possessed by the children of Lot” (Deuteronomy 2:17-19). These words make it clearer than light that the Lord gave certain temporal things to certain unbelievers. Those unbelievers therefore had true lordship over such things. </w:t>
      </w:r>
    </w:p>
    <w:p>
      <w:pPr>
        <w:pStyle w:val="Normal"/>
        <w:widowControl w:val="false"/>
        <w:autoSpaceDE w:val="false"/>
        <w:rPr>
          <w:lang w:val="en-US"/>
        </w:rPr>
      </w:pPr>
      <w:r>
        <w:rPr>
          <w:lang w:val="en-US"/>
        </w:rPr>
      </w:r>
    </w:p>
    <w:p>
      <w:pPr>
        <w:pStyle w:val="Normal"/>
        <w:widowControl w:val="false"/>
        <w:autoSpaceDE w:val="false"/>
        <w:rPr/>
      </w:pPr>
      <w:r>
        <w:rPr>
          <w:lang w:val="en-US"/>
        </w:rPr>
        <w:t xml:space="preserve">In a similar way it is shown that they had true temporal power and jurisdiction, because God gave it to certain unbelievers. For it is written: “The Lord stirred up the heart of King Cyrus, who ordered it to be proclaimed throughout his kingdom and in writing, saying: Cyrus, king of the Persians, says this: The Lord God of heaven has given me all the kingdoms of the earth, and he has commanded me to build a house for him in Jerusalem” (2 Paralipomenon 33:22 and Esdras 1:1-2). Of Cyrus we also read: “Thus says the Lord to Cyrus my anointed, whose right hand I have grasped, that I may subdue nations before his face, and turn the backs of kings, and open doors before him; and the gates shall not be closed... I will give thee hidden treasures and the hidden things of secret places, that you may know that I am the Lord” (Isaias 45:1-3). And Daniel said to the unbelieving King Nabuchodonosor: “You are king of kings, and the Lord of heaven has given you kingdom, power, empire and glory, and he has given into your hand all the places in which live the children of men and the beasts of the field and the birds of the air, and put all things under your power” (Daniel 2:37-8). “The most high God gave to Nabuchodonosor your father kingdom and magnificence, glory and honor” (Daniel 5:18). From these and many other texts we gather clearly that God gave certain unbelievers kingdoms and empires, and consequently true jurisdiction and the power of the material sword. Therefore among certain unbelievers there was true temporal jurisdictio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in 3 Kings 19:15 we read that by God’s particular command Elias anointed Hazael as king of Syria; therefore Hazael had true and legitimate jurisdictio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the kings of Israel, many of them at least, and likewise the kings of Juda, were true kings with true jurisdiction; and yet many of them were unbelievers. </w:t>
      </w:r>
    </w:p>
    <w:p>
      <w:pPr>
        <w:pStyle w:val="Normal"/>
        <w:widowControl w:val="false"/>
        <w:autoSpaceDE w:val="false"/>
        <w:rPr>
          <w:lang w:val="en-US"/>
        </w:rPr>
      </w:pPr>
      <w:r>
        <w:rPr>
          <w:lang w:val="en-US"/>
        </w:rPr>
      </w:r>
    </w:p>
    <w:p>
      <w:pPr>
        <w:pStyle w:val="Normal"/>
        <w:widowControl w:val="false"/>
        <w:autoSpaceDE w:val="false"/>
        <w:rPr/>
      </w:pPr>
      <w:r>
        <w:rPr>
          <w:lang w:val="en-US"/>
        </w:rPr>
        <w:t xml:space="preserve">Further, we read that Tobias” wife Anna “took home a goat kid, and when her husband heard it bleating he said, “Be careful, in case it is stolen. Take it back to its owners, because it is not right for us to eat or touch anything got by theft”“ (Tobias 2:20-2). From these words we gather that the unbelievers among whom Tobias lived had true lordship of temporal things, because he said “Take it back to its owners,” and because if the unbelievers had had no lordship over the kid it would have belonged either to believers or to no one — but if it had belonged to no one, or to believers, and not to any other believer rather than Tobias, then it would not have been “stolen.” It is clear, therefore, that true lordship over temporal things and true jurisdiction existed among unbeliev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3</w:t>
      </w:r>
    </w:p>
    <w:p>
      <w:pPr>
        <w:pStyle w:val="Normal"/>
        <w:widowControl w:val="false"/>
        <w:autoSpaceDE w:val="false"/>
        <w:rPr/>
      </w:pPr>
      <w:r>
        <w:rPr>
          <w:lang w:val="en-US"/>
        </w:rPr>
        <w:t xml:space="preserve">I will come now to the New Testament, which clearly shows that there was true temporal jurisdiction and true lordship over temporal things among unbelievers. We read in Matthew 22:21 that Truth himself said, “Give to Caesar the things which are Caesar”s.” These words show clearly that Christ asserted that some things were truly Caesar”s. For he did not say: “Give — to buy off trouble and to avoid a greater evil — the things which Caesar has unduly claimed or usurped,” but “Give to Caesar the things which are Caesar”s” — that is, the things which are due to him by right. Hence Augustine says, “Christ taught that tribute should be paid to Caesar” (quoted 23, q. 1, c. Quid culpatur). Now tribute is something due, as the Apostle testifies: “Give to all what is due, tribute to whom tribute is due” (Romans 13:7). Therefore tribute was due to Caesar by right. It is clear and certain, therefore, that according to the Savior’s authority Caesar had true temporal jurisdiction and true lordship of temporal things. From this it is clear that in texts referring to Caesar — “An edict went out from Caesar Augustus that all the world should be enrolled” (Luke 2:1), “In the fifteenth year of the empire of Tiberius Caesar” (Luke 3:1), “If you release this man you are not Caesar’s friend” (John 19:12), “But Paul said: I stand at Caesar’s judgment seat, where I ought to be judged” (Acts 25:10), “I appeal to Caesar” (Acts 25:11), and “To Caesar you have appealed, to Caesar you will go” (Acts 25:12) — these texts do not call “Caesar” one who was so called by mere title and through usurpation of the name, but one who was really and truly Caesar, with true jurisdiction and temporal power and true temporal lordship.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urther, the Evangelist testifies that when the tax gatherers asked John the Baptist, “Master, what will we do? He said to them: Take nothing more than is appointed to you” (Luke 3:12). Here John the Baptist did not order or advise the tax gatherers to give up their office, but to perform it justly, taking no more than the office requires — clearly indicating that of itself the office was not wrong, though difficult to perform without sin. The tax gatherers therefore rightly took the things appointed to them. But they took these things in the name of unbelievers. Now they could never have taken such things rightly, especially from believers, by the authority of unbelievers, unless those unbelievers had had true authority to appoint such things. Therefore they did have true authority and true lordship of temporal thing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John the Baptist said to the soldiers, “Do violence to no one, accuse no one falsely, be content with your pay” (Luke 3:14). These were Roman soldiers who took their pay from unbelieving rulers, and if they ought to have been content with their pay, then they took it rightly. But no one can rightly take pay from those who really have nothing, but only usurp others” things tyrannically. The unbelieving rulers from whom the soldiers took their pay therefore had true lordship of temporal thing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is argument could be supported by blessed Augustine’s words: “If Christian teaching condemned every war, then those in the gospel who asked for advice on salvation would have been told to lay down their arms and completely quit the army. But it was said to them: “Do violence to no one, be content with your pay”. Those whom he taught to be content with their pay he certainly did not forbid to be soldiers” (Commentary on John, quoted 23, q. 1, c. Paratus). Augustine also says: “John does not tell the soldiers to lay down their arms, and Christ teaches that tribute should be paid to Caesar, because for war soldiers must be paid” (Against the Manichees, quoted ibid., c. Quid culpatur). These words show that soldiers took their pay rightly even from unbelieving rulers; consequently those rulers had true power in temporal matters, because, as Augustine says, “Wars to be waged against the violence of those who resist are undertaken at the command either of God or of some legitimate empire” (ibid.). This shows that the Romans rightly waged wars even though they were then unbelievers, and that soldiering under them was no sin; therefore they had legitimate empire.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lso, the Apostle says: “Let every soul be subject to the higher powers. For there is no power except from God. The powers that exist have been ordained by God. Whoever resists the power therefore resists God’s ordinance... Be subject, of necessity, not only for wrath but for conscience sake. For this reason you pay the tribute, for they are God’s ministers, serving him in this. Give to all what is due, tribute to whom tribute is due, custom to whom custom, fear to whom fear, honor to whom honor is due” (Romans 13:1-2, 5-7). From these words we gather clearly that those to whom the Apostle admonished believing Romans to be subject had a power true and ordained, not merely permitted. [1] First, because he says, “There is no power except from God. The powers that exist have been ordained by God. Whoever resists the power therefore resists God’s ordinance”: these words cannot be understood of power merely permitted and not granted and ordained, because to resist a permitted power is not to resist God’s ordinance. For the holy fathers of the Old Testament vigorously resisted permitted power — sometimes, indeed, they destroyed it. The children of Israel in the desert under Moses resisted many kings, and in the time of the judges they laudably resisted many kings who had permitted power over them, and threw off their yoke. Thus the kings of Israel, the Machabees, and other holy men meritoriously resisted permitted power. Also, [2] because the Apostle says, “Be subject, of necessity, not only for wrath but for conscience sake”: this cannot be understood of a power merely permitted and not granted, for although sometimes permitted power is to be obeyed to avoid the power’s wrath in case greater evil or damage results, it is nevertheless not to be obeyed for conscience sake. If there were no motive for obedience but its wrath alone, disobedience would be permissible — someone captured by a robber or pirate (a little one or a great!) rightly escapes, if he can. In the words quoted above the Apostle therefore speaks of power granted and ordained, not merely permitted. But he did not mean those words to be understood of believing powers and rulers only, for he was speaking to the Romans, whose rulers were unbelievers. This is clearly asserted by a gloss taken from Augustine: “Here he invites us to humility. For it seemed to some that bad masters, especially unbelievers, should not lord it over believers, and that if they were good, and believers, they should be good believers” equals. The Apostle here removes also this pride, signifying by the superior part, that is by the soul, the whole man.” These words show clearly that according to Augustine the Apostle meant his words here to be understood of unbelieving rulers also. </w:t>
      </w:r>
    </w:p>
    <w:p>
      <w:pPr>
        <w:pStyle w:val="Normal"/>
        <w:widowControl w:val="false"/>
        <w:autoSpaceDE w:val="false"/>
        <w:rPr>
          <w:lang w:val="en-US"/>
        </w:rPr>
      </w:pPr>
      <w:r>
        <w:rPr>
          <w:lang w:val="en-US"/>
        </w:rPr>
      </w:r>
    </w:p>
    <w:p>
      <w:pPr>
        <w:pStyle w:val="Normal"/>
        <w:widowControl w:val="false"/>
        <w:autoSpaceDE w:val="false"/>
        <w:rPr/>
      </w:pPr>
      <w:r>
        <w:rPr>
          <w:lang w:val="en-US"/>
        </w:rPr>
        <w:t xml:space="preserve">For when the apostles taught and admonished the faithful in indefinite terms to be subject to rulers and lords, they did not mean to exclude unbelieving rulers and lords, but included them, as also believers, under the term rulers. The Apostle indicates this clearly in 1 Timothy 6:1-2. Having said before in indefinite terms, “Whoever are slaves under the yoke, let them count their lords worthy of all honor,” he later added: “Now those who have believing lords, let them not despise them because they are brethren, but rather serve them because they are believers” etc., as if to say, “By the term “lords” I meant not only unbelievers but also believers, so that their subjects should count both as worthy of all honor.” And thus in the words quoted above the Apostle clearly implies that some believers had unbelievers as lords, and some had believers. Hence, also, when blessed Peter says, “Be subject to every human creature for God’s sake, whether to the king as supreme, or to governors as sent by him” (1 Peter 2:13), “Slaves, be subject in all fear to your lords, not only to the good and modest but also to the irritable” (1 Peter 2:18), and when Paul says, “Slaves must be subject to their lords, pleasing them in all things” (Titus 2:9), “Tell them to be subject to rulers and powers” (Titus 3:1), “Slaves, obey your carnal lords” (Ephesians 6:5), “Slaves, in all things obey your carnal lords” (Colossians 3:22) — by “rulers,” “powers,” and “lords” they meant unbelievers equally with believers. As among believers, therefore, so among unbelievers there was true lordship over temporal things and true temporal jurisdiction.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lso, we read that Paul said: “Beaten publicly, men uncondemned and Roman citizens, they sent us to prison” (Acts 16:37). And he said to the centurion: “Is it right for you to flog a man who is a Roman, and uncondemned? When he heard this the centurion went to the tribune and said to him, “What are you about to do? This man is a Roman citizen.” The tribune went and said to Paul, “Tell me, are you a Roman?” And he said, “Yes.” And the tribune answered, “How easily you say you are a Roman citizen — I obtained this citizenship with much money.” And Paul said, “I was born a citizen”“ (Acts 22:25-8). These words establish that Paul really believed and held that he was a citizen of Rome before he had been there, and only by the authority and by a privilege of the Romans; therefore he held that the Romans, who were unbelievers, had true power, granted and not only permitted.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lso, Paul said to the pagan governor: “Knowing that you have been judge of this nation for many years, I will answer for myself with an easy mind” (Acts 24:10). It is clear from these words that Paul thought the unbelieving governor had true judicial power. He also indicated plainly that he held this when he said: “I stand at Caesar’s judgment seat, where I ought to be judged. I have not harmed the Jews, as you well know. If I have harmed them, or done anything deserving death, I do not refuse to die. But if there is nothing of these things in their accusations, no one can give me up to them. I appeal to Caesar” (Acts 25:10-11). He implied that he regarded Caesar as true judge not only by the words “I stand at Caesar’s judgment seat, where I should be judged,” and by appealing to Caesar, but also by the words, “If there is nothing of these things in their accusations, no one can give me up to them”: for when he said this Paul was not speaking of power “of fact,” because in this sense the governor could give him up to the Jews even though he was altogether innocent, but to power “of right.” By this he manifestly implied that if he had been guilty the governor would have had power to give him up to the Jews. The conclusion is that Paul thought the governor had true judicial pow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4</w:t>
      </w:r>
    </w:p>
    <w:p>
      <w:pPr>
        <w:pStyle w:val="Normal"/>
        <w:widowControl w:val="false"/>
        <w:autoSpaceDE w:val="false"/>
        <w:rPr>
          <w:lang w:val="en-US"/>
        </w:rPr>
      </w:pPr>
      <w:r>
        <w:rPr>
          <w:lang w:val="en-US"/>
        </w:rPr>
        <w:t xml:space="preserve">From texts also of the holy fathers and decretals of the supreme pontiffs it could be proved abundantly that there is true lordship of temporal things and true temporal jurisdiction among unbelievers. I will quote a few of the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ugustine, therefore, says: “God, the author and giver of happiness, himself gives earthly kingdoms to both good men and wicked, not rashly and by chance, but in accordance with an order of things and times hidden from us, though well known to himself... He gives earthly kingdoms to both good men and wicked for this reason, lest those of his worshippers who are still children in spiritual development should desire these gifts from him as something great” (The City of God, IV.33).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lso, Augustine writes thus: “Power to dominate is not given to such” as Nero “except by the providence of the highest God, when he judges that human affairs deserve such lords. The divine authority is clear in this matter, when God’s wisdom speaks: “Through me kings reign, and through me tyrants hold the earth” [Prov. 8:15]... “Who makes a hypocrite to reign on account of the people’s sins” [Job 34:30]... He who gave the kingdom to Marius gave it also to Caligula, to Augustus and also to Nero, to the Vespasians, father and son, mildest of emperors, and also to Domitian, the cruelest; and, not to list them all, he who gave it to Constantine gave it also to Julian the apostate” (The City of God, V.19, 21).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as we read in 11, q. 3, c. Iulianus, Ambrose says: “The emperor Julian, though he was an apostate, yet had under him Christian soldiers, and when he said “Advance in battle array to the defence of the commonwealth” they obeyed him. But when he said “Advance your arms against the Christians,” then they acknowledged the Emperor of Heave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quoted in the same c. Iulianus, Augustine says: “Julian was an emperor who was an unbeliever. Was he not an apostate and wicked idolater? Christian soldiers served the unbelieving emperor. When it came to Christ’s cause, they recognized only him who was in heaven. When he wanted them to worship and burn incense to idols, they preferred God to him. But when he said, “Advance in battle array, and go against that nation,” immediately they obeyed. They distinguished the eternal Lord from the temporal lord.” From these words we gather evidently that Julian, although he was a heretic, although he was an apostate, and also Nero, Domitian, and Caligula, were true emperors and lord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perhaps someone will say of Julian that he was not a true emperor, but was called emperor and by some regarded as emperor: by Christians, however, he was not regarded as a true emperor but only tolerated. The gloss on the text of Ambrose quoted above seems to hold this, when it says: “Julian was so far tolerated by the Church, lest he raise some stumbling block against Christians.” Thus Julian did not have true temporal jurisdiction or true lordship over temporal thing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this is easily answered. The words of Ambrose and Augustine, who have more authority than the author of the gloss, establish that Christian soldiers obeyed Julian as true emperor in things that were not against God, but not in other things, distinguishing (as Augustine says) between an eternal and a temporal lord. For the laws later made against heretics did not then exist; heretics were not then deprived by human laws of temporal goods and lordships. And therefore, just as heretics and apostates could at that time be raised to true temporal honors, so Christians could rightly obey them as true lords and powers in things that were not against God. For if Julian the apostate had been excommunicated as a heretic in the way heretics are known to be excommunicated now, the Christian soldiers, Catholic and devout, one of whom was blessed Martin, would not have obeyed him, either in things that were not against God or in other things. Indeed they would have had nothing to do with him, because they would sooner have suffered every evil: for a Christian ought to suffer every evil rather than consent to a mortal sin, and fear does not excuse mortal sin completely, “though it lessens the fault” (Extra, De hiis que vi metusve causa fiunt, c. Sacris). Julian, therefore, was tolerated by the Church as a true emperor, and was not tolerated only lest he raise some stumbling block against Christians; for as the records of the time make clear, he did persecute Christians with all his strength.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it is shown from the stories and deeds of the saints that among unbelievers there was true lordship and true temporal jurisdiction. In the story of blessed Andrew we read that that apostle said to the unbeliever Egea: “You who are accepted as a judge of men should have acknowledged your judge who is in heaven.” Also, Saints John and Paul said to Julian: “We do not do you the injustice of preferring to you just anyone; we prefer to you the Lord who made heaven and earth.” Also, the blessed martyrs of Thebes “sent their messages, as dutiful as they were forceful,” to the emperor Maximian. ““We are your soldiers, emperor,” they said, “but, as we freely confess, we are nevertheless God’s slaves. To you we owe military service, to him we owe innocence. From you we take the wages of labor, from him we have received the beginning of life. We cannot follow the emperor in these matters so as to deny God, our creator. If we are not by some deadly cause compelled to offend, we will still obey you as we have done until now, but otherwise we will obey him rather than you. We offer our hands against any enemy, but we think it wicked to stain them with the blood of innocents. Our right hands know how to fight against the wicked and against enemies, but not to butcher good men and fellow citizens. We remember that we took up arms in defense of citizens, not against citizens. We have always fought for justice, goodness, and the safety of the innocent. These things were until now our reward for the dangers. We have fought faithfully. How may we keep faith with you if we do not show faith to God? We swore first allegiance to God, and thence we swore allegiance to the king.”“ Also, blessed Catherine is reported to have said to an unbelieving emperor: “I have undertaken to offer these things to you personally, king, as to a wise man and to one placed on such a high point of dignity.” From all of these passages and many others we gather that the saints regarded unbelieving emperors and judges as true emperors and judge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Gregory says: “If any” of the Jews “wishes to transfer one of these,” the farmers or natives of his estate, “to another place, or to hold them to another service, let him blame himself for losing by the law’s severity his right over the inhabitants and his right of lordship” (quoted Extra, De Iudeis, c. Multorum). Also, the Lateran council says: “If, at God’s inspiration, any of them convert to the Christian faith, let them not be excluded from their possessions, since converts to the faith should be better off than they were before they accepted the faith. If it happens otherwise, we enjoin the rulers or powers of those places under pain of excommunication to cause them to be provided in full with their share of their inheritance and of their goods” (quoted ibid., c. Iudei sive). These passages plainly establish that the Jews, though unbelievers, have true lordship of temporal thing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5</w:t>
      </w:r>
    </w:p>
    <w:p>
      <w:pPr>
        <w:pStyle w:val="Normal"/>
        <w:widowControl w:val="false"/>
        <w:autoSpaceDE w:val="false"/>
        <w:rPr>
          <w:lang w:val="en-US"/>
        </w:rPr>
      </w:pPr>
      <w:r>
        <w:rPr>
          <w:lang w:val="en-US"/>
        </w:rPr>
        <w:t xml:space="preserve">We must next see how it is to the prejudice of all mortals to say that there was no true lordship of temporal things or true temporal jurisdiction among unbelievers. Indeed, it is known to be outrageously prejudicial to believers as well as unbelievers. For believing kings, princes, and those who are their inferiors would be able to claim by right of inheritance absolutely nothing of the goods and rights of their unbelieving progenitors, if the latter had no true lordship and true temporal jurisdiction, since children cannot claim things their fathers held by no right but only illicitly, especially if they know or ought to know that over such things their fathers had no right at all. Nor can they help themselves by prescription, because “a possessor who at any time possesses in bad faith does not prescribe,” (Extra, De regulis iuris, c. Possessor, li. 6). But the unbelieving fathers and predecessors were possessors in bad faith, if it is a matter of divine law that they cannot have true lordship; because just as “he who trades against the law is presumed not to have good faith” (ibid., c. Qui contra), so he who possesses against the law, especially against divine law, is presumed not to have good faith. Neither could unbelievers, or their believing successors, prescribe for the reason that they did not know such a divine law (if there was one); for ignorance of the law does not make prescription run, since ignorance of the law gives no one a right. Again, what cannot be possessed cannot be prescribed. If, therefore, unbelievers could not have true lordship of temporal things and true temporal jurisdiction, it follows that their children and successors cannot allege their predecessors” prescription on their own behalf. And thus, if the above assertion were true, believers could not claim anything of their unbelieving fathers” and predecessors” goods and rights.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lso, this error outrageously and dangerously prejudices the children of believers before their baptism. Since before baptism they cannot be counted as believers, it would follow that they then had no right in their fathers” goods, or anyone else”s, even if their fathers (or the others whom they should succeed) were dead. This is altogether contrary to the truth. First, because, according to Isidore (quoted dist. 1, Ius naturale), children’s succession pertains to natural law. Also, because, according to the Apostle, “While the heir is a child he is no different from a slave, although he is lord of all” (Galatians 4:1): from which we gather that a child, even one not baptized, can have some right in temporal things. An almost unthinkable absurdity would follow if a child before baptism were incapable of any temporal right because he is not a believer, namely that after baptism he would have no right to his father’s goods, or to any other goods whatever, since baptism takes away sin and confers spiritual grace but does not confer inheritances or secular rights. The children of believers therefore have no temporal right in any temporal things whatever, either before baptism or afterwards, unless it is given them for the first time after baptism. It follows that nothing can be bequeathed or given to them before baptism, and if something is in fact given or bequeathed to them the donation or testament does not hold by right. All this is absur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is error additionally prejudices unbelievers by giving them occasion not to convert to the faith. If they have no particle of right in things which they possess de facto, then, if they convert to the faith, they can claim nothing by right in any of their former possessions; the fear of losing by right all they possess may therefore give them occasion not to accept the Catholic faith. The above error also prejudices them in another respect, because it would follow that they would have absolutely no right in their children; for since other things are of less worth than human beings, if unbelievers were incapable of any jurisdiction or temporal thing, then a fortiori they were incapable of any right over their children. It would also follow that an unbelieving husband would have no true power over his wife, because it is a higher dignity to have true power over a rational person than over irrational and inanimate thing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6</w:t>
      </w:r>
    </w:p>
    <w:p>
      <w:pPr>
        <w:pStyle w:val="Normal"/>
        <w:widowControl w:val="false"/>
        <w:autoSpaceDE w:val="false"/>
        <w:rPr>
          <w:lang w:val="en-US"/>
        </w:rPr>
      </w:pPr>
      <w:r>
        <w:rPr>
          <w:lang w:val="en-US"/>
        </w:rPr>
        <w:t xml:space="preserve">Unbelievers, therefore — whom the divine kindness never ceases to pursue with constant benefits, giving them life and spirit, feeding and nourishing them with its good things, protecting them from demons: without whose mercy they would go down in the twinkling of an eye to punishment below — just as they are capable, while their unbelief remains, of receiving bodily sustenance, courage, beauty, and other gifts gratuitously bestowed, gifts both bodily and spiritual, are likewise capable, while their unbelief remains, of receiving lordship of temporal things, temporal jurisdiction, and other worldly rights and honors. And no wonder; such lordships and worldly rights count among the least of good things, they can be used badly, and one can live well without them. If, therefore, God has given unbelievers the blessing of bodily health, the best of all blessings, and reason, knowledge of various things, wife, children, and countless other good things, it must not be said that God has deprived them of all lordship of temporal things and temporal jurisdiction and every other righ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refore, just as an unbeliever who marries thereby obtains some true power over his wife — according to the texts “You will be under your husband’s power, and he will be your lord” (Genesis 3:16) and “The man is the woman’s head” (1 Corinthians 11:3) — and by begetting children holds a true power over them, so too by taking possession of goods belonging to no one, or by buying, or getting as a gift from one who has power to give, he acquires true lordship of those things. And, therefore, just as he should not be deprived of wife or children without fault and without reason, and, if he is to be deprived, is not to be deprived by just anyone, but by a judge, so also he should not be deprived of other lesser goods without fault and reason, and if it is right to deprive him, it is not to be done by just anyone, but by a judg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7</w:t>
      </w:r>
    </w:p>
    <w:p>
      <w:pPr>
        <w:pStyle w:val="Normal"/>
        <w:widowControl w:val="false"/>
        <w:autoSpaceDE w:val="false"/>
        <w:rPr>
          <w:lang w:val="en-US"/>
        </w:rPr>
      </w:pPr>
      <w:r>
        <w:rPr>
          <w:lang w:val="en-US"/>
        </w:rPr>
        <w:t xml:space="preserve">After the foregoing we must see by what law lordship of temporal things and temporal jurisdiction were introduced. For the better understanding of this we must distinguish kinds of lordship. Of lordships over temporal things one is divine, with which we are not at present concerned, and another is human; and that is twofold: common to the whole human race, and exclusive. Lordship common to the whole human race is that which God gave Adam and his wife for themselves and all their posterity, power to manage and use temporal things to their own advantage. That power would have existed in the state of innocence without power to appropriate any temporal thing to any one person or to any particular collectivity or to certain persons, but after the fall it exists together with such a power of appropriating temporal things. The other kind is exclusive lordship, called “ownership” in the legal sciences and in writings which imitate their terminology. This lordship is a principal power of managing temporal things, appropriated to one person or to certain persons or to some particular collectivity. Such power varies, as it can be greater or les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first kind, namely lordship common to the whole human race, existed in the state of innocence, and would have continued if man had not sinned, but without power to appropriate anything to anyone except by use, as has been said. For since there would have been among them no avarice or desire to possess or use any temporal thing against right reason, there would then have been no necessity or advantage in having ownership of any temporal thing. But after sin, because among men there grew up avarice and the desire to possess and use temporal things wrongly, it was useful and expedient that temporal things should be appropriated and not all be common, to restrain the immoderate appetite of the wicked for possessing temporal things and to drive out neglect of the proper management and administration of temporal things, since common affairs are commonly neglected by bad men. And therefore, together with [1] the lordship that existed in the state of innocence, after the fall there was [2] a power of thus appropriating temporal things. But ownership did not exist after sin immediately. </w:t>
      </w:r>
    </w:p>
    <w:p>
      <w:pPr>
        <w:pStyle w:val="Normal"/>
        <w:widowControl w:val="false"/>
        <w:autoSpaceDE w:val="false"/>
        <w:rPr>
          <w:lang w:val="en-US"/>
        </w:rPr>
      </w:pPr>
      <w:r>
        <w:rPr>
          <w:lang w:val="en-US"/>
        </w:rPr>
      </w:r>
    </w:p>
    <w:p>
      <w:pPr>
        <w:pStyle w:val="Normal"/>
        <w:widowControl w:val="false"/>
        <w:autoSpaceDE w:val="false"/>
        <w:rPr/>
      </w:pPr>
      <w:r>
        <w:rPr>
          <w:lang w:val="en-US"/>
        </w:rPr>
        <w:t xml:space="preserve">Now this lordship common to the whole human race, with such a power to appropriate temporal things, was brought in by divine law, because by a special grant from God: all things were and are his, both by right of creation and by right of conservation; without his maintenance they would all revert to nothing. This divine law — that is, the divine grant — we find in the divine Scriptures. Concerning [1] the lordship given to the first human beings for themselves and for their posterity it is said in Genesis: “Male and female he created them; and God blessed them and said: Increase and multiply and fill the earth and subject it, and be lords over the fish of the sea and the fowl of the air and over all living things which move over the earth. And God said: Behold, I have given you all seed-bearing grasses on the earth, and all trees which have in themselves the seed of their kind, to be your food” (Genesis 1:27-9). </w:t>
      </w:r>
    </w:p>
    <w:p>
      <w:pPr>
        <w:pStyle w:val="Normal"/>
        <w:widowControl w:val="false"/>
        <w:autoSpaceDE w:val="false"/>
        <w:rPr>
          <w:lang w:val="en-US"/>
        </w:rPr>
      </w:pPr>
      <w:r>
        <w:rPr>
          <w:lang w:val="en-US"/>
        </w:rPr>
      </w:r>
    </w:p>
    <w:p>
      <w:pPr>
        <w:pStyle w:val="Normal"/>
        <w:widowControl w:val="false"/>
        <w:autoSpaceDE w:val="false"/>
        <w:rPr/>
      </w:pPr>
      <w:r>
        <w:rPr>
          <w:lang w:val="en-US"/>
        </w:rPr>
        <w:t xml:space="preserve">Concerning [2] the power of appropriating temporal things we find something at least by implication in Ecclesiasticus 17:1-3, where we read: “God created man from the earth and made him according to his own image, and again turned him to it, and clothed him with power like his own... And he gave him power over the things which are on the earth.” That is, he gave him for himself and for his posterity the power of managing earthly things that right reason pronounces to be necessary, expedient, fit, or useful, not only for living but also for living well. Because of this it is added: “Wisdom and tongue and eyes, ears and a heart he gave them for thinking” [Ecclus. 17:5] — that is, for thinking of what things are necessary and useful for living well, both alone and politically and in a perfect community. But power to appropriate temporal things — both rational beings, such as wife and children, and other things — must be regarded as something necessary and useful to the human race for living well after sin because of the many who are negligent and stupid — beyond counting, according to Ecclesiastes 1:15. For this reason Aristotle in Book II of the Politics criticized the constitution or arrangement of Plato, who held that a city in which everything is common would be better constituted than one in which there is ownership. For Aristotle considered that the crowd is bad and given to evil, and therefore common things are by most people less loved, and consequently less cared for, than things which are their own; among such people, therefore, the appropriation of things is better than community. (But it is otherwise in a multitude of the perfect, or of those who are striving for perfection with their whole strength, because the perfect love and care for common things more than for their own; whence we read that some Romans, unbelievers even, cared much more for common things than for their own.) Power, therefore, to appropriate temporal things to a person or persons or to a collectivity was given to the human race by God. And for a like reason God gave, without human ministry or cooperation, power to establish rulers with temporal jurisdiction, because temporal jurisdiction is one of the things necessary and useful for living well and living politically: as Solomon attests, “Where there is no ruler, the people will be ruined” (Proverbs 11:14).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8</w:t>
      </w:r>
    </w:p>
    <w:p>
      <w:pPr>
        <w:pStyle w:val="Normal"/>
        <w:widowControl w:val="false"/>
        <w:autoSpaceDE w:val="false"/>
        <w:rPr>
          <w:lang w:val="en-US"/>
        </w:rPr>
      </w:pPr>
      <w:r>
        <w:rPr>
          <w:lang w:val="en-US"/>
        </w:rPr>
        <w:t xml:space="preserve">This twofold power, to appropriate temporal things and to establish rulers with jurisdiction, God gave without intermediary not only to believers but also to unbelievers, in such a way that it falls under precept and is reckoned among purely moral matters. It therefore obliges everyone, believer and unbeliever alike. And therefore, just as unbelievers are bound by God’s precept and by natural law to honor father and mother and to do other things necessary to their neighbors, so, on occasion, they are bound to make such appropriation and to set up secular powers over themselves. For since these things come under a positive precept, which obliges always, though not for always, unbelievers, just like believers, are therefore bound to these things, not for every time, but only in a situation of necessity. Hence it is that both believers and unbelievers can renounce the above-mentioned twofold power except in a situation of necessity or of a utility comparable with necessity. For this reason also, some, believers and unbelievers, can be deprived of such power for some fault or reason, so that they cannot (except in a situation of necessity) rightly exercise it, and so that if in fact they try to exercise it their act is null by the law itself.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Since, therefore, we do not read in the divine Scriptures that God deprived unbelievers of this twofold power which he gave to our first parents for themselves and for their posterity, or that he revoked this kind of affirmative precept so far as it applies to unbelievers, it follows that unbelievers, even while their unbelief continues, unless they are deprived judicially by someone with legitimate power, can rightly use this twofold power even apart from a situation of necessity; and in a situation of necessity they are obliged to use it, since necessity cannot fall under human law or precep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9</w:t>
      </w:r>
    </w:p>
    <w:p>
      <w:pPr>
        <w:pStyle w:val="Normal"/>
        <w:widowControl w:val="false"/>
        <w:autoSpaceDE w:val="false"/>
        <w:rPr/>
      </w:pPr>
      <w:r>
        <w:rPr>
          <w:lang w:val="en-US"/>
        </w:rPr>
        <w:t xml:space="preserve">Since it is apparent from the foregoing that there is some distinction between exclusive lordship and power to appropriate temporal things, and similarly between power to establish jurisdiction and jurisdiction, we must now see by what law exclusive lordship, which is called ownership, was introduced, and by what law jurisdiction was introduced — that is, whether it was by divine law or human. Concerning exclusive lordship, we do not find explicitly in Scripture that it was introduced first by divine law — that is, by divine ordinance alone, without human ordinance. For the first division of things, which would seem to have established exclusive lordship, seems to have been between Cain and Abel: “It happened after many days that Cain made an offering of the fruits of the earth to the Lord. Abel also made offering of the first-born of his flock and of their fat” (Genesis 4:3-4). Here we do not read that God gave some things in particular to Cain and others in particular to Abel. Since Cain was evil and greedy, it is more likely that Abel had been compelled to make some such division of things by the malice of Cain, who wanted to oppress him violently and to appropriate everything to himself unjustly. For Scripture makes no mention of any earlier division through which exclusive lordship might seem to have been introduc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perhaps someone will say that there is an earlier mention of a division of things made immediately by God: “The Lord God made Adam and his wife coats of skin and clothed them” (Genesis 3:21). Here a division of coats seems to have been made, because God gave one to Adam and another to his wife. But this is easily answered. From that giving of coats we cannot infer that God gave exclusive lordship of one to Adam and of the other to his wife, because they could have kept only common lordship of the coats, as of other things, and yet had distinct use of them: for to say, as John XXII says, that in such things use cannot be separated from the lordship that is ownership is manifestly heretical, as will be shown hereafter. But it is likely that there was such love and concord between Adam and his wife that neither wished to have exclusive lordship even of the coat which he or she used, as we often see that brothers, kin, and others want only lordship in common of some things, and do not wish to divide them among themselves except only in respect of us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f anyone altogether insists that there was then an appropriation of those coats so that Adam had exclusive lordship of one and Eve of the other, by similar reasoning it would follow that when Adam and Eve “sewed together fig leaves and made themselves girdles” (Genesis 3:7) each of them then had exclusive lordship of the girdle he or she wore; indeed, it would be just as plausible to say that when first Eve and then Adam ate of the forbidden tree they acquired exclusive lordship of what they ate. But they made themselves girdles and ate of the forbidden tree before God gave them the coats, and they did not do these things by God’s particular ordinance and command; according to this, therefore, exclusive lordship was not first brought in by God’s special ordinance but by the ordinance of me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0</w:t>
      </w:r>
    </w:p>
    <w:p>
      <w:pPr>
        <w:pStyle w:val="Normal"/>
        <w:widowControl w:val="false"/>
        <w:autoSpaceDE w:val="false"/>
        <w:rPr>
          <w:lang w:val="en-US"/>
        </w:rPr>
      </w:pPr>
      <w:r>
        <w:rPr>
          <w:lang w:val="en-US"/>
        </w:rPr>
        <w:t xml:space="preserve">Although it cannot be established from the divine Scriptures that exclusive lordship of temporal things was first introduced by divine law or by divine ordinance alone, afterwards, however, many exclusive lordships have existed by divine law and from divine ordinance alone, and not human. God particularly gave certain regions and lands to the children of Israel, which they possessed by divine law, not human: for if God had not given them the land of the Chanaanites through a particular revelation they would not have had the power to appropriate that land rather than another; it was therefore by God’s authority alone that they acquired lordship of that land. For although God gave men the power of appropriating and dividing temporal things among themselves, he did not transfer such power away from himself but kept it himself. Through it he has sometimes appropriated various things to various persons, and he has often allowed men, both believers and unbelievers, to divide such things among themselves in respect of exclusive lordship or ownership. And thus it is plain that some exclusive lordships have been from divine law and some from huma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1</w:t>
      </w:r>
    </w:p>
    <w:p>
      <w:pPr>
        <w:pStyle w:val="Normal"/>
        <w:widowControl w:val="false"/>
        <w:autoSpaceDE w:val="false"/>
        <w:rPr>
          <w:lang w:val="en-US"/>
        </w:rPr>
      </w:pPr>
      <w:r>
        <w:rPr>
          <w:lang w:val="en-US"/>
        </w:rPr>
        <w:t xml:space="preserve">Concerning temporal jurisdiction, if we take that term most generally (whether properly or improperly I do not care at present) for any power of ruling and coercing others as subjects, it seems that it must be said that some temporal jurisdiction was brought in by divine and natural law and some by human. For as Augustine says, it belongs “to a husband to rule his wife, to a father to rule his children, to a judge to rule his province, to a king to rule his nation” (quoted 23, q. 4, Duo ista). From this it is clear that not only has a judge power to rule and coerce those who are subject to him, but a husband also has power to rule and coerce his wife, and a father power to rule and coerce his children; hence, also, according to Aristotle, Politics, Book I, a husband rules his wife politically and a father rules his children royally. Now the power of a husband over his wife exists by divine law and by natural law: “You will be under the power of your husband” (Genesis 3:16). And the power of a father over his children exists by the same law: “Fathers, do not provoke your children to anger, but bring them up in the discipline and correction of the Lord” (Ephesians 6:4). But the power of a judge in a city or kingdom, or in a region, to whom others are subject besides his wife and children, is not in every case from divine or natural law, but is sometimes from human law. For though by divine and natural law men were given power to set up a judge and ruler with power to coerce those subject to him, it is not always by divine law that someone has that power over them. Hence a few have had such power by divine ordinance alone, for Moses and Joshua and certain others were established as judges over others by divine ordinance alone, but the rest held jurisdiction over others by the choice and establishment of men, or in some other wa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2</w:t>
      </w:r>
    </w:p>
    <w:p>
      <w:pPr>
        <w:pStyle w:val="Normal"/>
        <w:widowControl w:val="false"/>
        <w:autoSpaceDE w:val="false"/>
        <w:rPr>
          <w:lang w:val="en-US"/>
        </w:rPr>
      </w:pPr>
      <w:r>
        <w:rPr>
          <w:lang w:val="en-US"/>
        </w:rPr>
        <w:t xml:space="preserve">It has been briefly said that outside the people of God and the Catholic Church there existed true lordship of temporal things and true temporal jurisdiction, and we have said by what law someone can have true temporal jurisdiction and true lordship of temporal things. Now we must say how we should understand Augustine’s words cited above (Book III, chapter 1) to prove that outside the Church there cannot be true lordship of temporal things. And, indeed, it is clear and certain that these words (“Although no earthly thing can rightly be possessed by anyone except by divine law, by which all things belong to the just” etc.) must be explained soundly, lest they seem to smack of erro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or these words are not spoken generally of believers, either of the Old Law or of the New, but specifically of the just: he does not say “all things belong to believers,” but “all things belong to the just.” Now there are many believers who have the right and true faith who are by no means just, but impious and unjust. If, therefore, it could be proved from Augustine’s words that there is no true lordship of temporal things among unbelievers, it could be proved just as easily that there is no true lordship of temporal things among believers with the right faith who are held by some mortal sin: and any Christian, whether emperor, king, or anyone else, if he sinned mortally, would lose every true lordship of temporal things that he had before. That this is absurd, indeed smacks of manifest heresy, could be proved from the sacred scriptures abundantly. But for the sake of brevity I pass o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ugustine’s words quoted above can therefore have another, orthodox, meaning, that by divine law all things do not belong only to the faithful who believe in Christ, but also to the just who are justified by grace making them pleasing to God — belong, that is, not as regards lordship and ownership (for then no sinner, even a Christian, would have lordship and ownership of any temporal thing whatever), but as regards worthiness to possess, have, and use: that is, only the just are worthy to possess, have, and use temporal things. No one who is unjust, whether a believer or an unbeliever, is worthy of lordship over temporal things, because he is not worthy of the bread he eats. Any Christian, therefore, who, without at all deserting the faith, sins mortally, immediately becomes unworthy of the lordship he had before, or has, because he then becomes worthy not only to lose the lordship he had before but even to be punished eternally. Accordingly, if a sinner is rewarded in this life with some temporal thing for a good deed (good in what it is in itself), it is only from God’s kindness, not on account of his own desert, whether he is a believer or an unbeliever, that he receives from God this temporal recompense, which he does not deserve. Yet, despite the fact that he does not deserve such a divine benefit, he does receive a true benefit, in such a way that it is a benefit not merely permitted but truly granted and ordained by God. Thus, although unbelievers and sinners are all unworthy of the lordship of temporal things, they nevertheless can have true lordship of this sort. And what holds of the lordship of temporal things is true also of temporal jurisdiction: although unbelievers, and universally the wicked, are unworthy of such jurisdiction, they nevertheless can have true jurisdiction of this sort, whether they are unbelievers or believers who are sinn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premise used by those who assert the error reported in chapter 1 of Book III, namely that outside the Church all things build toward hell, is no objection, for two reasons. The first is that not everything that builds toward hell takes away true temporal jurisdiction. Augustine says so clearly, dispelling this error completely: “The wickedness of a tyrannical faction will not be praiseworthy if the tyrant treats his subjects with a royal clemency, and the order of royal power should not be blamed if a king rages with tyrannical cruelty. For the one is an attempt to use unjust power justly, the other to use just power unjustly” (quoted 14, q. 5, c. Neque enim). From these words we gather evidently that abuse, which builds towards hell, does not take away true royal power: therefore, by analogy, unbelief, though it builds towards hell, will by no means take away true temporal jurisdiction, but is compatible with it, just as it is found together with true bodily health, beauty, intelligence, and other natural goods which are much greater than temporal jurisdictio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second reason is that it is not true (except under a sound interpretation) that everything outside the Church builds towards hell. Although nothing in unbelievers helps them towards eternal life and there is no true virtue in them, yet not every one of their acts is a sin, as Gratian says (28, q. 1, Ex hiis). He writes: “From these things, therefore, we gather evidently that there is marriage between unbelievers. That text of the Apostle, “What is not from faith is sin” [Rom. 14:23] must not be taken to mean that we should believe that whatever unbelievers do is a sin, but that everything done against conscience builds towards hell.” Therefore, just as true marriage can exist between unbelievers and does not always build towards hell (for it is not necessary that unbelievers sin mortally whenever they marry and whenever they chastise wife or children, whom they are obliged to rule and coerce by a precept of natural law), so an unbeliever can have true temporal jurisdiction: and we need not say that he sins mortally whenever he exercises it, just as one in mortal sin who has true temporal jurisdiction does not always sin mortally in exercising i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3</w:t>
      </w:r>
    </w:p>
    <w:p>
      <w:pPr>
        <w:pStyle w:val="Normal"/>
        <w:widowControl w:val="false"/>
        <w:autoSpaceDE w:val="false"/>
        <w:rPr>
          <w:lang w:val="en-US"/>
        </w:rPr>
      </w:pPr>
      <w:r>
        <w:rPr>
          <w:lang w:val="en-US"/>
        </w:rPr>
        <w:t xml:space="preserve">From the foregoing we gather that outside the Church there was at some time true power, ordinate and granted and not only permitted. And therefore Constantine the Great before he became a Christian did have true power, ordinate and granted and not only permitted. The abuse of his power, if he did always abuse it, cannot prove that he did not have true and legitimate power, as was explained by the passage from blessed Augustine in the last chapter: for it can happen that true and legitimate power is abused, just as true marriage may be, or true beauty of body, strength, health, reason, intelligence, and the other natural goods. And we do not find that Constantine resigned his empire into the hands of blessed Silvester, though we read that he gave, granted, and assigned many estates and rights, dignities, liberties, and privileges to blessed Silvester and his successo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When the glossator says (gloss on Extra, De electione, c. Venerabilem) that “outside the Church there is no empire, 24, q. 1, para. Sed illud” it can be conceded that the statement, in itself and for now, is true of the Roman Empire, because from the time when the Romans (or others to whom it belonged to choose and appoint the emperor) became Christians, the Empire has not existed outside the Church. However, the proof the glossator gives is nothing to his purpose, because there is no mention there of temporal power, but of a spiritual power, which heretics were usurping on the strength of the gospel law — a power which, with respect to excommunication, which must be done by the authority of the gospel law, and with respect to the licit and just performance of many sacraments, is null. And yet true power to baptize exists outside the Church, even in heretics cut off from the Church, so that if they baptize in the Church’s form they confer true baptism. From this an argument can be taken to show that true temporal jurisdiction can exist outside the Church: for the power of baptizing, making the body of Christ, and conferring orders is more spiritual and relates more to church power than temporal jurisdiction does, and yet that power remains in heretical priests and bishops outside the Church, though they do not have its exercise; therefore true temporal jurisdiction can also exist outside the Church.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fact that the Roman Empire does not now exist outside the Church, though at some time it did, cannot prove that no true temporal jurisdiction and no true lordship of temporal things does in fact exist outside the Church: for at some time the Roman Empire did not exist outside the Church and yet true temporal jurisdiction and true lordship of temporal things did exist outside the Church, namely in the time of Constantine. For those who remained unbelievers when Constantine was converted kept their temporal jurisdictions and lordships, because they were not deprived of them by divine or human law: for no one, neither Constantine nor anyone else, passed sentence of deprivation against them. Thus also many unbelievers still have temporal jurisdiction — not only over their wives and children, but also judicial power over others, slaves and freemen — and they also have true lordship of temporal things: for the highest judge over their temporal things has not deprived them by sentence of their jurisdictions and lordships (although some of them may not have any positive right in some things they actually possess because they have violently usurped things belonging to someone els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4</w:t>
      </w:r>
    </w:p>
    <w:p>
      <w:pPr>
        <w:pStyle w:val="Normal"/>
        <w:widowControl w:val="false"/>
        <w:autoSpaceDE w:val="false"/>
        <w:rPr>
          <w:lang w:val="en-US"/>
        </w:rPr>
      </w:pPr>
      <w:r>
        <w:rPr>
          <w:lang w:val="en-US"/>
        </w:rPr>
        <w:t xml:space="preserve">It remains now to see how unreasonably, erroneously, and heretically John XXII has spoken of the introduction of lordship or ownership of temporal things. To understand this it must first be known that the power of making human laws and rights was first and principally in the people; and hence the people transferred the power of making the law to the emperor. Thus, also, the people, that is both the Romans and others, transferred the power of making laws to others, sometimes to kings and sometimes to others of lesser and inferior dignity and power. These things could be shown not only from histories and chronicles but also in part from divine Scripture, but for the sake of brevity I pass o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Now from this we gather evidently that human laws have included not only the laws of emperors and kings but also the laws of peoples, and of others who got the power of making and establishing laws from peoples, and also laudable and useful customs introduced by peoples. And therefore, because the power of appropriating temporal things was given by God to the human race, temporal things possessed by human law could be possessed not only by the laws of emperors and kings but also by laudable and reasonable customs, and by human laws and ordinances brought in by peoples and by others who had power and authority from peoples; and, in fact, before there were emperors and kings many exclusive lordships were possessed by such human laws. Augustine’s statement that “We have human law in the laws of kings” should therefore be understood of his time and the regions in which he and the heretics he wished to refute were living. It should not be understood of the human law which preceded the laws of emperors and kings, which by Augustine’s time had been abrogated or changed, at least in great par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5</w:t>
      </w:r>
    </w:p>
    <w:p>
      <w:pPr>
        <w:pStyle w:val="Normal"/>
        <w:widowControl w:val="false"/>
        <w:autoSpaceDE w:val="false"/>
        <w:rPr>
          <w:lang w:val="en-US"/>
        </w:rPr>
      </w:pPr>
      <w:r>
        <w:rPr>
          <w:lang w:val="en-US"/>
        </w:rPr>
        <w:t xml:space="preserve">From these things it is plain that when he rebuked one who appealed from him on grounds of heresy (which was permissible, although not necessary, as will be shown later) because of the appellant’s statement that the right of ownership or lordship was introduced by human and civil law — asserting that holy scripture clearly says the opposite, because according to Augustine we have human law in the laws of kings and divine law in the divine Scriptures, where we read that before there were laws of kings, or kings, some things were someone”s, and therefore by divine law someone could call something his own — John XXII was unreasonabl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irst, because he argues from a false interpretation of blessed Augustine’s words. Blessed Augustine did not mean, as John XXII thought, that every human law was among the laws of kings; he knew that many human laws, among both believers and unbelievers, existed before kings and their laws. He meant, as has been said, that in his time, and in regions in which he and the heretics whom he was refuting lived, the law by which temporal things were then possessed was especially in the laws of kings, as will be shown below. (It must be noted, however, that the appellant did not say “every lordship was brought in by human law,” nor did he say that “every lordship brought in by human law was brought in by the law of kings.” He wished to say that the right of ownership and lordship was first brought in by human and civil law, calling “civil law” every law which is not divine or natural. Afterwards, however, certain lordships were brought in by divine law, because by a special divine grant, some were brought in by human law which was not the law of kings but of the people, or of others of less dignity than kings, and some were brought in by the law of king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Second, John XXII argues against the appellant unreasonably when he tries to prove against him that the right of ownership or lordship was brought in by divine law because before kings or their laws existed some things were someone”s. For although before kings and their laws existed some things were someone”s, they were nevertheless not someone’s in respect of exclusive lordship before there were men to whom God had given power to divide things among themselves and to appropriate them: and therefore, although the fact that some things were someone’s before kings existed can prove that lordship was introduced before kings, it nevertheless cannot be proved from this that exclusive lordship was brought in by divine law and not by human la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in the words quoted above John XXII errs when he says that exclusive lordship was introduced in the state of innocence, and that before Eve was formed Adam had exclusive and not common lordship. For in the state of innocence exclusive lordship did not exist and should not have existed. For according to 12, q. 1, c. Dilectissimis, before iniquity no division [of things] was made among mortals, nor did one say “this is mine” and another “that is mine.” Even if Adam had had lordship before Eve was made, from the fact that one person alone then had lordship it cannot be shown that he had exclusive lordship. If all the other monks in a monastery died and one alone was left, that monk alone would then actually have the right over the things of the monastery which the others had when they were alive; and yet he would not then have an exclusive right or exclusive lordship in those things, because he would by no means become proprietor by the death of the others, for he would acquire no new right by their death. He would therefore not become one who has exclusive lordship, although he alone would then actually have the right which others in future will have in common, because he would not have that right only for himself, but also for monks to be received into the same monastery in future. Thus even if Adam alone had actually had lordship in the state of innocence before Eve was made, he would not then have had exclusive lordship, because he would not have had that lordship only for himself, but also for his wife and for others they would beget — so that he would not have had power to keep that lordship for himself and deny it to his wife and the others, nor would it have been by Adam’s gift or sale or other act that this lordship would have come to Eve when she was made; it would have come to her by virtue of God’s first gift, by which he gave it to Adam for himself and for his future wife and for others they would beget. When John XXII says, “we know that community requires several,” that is true — several present, past, or future; but it does not always require several present, as is clear of the one monk left alone of all the monks of a monaster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nd when he tries to prove that Adam had lordship of temporal things before Eve was made by the text “He was lord of beast and fowl” (Ecclesiasticus 17:4) the argument does not follow, first, because it is not said there that he was lord of beast and fowl before Eve was made; also, because this text can be understood as referring to some lordship other than that by which something is someone’s possession, namely the lordship which is a physical strength and a power of physically treating a thing at one’s will and pleasure, as someone is said to have lordship over a horse when he can manage the horse as he pleases by means of reins or other physical instruments — man lost that lordship by sin, though he kept the common lordship by which beast and fowl were his possession, at least in the broad sense of possessio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lang w:val="en-US"/>
        </w:rPr>
        <w:t xml:space="preserve">He errs also when he says that Augustine in Quo iure (quoted above) “speaks of the right of taking action in a court; civil law, and no other law, brought in the formulae of such action”: First, because Augustine was not speaking there only of the right of taking action in court but also of the right of defending, and also of the right of possessing, acquiring, and managing temporal things. Hence he says, “By what law do you defend the estates of the Church?... Whence does anyone possess what he possesses? Is it not by human law?... but if the laws of kings have brought it about that these things are held by men, do you wish us to hold back the laws so that you may enjoy them?... By the laws of kings possessions are possessed.” Also, because the civil law not only brought in formulae of action but also often bestowed true lordship. Hence we read: “Those who go down to battle and those who remain with the baggage will have equal shares, and they will divide alike. And this has been done from that day, and was then established and defined, and is to this day a law in Israel” (1 Kings 30:24-5). These words show that by King David’s law those who remained with the baggage acquired true lordship.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6</w:t>
      </w:r>
    </w:p>
    <w:p>
      <w:pPr>
        <w:pStyle w:val="Normal"/>
        <w:widowControl w:val="false"/>
        <w:autoSpaceDE w:val="false"/>
        <w:rPr>
          <w:lang w:val="en-US"/>
        </w:rPr>
      </w:pPr>
      <w:r>
        <w:rPr>
          <w:lang w:val="en-US"/>
        </w:rPr>
        <w:t xml:space="preserve">The things touched on above in this third book plainly imply that the argument is null, and indeed heretical, by which some try to prove that the Empire is from the pope for the reason that no true lordship of temporal things, and no true temporal jurisdiction, exists or did exist outside the Church: because it has been proved by the divine Scriptures that both true exclusive lordship of temporal things and true temporal jurisdiction have existed outside the Church. The argument also fails in another way, because even if true lordship or true temporal jurisdiction had not existed and could not exist outside the Church and all true lordship and true temporal jurisdiction existed in the Church — that is, in the congregation of the faithful — it nevertheless could not be established from this that the Empire is from the pope, because neither every lordship nor every temporal jurisdiction within the Church is from the pope, as can be clear from what has been written above and will appear more fully from what is to be said lat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Book IV</w:t>
      </w:r>
    </w:p>
    <w:p>
      <w:pPr>
        <w:pStyle w:val="Normal"/>
        <w:widowControl w:val="false"/>
        <w:autoSpaceDE w:val="false"/>
        <w:rPr>
          <w:lang w:val="en-US"/>
        </w:rPr>
      </w:pPr>
      <w:r>
        <w:rPr>
          <w:lang w:val="en-US"/>
        </w:rPr>
        <w:t>Chapter 1</w:t>
      </w:r>
    </w:p>
    <w:p>
      <w:pPr>
        <w:pStyle w:val="Normal"/>
        <w:widowControl w:val="false"/>
        <w:autoSpaceDE w:val="false"/>
        <w:rPr>
          <w:lang w:val="en-US"/>
        </w:rPr>
      </w:pPr>
      <w:r>
        <w:rPr>
          <w:lang w:val="en-US"/>
        </w:rPr>
        <w:t xml:space="preserve">If the skilful investigator of imperial rights takes careful note of what has gone before, he will not doubt that imperial rights are to be defended chiefly by means of sacred literature, and that rash action against those rights falls, not only into iniquity, injustice, and error but also into the wickedness of heresy. From this it is clear that Catholics must not neglect this subject, but must examine it with the greatest attention. Therefore, making another beginning, before answering other arguments by which some try to prove that the Empire is from the pope, I must support the opposite truth more strongly, and afterwards show who it is that the Roman Empire is fro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at the Roman Empire is not from the pope is shown as follows. The Empire existed before the papacy, as is plainly certain from sacred literature, because it existed before the birth of Christ: for Octavian was true Augustus before Christ was born of his mother, as is clear from Luke, chapter 2. Therefore the Empire was not from the pope. </w:t>
      </w:r>
    </w:p>
    <w:p>
      <w:pPr>
        <w:pStyle w:val="Normal"/>
        <w:widowControl w:val="false"/>
        <w:autoSpaceDE w:val="false"/>
        <w:rPr>
          <w:lang w:val="en-US"/>
        </w:rPr>
      </w:pPr>
      <w:r>
        <w:rPr>
          <w:lang w:val="en-US"/>
        </w:rPr>
      </w:r>
    </w:p>
    <w:p>
      <w:pPr>
        <w:pStyle w:val="Normal"/>
        <w:widowControl w:val="false"/>
        <w:autoSpaceDE w:val="false"/>
        <w:rPr/>
      </w:pPr>
      <w:r>
        <w:rPr>
          <w:lang w:val="en-US"/>
        </w:rPr>
        <w:t xml:space="preserve">Further, the Empire existed among unbelievers before it existed among believers, as the scriptures, both the gospels and the apostolic writings, make clear: for Christ and the apostles and blessed John the Baptist regarded the Roman emperor as a true emperor. Now the Empire that existed among the unbelievers was not from the pope, because if it had been from him it would have been his business to judge both the emperor and the emperor’s subjects, which plainly goes against what the Apostle said, speaking both for himself and for all the prelates of the Church: “What business is it of mine to judge those who are outside?... Those who are outside God will judge” (1 Corinthians 5:12-13). The Empire is therefore not from the pop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gain, if the Roman Empire is from the pope, it is from him either [1] by divine law or [2] by human law. Not [1] by divine law, because according to Augustine we have the divine law in the divine Scriptures; but in the divine Scriptures we have nothing of this, indeed we have the opposite, as is clear from the foregoing. Christ and the apostles never taught that the Roman emperor, more than the king of France or any other mortal king whatever, was bound to acknowledge the Empire as being from the pope, for they did not teach this explicitly or implicitly. That they did not teach it explicitly is plain to anyone of even little understanding who reads the whole New Testament. And they did not teach it implicitly: for if this were in the New Testament implicitly, it would be found especially in the words by which Christ promised or entrusted power over others to blessed Peter or the other apostles. But this cannot be established from Christ’s words. </w:t>
      </w:r>
    </w:p>
    <w:p>
      <w:pPr>
        <w:pStyle w:val="Normal"/>
        <w:widowControl w:val="false"/>
        <w:autoSpaceDE w:val="false"/>
        <w:rPr>
          <w:lang w:val="en-US"/>
        </w:rPr>
      </w:pPr>
      <w:r>
        <w:rPr>
          <w:lang w:val="en-US"/>
        </w:rPr>
      </w:r>
    </w:p>
    <w:p>
      <w:pPr>
        <w:pStyle w:val="Normal"/>
        <w:widowControl w:val="false"/>
        <w:autoSpaceDE w:val="false"/>
        <w:rPr/>
      </w:pPr>
      <w:r>
        <w:rPr>
          <w:lang w:val="en-US"/>
        </w:rPr>
        <w:t xml:space="preserve">For it cannot be drawn from his words when he said to Peter: “You are Peter, and on this rock I will build my Church, and the gates of hell will not prevail against it. And I will give to you the keys of the kingdom of heaven. And whatever you bind on earth will be bound also in heaven” etc. (Matthew 16:18-19). For, as appears in Book II, chapter 14 above, those words of Christ should not be understood generally and without any exception; rather, as was shown in Book II, chapters 16-19, the rights and liberties of emperors and of others that they had before the establishment of the gospel law, that do not conflict with natural law or with what was established by Christ or the apostles elsewhere than in these words spoken to Peter, are tacitly excepted. And therefore, just as it cannot be proved from Christ’s words “You are Peter” etc. that the pope has from Christ that fullness of power which Book II above is concerned with throughout, so by the same words of Christ it cannot be proved that the Roman emperor should have acknowledged the Roman Empire as being from blessed Peter or any of his successors. Hence, just as it cannot be proved from those words of Christ that the Roman Empire was abolished, so it cannot be proved from them that it was subjected to anyone in temporal matters, except in so far as it was bound to provide food, clothes, and necessaries to those who sow it with spiritual se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Similarly, by Christ’s words to Peter, “Feed my sheep,” it cannot be proved that Christ subjected the Roman Empire to blessed Peter. By those words no power was entrusted to Peter except over Christ’s sheep, that is over believers and the faithful; but the emperor at that time was not of the faith or a believer in Christ; Peter therefore did not by those words receive power in temporal matters over the Roman Empir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urther, by the words “Feed my sheep” (John 21:17) Christ did not give to blessed Peter more power than he promised him by the words “You are Peter” etc. (Matthew 16:18); but, as has been shown, the temporal rights of emperors, kings, and all others must be excepted from the power promised to Peter; the same rights must therefore be excepted from the power given to Peter by the words “Feed my sheep.”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gain, the word “feed” cannot mean every way of feeding, for then Peter would not have fulfilled Christ’s words, since he did not at all carry out many of the ways of feeding. Christ’s saying “Feed my sheep” should therefore be understood of that way of feeding which Christ is known to have taught by word and example, since he gave the apostles an example to follow in his footsteps. Now by word Christ taught the apostles that by bodily maintenance they should rather be fed than feed. For when he sent the apostles to preach (as is clear in Matthew, chapter 10, Mark, chapter 6, and Luke, chapter 9) he forbade them to have the means of feeding others: “Do not possess gold or silver or money in your belts” (Matthew 10:9); “He commanded them not to take anything on the way except only a stick — no bag, no bread, no money in their belt” (Mark 6:8); “Take nothing on the way, no stick, no bag, no bread, no money” (Luke 9:3). To the seventy-two he sent preaching he said: “Take no sack or bag” (Luke 10:4). These words show clearly that Christ wished his apostles and disciples, when announcing the word of truth, to put aside and leave behind the means of feeding those to whom they were to preach. And that he wished them to be fed by those to whom they were to announce God’s word he declared plainly, when in Matthew 10:10 he said to the apostles, explaining why he did not want them to have gold, silver, or money by which they could buy what was needed to feed themselves and others, “The laborer deserves to be fed,” and when he said to the seventy-two disciples, “Stay in the one house, eating and drinking what is there... In any city you enter in which they receive you, eat what is put in front of you” (Luke 10:7-8). </w:t>
      </w:r>
    </w:p>
    <w:p>
      <w:pPr>
        <w:pStyle w:val="Normal"/>
        <w:widowControl w:val="false"/>
        <w:autoSpaceDE w:val="false"/>
        <w:rPr>
          <w:lang w:val="en-US"/>
        </w:rPr>
      </w:pPr>
      <w:r>
        <w:rPr>
          <w:lang w:val="en-US"/>
        </w:rPr>
      </w:r>
    </w:p>
    <w:p>
      <w:pPr>
        <w:pStyle w:val="Normal"/>
        <w:widowControl w:val="false"/>
        <w:autoSpaceDE w:val="false"/>
        <w:rPr/>
      </w:pPr>
      <w:r>
        <w:rPr>
          <w:lang w:val="en-US"/>
        </w:rPr>
        <w:t xml:space="preserve">By example, also, Christ taught the apostles that in a situation of necessity, if they had anything set aside or assigned for their own use, they should feed the poor from that, and not from what belongs to anyone else. When he fed the crowd in the desert (which he seldom did, whereas he was often fed by others), he did not command the rich to provide food for the crowd, but ordered that they be fed from what was willingly offered. Thus he set the apostles an example not to presume to indicate to the rich that they should resign their riches to them so that they would have the means of feeding the poor. And, as we read in the Acts of the Apostles 4:34 ff and 5:1 ff, the apostles as true imitators of Christ observed this. They did not command believers to sell their possessions and give to them for the sustenance of believers, but believers voluntarily “sold and put the proceeds at the apostles” feet,” and from the proceeds the apostles themselves were also fed. From this it is clear that in respect of bodily maintenance Christ wanted the apostles to be fed by others rather than to feed others, especially when feeding others bodily would impede the spiritual way of feeding them. The apostles showed that they understood this when they said: “It is not right for us to leave the word of God and serve tables. Therefore, brothers, pick out from among yourselves seven men of good reputation, full of the Holy Spirit, and we will set them over this work. We will devote ourselves to prayer and the ministry of the Word” (Acts 6:2-4).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Christ also taught by example that an apostolic man should not claim superiority over the Roman Empire in temporal matters for feeding the poor and needy in a bodily way. For whenever he wanted to feed the poor himself he did not show, by word or example, that such superiority over the Roman Empire was due to him as man. Since the words “Feed my sheep” imposed on blessed Peter mainly ways of feeding otherwise than by bodily maintenance, it therefore cannot be shown from them that blessed Peter was given such superiority over the Roman Empir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t is no objection that the gloss on “Feed my sheep” says: “To feed the sheep is to strengthen believers so that they do not fall away, and if necessary to provide subjects with earthly maintenance.” To have power to provide earthly maintenance does not necessarily pertain to a prelate; otherwise it would not have been permissible for the apostles to leave all temporal things. But it belongs to prelates to have the will to provide their subjects in time of necessity with earthly maintenance, either through themselves or through others, if the means are available; and this is what the gloss mean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rom other things Christ said to all the apostles when he sent them preaching and entrusted power to them — “What you bind on earth will be bound in heaven” (Matthew 18:18); “Going, therefore, teach all nations, baptizing them” etc. (Matthew 28:19); “Going into the world, therefore, preach the gospel to every creature” (Mark 16:15); and “Receive the Holy Spirit; whose sins you forgive, they are forgiven them” etc. (John 20:22) — it cannot be proved that Christ subjected the Roman Empire to blessed Peter: First, because these words were said to all the apostles, and yet Christ did not subject the Roman Empire to all the apostles. Also, because no more power was given to all the apostles by these words than was promised to blessed Peter in the words “You are Peter” etc., yet from those words, as has been shown, it cannot be proved that Christ subjected the Roman Empire to blessed Peter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t remains, therefore, that we do not find in the New Testament either explicitly or implicitly that the Roman Empire was from the pope when it was among unbelievers — rather, the words and deeds of Christ and of his apostles establish the opposite. To convert unbelievers to the faith they altogether despised temporal things and honors, and they taught others to despise them and not to seek the possessions and honors of unbelievers. Hence the Apostle writes, “Walk honestly towards those outside, and do not desire what belongs to another” (1 Thessalonians 4:11). Blessed Peter, therefore — lest he should turn from the faith the emperor and secular rulers, lovers of temporal honors — was obliged not to claim temporal jurisdiction and power over them. For if the apostles had claimed such jurisdiction over them, they would have thought that they had not preached to them for the sake of the salvation of their souls, but to have their honors and possession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us, therefore, it is clear that when the Roman Empire existed among unbelievers it was not from the pope by divine law. And it was not then from the pope [2] by human law, because it is not possible to give any information at all about such a law. It follows that afterwards, when it existed among believers, the Roman Empire was not from the pope, because “if someone succeeds in the right of another, he ought to use the same right as the other did” (Extra, De regulis iuris, c. Si quis, li. 6). But the believing emperors succeeded in the right of the unbelieving emperors, and to signify this they called, and do call, themselves “Caesar” and “Augustus”; therefore they ought to use the right of the unbelieving emperors — especially since Christ, as was proved before, did not come to lessen or disturb the rights of unbelieving emperors, and believers should not be in a worse condition than unbelievers. Therefore, just as the unbelieving emperors were not obliged to acknowledge the Roman Empire as being from the pope, neither are the believers. It is certain, therefore, that neither by divine law nor by human law is the Empire from the pop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2</w:t>
      </w:r>
    </w:p>
    <w:p>
      <w:pPr>
        <w:pStyle w:val="Normal"/>
        <w:widowControl w:val="false"/>
        <w:autoSpaceDE w:val="false"/>
        <w:rPr>
          <w:lang w:val="en-US"/>
        </w:rPr>
      </w:pPr>
      <w:r>
        <w:rPr>
          <w:lang w:val="en-US"/>
        </w:rPr>
        <w:t xml:space="preserve">Next we must see who it is that the Roman Empire is from. About this there seem to be contrary opinions. One is that the Empire is from God alone. This is what Pope John [VIII] seems to think: “He,” the emperor, “has the privileges of his power, which he has obtained from God for the administration of public laws” (quoted dist. 96, c. Si imperator). The gloss on “from God” seems to assert the point more explicitly: “Not therefore from the pope, for the Empire is from God alone (see 23, q. 4, Quesitum); for from the heavenly power he has the power of the sword (see C., De veteri iure enucleando, 1, at the beginning). I concede this of a true empero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in the same place Pope John says: “Let him not try to break out against him,” that is, God, “by whom all things have been established, nor be seen to fight against the gifts of him from whom his own power has been obtained” (dist. 96, c. Si imperato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is same assertion seems to be found in Auth., Quomodo oporteat episcopos, coll. 1, at the beginning: “The greatest gifts of God to men are the priesthood and the Empire, the former administering divine affairs, the latter watching over human affairs and showing diligence, both proceeding from one and the same sourc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Pope Innocent says of the secular powers: “They,” the ancients, “remembered that these powers had been granted by God, and that the sword had been granted for the punishment of those who do harm, and that by God’s help avengers have been given against such people. How, therefore, should they blame an office which they see has been granted by the Lord’s authority?” (23, q. 4, c. Quesitu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rom these texts we gather that the Empire is from God alone. The Apostle also seems to assert this when he says of the secular powers, “There is no power except from God” (Romans 13:1). It also seems provable by argument: for the Empire is from him alone to whom alone the emperor is subject; but in temporal matters the emperor is subject to God alone, because he is not subject to the pope in temporal matters, as has been proved, and a fortiori not to anyone else; the Empire is therefore from God alon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3</w:t>
      </w:r>
    </w:p>
    <w:p>
      <w:pPr>
        <w:pStyle w:val="Normal"/>
        <w:widowControl w:val="false"/>
        <w:autoSpaceDE w:val="false"/>
        <w:rPr>
          <w:lang w:val="en-US"/>
        </w:rPr>
      </w:pPr>
      <w:r>
        <w:rPr>
          <w:lang w:val="en-US"/>
        </w:rPr>
        <w:t xml:space="preserve">There is another opinion, that the Roman Empire is not from God alone, just as other kingdoms — of the Assyrians, Medes, and others — were not from God alone: rather, the Roman Empire is from God, just as every legitimate and secular power is from God, yet in such a way that it is from men, just as other kingdoms subject to the Empire, princedoms, and other dignities and powers, are from God and yet from men. For according to this opinion the Roman Empire is from God in such a way that it is from the people, who established the Roman Empire. It seems that we find this in the Institutes (Instit., De iure naturale), where we read that the emperor has his jurisdiction from the people. The gloss on dist. 17, para. Hinc also seems to hold this: “The Roman Church has authority from God, the Roman emperor from the people — see dist. 93, c. Legimus.” Hence the gloss to dist. 2, c. Lex est constitutio populi, says: “Formerly the people enacted laws, but not today, because it has transferred this power to the emperor.” The Empire is from whomever the power of making laws is from: according to that gloss, therefore, the Roman Empire is from the peopl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4</w:t>
      </w:r>
    </w:p>
    <w:p>
      <w:pPr>
        <w:pStyle w:val="Normal"/>
        <w:widowControl w:val="false"/>
        <w:autoSpaceDE w:val="false"/>
        <w:rPr>
          <w:lang w:val="en-US"/>
        </w:rPr>
      </w:pPr>
      <w:r>
        <w:rPr>
          <w:lang w:val="en-US"/>
        </w:rPr>
        <w:t xml:space="preserve">Now it seems to me that the above opinions can be harmonized, though perhaps not all who hold them. To do this some distinctions must be used. One is that someone can have power over another in two ways, regularly and occasionally. This distinction could be demonstrated both from the decretals of the supreme pontiffs and from the sayings of the holy fathers, and by reason, in many ways. I will bring forward a fe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t seems, then, that this distinction can be taken from the words of Innocent III, when he says that in some lands he exercises temporal jurisdiction on occasion (Extra, Qui filii sint legitimi, c. Per venerabilem); the pope therefore exercises jurisdiction sometimes occasionally and sometimes regularl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regularly no one is to be deprived of his right without his fault, yet on occasion he may: therefore someone can on occasion have the power of depriving another of his right without his fault, although he does not regularly have power to deprive him of his right without his faul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a slave or subject does not regularly have the power of physically restraining or dragging or using force upon his master against his will; and yet it is certain, both from the words of blessed Augustine to Boniface, quoted 23, q. 4, c. Ipsa pietas, and by evident reason, that on occasion a slave and subject does have the power to restrain, drag, or use physical force upon his master against his will. For Augustine speaks indefinitely, not distinguishing between inferior, equal, and superior, when he says that if someone in a house about to collapse would not get out, someone should drag him out against his will. And similarly, if someone wished to go into a house about to collapse, someone should restrain him against his will. Natural reason also dictates that a slave who saw his master wishing to kill himself with his own sword would not be regarded as faithful unless he took the sword from his master even by violence: thus a slave on occasion has power over his master, and if he does not exercise it deserves to be regarded as unfaithfu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5</w:t>
      </w:r>
    </w:p>
    <w:p>
      <w:pPr>
        <w:pStyle w:val="Normal"/>
        <w:widowControl w:val="false"/>
        <w:autoSpaceDE w:val="false"/>
        <w:rPr>
          <w:lang w:val="en-US"/>
        </w:rPr>
      </w:pPr>
      <w:r>
        <w:rPr>
          <w:lang w:val="en-US"/>
        </w:rPr>
        <w:t xml:space="preserve">Another distinction needed to harmonize the above opinions is that the statement that a jurisdiction is from God can be understood in three way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1] Some jurisdiction is from God alone without any human ordinance, choice, or agency, as Moses had jurisdiction from God alone. So, too, blessed Peter received from God alone the power which he had through Christ’s words, “Feed my sheep.”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2] In another way jurisdiction or power can be understood to be from God alone because it is conferred by God alone, but not without some agency of a man or creature. Thus grace in baptism is from God alone because it is caused by God alone, but not without the ministry of a baptizer. Thus the power in a priest to make the body of Christ is from God alone, but not without the ministry of an ordainer. Thus it is said that a parish priest receives a church from the bishop alone, because it pertains only to the bishop to confer the church, but not without presentation by the patron. Thus also a bishop receives his jurisdiction from him alone who confirms him, but not without a previous election, though the election does not confer episcopal jurisdiction. In this way, it seems to some, the papal power is from God alone in every supreme pontiff after blessed Peter. For although Christ conferred the papal power on blessed Peter without any human agency, he nevertheless does not confer such power on Peter’s successors without canonical election. The electors of the supreme pontiff bestow on him no power; only God gives him power, but not unless the electors canonically choose a person capable of receiving such power — just as, according to them, God alone transubstantiates the bread into Christ’s body, but only when the priest utters the words of consecratio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3] In a third way some jurisdiction or power can be understood to be from God alone, not when it is given or conferred, but after it has been given: that is, so that when it is given it is not from God alone in the first or second way, but is truly given or conferred also by someone other than God: yet after it has been conferred it depends on God alone, so that the person exercising it does not regularly acknowledge it as being from (as from a superior) anyone but God. Thus, according to some, the pope has from God alone temporal jurisdiction in certain regions given by the emperor or others to the Roman Church: because, according to them, although this jurisdiction was given to the pope not by God alone but also by the believers to whom it belonged, nevertheless, once it has been conferred on him, the pope does not acknowledge any superior on its account — because, according to them, once it has been conferred no one else has any particle of right in this jurisdiction except God. Thus if Noah had any temporal jurisdiction, either by succession from his ancestors or by others” gift or by purchase (buying it from those who could sell), before the flood he would have acknowledged it as being from some king or ruler or someone else, but after the flood he had it from God alone because there was no one left able to succeed in the king”s, or other”s, righ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6</w:t>
      </w:r>
    </w:p>
    <w:p>
      <w:pPr>
        <w:pStyle w:val="Normal"/>
        <w:widowControl w:val="false"/>
        <w:autoSpaceDE w:val="false"/>
        <w:rPr>
          <w:lang w:val="en-US"/>
        </w:rPr>
      </w:pPr>
      <w:r>
        <w:rPr>
          <w:lang w:val="en-US"/>
        </w:rPr>
        <w:t xml:space="preserve">In accordance with these distinctions it is possible to harmonize the foregoing opinions, though perhaps not always as they are understood by those who hold them. Thus it may be said that the Empire is not from God alone in the first or second ways spoken of in the last chapter, and the opinion reported in chapter 3 may be understood thus. But the Empire is from God alone in the third way — because, namely, although it would have been from God with the concurrence of some human ordinance, so that men with power to confer temporal jurisdiction on someone truly conferred jurisdiction on the emperor (just as they truly conferred on him, and transferred from themselves to him, power to make laws), nevertheless, once that conferring of jurisdiction by God and men had been done, it depended regularly on no one but God alone, although on occasion it might depend also on men (since on occasion the people had power to correct the emperor, as on occasion a slave has power to use physical force on his lord, as was said above). The opinion reported above in chapter 3 can be understood also in this wa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7</w:t>
      </w:r>
    </w:p>
    <w:p>
      <w:pPr>
        <w:pStyle w:val="Normal"/>
        <w:widowControl w:val="false"/>
        <w:autoSpaceDE w:val="false"/>
        <w:rPr>
          <w:lang w:val="en-US"/>
        </w:rPr>
      </w:pPr>
      <w:r>
        <w:rPr>
          <w:lang w:val="en-US"/>
        </w:rPr>
        <w:t xml:space="preserve">That the Empire is not from God alone in the first or second ways is clear, because jurisdiction can be known to be from God in those ways only by divine revelation; it cannot be known by experience or by purely natural reason. But we have divine revelations — at least those which preceded the gospel law and its publication which we are obliged to believe — in the divine Scriptures. In the Scriptures we do not find that the Roman Empire was established by God in such a way, or that it was established by God in any other way than were other legitimate gentile kingdoms; this can be seen by anyone who reads through all the sacred writings. Therefore the Roman Empire is not from God alone in such a wa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someone will say that we find explicitly in the gospel that the Roman Empire is from God not through men, since Christ himself, not through others, said, “Give to Caesar what is Caesar”s” (Matthew 22:21). In these words he seems to have approved and confirmed the Roman Empire himself, so it seems that at least from that time the Roman Empire was from God alone in such a way that it is not through me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o this the answer is easy. In those words Christ conferred nothing for the first time on Caesar, but merely ordered what was due to him to be given to him. He therefore did not say, “I appoint Caesar as emperor,” or, “I give him some jurisdiction,” but said, “Give to Caesar what is due to him” by human law. So although Christ did not then give Caesar any jurisdiction or power, he did then in a certain way particularly approve the jurisdiction and power given to him by human conferring and ordinance, and declared that it was legitimate and not usurped or tyrannical (though perhaps it was sometimes exercised tyrannically), to let everyone know that in temporal matters they ought to obey Caesar as true and legitimate lord. But he who approves and declares, as he who confirms, does not bestow a new right (see Extra, De fide instrumentorum, c. Inter dilectos, and Extra, De confirmatione utili vel inutili, c. Cum dilecta and c. Examinata). And so the above words of Christ, and (by the same reasoning) other gospel texts, do not establish that the Roman Empire is from God alone in the first or second wa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perhaps someone will say that some other gentile kingdoms were from God alone in the first or second way, therefore by like reason the Roman Empire was from God alone in the first or second way. The premise is clear, because it was said of some of these kingdoms in a special and singular way, and otherwise than it was said of some others, that they were given to their rulers by God — as is clear of Cyrus (2 Paralipomenon 36:23, Esdras 1:2, and Isaias 45:1 ff), and of Nabuchodonosor (Jeremias 43:10 and Daniel 2:37 ff).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answer is that we do indeed read in the divine Scriptures that some kingdom was given by God to a certain king in another way than others were, for as we read in 3 Kings 19:15, Elias by God’s special command anointed the unbeliever Hazael as king over Syria, and we do not read that the people wanted this; and so it seems that Hazael had the kingdom of Syria from God alone in the second or first way. But we do not read this of other kingdoms, or of the Roman Empire; it therefore must not be said that it was from God alone in the first or second way. For though it is said of the kingdoms of Cyrus and Nabuchodonosor, in another way than it is said of other kingdoms, that they were from God, it is not said that they were from God in another way; and it is therefore not established by the divine Scriptures that they were from God in another way. Rather, we know from the divine Scriptures that this became known of these kingdoms otherwise than it did of others, and it is certain from the divine Scriptures that those kingdoms were legitimate, which is not certain from Scripture of some other kingdoms; from Scripture it is also certain that some kings and rulers who had jurisdiction and legitimate power abused that legitimate power, and sometimes were moved by God to the use of their power. From the holy Scriptures, therefore, it is certain only that the Roman Empire was a true and legitimate empire and that Christ explicitly declared this, but it is not certain that the Roman Empire was from God alone in the first or second wa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8</w:t>
      </w:r>
    </w:p>
    <w:p>
      <w:pPr>
        <w:pStyle w:val="Normal"/>
        <w:widowControl w:val="false"/>
        <w:autoSpaceDE w:val="false"/>
        <w:rPr>
          <w:lang w:val="en-US"/>
        </w:rPr>
      </w:pPr>
      <w:r>
        <w:rPr>
          <w:lang w:val="en-US"/>
        </w:rPr>
        <w:t xml:space="preserve">It could be shown in many ways that the Roman Empire is from God alone in the third way — that is, so that although it was first established by God through men voluntarily subjecting themselves to an emperor and giving him jurisdiction and power over themselves, nevertheless, after its establishment by human ordinance, the emperor regularly has no temporal superior except God alone, though he can have a superior on occasion. </w:t>
      </w:r>
    </w:p>
    <w:p>
      <w:pPr>
        <w:pStyle w:val="Normal"/>
        <w:widowControl w:val="false"/>
        <w:autoSpaceDE w:val="false"/>
        <w:rPr>
          <w:lang w:val="en-US"/>
        </w:rPr>
      </w:pPr>
      <w:r>
        <w:rPr>
          <w:lang w:val="en-US"/>
        </w:rPr>
      </w:r>
    </w:p>
    <w:p>
      <w:pPr>
        <w:pStyle w:val="Normal"/>
        <w:widowControl w:val="false"/>
        <w:autoSpaceDE w:val="false"/>
        <w:rPr/>
      </w:pPr>
      <w:r>
        <w:rPr>
          <w:lang w:val="en-US"/>
        </w:rPr>
        <w:t xml:space="preserve">For if the emperor, Julius Caesar or Octavian, after receiving the imperial dignity, had any temporal superior except God, then either that superior was a believer, namely the king or priest of the Jews, who were the only believers then — but this cannot be said, because other kingdoms, namely the kingdoms of the Assyrians, Medes, and others, were not subject to the judges, kings, or priests of the believing people, and therefore the Roman Empire was not subject to them either: or else the emperor’s superior was some other person or community, namely the senate or people of Rome — and this also cannot reasonably be said, because the emperor was superior to all these and their lord. In the time of Julius Caesar and Octavian, therefore, the Roman Empire was from God alone in the third way. From this it follows (as was mentioned before) that the Empire was from God alone in this way in Christ’s time, because Christ did not come to take away or lessen the temporal rights of emperors and secular rulers or, in so far as he was a passible and mortal man, to take up a temporal kingdom. This is clearly proved by Augustine’s words (cited in Book II chapter 16 above), when he says in the person of Christ speaking to the kings of the world: “My kingdom is not of this world, I do not hinder your lordship in the world, so you fear and rage in vai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Gregory agrees: “He, the mediator between God and man, avoided receiving an earthly kingdom — he who, excelling the knowledge even of supernatural spirits, reigns from eternity in heaven” (Pastoral Car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John Chrysostom thought the same: “Christ confessed that he was a king, but a heavenly king. In another place he said this more clearly, when he answered Pilate, “My kingdom is not of this world,” so that neither Pilate nor the Jews would have an excuse in making such accusations. And he makes an unanswerable point: “If my kingdom were of this world, my servants would certainly fight that I should not be handed over.” And therefore, to drive out this suspicion, he paid the tax and ordered others to pay it; and when they wished to make him king he fled” (Sermon 86 on Matthe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Jerome says: “Blessed are the poor in spirit, for theirs is the kingdom of heaven. Poverty succeeds to an earthly kingdom; to the poverty of Christians he gives an everlasting kingdom. Accordingly, the Lord says, “My kingdom is not of this world.” For every earthly honor is like froth, ice, smoke, or a dream” (On Matthew). Accordingly, it should not be regarded as such a great thing that Christ as man refused earthly honor, since he bore with and accepted much heavier and worse things.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lso, Ambrose says: ““The Lord God will give him the seat of his father David, and he will reign in Jacob’s house for ever, and his kingdom will never end” (Luke 1:32-3). If you do not believe the angel, believe at least the Lord himself, when he says, “You say that I am a king” (John 18:37). Did he lie, saying that he reigns, when he did not reign on earth? How is Scripture made consistent, since it says that he reigns, and that he does not reign? We come to the precipice of a dispute, grounding in the shallows, being tossed about in some shipwreck of truth. Let us therefore wake Christ up, let us ask him, let him answer, himself: let us ask the Scriptures. We find that Christ’s kingdom is not of this world. He said himself, “My kingdom is not of this world.” He who says that his kingdom is not of this world shows that it is above the world... His kingdom was, and was not: it was not in this world, and it was above it. There was, therefore, another kingdom of the true David, a kingdom which Christ alone received, and another seed of David, which lasts for ever” (On Luk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Augustine says: “And so through the whole earth is preached, not Christ adorned with an earthly kingdom, nor Christ rich with earthly wealth, nor Christ conspicuous with any earthly happiness, but Christ crucified” (Letter to his brethren of Madaura).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Chrysostom says: “And what do the Magi learn from his star? That he was king of the Jews? Undoubtedly he was not king of this kingdom, as he also said to Pilate, “My kingdom is not of this world.” Certainly he made no display — not soldiers, princes, or horses” (Sermon 6 on Matthew). Chrysostom also says: “If, seeking an earthly king, they had found him [Christ], they were going to be more distressed than joyful, because they had undertaken the labor of such a long journey without reason; but now, because they were seeking a heavenly king, even if they saw nothing such in him, yet they rejoiced, satisfied with the witness of the star alone. And again, if they had sought him as if he were an earthly king, when they found him they would have stayed with him, as often happens in the world — leaving their own king, people give themselves to another; but now they both adored this king and returned to their own, to have both him as heavenly king of their souls and the other as earthly king.”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Pope Leo says: “The lord of the world does not seek a temporal kingdom: he offers one which is eternal” (Sermon on Epiphany). And again he says: “It seems they thought carnally, with Herod, and reckoned Christ’s kingdom as like the powers of this world. They hoped for a temporal leader, Herod feared an earthly colleagu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Bede says: “According to John, when the crowd wanted to seize Christ and make him king he fled, and did not want a kingdom while he had time yet to live. But now, on the point of suffering, he does not shrink from saying that he is a king, or from hymns worthy of the son of God and a king, and does not restrain those who sing of the restoration of David’s kingdom in him and of regaining the gifts of the ancient blessing; because he was king of an empire not temporal and earthly but eternal in the heavens, to which he would come through contempt of death, the glory of resurrection, and the triumph of ascension” (quoted in the gloss to Mark 2). And Bede also says: “He,” Christ, “is declared to be the son of David and spiritual king of Israel in the testimony of the crowds, who met him with palm branches and praises as he came into Jerusalem” (On Proverb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Bernard says: “No one doubts that the Lord Jesus took his origin from the line of David. But I ask, how did the Lord give him the throne of his father David, since he did not reign in Jerusalem, indeed did not submit to the crowd that wished to make him king, but protested before Pilate “My kingdom is not of this world”? Indeed, what great thing is it to promise to him “Who sits over the Cherubim” [Ps. 79:2], whom the prophet “saw sitting over the throne, high and elevated” [Is. 6:1], that he will sit on the throne of his father David? But we know that another Jerusalem is signified, other than the now-existing one in which David reigned — much better than that one, much richer. I think it was this one that was designated, by that figure of speech often found in Scripture in which sign is put for signified. God gave him the throne of his father David then, indeed, when “he was established by him king over Zion, his holy mountain” [Ps. 2:6]. But here the prophet seems to have shown more clearly which kingdom he spoke of, in that he put, not “in” Zion, but “over” Zion. For “over” was probably used because, although David indeed reigned in Zion, over Zion is the kingdom of him of whom it is said to David, “I will put one of the fruit of your body over your seat” [Ps. 131:11], and of whom it was said through another prophet, “He will sit over David’s throne and over his kingdom” [Is. 9:7]. You see, everywhere you find “over”: over Zion, over the seat, over the throne, over the kingdom. The Lord God therefore will give him the throne of his father David, not the typic throne but the true one, not the temporal but the eternal, not the earthly but the heavenly. It was called David’s for the reason that this throne, on which David sat temporally, bears the image of that of the eternal kingdom” (Praises of the Virgin, Sermon 4).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rom these and many other texts it is brilliantly clear that according to his passible and mortal humanity Christ was not a king or superior to a king in temporal matters. Therefore [1] the emperor, at that time an unbeliever, was not his vassal and did not then hold the Empire from him, because (as has been said) he did not come to take away or lessen the rights of the emperors and rulers of this world — as the Church sings of him: “He who gives heavenly kingdoms does not take away mortal ones.” From this it follows, further, [2] that after Christ’s death the emperor was not Peter’s vassal, and the Empire was not from blessed Peter, because just as Christ did not come to take away the temporal rights of others so the Christian religion does not take away anyone’s right. As blessed Ambrose testifies: ““Remind them to be subject to rulers and powers,” as if to say, Although you have spiritual empire, yet “remind them to be subject to rulers,” namely to kings and governors, and to lesser “powers,” because the Christian religion deprives no one of his right” (On the Epistle to Titus). In the time of blessed Peter, therefore, when the emperor was an unbeliever, the Empire was not at all deprived of its right by the Christian religion; it was therefore not then subject to any mortal man in temporal matters, as it was not when first established. From this it follows, further again, [3] that a believing emperor was not subject to anyone in temporal matters and was not anyone’s vassal, because, as was said before, a believing emperor succeeds in the right of unbelieving emperors, and consequently ought to use the right they used, unless he wishes to renounce the Empire and not be, or be called, emperor: for there is no true succession if the successor has less right than his predecessors. If, therefore, some emperor subjected himself in temporal matters to the pope and made himself the pope’s vassal, by that very act he would renounce the Empire, and from then on could not be regarded as a successor of the first emperors; and he should not be called “Augustus,” because he would not increase the Empire but would — so far as he could — destroy it; just as a king who made himself the slave of the pope from then on should be regarded not as king but as slav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9</w:t>
      </w:r>
    </w:p>
    <w:p>
      <w:pPr>
        <w:pStyle w:val="Normal"/>
        <w:widowControl w:val="false"/>
        <w:autoSpaceDE w:val="false"/>
        <w:rPr>
          <w:lang w:val="en-US"/>
        </w:rPr>
      </w:pPr>
      <w:r>
        <w:rPr>
          <w:lang w:val="en-US"/>
        </w:rPr>
        <w:t xml:space="preserve">However, so that the foregoing and much that follows may shine out more clearly, we must consider how the Romans could have acquired a true empire over the whole world. For it seems that it must be regarded not as a true empire but only as a tyrannical empire usurped over equals and peers. According to Augustine, kingdoms that lack justice are just big bands of robbers (The City of God, [IV.4]). But nature made all men equals and peers; the Romans and other mortals were therefore equals and peers. But the Romans oppressed others and subjugated them to their empire by force. Their empire was therefore from the outset usurped, tyrannical and unjust. But “it is difficult to complete with good result something badly begun” (1, q. 1, Principatus). If the Roman Empire had a bad beginning because it was tyrannically usurped, it must therefore be presumed that it was afterwards possessed, carried on, and retained unjustly. The justice, mercy, and other virtues with which the Romans were conspicuous in ruling and treating those they subjected could not have made their lordship a true one, because according to Augustine (as quoted before) “the perversity of a tyrannical faction will not be praiseworthy if the tyrant treats his subjects with royal clemency.” The c. Principatus just quoted seems to agree, when it says: “Rule extorted by sedition or seized by ambition is pernicious by the example of its beginning, even if it does not offend in its customs or actions.” By this we are given to understand that rule that has a bad beginning can never be made true and legitimate by its subsequent goodness and utility, just as one who uses stolen property well, for example by giving alms, does not thereby become its true lord (1, q. 1, Non est putanda). </w:t>
      </w:r>
    </w:p>
    <w:p>
      <w:pPr>
        <w:pStyle w:val="Normal"/>
        <w:widowControl w:val="false"/>
        <w:autoSpaceDE w:val="false"/>
        <w:rPr>
          <w:lang w:val="en-US"/>
        </w:rPr>
      </w:pPr>
      <w:r>
        <w:rPr>
          <w:lang w:val="en-US"/>
        </w:rPr>
      </w:r>
    </w:p>
    <w:p>
      <w:pPr>
        <w:pStyle w:val="Normal"/>
        <w:widowControl w:val="false"/>
        <w:autoSpaceDE w:val="false"/>
        <w:rPr/>
      </w:pPr>
      <w:r>
        <w:rPr>
          <w:lang w:val="en-US"/>
        </w:rPr>
        <w:t xml:space="preserve">Further, one must look to the beginning (ff., De regulis iuris, Quod ab initio; Extra, De foro competenti, c. Proposuisti; Extra, De electione, c. Dudum, and c. Auditis). So what was not valid from the beginning will not afterwards become valid (Extra, De eo qui duxit in matrimonium quam prius polluit, c. Significavit; 2, q. 1, In primis; 36, q. 2, c. ult.). If, therefore, the Roman Empire was from the beginning tyrannically usurped, it did not afterwards become valid, so as to be judged true and legitimat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0</w:t>
      </w:r>
    </w:p>
    <w:p>
      <w:pPr>
        <w:pStyle w:val="Normal"/>
        <w:widowControl w:val="false"/>
        <w:autoSpaceDE w:val="false"/>
        <w:rPr>
          <w:lang w:val="en-US"/>
        </w:rPr>
      </w:pPr>
      <w:r>
        <w:rPr>
          <w:lang w:val="en-US"/>
        </w:rPr>
        <w:t xml:space="preserve">But notwithstanding these arguments, it must be held as certain that the Roman Empire in Christ’s time was true and legitimate and not tyrannically usurped, though perhaps the emperor sometimes abused his true and legitimate power. But when and how it began to be legitimate and true is not easy to define with certainty. Perhaps God alone knows, and those to whom he has revealed it. </w:t>
      </w:r>
    </w:p>
    <w:p>
      <w:pPr>
        <w:pStyle w:val="Normal"/>
        <w:widowControl w:val="false"/>
        <w:autoSpaceDE w:val="false"/>
        <w:rPr>
          <w:lang w:val="en-US"/>
        </w:rPr>
      </w:pPr>
      <w:r>
        <w:rPr>
          <w:lang w:val="en-US"/>
        </w:rPr>
      </w:r>
    </w:p>
    <w:p>
      <w:pPr>
        <w:pStyle w:val="Normal"/>
        <w:widowControl w:val="false"/>
        <w:autoSpaceDE w:val="false"/>
        <w:rPr/>
      </w:pPr>
      <w:r>
        <w:rPr>
          <w:lang w:val="en-US"/>
        </w:rPr>
        <w:t xml:space="preserve">The first point (which has been touched on before and will often be touched on afterwards, since it is one of the principal foundations of imperial, royal, and secular rights) — namely, that in the times of the emperors who were not believers, at least from Christ’s time, the Roman Empire was a true empire, ordinate and granted and not merely permitted — is plainly proved by the words and deeds of Christ and the teachings of the apostles and gospel writers. For Christ and his apostles showed explicitly in words and deeds that they regarded unbelieving emperors as true emperors, though they did not approve of all they did. Just as we do not read that John the Baptist rebuked Herod for having and holding lordship over the promised land, but we do read that he blamed him for taking his brother’s wife, Herodias: so, too, Nero and some other emperors who were not believers raged with tyrannical cruelty and yet had true power: so Christ, although he blamed Pilate for treating him unjustly (“He who gave me up to you has the greater sin,” John 19:11), yet did not rebuke him for any usurped jurisdiction: so when blessed Paul said of the magistrates set up by the Romans, “Having beaten us publicly — uncondemned men, Roman citizens — they sent us to prison, and now they put us out secretly. It will not be so; let them come and put us out themselves” (Acts 16:37), he complained of the unjust action of the magistrates in sending him to prison, and yet indicated that they had true judicial power: so also, when he said to the centurion, “Is it right for you to flog a Roman, uncondemned?” (Acts 22:25), and when he said “I appeal to Caesar” (Acts 25:11), he admitted that these unbelieving Romans were true judges, but blamed them for abusing their legitimate power. In short, we nowhere read that Christ or any of his apostles affirmed that the Romans did not have true temporal jurisdiction, but they sometimes asserted that some of them abused their true power. In fact we read that they did not rebuke some of them for anything at all, but strongly praised them. Hence Christ said of a certain centurion: “Amen, I say to you, I have not found so much faith in Israel” (Matthew 8:10). And it is said of the centurion Cornelius: “There was a certain man in Caesarea named Cornelius, centurion of the “Italica” cohort, a religious and god-fearing man, to whom an angel said, “Your prayers and alms have gone up as a memorial in God’s sight”“ (Acts 10:1-4). It is not to be doubted, then, that the Romans at that time had true empir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when and how it began to be a true empire, I admit I do not know. For I doubt whether, when the Romans began to dominate in fact, they merely usurped dominion over others tyrannically, and I am therefore not certain whether they had a true empire from the beginning or afterwards. For although we know from Christ and the apostles that in their time it was a true empire, they did not say when it began to be a true empire, and I do not presume to define what they did not define. </w:t>
      </w:r>
    </w:p>
    <w:p>
      <w:pPr>
        <w:pStyle w:val="Normal"/>
        <w:widowControl w:val="false"/>
        <w:autoSpaceDE w:val="false"/>
        <w:rPr>
          <w:lang w:val="en-US"/>
        </w:rPr>
      </w:pPr>
      <w:r>
        <w:rPr>
          <w:lang w:val="en-US"/>
        </w:rPr>
      </w:r>
    </w:p>
    <w:p>
      <w:pPr>
        <w:pStyle w:val="Normal"/>
        <w:widowControl w:val="false"/>
        <w:autoSpaceDE w:val="false"/>
        <w:rPr/>
      </w:pPr>
      <w:r>
        <w:rPr>
          <w:lang w:val="en-US"/>
        </w:rPr>
        <w:t xml:space="preserve">For this reason I will merely describe ways in which it could have become a true empire notwithstanding the emperors” unbelief. One way could have been, without any violence, through the free and willing consent of peoples voluntarily subjecting themselves to the Romans. For from God and nature all mortals born free and not subject to anyone else by human law have the power voluntarily to set a ruler over themselves, just as “each people and each city” can “establish a law for itself” (dist. 1, Ius civile); and thus all peoples could have subjected themselves voluntarily to the Romans and established one true Roman Empire. This could have happened all at once, or successively, so that the Romans would receive true empire over one region before they received it over another. In fact it could have happened that first they had true empire over one region and rule usurped by force over another, and that afterwards the latter region subjected itself to their true empir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nd it is clear that unbelief should not and could not have prevented that way of establishing a true empire, because unbelievers are in no respect unloosed from natural equity, and if they violate it in one matter they are not thereby disqualified from observing it in others, though they cannot observe it in other matters so as to merit eternal life. For this reason unbelief does not take away the power of marrying, or the power of rendering to each what is his, or the power of not harming another, though while unbelief lasts these things cannot be done meritoriously. Therefore, similarly, unbelief is not inconsistent with the power of setting up a governor and ruler to rule others truly and legitimately and render to each his righ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nother way of establishing a true empire could have been through a just war. It could have been just either because others made war on the Romans, or because they refused to do things which they could justly be compelled to do — that is, were unwilling to return things they had taken, or committed injustices or other crimes which could rightly be punished and for which, once captured and subdued in just war, they could rightly be made the slaves of those capturing and subduing the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n a third way the Roman Empire could have been established by special divine ordinance revealed by a special miracle, as Moses” rule over the children of Israel was established, and the rule of some oth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se are the three main ways of establishing true rulership. Although they can be separated, they can also be mixed with respect to different regions — that is, a ruler may get his rulership over one region or province in one way and over another in another. The third main way, namely by special divine ordinance revealed by a special miracle, does not seem to have contributed to the establishment of the Roman Empire, because we find nothing of this in the divine scriptures. Perhaps the other two ways came together in the establishment of the Empire: perhaps some provinces, seeing the utility which could come to the whole world from Roman rule, voluntarily submitted to them, and perhaps others were subjected by just war; and thus, perhaps, the Roman Empire was tyrannical in its beginning and later was changed into one that was legitimat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1</w:t>
      </w:r>
    </w:p>
    <w:p>
      <w:pPr>
        <w:pStyle w:val="Normal"/>
        <w:widowControl w:val="false"/>
        <w:autoSpaceDE w:val="false"/>
        <w:rPr>
          <w:lang w:val="en-US"/>
        </w:rPr>
      </w:pPr>
      <w:r>
        <w:rPr>
          <w:lang w:val="en-US"/>
        </w:rPr>
        <w:t xml:space="preserve">The arguments brought forward above in chapter 9, which seem opposed to the above, can easily be answer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irst, it is not proved that in the beginning of their empire the Romans oppressed others unjustly by force. Second, even if they had, it could not be inferred from this that they did not afterwards get true empire over those they had previously oppressed: the oppressed could afterwards have submitted to them willingly; or they could afterwards have committed some fault against the Romans of such a kind that the Romans could make just war on them and rightly subdue them to their empire; or those who were at first oppressed could afterwards all have been expelled from their territory and their land conceded after their expulsion to the Romans who were in possession of it, because “what is among no one’s goods is granted to the occupier.” Thus it is clear that a rule which was tyrannical and usurped and only permitted could have been changed into true and legitimate rule. This could be illustrated by many examples. Some tyrants have unjustly taken possession of various provinces over which, however, their successors held just and legitimate rule: for some of them were gifted with so much holiness, as clearly shines out through their life and miracles, that they would not have kept a tyrannical rulership. Sometimes, therefore, tyrannical and usurped regimes are changed into just and legitimate ones, just as sometimes, according to Aristotle in his Politics, royal rule is changed into tyrannica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nd when it is said that “it is difficult to complete with good result” etc., the answer is that although it is difficult, it is not always impossible, as truth himself testifies: “Make friends of the mammon of iniquity” (Luke 16:9). For from riches sometimes unjustly acquired works of piety can be done, even meritoriously. And therefore, from the premise that the Roman Empire had a bad beginning it could not be shown that it was not afterwards legitimate and true and not unjust: not merely, indeed, because the Romans had begun to rule justly and with mercy those they had oppressed before, for as abuse does not take away a legitimate power, so good use does not change an unjust power into a just one — and thus the argument advanced from Augustine and Pope Leo in c. Principatus is sound, because the subsequent goodness or utility of a regime does not change its rule, though it can reasonably occasion change; but the will of the subjects can change such rule, and it can also be changed on account of the wickedness of those previously oppressed unjustl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When it is said that the beginning must be looked to, so that what was not valid from the beginning does not afterwards become valid, the answer is that, as both canon and civil laws show, it is not always the beginning that must be looked to, but sometimes the middle and sometimes the end. In governments and lordships it is not always the beginning that must be looked to, but sometimes the end, because the will and also the quality of rulers and subjects, on which lordships and governments depend, can vary: those who were at first oppressed by violence can afterwards change their will and voluntarily subject themselves to their oppressors, and therefore one must then not look to the beginning, but rather to the end. In the same way in matrimony one does not always look to the beginning, because often a marriage which at first does not exist because of the absence of lawful consent afterwards through lawful consent becomes a true marriag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perhaps someone will try to show that the Roman Empire was not a true empire in the time of the unbelievers because they took up the Empire with a corrupt intention, namely lust to dominate, which seems to be Augustine’s meaning in The City of God. But this is easily answered. A corrupt intention does not prevent the acquisition of true lordship and just and legitimate rule. If someone buys something from someone who can sell it, even if he buys with the intention of using it badly, he nevertheless acquires true lordship over it. So also the son of a king succeeding his father as true king in a kingdom, though he may begin to reign with a bad intention, nevertheless becomes a true king. And therefore, even if the Romans had been corrupt in acquiring the Empire with a bad intention, that would nevertheless not have made their empire illegitimat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2</w:t>
      </w:r>
    </w:p>
    <w:p>
      <w:pPr>
        <w:pStyle w:val="Normal"/>
        <w:widowControl w:val="false"/>
        <w:autoSpaceDE w:val="false"/>
        <w:rPr>
          <w:lang w:val="en-US"/>
        </w:rPr>
      </w:pPr>
      <w:r>
        <w:rPr>
          <w:lang w:val="en-US"/>
        </w:rPr>
        <w:t xml:space="preserve">Besides these another question could be considered, namely whether, just as a true empire of the Romans could have been established by the mere will and consent of those who subjected themselves, so the Roman Empire might have been disestablished, and changed into an illegitimate and merely permitted empire, by mere will and dissent. This seems to be supported by the rule of law, “Everything is dissolved by the same causes as give it birth” (Extra, De regulis iuris, c. Omnis): if the empire of the Romans was set up by will alone, it will therefore be able to be abolished by will alon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this is a difference between bodily things and spiritual, that the bodily are more easily destroyed than built, whereas the spiritual are more easily built than destroyed” (Extra, De translatione, c. Inter). From this we gather that secular rights, which are likened to bodily things, are more easily destroyed than built. Hence the gloss to this text, giving an example, says: “For a peculium is more easily revoked, and possession more easily lost, because by the will alone, than acquired, because that needs a bodily act.” The Roman Empire could therefore also have been destroyed and dissolved by the mere dissent and will of those not willing to obe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3</w:t>
      </w:r>
    </w:p>
    <w:p>
      <w:pPr>
        <w:pStyle w:val="Normal"/>
        <w:widowControl w:val="false"/>
        <w:autoSpaceDE w:val="false"/>
        <w:rPr>
          <w:lang w:val="en-US"/>
        </w:rPr>
      </w:pPr>
      <w:r>
        <w:rPr>
          <w:lang w:val="en-US"/>
        </w:rPr>
        <w:t xml:space="preserve">But this is quite untrue. After people have willingly subjected themselves to someone’s lordship they cannot withdraw from it against his will, because a lord should not be deprived of his right without some fault on his part. Therefore, since the Roman Empire was a true and legitimate empire, its subjects could not by right deny the subjection due to it unless the Romans had committed such a fault that others could reasonably withdraw from their lordship (because, also, on occasion a lord is deprived of his lordship over a vassa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t is easy to answer the arguments on the other side. It is not true universally that everything is dissolved by the same causes as give it birth. This is indeed not true of lordships, because by an express act of will alone one can subject oneself to the lordship of another, and yet one cannot dissolve the lordship by an act of will alone. So, also, lordships are more easily built than destroyed. For they should not be destroyed without the strongest reason, especially if the lordship is useful and expedient to all mortals — as the Roman Empire was, since it was a universal empire over the whole world, which is not best governed unless it is subject to one king, emperor, or ruler: for according to Aristotle in The Politics, kingship is the best constitution, and therefore unless one head has lordship of the whole world the best mode of ruling the world will be lacking. He is therefore not a true lover of the common good who does not desire and work as much as is permissible in his station to make the whole world subject to one monarch.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4</w:t>
      </w:r>
    </w:p>
    <w:p>
      <w:pPr>
        <w:pStyle w:val="Normal"/>
        <w:widowControl w:val="false"/>
        <w:autoSpaceDE w:val="false"/>
        <w:rPr>
          <w:lang w:val="en-US"/>
        </w:rPr>
      </w:pPr>
      <w:r>
        <w:rPr>
          <w:lang w:val="en-US"/>
        </w:rPr>
        <w:t xml:space="preserve">To give a still firmer foundation to the rights of the Roman Empire in particular, it must be shown that the pope has no more right, especially by divine law, over the Roman Empire than over any other kingdoms or secular governments whatever. This is evidently proved by the fact that we do not find in the divine Scriptures that Christ gave blessed Peter or any apostle more power over the Roman Empire than over other kingdoms, since in promising or giving power to Peter or the other apostles he made no mention of the Roman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or we read that in many matters that seem to relate to subjection, Christ and the apostles obeyed the Romans more than other nations, approved their jurisdiction and lordship in particular, and particularly advised others to obey them. Which king but Caesar did Christ mention by name when he advised that tribute must be paid? To which king but Caesar did Christ pay tribute? Before which judge but the one sent by the Romans did Christ stand to be judged? To which king but Caesar did Paul make appeal? Of which king’s tribunal but Caesar’s did Paul say anything like: “At Caesar’s tribunal I stand, where I ought to be judged” [Acts 25:10]? It is true that blessed Peter said, in indefinite terms, “Honour the king” [1 Pet. 2:17], and, in general terms, “Be subject for God’s sake to every human creature” [1 Pet. 2:13], and Paul said generally or indefinitely, “Let every soul be subject to the higher powers” etc. [Rom. 13:1]: yet it is nowhere found that in advising his disciples to be subject to kings and lesser powers he referred expressly by name or in equivalent terms to anyone but a Roman, or someone established in power by the Roman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t remains, therefore, that the apostles received from Christ no more power over the Romans than over other nations, and the pope therefore has from Christ no more right over the Roman emperor than over any king whatever. That is clear also because, at least in the time of Christ and the apostles, all other kingdoms had been subjected, by right and in fact, to the Roman Empire, and the emperor of the Romans was lord of all the others; but Christ did not give blessed Peter or any apostle more power over the lord of the kings than over the kings subjected to him. He therefore did not give blessed Peter or his successors more power over the Romans than over the other nations (except in this respect, that when the Roman pontiffs sowed spiritual seed among the Romans and not among others, for their sustenance and for performing their tasks they could harvest the material goods of the Romans in particular). And thus by divine law Peter had no more jurisdiction over the Roman Empire than over other kingdoms. Whether by human law the pope has more jurisdiction over the Empire than over other kingdoms will appear from what follow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Book V</w:t>
      </w:r>
    </w:p>
    <w:p>
      <w:pPr>
        <w:pStyle w:val="Normal"/>
        <w:widowControl w:val="false"/>
        <w:autoSpaceDE w:val="false"/>
        <w:rPr>
          <w:lang w:val="en-US"/>
        </w:rPr>
      </w:pPr>
      <w:r>
        <w:rPr>
          <w:lang w:val="en-US"/>
        </w:rPr>
        <w:t>Chapter 1</w:t>
      </w:r>
    </w:p>
    <w:p>
      <w:pPr>
        <w:pStyle w:val="Normal"/>
        <w:widowControl w:val="false"/>
        <w:autoSpaceDE w:val="false"/>
        <w:rPr>
          <w:lang w:val="en-US"/>
        </w:rPr>
      </w:pPr>
      <w:r>
        <w:rPr>
          <w:lang w:val="en-US"/>
        </w:rPr>
        <w:t xml:space="preserve">If the emperor wants to be what he is called, namely, a true emperor of the Romans, if he wants to be numbered among the successors of the first emperors, who on Christ’s testimony exercised a true empire, granted and ordinate and not merely permitted, then he should not hesitate at all: he should hold without doubt, according to what has been shown above, that he should not acknowledge the Empire as being from the pope or regard himself as the pope’s vassal for the Empire. It therefore seems superfluous, given what has been written above, to try to prove that the imperial power is distinct from the priestly power and in no way regularly dependent on it. But it will not be superfluous, indeed it will be useful and necessary, to answer the arguments by which some try to show, even by the sacred Scriptures, that the Roman Empire is from the pope. By the destruction of these arguments the temporal rights and liberties not only of emperors but of other kings and secular rulers, indeed of all mortals, will shine more clearly into ligh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nd, indeed, that it cannot be shown from Christ’s words “You are Peter” etc. that the Empire is from the pope can be evident from what was said in Book II, chapters 14, 16, 17, 19, and 20, and in Book IV, chapter 1. That it also cannot be proved from Christ’s words “Feed my sheep,” or from “Whatever you bind on earth,” etc. (Matthew 18), or from “Going, therefore, teach all nations” (Matthew 28), or from “Whose sins ye shall remit” etc. (John 20), is clear and certain from Book IV, chapter 1. It remains, therefore, to answer certain other argument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2</w:t>
      </w:r>
    </w:p>
    <w:p>
      <w:pPr>
        <w:pStyle w:val="Normal"/>
        <w:widowControl w:val="false"/>
        <w:autoSpaceDE w:val="false"/>
        <w:rPr/>
      </w:pPr>
      <w:r>
        <w:rPr>
          <w:lang w:val="en-US"/>
        </w:rPr>
        <w:t xml:space="preserve">First, then, it must be shown that from scripture texts showing the pre-eminence of the power conferred on Christ by God it cannot be shown that the Empire is from the pope and that the emperor is the pope’s vassal: namely, not from the texts, “All things have been given to me by my father” (Matthew 11:27), “All power is given to me in heaven and on earth” (Matthew 28:18), “I have been set up by him as king over Sion his holy mountain” (Psalms 2:6), “I will give thee the nations for thine inheritance and the ends of the earth for thy possession” (Psalms 2:8), “You have crowned him with glory and honor and set him up over the works of your hands, you have subjected all things beneath his feet” (Psalms 8:6-8), “And he will be lord from sea to sea” (Psalms 71:8), “All judgment he has given to the son” (John 5:22), “He has given him power to pass judgment” (John 5:27), “He who is your faithful witness, first-born of the dead and ruler of the kings of the earth” (Apocalypse 1:5), “On his clothes and on his thigh is written “King of kings and lord of lords”” (Apocalypse 19:16), “The Lord God will give him the seat of his father David, and he will reign for ever in the house of Jacob” (Luke 1:32), “Send forth, O Lord, the lamb, the lord of the earth” (Isaias 16:1) — nor from any similar texts whatev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irst, because (as could be shown plainly from earlier passages) they should be understood of Christ according to his divinity, or according to his humanity spiritually and in spiritual matters, or of Christ himself after his resurrection and glorificatio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Second, because from these and like texts it cannot be shown that the pope’s power was equal to Christ’s power. Those who hold this opinion affirm that Christ had so great a power that he could establish new sacraments, dispense from his own precepts, do miracles against nature, deprive any mortals whatever of any of their own things and rights whatever, enjoin on anyone whatever as a matter of precept anything supererogatory whatever (virginity, renunciation of all property whatever, and the like), give permission to take others” things from them — indeed, just as God ordered Abraham to kill his own innocent son, Christ could have ordered believers to kill innocent people. It would then follow that all the above things (which in truth Christ could do according to his divine nature, and according to the holders of this opinion through his human nature), and things like them, the pope could do by virtue of the power conferred on him by Christ, if his power were equal to Christ’s power. By virtue of the fullness of power given him by Christ the pope could therefore despoil all mortals of all their things and rights, work miracles and do all the things listed above and countless others, even things against natural and divine law: which is so heretical that no one, even the simple and unlearned, should have any doubt about i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f, therefore, the texts above and others like them cannot prove that the pope has every power Christ had, then they prove about the pope’s power either absolutely nothing, or only that the pope has from Christ some of the power Christ had, and not all. But from this particular proposition it cannot be inferred, except by a fallacy, that the pope has this power and that the emperor is bound, as vassal, to acknowledge the Roman Empire as being from hi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t must be said, therefore, that although the pope is Christ’s vicar, it is nevertheless by no means true, as the flattering and heretical fables of some pope-worshippers suggest, that the whole power of Christ, according to either his divine or his human nature, has been granted to the pope. Rather, as was said before, the rights and liberties of others granted to them by God and nature are excepted from the pope’s power, so that he cannot oppress the just and innocent against their will with heavy and burdensome ordinances, statutes, laws, or precepts going beyond the things that must be done of necessity, to which they are obliged by divine and natural law. If he tried to do so he would be putting his sickle into another’s crop and will be proved guilty of doing things that do not belong to his office, and his acts will therefore be null by the law itself.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3</w:t>
      </w:r>
    </w:p>
    <w:p>
      <w:pPr>
        <w:pStyle w:val="Normal"/>
        <w:widowControl w:val="false"/>
        <w:autoSpaceDE w:val="false"/>
        <w:rPr>
          <w:lang w:val="en-US"/>
        </w:rPr>
      </w:pPr>
      <w:r>
        <w:rPr>
          <w:lang w:val="en-US"/>
        </w:rPr>
        <w:t xml:space="preserve">Again, it cannot be shown that the Empire is from the pope by words of Scripture drawn to this conclusion by allegorical or mystical interpretation, such as “Behold, here are two swords” (Luke 22:38), or “God made two great luminaries, a larger one to rule the day and a lesser one the night” (Genesis 1:16), or any others whatever. For although a mystical sense of Scripture that is not contrary to the truth can be adduced for edification and exhortation, nevertheless, if it is not in divine Scripture explicitly in itself or in something which implies it, it should not and cannot be adduced to prove and confirm disputable and doubtful things about which Christians disagree. For the mystical sense of the statement in Genesis that Abraham had two sons, one by a maid servant and one by a free woman, which is explicit in Galatians, chapter 4, can be adduced to prove contentious points; similarly the mystical sense of the things written in Genesis about king Melchisedech, which is explicit in Hebrews, chapter 7, can be adduced to prove doubtful points. But a mystical sense not explicit in sacred Scripture can never be adduced in this way, except in so far as it rests on another Scripture or on evident reason. </w:t>
      </w:r>
    </w:p>
    <w:p>
      <w:pPr>
        <w:pStyle w:val="Normal"/>
        <w:widowControl w:val="false"/>
        <w:autoSpaceDE w:val="false"/>
        <w:rPr>
          <w:lang w:val="en-US"/>
        </w:rPr>
      </w:pPr>
      <w:r>
        <w:rPr>
          <w:lang w:val="en-US"/>
        </w:rPr>
      </w:r>
    </w:p>
    <w:p>
      <w:pPr>
        <w:pStyle w:val="Normal"/>
        <w:widowControl w:val="false"/>
        <w:autoSpaceDE w:val="false"/>
        <w:rPr/>
      </w:pPr>
      <w:r>
        <w:rPr>
          <w:lang w:val="en-US"/>
        </w:rPr>
        <w:t xml:space="preserve">However, since some try to prove whatever they please by mystical senses which they invent, and want such proof accepted as beyond doubt, it will be proved by authority and reason that such a mystical sense need not be accepted. Blessed Augustine says to Vincentius: “Who would dare, without the greatest impudence, to interpret in his own favor something expressed in allegory, unless he had manifest testimonies whose light would illumine the obscurities?” From these words we gather that one disputing with another should not adduce an allegorical sense unless it is explicit in Scripture, because if it cannot be proved explicitly by Scripture his opponent will say that it can be as easily despised as approv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a mystical sense not explicit in divine Scripture cannot have greater authority than the books of Tobias, Judith, Machabees, Wisdom, and Ecclesiasticus. Yet these are less suitable for use in proving contentious points, on the testimony of blessed Jerome, who says: “Therefore just as the Church reads the books of Judith, Tobias, and Machabees but does not accept them as canonical scripture, so also it reads these two books,” Wisdom and Ecclesiasticus, “to edify the people, not to confirm the authority of church teachings” (Prologue to the Proverbs of Solomon). In the prologue to Judith he says: “Among the Hebrews the book of Judith is read among the apocrypha, whose authority is judged less suitable for confirming contentious points.” Mystical senses not explicit in holy Scripture, which anyone invents according to the strength of his own wit, are therefore less suitable for proving disputable things about which Christians have different opinions. </w:t>
      </w:r>
    </w:p>
    <w:p>
      <w:pPr>
        <w:pStyle w:val="Normal"/>
        <w:widowControl w:val="false"/>
        <w:autoSpaceDE w:val="false"/>
        <w:rPr>
          <w:lang w:val="en-US"/>
        </w:rPr>
      </w:pPr>
      <w:r>
        <w:rPr>
          <w:lang w:val="en-US"/>
        </w:rPr>
      </w:r>
    </w:p>
    <w:p>
      <w:pPr>
        <w:pStyle w:val="Normal"/>
        <w:widowControl w:val="false"/>
        <w:autoSpaceDE w:val="false"/>
        <w:rPr/>
      </w:pPr>
      <w:r>
        <w:rPr>
          <w:lang w:val="en-US"/>
        </w:rPr>
        <w:t xml:space="preserve">Further, interpretations which can be made by strength of human wit, without divine revelation, do not have enough authority to be used to confirm contentious points unless they can be proved beyond question from other places in sacred Scripture or by manifest argument. For the handing down of such mystical senses should be included under the teaching of bishops, and of others who write about and discuss divine Scripture who were not writers of canonical Scripture. But this teaching is less suitable for proving contentious and disputed points, as Augustine testifies: “I cannot and should not deny that, as in the fathers themselves, so in so many of my books there is much that can be faulted by just judgment and without rashness” (“Letter to Vincentius,” quoted dist. 9, c. Negar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Augustine writes to Jerome: “I read others in such a way that, however strong they are in sanctity and learning, I do not think something true just because they have thought it, but because they have been able to persuade me by canonical authors or by likely reasons that it is not opposed to the truth” (quoted dist. 9, c. Ego soli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Augustine says: “Who does not know that letters that have been or will be written by bishops after the establishment of the canon of Scripture can rightly be refuted, if something in them happens to stray from the truth, by the wiser words of someone perhaps more expert in the matter, by the weightier authority and more learned prudence of other bishops, and by councils? (De unico baptismo, quoted dist. 9, c. Quis nesciat).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lso, Augustine says: “Writings of this kind,” namely by authors who were not writers of divine Scripture, “must be distinguished from the authority of the canon. For they are not read as if testimony were brought forward from them in such a way that it would be wrong to think the opposite, if they anywhere happen to think otherwise than as truth requires. Indeed, we are in that category, so that we should not refuse to apply also to ourselves the apostle’s saying, “And if you think something different, God will reveal this also to you”“ [Phil. 3:15] (“Letter to Vincentius,” quoted dist. 9, c. Noli frat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lso, Augustine says to Fortunatianus: “We should not regard the disputations of men, however Catholic and much-praised, as if they were canonical Scriptures — as if we were not allowed (with all the respect due to these men) to refute and reject something in their writings, if we happen to find that they thought something different from the truth, understood by divine help either by others or by ourselves” (quoted dist. 9, c. Nequ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rom these passages we manifestly gather that the teaching of those who lived after the writers of canonical Scripture is not so authoritative that nothing in it can be criticized; and consequently mystical senses that they have drawn from the Scriptures to support contentious points need not be accept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4</w:t>
      </w:r>
    </w:p>
    <w:p>
      <w:pPr>
        <w:pStyle w:val="Normal"/>
        <w:widowControl w:val="false"/>
        <w:autoSpaceDE w:val="false"/>
        <w:rPr>
          <w:lang w:val="en-US"/>
        </w:rPr>
      </w:pPr>
      <w:r>
        <w:rPr>
          <w:lang w:val="en-US"/>
        </w:rPr>
        <w:t xml:space="preserve">But there are two objections. First, we read that Augustine and other saints prove many things through mystical senses not explicit in Scripture. Augustine writing to Boniface (quoted 23, q. 6, c. Scismatici) proves that heretics and schismatics are to be compelled to enter the Church from the mystical sense of Christ’s words, “Go out into the highways and along the hedgerows and compel them to come in, that my house may be filled” (Luke 14:23). Second, the decretals of the Roman pontiffs can and should be adduced to demonstrate points which come into contention (see dist. 19, Si Romanorum, and c. Sic omnes), yet in these many things are proved through mystical sense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se objections are easily answered, the first as follows. To explain and lead Catholics, in a way by the hand, to adhere to those things which are of faith and have been revealed by God alone, human arguments are brought forward as congruences or similitudes, not as evident proofs. Thus, whenever a truth is certain first through sacred Scripture or evident argument, it is permissible afterwards to adduce mystical senses in favor of that certain truth — to delight those who know the truth, many of whom are delighted when they see that mystical senses of the words of Scripture can be fitted to the truth, and to discourage the opponents of the truth, who grieve that such senses can be fitted to the truth which they deny, rather than to prove things disputed among experts. One learned in the Scriptures will not be moved by such senses except in so far as they are supported by some authority or argument, since he knows that anyone can expound the Scriptures mystically to any desired conclusion whatever. And therefore a Catholic fixed in faith not only will not immediately accept a mystical sense as sufficient proof of what it is adduced to prove, but also will carefully test, examine, and probe to determine whether it is true or false, heretical or Catholic, or in the middle, neither Catholic nor heretical, in accordance with the Apostle’s saying, “Test all things” (1 Thessalonians 5:21) — that is, according to the gloss, “probe them with argument.” For not only Catholics but heretics also try to expound sacred Scriptures mystically in favor of their heresies and errors. One should therefore not lightly adhere to such mystical senses, much less accept them in support of anything known to relate to divine la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o the second objection it must be said that Roman pontiffs proceeding in a Catholic way, seeking to enact, not their own, but God’s justice, never try to prove anything, especially anything known to relate to faith and to divine law, by means of mystical senses, except in so far as they are supported by canonical Scripture or clear arguments. If they do otherwise, laboring to draw Scripture to the conclusions they dream up or desire, conclusions that Scripture conflicts with or does not suggest, then such a proof of theirs should not be listened to; and if it goes against the truth it must be thoroughly refuted by those who know, as Gratian testifies, dist. 19, para. Hoc autem. For anyone who is orthodox is certain that the pope can sin against good morals and err against the faith, and his teaching is therefore to be classed in every respect among the teachings of the bishops, which, according to Augustine, “can be faulted by just judgment and without rashness.” This prerogative, however, can be attributed to the pope above other bishops, that after his decision, definition, or assertion no one, except someone certain of the truth, is permitted to teach the contrary in public even as a mere opinion: if he is uncertain let him suspend judgment and seek the truth with careful attention, even, if that is useful, by disputing publicly about the pope’s judgment, not intending to call into doubt anything which should be certain (such as all things are which must be believed, especially explicitly), but with the intention of arriving through disputation at the truth. No matter how much authority the pope has, the truth must always be preferred to him, especially a truth known to relate to divine la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perhaps someone may ask, who is to judge whether the pope’s assertion is true or false, Catholic or heretical? To this I answer that judgment by way of simple knowledge and outward assertion, as a doctor judges medical matters or any craftsman matters relating to his craft, belongs to anyone who knows the truth with certainty, whether he knows it by faith alone, if it is the sort of truth that relates to faith, or by evident argument or certain experience, if it can be known that way. Accordingly, if the pope defined something, made an assertion or even offered an opinion against things every Christian is bound to believe explicitly, it would be for anyone to judge in this way that on this occasion the pope had erred. Also, if he asserted anything the opposite of which is found explicitly in divine Scripture — even in something apparently of little importance to the eternal salvation of mankind, for example that Pharao’s daughter was Solomon’s wife, that Jezabel was the wife of King Achab, that a dog had followed Tobias the son of Tobias and the like — then anyone who knew that the opposite of what the pope asserted is contained in the Bible ought to judge that he has erred. Also, if he erred against things experts are bound to know it would be for experts to judge him: as every expert who knows the constitution in which Benedict XII lays down that when any question of faith has been referred to the Holy See, no Franciscan should from then on dare to choose either side, is bound to judge that he is a heretic. So, also, the error of John XXII, that in things consumable by use, use of fact cannot be separated from lordship or ownership, is so obvious even to the simple that even the simple should judge that he er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to judge judicially by sentence that the pope has erred, in the way judges with lawful power judge, would belong to whoever is the pope’s judge. This will become clear lat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5</w:t>
      </w:r>
    </w:p>
    <w:p>
      <w:pPr>
        <w:pStyle w:val="Normal"/>
        <w:widowControl w:val="false"/>
        <w:autoSpaceDE w:val="false"/>
        <w:rPr>
          <w:lang w:val="en-US"/>
        </w:rPr>
      </w:pPr>
      <w:r>
        <w:rPr>
          <w:lang w:val="en-US"/>
        </w:rPr>
        <w:t xml:space="preserve">Applying the above particularly to the present purpose, it is clear that from the words “See, here are two swords” (Luke 22:38) it cannot be proved that the Empire is from the pope or that the pope has both temporal and spiritual power, because the mystical sense in which it is said that the two swords signify these two powers, namely temporal and spiritual, is not explicit in any part of Scripture whatev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perhaps someone will say that in Scripture it is explicit that a sword signifies power, since it is said “He does not carry a sword for nothing” (Romans 13:4); therefore the two swords fittingly designate two powers, and none but the temporal or material power and the spiritual; therefore those words can be explained thu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is is answered in many ways. First, just as in Scripture a sword sometimes signifies power, so it sometimes signifies the Word of God, as when the Apostle says “The sword of the spirit, which is the Word of God” (Ephesians 6:17). Therefore, just as you say that the two swords signify two powers, I will as easily say that they signify the word or preaching of the New and Old Testaments. And that is how Ambrose explains the text: “But he says further that the disciples carried two swords. May not one perhaps be the sword of the New Testament, the other of the Old Testament, by which we are armed against the ambushes of the devil? And then he says, “It is enough,” as though nothing is lacking to anyone fortified by the teaching of both Testaments.” Therefore, just as we need not accept the interpretation by which the two swords signify the preaching or teaching of the Old and New Testaments unless that is clearly proved by other words of scripture or by manifest argument, so we need not accept that the two swords signify the two powers mentioned above unless it is proved in some wa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nother answer is that even if the two swords ought to be understood to signify two powers, it does not follow from this that they ought to be understood to signify these two powers, the temporal and the spiritual, especially since one of those swords was no more material than the other, nor one more spiritual. They can therefore be understood to signify two spiritual powers, namely the power of preaching and the power of working miracles, or good life and sound doctrine, by which the apostles were to vanquish the demons and convert many unbelievers to the Catholic faith; or they could be understood to signify two temporal powers, namely pure authority and mixed, which Christians, namely emperors and kings, were to use against heretic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nother answer is that even if the two swords signified the two powers mentioned above, it could nevertheless not be inferred from this that the pope regularly had both, or that the Empire was from the pope. For it is not said that Peter had the two swords, or that any one person had the two swords, and it is not likely that some one person carried both, more likely two persons did. If the two swords signify the two powers mentioned above, it can therefore be inferred more plausibly that different persons should have the two powers than that one should have both, because two persons, not one, carried the two swords. </w:t>
      </w:r>
    </w:p>
    <w:p>
      <w:pPr>
        <w:pStyle w:val="Normal"/>
        <w:widowControl w:val="false"/>
        <w:autoSpaceDE w:val="false"/>
        <w:rPr>
          <w:lang w:val="en-US"/>
        </w:rPr>
      </w:pPr>
      <w:r>
        <w:rPr>
          <w:lang w:val="en-US"/>
        </w:rPr>
      </w:r>
    </w:p>
    <w:p>
      <w:pPr>
        <w:pStyle w:val="Normal"/>
        <w:widowControl w:val="false"/>
        <w:autoSpaceDE w:val="false"/>
        <w:rPr/>
      </w:pPr>
      <w:r>
        <w:rPr>
          <w:lang w:val="en-US"/>
        </w:rPr>
        <w:t xml:space="preserve">It is clear, therefore, that the words, “See, here are two swords,” which in their literal sense and according to their first meaning can be adduced in proof of contentious points, were said of two material swords, and were not spoken enigmatically or in parable or figure or improperly: but [im]properly the two swords can signify any two powers — any two temporal powers, any two spiritual powers, any two powers one temporal and the other spiritual, even one just and the other unjust or tyrannical, since all these sorts of powers were to exist in the Church militant. The two swords could therefore signify legitimate pontifical power and usurped pontifical power, because in the Church militant there were to be some legitimate pontiffs, like true shepherds entering by the door [Jn. 10:1], and some thieves and robbers not entering by the door, or at first entering by the door but afterwards turned by heretical wickedness and tyrannical cruelty into the nature of thieves and robbers, cruelly afflicting, corporeally, spiritually, or in both ways, Catholics and those who walk in simplicity. Of this we have the examples of popes Liberius, Anastasius II, John XXII, Benedict XII, and many oth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6</w:t>
      </w:r>
    </w:p>
    <w:p>
      <w:pPr>
        <w:pStyle w:val="Normal"/>
        <w:widowControl w:val="false"/>
        <w:autoSpaceDE w:val="false"/>
        <w:rPr>
          <w:lang w:val="en-US"/>
        </w:rPr>
      </w:pPr>
      <w:r>
        <w:rPr>
          <w:lang w:val="en-US"/>
        </w:rPr>
        <w:t xml:space="preserve">For the same reasons it cannot be proved that the Empire is from the pope from what is written in Genesis 1 about the sun and the moon. First, because the interpretation that the sun and the moon signify the pontifical and the kingly power is merely mystical or allegorical, and there is no mention of it in the whole of Scripture; consequently that sense should not be adduced to prove any contentious point, except in so far as it is supported by other authorities or by evident argumen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Second, because that mystical sense is against the thesis of those who bring it forward, more than for it: if they mean the likeness of empire and priesthood to sun and moon to prove that the Empire is from the pope, it will better prove that the Empire is not from the pope. For in respect of its substance the moon is not from the sun but from God alone, from whom the sun is also; therefore the Empire, in respect of its essence and essential power, is not from the priesthood, but from him from whom the priesthood is also. Also, the moon has some virtue and power of its own, namely over the waters and humors, that it does not have from the sun: hence it does some things more strongly when it is not illuminated by the sun than at the full moon. Therefore the Empire has virtue and power of its own, and not from the priesthoo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at likeness, therefore, cannot prove that the Empire is from the pope. It will prove, if it can prove anything, only that as the moon is less than the sun and receives some light from it, so the Empire is less — that is, of lesser dignity and less noble — than the priesthood, as temporal things are known to be less worthy and less noble than spiritual, and that the emperor, when he needs it, should accept some direction and guidance from the pope and the spiritual rulers of the Church. And therefore, if Innocent III, Extra, De maioritate et obedientia, c. Solite, meant to prove by that likeness that the Empire is from the pope, he would err, and would be found to argue sophistically. But if he meant to prove only that the pontifical power is nobler than the imperial power, then he proves what is true, because even the power of a simple priest is nobler than the imperial power: it is nobler simply to serve the altar at the consecration of the body and blood of Christ than to rule in tempor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7</w:t>
      </w:r>
    </w:p>
    <w:p>
      <w:pPr>
        <w:pStyle w:val="Normal"/>
        <w:widowControl w:val="false"/>
        <w:autoSpaceDE w:val="false"/>
        <w:rPr>
          <w:lang w:val="en-US"/>
        </w:rPr>
      </w:pPr>
      <w:r>
        <w:rPr>
          <w:lang w:val="en-US"/>
        </w:rPr>
        <w:t xml:space="preserve">It has been proved, I think, to the satisfaction of intelligent Christians who love truth and justice that the Empire cannot be shown to be from the pope either by the words of divine Scripture about Christ’s power or by mystical senses of words of Scripture. Now it must be shown that the Empire cannot be shown to be from the pope by what is said of the kingdom, and the appointment of the kings, of the Old Testament, as some flatterers try to show. They say that the Church imitates the deeds and works of the Old Testament, because all things written in it have been written for our instruction (Romans 15:4); but in the Old Testament the priestly dignity was put ahead of the kingly, for Samuel, high priest and pontiff (they say), made Saul king, and afterwards deposed him and made David king, and similarly Joiada the priest commanded Athalia to be killed and anointed Joas king; so similarly the emperor also ought to be appointed and anointed by the high priest, that is by the pope, and otherwise is not a true emperor with legitimate power to administer the Empir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these things are not only empty and frivolous, they also smack of manifest heresy. For when it is said that the Church imitates the deeds and works of the Old Testament, something is clearly taken as a premise that is false, indeed heretical, if this indefinite statement is understood generally — and otherwise it would not be to the point. The Church by no means imitates many of the deeds and works of the Old Testament. The high priest of the New Law should not make war, or be circumcised, or have a wife, or sacrifice cattle, or do many other things done by the high priest of the Old Law. The Church is therefore not bound to imitate the deeds and works of the Old Law except on points of morality, to which all Christians are bound; in ceremonial, judicial, and sacramental matters it is not bound, and in some of them imitation is forbidden. The statement of the Apostle that “All things that have been written have been written for our instruction” is true. They have not been written, however, so that we should do them all, but “so that through patience and the consolation of the Scriptures we may have hope” [Rom. 15:4], and may fulfil them according to a spiritual understanding, not carnally and to the letter. The Church should therefore not imitate all the deeds and works of the Old Testament. From things done in the Old Testament in relation to kings and their appointment and anointing that were not purely moral matters (and anointing, coronation and other such solemnities done by the high priest or another are not such) it therefore cannot be proved that anything must be done in relation to the emperor or Christian kings. For just as Christians are not obliged to circumcision, the observance of the sabbath, and other ceremonial and judicial practices, so they are not obliged to solemnities of this sort.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lso contrary to sacred Scripture is the premise that Samuel as high priest made Saul king. For Samuel was not high priest, but only a levite. And Samuel did not anoint Saul or David king by the authority of some office he had, but only by God’s command, and in this way any peasant can anoint as king anyone whatever. So also, as we read in 4 Kings 9:1-6, one of the sons of the prophets at the command of the prophet Eliseus anointed Jehu king, and yet neither he nor Eliseus was superior in temporal matters to the king anointed, and neither of them was a pries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nother premise, that the priest Joiada made Joas king, must be conceded. Yet it cannot be inferred from this that in temporal matters Joiada was the king’s superior, for we often read in the Scriptures that some who were inferior to a king made a king. Hence, also, it is said of Joas that not only Joiada but also others made him king: “And they made him king and anointed him, and clapping their hands said, long live the king” (4 Kings 11:12). It is certain, therefore, that from the anointing and appointment of Old Testament kings it cannot be inferred that the Empire is from the pop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Hence, also, if the above argument proved anything at all it would prove the opposite. For if the Church imitates the deeds and works of the Old Testament, and in the Old Testament the king was superior in temporal matters to the high priest (in fact even the judges, who were not kings, were superior to the high priests) — hence also the deeds of all the judges and kings of the children of Israel are described, as being the deeds of those who were the heads and leaders of the people, but we read little of the pontiffs, because it was their part not to rule the people or judge, but to attend to sacrifices and divine worship — it seems to follow that kings and secular judges must be regarded as the superiors of the supreme pontiffs in temporal matters. </w:t>
      </w:r>
    </w:p>
    <w:p>
      <w:pPr>
        <w:pStyle w:val="Normal"/>
        <w:widowControl w:val="false"/>
        <w:autoSpaceDE w:val="false"/>
        <w:rPr>
          <w:lang w:val="en-US"/>
        </w:rPr>
      </w:pPr>
      <w:r>
        <w:rPr>
          <w:lang w:val="en-US"/>
        </w:rPr>
      </w:r>
    </w:p>
    <w:p>
      <w:pPr>
        <w:pStyle w:val="Normal"/>
        <w:widowControl w:val="false"/>
        <w:autoSpaceDE w:val="false"/>
        <w:rPr/>
      </w:pPr>
      <w:r>
        <w:rPr>
          <w:lang w:val="en-US"/>
        </w:rPr>
        <w:t xml:space="preserve">Again, we do not find that kings and judges obeyed the supreme pontiffs in matters relating to the rule of the people, or that they showed them the reverence due to superiors. On the contrary, in matters relating to the rule of the people the priests obeyed the commands and ordinances of the kings and judges and showed them reverence as to superiors. For of Josue, who was not a priest, we read: “And he said to the priests, “Take up the Ark of the Covenant and go before the people,” and obeying his orders they took it up” (Josue 3:6). And it is said that he commanded them, i.e., the priests, saying “Go up from the Jordan” (Josue 4:17). Also the priest Achimelech called himself the slave of King Saul (1 Kings 22:15). The priests Sadoc and Abiathar gave obedience to the orders of King David as to the orders of a superior (2 Kings 15:24-9), and David divided the priests of the children of Eleazar and Ithamar and fixed their number (1 Paralipomenon 24:3). And of Josias we read: “The king commanded Helcias the pontiff, and the priests of second rank, and the doorkeepers, to throw out of the temple of the Lord all the vessels” etc. (4 Kings 23:4). From these and very many other texts we gather evidently that in matters relating to the rule of the people the priests were inferior to the judges and king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t is no objection that some kings were anointed as kings by priests, because such anointing does not imply that the anointed is the anointer’s inferior, especially in temporal matters. Some kings are anointed by archbishops or bishops who are subject to them in temporal matters. When the son of a king is baptized or confirmed by a priest or bishop, and when someone not a priest is elected pope and is anointed by him who ordains him, this cannot be used to show that the son of the king is inferior in temporal matters to him who baptizes or confirms him, or that the pope is inferior to him who ordains him. Similarly it cannot be inferred from the anointing that the emperor or other king is inferior, especially in temporal matters, to him who anoints hi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8</w:t>
      </w:r>
    </w:p>
    <w:p>
      <w:pPr>
        <w:pStyle w:val="Normal"/>
        <w:widowControl w:val="false"/>
        <w:autoSpaceDE w:val="false"/>
        <w:rPr/>
      </w:pPr>
      <w:r>
        <w:rPr>
          <w:lang w:val="en-US"/>
        </w:rPr>
        <w:t xml:space="preserve">Neither can it be shown from the actions Christ did in his mortal flesh that the Empire is from the pope, as some try to prove. They say that Christ did some things as emperor, king, and universal lord of all, with fullness of power even in temporal matters: as when he went into the temple and threw out bodily those who bought and sold, poured out the money of the money-changers, and overturned the seats of the pigeon-sellers (Matthew 21:12); and when he allowed the demons to go into the pigs and drown them in the water (Matthew 8:32); and when Christ showed himself lord of the ass and the colt (which were not common), when he said to two of his disciples, “Go into the village opposite, and you will immediately find a tethered ass and her foal — untie them and bring them to me; and if anyone says anything to you, say that the Lord has need of them” (Matthew 21: 2-3); and when he ordered his apostles to carry material swords, signifying temporal power (Luke 22:38); and when as an infant he accepted gold from the Magi, which they offered him in recognition of his kingly dignity and universal lordship. By all those actions he showed himself to be universal lord of all temporal things and also of all rational persons. For unless he had been lord of persons and things he would have acted presumptuously when he threw out the buyers and sellers from the temple and handled their things against their will; but if he was lord of their persons and things, by like reason he was lord of all other persons and things. Unless, also, he had been lord of the pigs which the demons by his leave sent headlong into the water — and by like reason lord of all other things — he would have been at fault in giving the demons leave to destroy someone else’s pigs, since it is a legal precept, known also to be a matter of morality, that one should not destroy another’s property or consent to its destruction, but should preserve it. Unless, also, he had been lord of the ass and foal — and by like reason of all other things — he would not have sent for them and would not have said, “The Lord has need of them.” Similarly, unless he had had fullness of power in temporal matters he would not have commanded his apostles, in indefinite words, to carry material swords, since he would not have commanded them in anything in which he did not have fullness of power. Similarly, unless he had been lord of the fig-tree — and by like reason lord of all other temporal things — he would not have withered that tree, to the disadvantage of others who could have been refreshed by its fruits. Similarly, unless he had been king and lord of all he would not have accepted gold from the Magi in recognition of his universal lordship; as he told them in a dream not to go back to Herod, so in a dream or in some other way he would have prevented the erroneous belief that he was a king in temporal matters, and would have informed them, in one way or other, of his humility and poverty — since that, as relating to the true faith, would have been more necessary to them than not returning to Hero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these and all like arguments are easily answered, in two ways. The first answer is that Christ did these things and the like either according to the power of divinity or as having spiritual jurisdiction or office. Hence he did not throw the buyers and sellers out of the temple as king or emperor, as some pretend, since this does not belong to the office of king, but, as we read in the Sentences, Book IV and in the Decretum [dist. 21, c. 1, para. Ostiarii], to the office of doorkeeper, who does not have lordship over things in the temple and over things or people to be thrown out of the temple, but only custody. This office Christ exercised when he threw the buyers and sellers out of the temple. So in the Sentences we read: “The doorkeepers are the same as janitors, who in the Old Testament were chosen to guard the temple so that no unclean person should go into it. They are called doorkeepers because they are in charge of the doors of the temple. Holding the key, they guard everything inside and out; having judgment between the good and the wicked, they let in the worthy and turn the wicked away. And hence when they are ordained the bishop gives them the keys of the church, and says, “Act as one who will give an account to God of the things locked in by these keys.” This office the Lord undertook in his own person when he made a whip of ropes and threw the buyers and sellers out of the temple. For he signified that he was doorkeeper when he said, “I am the door” etc.”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nd by the power of divinity he allowed the demons to go into the pigs and drown them: he was lord of the pigs, and of all things, inasmuch as he was God. Through that power he drove out demons from those possessed. Through the same power of divinity also he could have sent for the tethered ass and foal: or he could have sent for them according to his humanity, not as lord over them as mortal man, but as from necessity, or to show the humility of needing those animals, which were for the common use of those wishing to use them without any lordship or ownership of them. His statement, “The Lord has need of them” can mean that he called himself Lord by reason either of his divinity or of his spiritual power, being as it were a ruler in spiritual matt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When it is said that he gave the apostles permission to carry swords, even material swords, the answer is that according to Bede (On Luke) there are different rules of life for times of peace and of persecution. In that time of sharpest persecution, therefore, Christ gave permission to carry material swords, thereby indicating that in time of persecution the faithful are allowed to defend themselves by arms. But he did not give them permission to do this in time of peace, but rather forbade it. This suggests to us that he did not give the apostles or any of the faithful permission to invade or claim the rights and possessions of those who intended to live peacefully with them. From the permission to carry swords it therefore can be inferred, not that the Empire is from the pope, but that the faithful, at least the imperfect, would be allowed, if they had enough power, to defend themselves against the emperor, if he went beyond the rights of the Empire and tried to persecute them to death — especially, with offense towards God, for professing the faith. It is therefore sophistry to argue: Christ gave the apostles and the faithful permission to carry swords, therefore he gave this permission to them to this effect, that they should claim for themselves lordship over the Empire when they have not been troubled by i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What is said of the fig-tree cursed by Christ does not prove the conclusion, because he did this by the power of his divinity, not by the nature of his passible and mortal humanity, which was weak.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His mother, or Joseph, the guardian of his mother and himself, could have accepted the gold for his necessary sustenance, just as he had himself a purse for the time of need, or as a gift offered to the child as true God. John Chrysostom seems to think this when he affirms that the Magi offered gifts to the child as true God: “These men not only adore him, but opening their treasures they bring out gifts, gifts not as to a man, but as to God” (On Matthew).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second answer to all the above arguments is that even if, as was said above, it could be shown by these arguments, or by any others whatever, that Christ as man was true lord of the Empire and that the emperor was bound to acknowledge the Empire as being from him, it nevertheless could not be inferred that the Empire is from the pope. For Christ did not give the whole of his power to any vicar whatever. This would by no means have been beneficial to Christ’s vicar, who might have become proud and fallen into the snares of the devil, or to his subjects, upon whom, to their destruction, unbearable burdens could by right have been imposed by a man perhaps stupid or wicked. It therefore smacks of open heresy to say that Christ’s whole power has been granted to the pope: for then, as was said before, he could change the sacraments of the Church, dispense at will from divine precepts, and do many other things which are certainly excepted from his power — as the Empire, especially when it is legitimately administered, is excepted from his power, as was shown abov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9</w:t>
      </w:r>
    </w:p>
    <w:p>
      <w:pPr>
        <w:pStyle w:val="Normal"/>
        <w:widowControl w:val="false"/>
        <w:autoSpaceDE w:val="false"/>
        <w:rPr>
          <w:lang w:val="en-US"/>
        </w:rPr>
      </w:pPr>
      <w:r>
        <w:rPr>
          <w:lang w:val="en-US"/>
        </w:rPr>
        <w:t xml:space="preserve">Neither can it be shown that the Empire is from the pope, as some try to show it, from the Apostle’s words, “Do you not know that we shall judge angels? How much more secular things” (1 Corinthians 6:3). To understand this we must realize that the Apostle’s intention was not to advise the Corinthians that they should in no case go to law before unbelieving judges. For then he would have plainly contradicted his own teaching, since he explicitly taught the faithful to obey even unbelieving rulers and powers, and he said of himself, “I am standing at Caesar’s judgment seat, where I ought to be judged” (Acts 25:10). Rather, his intention was to exhort the Corinthians to take care (when that could be done saving the right of unbelieving rulers) not to litigate before unbelievers, to avoid scandalizing them — that is, lest they be scandalized by the frauds, injustices, and whatever other sorts of wicked things Christians were doing to Christians, if such things hidden among Christians became matters of public complaint and the execution of justice were sought from unbelieving judges: by this unbelievers would be turned away from the faith which was to be preached to them, when they saw the frequency and seriousness of evildoing among believers. For in many cases it is possible, saving every right of a superior, for one who suffers injustice and fraud to decide not to be judged before the superior and not to enter into a contest before him. For even according to the law, the judge often should conciliate the parties, if possible, before they come to judgment (Extra, De simonia, c. Querelam; Extra, De transactionibus, c. Ex parte; 23, q. ult., Si quis membrorum; 5, q. 2, Si primates; dist. 90, Studendum; 23, q. 4, Si illic). Thus the parties also, without any prejudice to the superior, can settle their differences among themselves without lodging a complaint before the judg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Desiring, therefore, that the frauds and injustices being done by brothers to brothers should be hidden among themselves and not brought scandalously to the notice of unbelieving judges, the Apostle provided two remedies for sufferers of fraud and injustice, if they cannot make an amicable settlement with the perpetrators. One was to bear these frauds and injustices patiently for God’s sake, lest Christ’s teaching be blasphemed by unbelievers. Hence he says, “Why do you not rather accept the injustice, why do you not rather suffer the fraud?” (1 Corinthians 6:7) — as if to say: In view of the eternal recompense, why do you not patiently put up with frauds and injustices, not dragging the fraudulent and unjust scandalously to the judgment of unbeliev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other remedy was for believers to set up judges among themselves, not prelates of the Church but laymen, if they can find suitable ones, to judge all their secular cases — saving the right of unbelieving powers, as long as they were subject to unbelieving rulers and powers. The Apostle wished to prove that this could rightly and laudably be done, and rebuked them because they did not do it. He says at the beginning of the chapter, “Does any of you dare, if he has some case against another” (1 Corinthians 6:1) — that is, a case that can rightly be settled among you and by judges you have established, saving the right of the unbelieving rulers of this world — “to be judged before the wicked” — that is, before unbelievers — “and not before the saints” and believing brothers? This is as if to say: In this you are at fault, that when one of you has some case, i.e. complaint, against another, you neither bear the injustice patiently for God’s sake, nor settle it amicably with those who did the injury, nor choose believing arbitrators to settle quarrels, nor establish believing judges to deliver just judgment regularly on all such matters by the authority of the community (saving the right of those to whom you are all subject). Instead you drag brothers who wrong you to the judgment of unbelievers, with scandal to them and blasphemy of our teaching, when you could settle your cases among yourselves without prejudice to the rights of unbelievers: as partners, or wife and husband, or brothers with something to divide, or religious who are subjects of a bishop, and many others, both seculars and others who have a superior, if one of them wrongs another, often settle their disputes prudently among themselves in one way or other, instead of dragging one another to the judgment of the superior, to be wearied with labor and expense and exposed to derision and reproach.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nd because someone might think that it is not for believers to judge between brothers, the Apostle means to remove this by an argument as follows: those who are worthy to judge between brothers can be set up, for the sake of an evident utility, as judges between brothers, saving the right of others; but believers are worthy to judge between brothers; therefore some of them can be set up as judges between brothers, to judge between them without prejudice to others — that is, to unbelievers. The major premise seems clear, and the Apostle proves the minor in two ways. First, from the fact that believers will judge the whole world. He says, “Do you not know that the saints will judge this world?” (1 Corinthians 6:2) — that is, at least in the Last Judgment, by the judgment of approval and disapproval of life. Hence it is said of them, “They will judge nations” (Wisdom 3:8). From the fact that the saints will judge the world the Apostle infers that believers are worthy to judge between brothers. He says, “And if the world will be judged by you, are you unworthy to judge of the smallest things?” (1 Corinthians 6:2), as if to say: You are not unworthy, rather you are worthy to judge also of the smallest things — indeed you are worthy to judge, and unbelievers are not. For though they have legitimate power to judge, they are not worthy of it, just as a believer who is king, or anyone else, while in mortal sin is unworthy of the legitimate power which he possesses; for this reason only the saints are worthy to judge. They should not, however, judge in prejudice of others who, though unworthy, exceed them in power to judge, especially if they are not negligent in judging; but in other cases, for the sake of an urgent necessity and clear utility, believers ought to judg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Second, the Apostle proves the above-mentioned minor premise by this, that believers will judge angels. He says, “Do you not know that we will judge angels — how much more secular matters?” (1 Corinthians 6:3), as if to say: If we believers will judge angels, much more are we worthy to judge, and will rightly be able to judge, secular matters. (Provided we do not reach out for the rights of others: for though we believers alone are worthy of the rights of others, and unbelievers are unworthy of any legitimate power, nevertheless we should not invade their rights before they are taken away by a just judgment, especially if in doing justice they have not been negligent, even if they do just acts not justly but with a corrupt intention.) “Therefore if you have secular judicial business” (1 Corinthians 6:4), and do not wish to bear patiently with frauds and injustices, either because you are spiritually imperfect and weak or because it is not expedient, “establish contemptible persons” (that is, laymen, but wise and discrete), so that prelates (that is, bishops, and especially the highest priest) may attend to spiritual responsibilities, “as judges,” saving the right of superiors, whether believers or unbelieve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perhaps someone will ask why the Apostle did not add this little phrase, “saving the right of others”? If he had added it he would have shut out many questions. To this the answer is that the Apostle did not wish to say everything everywhere. He expressed this elsewhere, when (as has been said) he taught us to render to all what is their due, to obey rulers, and by living justly to give each person his righ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perhaps again someone will ask whether in every case that arose among them it was permissible for those to whom the Apostle was writing to execute justice, even in its rigor. To this it can be answered that it was not permissible for them to do this in every matter, because perhaps they did not have pure authority, and consequently it was not permissible for them to inflict the penalty of death or loss of limb. Also it was not permissible for them to inflict on the unjust a penalty which would prevent them from paying due service and obedience to unbelieving rulers, for they were obliged not thus to deprive rulers of their right over the delinquents by making their subjects incapable of obeying and doing their dut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We gather evidently from all of this that it can in no way be inferred from the Apostle’s words that the Empire is from the pope or that in temporal matters the emperor is subordinate to the pope as his vassal: first, because the Apostle did not wish to repeat in these words everything he had said and would say about the obedience to be paid to rulers, even unbelievers; also, because he did not there speak in the person of the pope, but in the person of the whole congregation of believers (to whom, also, he intended to speak, although at that time his words were directed only to the Corinthians: what is said to particular persons often extends to others); and because the Apostle there spoke of himself, as well as Peter — if, therefore, those words could show that the Empire was from Peter they could show that the Empire was from Paul: indeed, since, as has been said, Paul said these words in the person of the whole community of believers, it would follow that the Empire is from any believer, which is absurd, or from the community of believers, which is also absurd, or at least that the Empire is from every perfect man who is going to judge angels, which again is absur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Apostle’s words should therefore be understood thus: If we believers will judge angels, much more are we worthy to judge temporal matters: and we should judge them, when urgent necessity or clear utility demands it — saving the right of unbelieving worldly rulers as long as they have legitimate power, especially if in doing justice they have not been negligent; however, believers have to judge secular matters (saving the right of others) in such a way that, except in a case of urgent necessity and clear utility, spiritual prelates of the Church do not intervene in them, according to the Apostle’s saying, “No one on God’s service involves himself in secular business” (2 Timothy 2:4) — rather, judgment in such matters is to be exercised by laymen, if suitable ones can be foun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10</w:t>
      </w:r>
    </w:p>
    <w:p>
      <w:pPr>
        <w:pStyle w:val="Normal"/>
        <w:widowControl w:val="false"/>
        <w:autoSpaceDE w:val="false"/>
        <w:rPr>
          <w:lang w:val="en-US"/>
        </w:rPr>
      </w:pPr>
      <w:r>
        <w:rPr>
          <w:lang w:val="en-US"/>
        </w:rPr>
        <w:t xml:space="preserve">Again, that the Empire is from the pope cannot be proved from the words of scripture said to Jeremias the prophet, “See, today I have set you up over nations and over kingdoms, to dig up, pull down, destroy and scatter, to build and to plant” [Jer. 1:10]. Some try to prove it from these words, saying that if this was said to him who performed the office of pontiff in the Old Testament, much more must we believe it to have been said to him who performs the office of pontiff in the New Testament; and therefore, since many Old Testament pontiffs used this power, because by divinely given authority they transferred the royal throne away from some kings who had made themselves unworthy to rule, much more can this be done by him who performs the office of pontiff in the New Testament — that is, so that he would have power to transfer the Empire: which implies that the Empire is from the pop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they argue sophistically, and show that they have not read the sacred literature or have not understood it. The above words to Jeremias were not said to him who performed the office of pontiff in the Old Testament. Jeremias, to whom they were said, was priest but not pontiff. And we do not read that “many Old Testament pontiffs” transferred the royal throne from those who had made themselves unworthy. The first transfer was from Saul to David, and it was made not by the pontiff but by God, and announced by Samuel, who was not pontiff (1 Kings 15:11, 23). The second transfer was of part of the kingdom from Roboam to Jeroboam, which was predicted first by God to Solomon (3 Kings 11:11) and afterwards by Ahias the Silonite to Jeroboam himself (3 Kings 11:29 ff), and afterwards carried out by the assembly of the children of Israel: “When all Israel heard that Jeroboam had come back, they sent and called him to the assembly and set him up as king over all Israel; and none followed the house of David except the tribe of Juda alone” (3 Kings 12:20). There is no mention of the pontiff. The third transfer was from the house of Jeroboam to Baasa; the fourth from the house of Baasa to Zambri; the fifth from the house of Zambri to Amri; the sixth from the house of Amri to Jehu, who was anointed by one of the sons of the prophets on the command of the prophet Eliseus, as we read in 4 Kings 9; the seventh from the house of Jehu to Sellum the son of Jabes; the eighth from Sellum to Manahem; the ninth from the house of Manahem to Phacee the son of Romelia; the tenth from Phacee to Osee the son of Ela, under whom the kingdom of Israel came to an end. In all of these there is no mention of any intervention by a pontiff. The eleventh was from Joachaz son of Josias to Eliacim his brother, made king not by the pontiff but by Pharao king of Egypt (4 Kings 23). The twelfth was from Joachin son of Joakim or Eliacim to Sedecias his uncle, who was made king not by any pontiff but by King Nabuchodonosor, and under Sedecias the kingdom of Juda came to an end. In all these there is no mention of any pontiff, or even of a priest. We only find in divine Scripture, at 4 Kings 11, that when Athalia, who had usurped the kingdom, was killed, the priest Joiada with centurions and soldiers set up Joas, the king’s son, as king over Jerusalem: but we do not read that Joiada transferred the kingdom from a king who had made himself unworthy to someone who was not his predecessor’s legitimate successor by hereditary right. Let the learned notice with how much haste and by what random hands decretal letters are often concocted, which contain such fables contrary to holy Scripture. And no wonder, since their composers and authors are often ignorant of Scripture, yet rashly suppose that all they say must be approv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t is, then, clear from what has been said that those who advance this argument show that they have not read the sacred Scriptures, or have not understood them. That they also argue sophistically is obvious, first, because although Jeremias was a priest (not high priest) those words were spoken to him not as priest but as prophet. Hence in that place God said first, “I have given you as prophet to the nations” (Jeremias 1:5), as if to say: What I am about to say I will not say to you as priest, but as prophet; and therefore what you will do, you are to do not as priest but as a prophet sent especially for the purpose. Second, because Jeremias never exercised power over kings and kingdoms in temporal matters and never asserted that he had received such power over kings, but only prophesied to kings and warned them to do what God had commanded. So by these words, as blessed Bernard testifies (see above, Book II, chapter 12), Jeremias did not receive lordship over nations and kingdoms, but only ministry. And so that he would know that he had not received lordship over nations and kingdoms, according to blessed Bernard, God wished to express the ministry of those who believe in him by rustic sweat, saying, “to dig up, pull down, destroy and scatter, build and plant”: none of these, according to Bernard, express the pride of lordship, so that the prophet would know that not lordship but ministry had been commanded him. What sort of ministry it was is clear from the actions of the prophet, who was not at all negligent in carrying out the ministry imposed on him. It was a ministry of preaching, guidance, exhortation, promise, rebuke, and threat. The prophet did this and the like, only; he did not do, or ever say he was obliged to do, things known to pertain to the appointment of kings and the exercise of royal lordship. It is therefore sophistical to infer from those words that the Empire is from the pop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Book VI</w:t>
      </w:r>
    </w:p>
    <w:p>
      <w:pPr>
        <w:pStyle w:val="Normal"/>
        <w:widowControl w:val="false"/>
        <w:autoSpaceDE w:val="false"/>
        <w:rPr>
          <w:lang w:val="en-US"/>
        </w:rPr>
      </w:pPr>
      <w:r>
        <w:rPr>
          <w:lang w:val="en-US"/>
        </w:rPr>
        <w:t>Chapter 1</w:t>
      </w:r>
    </w:p>
    <w:p>
      <w:pPr>
        <w:pStyle w:val="Normal"/>
        <w:widowControl w:val="false"/>
        <w:autoSpaceDE w:val="false"/>
        <w:rPr>
          <w:lang w:val="en-US"/>
        </w:rPr>
      </w:pPr>
      <w:r>
        <w:rPr>
          <w:lang w:val="en-US"/>
        </w:rPr>
        <w:t xml:space="preserve">What has been written above is enough, I think, to show that it cannot be proved from the words of sacred Scripture that the Empire is from the pope, or that the emperor ought to acknowledge that he holds the Empire from the pope. It remains now to see whether that can be shown from the law, especially canon law, or by political or theological arguments. Some think they can show it from the decree of Pope Nicholas, dist. 22, c. 1, where we read: “He alone established it,” — that is, the Roman Church — “and founded it, and erected it on the rock of a faith soon arising, who gave blessed Peter, the bearer of the keys of eternal life, the rights of both earthly and heavenly empire.” These words show that Christ gave blessed Peter the rights of earthly empire, and consequently blessed Peter had a right over the earthly Empire; therefore it should have been acknowledged as being held from blessed Pet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these words of Pope Nicholas, if they cannot or should not be explained contrary to the meaning that on first appearance they convey, must be regarded as absurd and erroneous, because many absurdities would follow from them.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t would follow, first, that heavenly empire would be from blessed Peter, because Nicholas says that the rights of heavenly as well as of earthly empire were given by God to Peter: if, therefore, it can be proved by those words that earthly empire is from Peter and that an earthly emperor should acknowledge that he holds his empire from the pope as the pope’s vassal, it follows that heavenly empire is from blessed Peter and that whoever holds heavenly empire should acknowledge that he holds it from blessed Peter, and from the pope, as his vassal. This is absurd; because if, on the Savior’s testimony, he who is less in the kingdom of heaven was greater than John the Baptist while he was a wayfarer in this life, by much more is he who is less in the kingdom of heaven greater than the pope, who is often the wickedest of me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t would also follow that all the kingdoms in the world were from the pope, because the rights of the Roman Empire were not granted to the pope more than the rights of all kingdoms: if, therefore, the Empire is from the pope, and the emperor should acknowledge that he holds his empire from the pope as his vassal, it follows that every other kingdom is from the pope and that every king is bound to acknowledge that he holds his kingdom from the pope as his vassal. From this it follows, further, that according to those who assert this theory many kings of France should be made infamous for heresy and many popes for encouraging heretical wickedness. For if all kingdoms are from the supreme pontiff and ought to be acknowledged as being held from him, and chiefly by divine law (because Pope Nicholas says that Christ gave blessed Peter the rights of earthly empire and consequently of all kingdoms, and whatever was given by Christ was given by divine law), it follows that the kings of France who recognized no superior in temporal matters (see Extra, Qui filii sint legitimi, c. Per venerabilem) must be made infamous for error against divine law, and consequently for heresy. Also they would be convicted of taking away a privilege of the Roman Church, and would consequently have to be adjudged heretics: for according to Pope Nicholas in the decretal quoted above, “Whoever tries to take away a privilege of the Roman Church conferred by the highest Head of all the churches undoubtedly falls into heresy, and whereas the former is called unjust,” that is, he who takes away the right of other churches, “the latter is to be called a heretic.” The Roman pontiffs, also, who did not accuse the kings of the French of error or heresy, would have to be counted among those who encourage heretical wickedness. For as Pope Innocent testifies, “Error not resisted is approved, and truth not defended is oppressed; he who gives up resisting a manifest crime is not free from suspicion of secret confederacy” (dist. 83, Error). These words and others like them, a practically countless number of which could be adduced to the same effect, should especially be understood of prelates and those who have care of others, because it is especially their business to root out errors, especially against the Catholic faith, and to plant the opposite truths, especially when such errors are publicly defend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f, therefore, the above-quoted words of Pope Nicholas should be excused of error, we must give them some meaning other than the one that on first appearance they convey. Some say that Nicholas did not mean by “right of earthly and heavenly empire” a right and lordship over temporal and spiritual things, but a spiritual power of binding and loosing all sins, the power of which Christ said to Peter: “I will give thee the keys of the kingdom of heaven, and whatever you bind on earth will also be bound in heaven, and whatever you loose on earth will be loosed also in heaven” (Matthew 16:19). According to them these words should be understood of binding and loosing sins, not of deciding earthly cases, and Pope Nicholas” words should be understood in the same way.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Some say that — just as by “heavenly empire” Pope Nicholas, unless he errs, does not mean the empire that the Church triumphant has and holds in the heavens, since that empire is not from the pope, and blessed Peter was never superior to it, but only in some way had power to open it (as sometimes an emperor’s or king’s chamberlain has power to open the emperor’s or king’s room but does not have true lordship over it, and if the emperor gives someone the room and he goes in, he need not, on account of this power, acknowledge that he holds the room from the one who opens it and lets him in) — so, they say, by “earthly empire” Pope Nicholas does not mean the temporal empire ruled by the Roman emperors, but the Church militant, to which true emperors often did not belong, and by “heavenly empire” he means the Church triumphant. Christ did not give lordship over these empires to blessed Peter, but in some way gave him in respect of them certain rights. He gave blessed Peter the right to receive unbelievers by baptism into the Church militant, and also the right of “feeding” the Church militant, but not of being its lord. In respect of the Church triumphant, also, he did not give him lordship, but in a certain way gave him a certain right relating to it, for he gave him the right of in some way absolving from sins, and one absolved from sin is worthy of being led into the Church triumphant. He gave him also a right of teaching and training members of the Church militant in good works, by which according to Augustine (in his sermon On the Dedication of Churches) the gates of the Church triumphant are open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Otherwise it can be said, as it seems to some, that by “earthly empire” Nicholas means bad members of the Church militant, and by “heavenly empire” its good members; and over both the pope has some power, though not lordship: and he therefore does not say that Christ gave “lordship,” but “right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Or it can be said that Christ in some way gave blessed Peter rights over the earthly empire ruled by the Roman emperors, whether believers or unbelievers: not indeed the right of ownership and lordship, but the right and power of teaching and preaching the Catholic faith to them. And if they accepted the faith, he gave blessed Peter right and power over the emperor in spiritual matters, and a right to receive carnal things for his sustenance and the performance of his office. For according to the Savior, “The laborer is worthy of his hire” [Lk. 10:7], and according to the Apostle, “If we sow spiritual things among you it is no great matter if we reap your carnal things” (1 Corinthians 9:11).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se interpretations of the words of Pope Nicholas do not conflict with one another, and it seems that the words should have all or some of these meanings if they are not to be regarded as erroneous. For if Nicholas had intended to assert that Christ gave blessed Peter the rights of ownership and lordship over the earthly and heavenly empires, he would plainly have err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2</w:t>
      </w:r>
    </w:p>
    <w:p>
      <w:pPr>
        <w:pStyle w:val="Normal"/>
        <w:widowControl w:val="false"/>
        <w:autoSpaceDE w:val="false"/>
        <w:rPr/>
      </w:pPr>
      <w:r>
        <w:rPr>
          <w:lang w:val="en-US"/>
        </w:rPr>
        <w:t xml:space="preserve">Again, it cannot be shown that the Empire is from the pope from this, that (as some think) the pope can depose an emperor, which they try to prove by the decree found in 15, q. 6, c. Alius, and by c. Iuratos. For the pope has no more power to depose a Roman emperor than to depose any other king or ruler whatever, and if it could be shown from this that the Roman Empire is from the pope, it could therefore just as easily be shown that the kingdom of France and all other kingdoms are from the pope. And hence Alius and Iuratos do not speak of the emperor, but Alius of the king of the French and Iuratos of a certain knight named Hugh whom certain other knights had sworn to serve. I say, therefore, that just as the pope cannot by his own authority depose the king of France as being his superior in temporal matters (this is in accordance with what the gloss on Alius seems to think, which says, “He is said to have deposed because he gave his consent to those who deposed”), so also he cannot by his own authority depose an emperor — not, at least, for any defect or other crime but heresy: indeed it seems probable that he cannot depose the emperor even for the crime of heresy, especially if those whose business it is to regulate the Empire have not been negligent about the due correction of the empero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Hence, if the emperor deserves to be deposed or removed from administering the Empire, this is either [1] on account of some secular defect or crime, or [2] on account of some ecclesiastical crime — that is, one directly against the Christian religion, something held by the Christian religion alone to be a crime most worthy of condemnation, such as the crime of heresy, of blasphemy against Christ, and the like. [1] In the first case the discussion and examination of the whole case, and the sentence and execution of the sentence, belong to the Romans, calling “Romans” those to whom it belongs to manage and regulate the Roman Empire, such as the princes who elect the emperor — if such a power has been transmitted to them, who seem to have succeeded in place of the Senate. If they were reprehensibly negligent in correcting an emperor or in deposing him if he deserved to be deposed, all these functions would devolve upon the Roman people: the Empire arose from the people, they transferred to the emperor the power of making laws and doing other things pertaining to the administration of the Empire, they gave (or someone by their authority and in their name gave) to the electors power to elect, correct, and depose the emperor (if they have it), if it was not given to them by some empero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or such a power could not have been given to these princes in particular and not to others except by the authority of an emperor or of the people from whom the emperor received his power. If the prince-electors claimed that power in any other way they would get it tyrannically. For it is certain that they did not have it from the beginning, but a power of this sort did belong to the Roman people: by what right, then, could they have obtained it, to the Romans” prejudice? And if these princes could take such a power to themselves, by like reason others also, who were their equals and not their subjects, could take it to themselves; which is absur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Now the Roman people includes the Roman pope. And therefore neither the pope alone, nor the pope with the cardinals or the Roman clergy, had such power from Christ’s ordinance. And consequently he does not have it by divine law, just as he does not by divine law have such power over other kingdoms, and he did not by divine law have it over unbelieving emperors, especially if they had not attacked the Christian religion. And he does not have it by human law unless it has been given him by the Roman people or by the emperor, which is not established and perhaps cannot be established by legitimate evidence; for in this case they would not be bound to believe the Roman pope as an expert, and if, therefore, any proof were adduced from the decretals of Roman pontiffs it would have to be regarded as suspect and weak, as being testimony on their own behalf. If, however, that power was not transferred from the Roman people to the emperor, the Roman people could have given it to the pope either in perpetuity or for a time, for one occasion or for severa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And therefore the pope does not, by divine law, regularly have in this case the power of deposing the Roman emperor: first, because he does not have such power by divine law over other kingdoms; also, because he did not have it over unbelieving emperors, at least those who did not trouble the Christian religion; and also, because the power and liberty of the Romans has not been reduced by the law of the Christians. Whether in some case he has such power is not under examination at present. Whether by human law he has it should be known through the privileges, charters, and instruments of the Romans, and not through the decretals of those who would be a party in the cas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2] In the second case, namely when the emperor should be deposed for the crime of heresy or for some other crime judged most worthy of condemnation by the Christian religion alone, it seems probable that the examination and investigation of such a case belongs principally to the pope, who is the head of the Christian religion, but the final sentence of condemnation and its execution belong to the Roman Senate or to those who hold the Senate’s place, or to the Roman people, among whom the pope should be numbered as being a member of that people whose head he is in spiritual matters (not in temporal matters regularly, and especially not by divine law). This is what is done in fact with heretics and other clerics to be handed over to the secular court; clerics examine the case, but the sentence of death or loss of limb, and execution of the sentence, are left to secular judges. For in that way ecclesiastical discipline is not abandoned and the power and rights of others are not reduced in any respec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t is therefore clear that the pope does not regularly have power to depose an emperor; and it therefore cannot be proved from this that the Empire is from the pope, or that the emperor is his vassal or inferior in temporal affai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But even if the pope regularly had the power to depose an emperor for a defect or crime most deserving of deposition, from that it could not be inferred that the Empire is from the pope, or that the emperor is his vassal, or that he ought to acknowledge that he holds the Empire from him as his superior in temporal matters. For the Roman Senate or people were able to depose the unbelieving emperors for a defect or crime most deserving of deposition, yet the emperor did not hold the Empire from them and was not their vassal. Similarly any kingdom, at least when there can be no fitting recourse to a temporal superior, namely to the emperor or some other secular ruler, can depose their king for a defect or crime most deserving of deposition; yet the king is not their vassal and does not hold the kingdom from them. </w:t>
      </w:r>
    </w:p>
    <w:p>
      <w:pPr>
        <w:pStyle w:val="Normal"/>
        <w:widowControl w:val="false"/>
        <w:autoSpaceDE w:val="false"/>
        <w:rPr>
          <w:lang w:val="en-US"/>
        </w:rPr>
      </w:pPr>
      <w:r>
        <w:rPr>
          <w:lang w:val="en-US"/>
        </w:rPr>
      </w:r>
    </w:p>
    <w:p>
      <w:pPr>
        <w:pStyle w:val="Normal"/>
        <w:widowControl w:val="false"/>
        <w:autoSpaceDE w:val="false"/>
        <w:rPr/>
      </w:pPr>
      <w:r>
        <w:rPr>
          <w:lang w:val="en-US"/>
        </w:rPr>
        <w:t xml:space="preserve">When the canon Alius is adduced, it is clearly not to the point, because it does not speak of the emperor, and neither does the other canon adduced, namely Iuratos. And therefore, just as the pope does not regularly have power to depose the king of France, of which Alius does speak, and the pope is not superior to the king of France in temporal matters, and the king of France does not hold his kingdom from the pope, so are the same things true of the emperor. </w:t>
      </w:r>
    </w:p>
    <w:p>
      <w:pPr>
        <w:pStyle w:val="Normal"/>
        <w:widowControl w:val="false"/>
        <w:autoSpaceDE w:val="false"/>
        <w:rPr>
          <w:lang w:val="en-US"/>
        </w:rPr>
      </w:pPr>
      <w:r>
        <w:rPr>
          <w:lang w:val="en-US"/>
        </w:rPr>
      </w:r>
    </w:p>
    <w:p>
      <w:pPr>
        <w:pStyle w:val="Normal"/>
        <w:widowControl w:val="false"/>
        <w:autoSpaceDE w:val="false"/>
        <w:rPr/>
      </w:pPr>
      <w:r>
        <w:rPr>
          <w:lang w:val="en-US"/>
        </w:rPr>
        <w:t xml:space="preserve">What the procedure actually was in the deposition of that king of the Franks and the substitution of Pippin, father of Charles, is not explained in Alius; but those who are acquainted with the acts and chronicles of that kingdom should know, if it can be known — for there is the place to look for it, if, however, it can be found there. I therefore do not intend to say how the deposition and substitution were done, since I do not have the acts of that kingdom, but I wish to say how it could justly and reasonably have been done. It could have happened that the then king of the Franks deserved to be deposed. His deposition, even if he had sinned, belonged either to the emperor, if there was then an emperor to whom recourse was possible and due, or to the people or kingdom. But the people or kingdom — either with the emperor’s consent, or without asking for it, if recourse to him was not possible and due — could have committed this power to the supreme pontiff, to have the deposition done with greater prestige and fuller advice, and likewise the appointment of a successor: and then the pope, not by divine law but by virtue of a commission made to him by men, could have deposed the one and chosen the other instead, and then the pope would truly have deposed the king. Or else it could have happened that the people or kingdom met to depose the king and substitute another, and the pope gave advice and consent: and then, as the gloss says, he would not have deposed the king, except in the sense that he had consented with those making the deposition.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3</w:t>
      </w:r>
    </w:p>
    <w:p>
      <w:pPr>
        <w:pStyle w:val="Normal"/>
        <w:widowControl w:val="false"/>
        <w:autoSpaceDE w:val="false"/>
        <w:rPr>
          <w:lang w:val="en-US"/>
        </w:rPr>
      </w:pPr>
      <w:r>
        <w:rPr>
          <w:lang w:val="en-US"/>
        </w:rPr>
        <w:t xml:space="preserve">Further, it is clear that it cannot be shown that the Empire is from the pope, as some think it can, by means of the privilege of Constantine the Great. To make this clearer the words of the privilege from which this is inferred must be quoted.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refore, as we read in dist. 96, c. Constantinus, the following is found in the Acts of blessed Silvester: “The Emperor Constantine, on the fourth day after his baptism, conferred a privilege on the pontiff of the Roman Church, that pontiffs or priests throughout the world should have the Roman pontiff as their head, as the judges have the king.” In this privilege we read, among other things: “We, together with all our satraps and the whole senate, the optimates and the whole people subject to the empire of the Roman Church, judge it useful that just as blessed Peter is seen to have been set up on earth as the vicar of the son of God, so also the pontiffs who hold the place of the prince of the apostles should have, by grant from us and our empire, a more ample power of primacy than the clemency of our earthly imperial serenity is seen to have, choosing for ourselves the prince of the apostles and his vicars to be our reliable patrons before God. And as ours is an earthly imperial power, so we have decided that his sacred Roman Church should be honored truly, and that the sacred seat of blessed Peter should be exalted gloriously, more than our empire and earthly throne, giving it power and glory, dignity and energy, and imperial honor. And we decree and enact that it shall rule over the four chief sees, Alexandria, Antioch, Jerusalem, and Constantinople, as well as over all the churches of God in the whole world; and the pontiff for the time being of the sacred Roman Church shall be higher than, and ruler over, all priests even throughout the world, and by his judgment shall be arranged everything necessary for the worship of God and the firmness of the faith of Christian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w:t>
      </w:r>
      <w:r>
        <w:rPr>
          <w:lang w:val="en-US"/>
        </w:rPr>
        <w:t xml:space="preserve">We have conferred estates of possessions on the churches of the blessed apostles Peter and Paul for the maintenance of their lights, and have enriched them with various things. By our sacred imperial order we give them of our largess tracts of land in east and west, north and south, namely in Judaea, Greece, Asia, Thrace, Africa, Italy, and various islands, in order that they should all be administered by the hands of our most blessed father Silvester, the supreme pontiff, and his successor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w:t>
      </w:r>
      <w:r>
        <w:rPr>
          <w:lang w:val="en-US"/>
        </w:rPr>
        <w:t xml:space="preserve">To blessed Silvester and all his successors we give especially the Lateran palace of our empire, then the diadem, that is the crown of our head, and the miter, and the superhumeral, that is the band which customarily goes round the imperial neck, and the purple cloak and scarlet tunic and all the imperial clothing, and also the dignity of being preceded by the imperial knights; we confer on him also the imperial scepters, and all the standards and banners and various imperial ornaments, and all the pomp of the imperial eminence and the glory of our power. Also we enact and grant to those men of various orders, the most reverend clergy serving the holy Roman Church, that height of singular power and excellence with the glory of which our most noble Senate is seen to be adorned, that is, to be made patricians and consuls; and we proclaim that they are to be decorated with the remaining imperial dignities. And as the imperial army is adorned, so we decree the clergy of the holy Roman Church are also to be adorned. And as the imperial power is ordered with various offices — of chamberlain and doorkeeper and of all the guards — so we wish to adorn the holy Roman Church. And so that the pontifical dignity may shine more widely, we decree that the clerics of the same holy Roman Church should ride horses bedecked with saddlecloths and linens, that is, of the whitest colour. And as the Senate wear shoes, so let them be distinguished with white linen socks; and thus the heavenly, like the earthly, will be adorned to the praise of God. And before everyone we give permission to blessed Silvester and his successors, from our decree, that he may make a cleric of whomever he pleases, by his own decision, and include him in the number of religious clerics; let no man presume to act proudly. We therefore decreed that he and his successors, for the honor of blessed Peter, ought to wear the diadem, that is the crown which we have granted him from our head, of the purest gold and precious stones; but the most blessed pope himself did not allow that golden crown to be worn above the clerical crown which he bears to blessed Peter’s glory, and we placed with our own hands upon his sacred head the miter of brilliant white, representing the shining resurrection of the Lord, and holding his horse by the rein, out of reverence for blessed Peter, we performed for him the office of groom, ordaining that all his successors, and they alone, should use the same miter in processions, in imitation of our empire. Wherefore, in order that the pontifical summit should not grow poor, but should be adorned with glory and power, more than the dignity of our earthly empire, see, we grant and leave to the blessed pontiff and to you, Pope Silvester, our palace and the city of Rome, and all the provinces, places, and cities of Italy and of the western region, and we decree through a pragmatic constitution that they are to be administered by him and his successors; and we grant that these things are to be managed under the law of the holy Roman Church. Wherefore we have clearly seen that it is fitting that our empire and the power of our kingdom be transferred to the eastern regions, and that a city be built in our name in the best place of the province of Byzantium, and that our empire be set up there. For where the rulership of priests and the head of the Christian religion have been set up by the heavenly emperor, it is not right that there an earthly emperor should have power. And we have decreed that all these things that we have enacted and confirmed by this imperial and sacred command and by other divine decrees must remain unimpaired and unshaken to the end of the world. Wherefore, in the sight of the living God, who commanded us to rule, and in the sight of his terrible judgment, we solemnly assert that all the emperors our successors, and all the optimates, satraps and the most noble senate and all the people throughout the world, now and in future, have no right in any way to break or in any way destroy any of these things. But if — as we do not believe — anyone behaves rashly or with contempt in this matter, let him come in bonds under eternal condemnations, and may he feel the opposition to him of the saints of God, the princes of the apostles, Peter and Paul, in both the present and the future life; and let him perish, burned in the lower hell with the devil and all the wicked. Confirming the page of this imperial decree with our own hands, we placed it upon the venerable body of blessed Peter.”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From these words we gather that, at least after the aforesaid grant was made by Constantine, the Empire was to be acknowledged as being from the pope. For since Rome is the head of the Roman Empire, if from that time the pope had the imperial dignity in Rome, it follows that he had rule and power over the Roman Empire; therefore, at least from that time, every emperor was bound to acknowledge the Roman Empire as being from the pop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4</w:t>
      </w:r>
    </w:p>
    <w:p>
      <w:pPr>
        <w:pStyle w:val="Normal"/>
        <w:widowControl w:val="false"/>
        <w:autoSpaceDE w:val="false"/>
        <w:rPr>
          <w:lang w:val="en-US"/>
        </w:rPr>
      </w:pPr>
      <w:r>
        <w:rPr>
          <w:lang w:val="en-US"/>
        </w:rPr>
        <w:t xml:space="preserve">However, since some regard that argument as the “Achilles”, to which no reasonable answer can be given, I have therefore decided that it should be discussed more thoroughly. First I must report, with their reason, the assertion of some that the words written above are apocryphal and of no authority. Second, we must see whether these words can have a sound sense which would not go against what was written earlier. </w:t>
      </w:r>
    </w:p>
    <w:p>
      <w:pPr>
        <w:pStyle w:val="Normal"/>
        <w:widowControl w:val="false"/>
        <w:autoSpaceDE w:val="false"/>
        <w:rPr>
          <w:lang w:val="en-US"/>
        </w:rPr>
      </w:pPr>
      <w:r>
        <w:rPr>
          <w:lang w:val="en-US"/>
        </w:rPr>
      </w:r>
    </w:p>
    <w:p>
      <w:pPr>
        <w:pStyle w:val="Normal"/>
        <w:widowControl w:val="false"/>
        <w:autoSpaceDE w:val="false"/>
        <w:rPr/>
      </w:pPr>
      <w:r>
        <w:rPr>
          <w:lang w:val="en-US"/>
        </w:rPr>
        <w:t xml:space="preserve">It is said, therefore, that the above words are apocryphal, so that they must be ranked altogether below argument, or chronicles, histories, and other writings worthy of belief. For if they were not apocryphal and faith had to be given them, this could be said only if they were said to have been approved by the Church. But it is not certain that they were so approved. It is not possible to be certain of their approval by the Church except in three ways, either [1] because they have been included in the body of the decrees, or [2] because they are read in the Church, or [3] because (as Gratian says), “the blessed pope Gelasius in the council of seventy bishops relates that Catholics read them, and says that many churches imitate them by ancient usage.” But they cannot be said to have been approved by the Church [1] for the first reason, because Gratian included many things among the decrees which the Church does not approve, because they are false. Indeed he sometimes makes erroneous references to divine Scripture, saying that something is found in Scripture where it is not, as is clear in 23, q. 5, last paragraph, and 23, q. 4, para. Sed obicitur. And they cannot be said to have been approved by the Church [2] because perhaps they are read in church, because many legends of the saints and other matters are read and sung in the churches which are yet not approved in such a way that it would not be permissible to deny them and affirm the opposite; for each church reads and sings what it chooses. And they cannot be said to have been approved by the Church [3] because Pope Gelasius relates that they are read: first, because his relating that they are read does not imply that they are approved by the Church, for a pope can assert of many things that they are read even by Catholics though he himself does not approve them. Also, because the words quoted above suggest that the Acts of blessed Silvester are not necessary things which the whole Church must approve, because they include the words, “ many churches imitate them by ancient usage”: if they had to be approved by the whole Church they would have to be imitated by all the churches and held with every devotion. Also, because even if they were approved by the pope and seventy bishops they should not be said to have been approved by the whole Church; for just as the pope and seventy bishops — indeed, the pope and all the bishops, at least all but one — can err against the faith and be stained with heretical wickedness, so they can approve things which are not at all to be approved by the whole Church. To some, therefore, it seems that the words quoted above are not of such authority that they should prevail over argumen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Chapter 5</w:t>
      </w:r>
    </w:p>
    <w:p>
      <w:pPr>
        <w:pStyle w:val="Normal"/>
        <w:widowControl w:val="false"/>
        <w:autoSpaceDE w:val="false"/>
        <w:rPr>
          <w:lang w:val="en-US"/>
        </w:rPr>
      </w:pPr>
      <w:r>
        <w:rPr>
          <w:lang w:val="en-US"/>
        </w:rPr>
        <w:t xml:space="preserve">But whether or not the Donation is apocryphal, it seems that those oft-quoted words can have a sound interpretation, namely so that the words in it which are said absolutely are explained and interpreted by others said with some modification, determination, or specification (Extra, De verborum significatione, c. Exiit, li. 6.).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Now the following is said, not absolutely, but with a certain modification, determination, or specification: “And we decree and enact that it shall rule over the four chief sees, Alexandria, Antioch, Jerusalem, and Constantinople, as well as over all the churches of God in the whole world; and the pontiff for the time being of the sacred Roman Church shall be higher than, and ruler over, all priests throughout the world, and by his judgment shall be arranged everything necessary for the worship of God and the firmness of the faith of Christians.” It seems, therefore, that all the other general words should be understood according to this sense thus modified, determined, or specified: that is, so that in things which pertain to the worship of God and to Christianity, pontiffs and priests should have the pope as head, as the judges have the king, and so that in such matters he should have more power than the emperor, and so that...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sectPr>
      <w:footerReference w:type="default" r:id="rId2"/>
      <w:type w:val="nextPage"/>
      <w:pgSz w:w="12240" w:h="15840"/>
      <w:pgMar w:left="1152" w:right="1440" w:gutter="0" w:header="0" w:top="720" w:footer="72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Courier;Courier New" w:hAnsi="Courier;Courier New" w:cs="Courier;Courier New"/>
        <w:sz w:val="20"/>
        <w:lang w:val="en-US"/>
      </w:rPr>
    </w:pPr>
    <w:r>
      <w:rPr>
        <w:rFonts w:cs="Courier;Courier New" w:ascii="Courier;Courier New" w:hAnsi="Courier;Courier New"/>
        <w:sz w:val="20"/>
        <w:lang w:val="en-US"/>
      </w:rPr>
      <w:fldChar w:fldCharType="begin"/>
    </w:r>
    <w:r>
      <w:rPr>
        <w:sz w:val="20"/>
        <w:rFonts w:cs="Courier;Courier New" w:ascii="Courier;Courier New" w:hAnsi="Courier;Courier New"/>
        <w:lang w:val="en-US"/>
      </w:rPr>
      <w:instrText xml:space="preserve"> PAGE </w:instrText>
    </w:r>
    <w:r>
      <w:rPr>
        <w:sz w:val="20"/>
        <w:rFonts w:cs="Courier;Courier New" w:ascii="Courier;Courier New" w:hAnsi="Courier;Courier New"/>
        <w:lang w:val="en-US"/>
      </w:rPr>
      <w:fldChar w:fldCharType="separate"/>
    </w:r>
    <w:r>
      <w:rPr>
        <w:sz w:val="20"/>
        <w:rFonts w:cs="Courier;Courier New" w:ascii="Courier;Courier New" w:hAnsi="Courier;Courier New"/>
        <w:lang w:val="en-US"/>
      </w:rPr>
      <w:t>90</w:t>
    </w:r>
    <w:r>
      <w:rPr>
        <w:sz w:val="20"/>
        <w:rFonts w:cs="Courier;Courier New" w:ascii="Courier;Courier New" w:hAnsi="Courier;Courier New"/>
        <w:lang w:val="en-US"/>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0:22:00Z</dcterms:created>
  <dc:creator>John</dc:creator>
  <dc:description/>
  <cp:keywords/>
  <dc:language>en-US</dc:language>
  <cp:lastModifiedBy> KILCULLEN</cp:lastModifiedBy>
  <dcterms:modified xsi:type="dcterms:W3CDTF">2008-02-15T23:10:00Z</dcterms:modified>
  <cp:revision>7</cp:revision>
  <dc:subject/>
  <dc:title>\H1Prologue</dc:title>
</cp:coreProperties>
</file>